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від 20 липня 2007 року № 747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у редакції розпорядження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голови облдержадміністрації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від ______2018 року № ________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ітету забезпечення доступності людей з інвалідністю та інших маломобільних груп населення до об'єктів соціальної та інженерно-транспортної інфраструкту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ЛИНСЬКИЙ</w:t>
              <w:br/>
              <w:t>Ростислав Теодоз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й заступник голови облдержадміністрації</w:t>
            </w:r>
            <w:r>
              <w:rPr>
                <w:sz w:val="28"/>
                <w:szCs w:val="28"/>
              </w:rPr>
              <w:t>, співголова комітету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СТОКОЛОС-ВОРОНЧУК</w:t>
              <w:br/>
              <w:t>Оксана Олександ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, співголова комітету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ГРИБАЛЬСЬКИЙ</w:t>
              <w:br/>
              <w:t>Ярослав Володими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іональний координатор програми «Безбар’єрна Україна», представник Громадської спілки «Всеукраїнське громадське об'єднання «Національна Асамблея людей з інвалідністю України» у Львівській області, заступник співголів комітету (за згодою)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УЧМА</w:t>
              <w:br/>
              <w:t xml:space="preserve">Олена Мирославі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ловний спеціаліст відділу    </w:t>
              <w:br/>
              <w:t>просторового планування управління розвитку територій та інвестиційних програм департаменту архітектури та розвитку містобудування облдержадміністрації, секретар комітету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и комітету: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РОНОВА</w:t>
              <w:br/>
              <w:t>Юлія Віталії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Розправлені крила»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Ш</w:t>
              <w:br/>
              <w:t>Василь Пет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голова громадської організації «Об’єднання інвалідів Львівщини»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АЛДИГА</w:t>
              <w:br/>
              <w:t>Володимир Василь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ьвівської обласної організації Українського товариства глухих (УТОГ) (за згодою)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ОЛОШИНСЬКИЙ</w:t>
              <w:br/>
              <w:t xml:space="preserve">Олександр Олександрович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Товариства «Зелений Хрест»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ДИЧКО</w:t>
              <w:br/>
              <w:t>Ірина Іван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громадської організації «Розвиток громади» (за згодою)</w:t>
            </w:r>
          </w:p>
        </w:tc>
      </w:tr>
      <w:tr>
        <w:trPr>
          <w:trHeight w:val="80" w:hRule="atLeast"/>
        </w:trPr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ДУБЕНЕЦЬ</w:t>
              <w:br/>
              <w:t xml:space="preserve">Олександр Федорович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Товариства інвалідів-ампутантів Львівської області Союзу організацій інвалідів України (за згодою)</w:t>
            </w:r>
          </w:p>
        </w:tc>
      </w:tr>
      <w:tr>
        <w:trPr>
          <w:trHeight w:val="80" w:hRule="atLeast"/>
        </w:trPr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ЖЕЛИХ</w:t>
              <w:br/>
              <w:t>Роман Степ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Державної архітектурно-будівельної інспекції у Львівській області (за згодою)</w:t>
            </w:r>
          </w:p>
        </w:tc>
      </w:tr>
      <w:tr>
        <w:trPr>
          <w:trHeight w:val="80" w:hRule="atLeast"/>
        </w:trPr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ЗАНЬКІВ</w:t>
              <w:br/>
              <w:t>Зіновій Зіновійович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перший заступник директора виконавчого  - головний інженер Регіональної філії «Львівська залізниця» ПАТ «Українська залізниця»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ЕРНЯКЕВІЧ</w:t>
              <w:br/>
              <w:t xml:space="preserve">Олександр Ярославович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ьвівського центру соціального захисту та реабілітації інвалідів «Созарін»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КІЯНОВСЬКА</w:t>
              <w:br/>
              <w:t>Оксана Іван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ьвівської обласної асоціації інвалідів Всеукраїнської організації «Союз осіб з інвалідністю України»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КНЯЗИК</w:t>
              <w:br/>
              <w:t>Василь Дмит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ілії ДП «Укрдержбудекспертиза» у Львівській області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КОВНИЙ</w:t>
              <w:br/>
              <w:t>Юрій Євге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равління Товариства «Родина Кольпінга»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  <w:szCs w:val="28"/>
              </w:rPr>
              <w:t>КОКОТАЙЛО</w:t>
              <w:br/>
              <w:t>Роман Олег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о. директора департаменту дорожнього господарства, транспорту та зв’язку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  <w:szCs w:val="28"/>
              </w:rPr>
              <w:t>КОРОВАЙНИК</w:t>
              <w:br/>
              <w:t>Сергій Степ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містобудування Львівської міської ради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ЛИХ </w:t>
              <w:br/>
              <w:t>Олег Зінов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т.в.о. начальника управління капітального будівництва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  <w:szCs w:val="28"/>
              </w:rPr>
              <w:t xml:space="preserve">КУЗЯК </w:t>
              <w:br/>
              <w:t>Наталія Олег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соціального захисту населення облдержадміністрації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УКУРУЗА</w:t>
              <w:br/>
              <w:t>Любов Дмит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равління Львівської обласної організації Всеукраїнської організації інвалідів «Українське товариство сліпих» (УТОС) (за згодою)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ЛІЩУК</w:t>
              <w:br/>
              <w:t>Роман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 громадської організації «Реабілітаційно-адаптаційний центр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80" w:after="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МАНДЗІЙ</w:t>
              <w:br/>
              <w:t xml:space="preserve">Любомира Степані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освіти і науки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  <w:szCs w:val="28"/>
              </w:rPr>
              <w:t>МИКИЧАК</w:t>
              <w:br/>
              <w:t>Ірина Володими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охорони здоров’я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  <w:szCs w:val="28"/>
              </w:rPr>
              <w:t>МЕДВІДЬ</w:t>
              <w:br/>
              <w:t xml:space="preserve">Тетяна Дмитрі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pacing w:val="-12"/>
                <w:sz w:val="14"/>
                <w:szCs w:val="14"/>
              </w:rPr>
            </w:pPr>
            <w:r>
              <w:rPr>
                <w:sz w:val="28"/>
                <w:szCs w:val="28"/>
              </w:rPr>
              <w:t xml:space="preserve">начальник управління соціального обслуговування департаменту </w:t>
            </w:r>
            <w:r>
              <w:rPr>
                <w:bCs/>
                <w:sz w:val="28"/>
                <w:szCs w:val="28"/>
              </w:rPr>
              <w:t>соціального захисту населення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ОСТРОВСЬКИЙ</w:t>
              <w:br/>
              <w:t>Ігор Пет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благодійного фонду «Львівський центр підтримки осіб із загальними розладами розвитку «Відкрите серце»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ПЕТРІВ</w:t>
              <w:br/>
              <w:t>Михайло Василь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громадської організації «Фонд реабілітації незрячих»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ИМКО</w:t>
              <w:br/>
              <w:t>Оксана Збігнє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директор Львівського обласного осередку Всеукраїнської громадської організації «Українська спілка інвалідів – УСІ»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РОМАНЧУК</w:t>
              <w:br/>
              <w:t>Назарій Іго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розвитку та експлуатації житлово-комунального господарства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ТКАЧУК</w:t>
              <w:br/>
              <w:t>Оксана Васил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в.о. директора департаменту архітектури </w:t>
              <w:br/>
              <w:t>та розвитку містобудування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ТУРКАЛО</w:t>
              <w:br/>
              <w:t>Мирослава Володими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з питань культури, національностей та релігій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’ЯК</w:t>
              <w:br/>
              <w:t>Роман Ів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фізичної культури та спорту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ЦАБАК</w:t>
              <w:br/>
              <w:t>Володимир Ярослав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начальник Інспекції державного архітектурно-будівельного контролю у м. Львові (за згодою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</w:t>
        <w:tab/>
        <w:tab/>
        <w:tab/>
        <w:tab/>
        <w:tab/>
        <w:tab/>
        <w:t>Р.Т. Замлинсь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5:30:00Z</dcterms:created>
  <dc:creator>euro16</dc:creator>
  <dc:description/>
  <cp:keywords/>
  <dc:language>en-US</dc:language>
  <cp:lastModifiedBy>euro16</cp:lastModifiedBy>
  <dcterms:modified xsi:type="dcterms:W3CDTF">2018-11-22T08:29:00Z</dcterms:modified>
  <cp:revision>10</cp:revision>
  <dc:subject/>
  <dc:title/>
</cp:coreProperties>
</file>