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743"/>
      </w:tblGrid>
      <w:tr>
        <w:trPr>
          <w:trHeight w:val="242" w:hRule="atLeast"/>
        </w:trPr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 20.06.2018 </w:t>
            </w:r>
            <w:r>
              <w:rPr>
                <w:sz w:val="28"/>
                <w:szCs w:val="28"/>
              </w:rPr>
              <w:t>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softHyphen/>
              <w:softHyphen/>
              <w:softHyphen/>
              <w:t>603/0/5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едакції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/>
              <w:t>від ________________№ _________)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зподіл коштів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державного фонду регіонального розвитку між розпорядниками коштів нижчого рівня</w:t>
      </w:r>
      <w:r>
        <w:rPr>
          <w:b/>
          <w:bCs/>
          <w:spacing w:val="-6"/>
          <w:sz w:val="28"/>
          <w:szCs w:val="26"/>
        </w:rPr>
        <w:t xml:space="preserve"> та </w:t>
      </w:r>
      <w:r>
        <w:rPr>
          <w:b/>
          <w:bCs/>
          <w:sz w:val="28"/>
          <w:szCs w:val="26"/>
        </w:rPr>
        <w:t>одержувачами бюджетних коштів з метою реалізації інвестиційних програм і проектів регіонального 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Львівської області, затверджених розпорядженням Кабінету Міністрів України</w:t>
      </w:r>
      <w:r>
        <w:rPr>
          <w:b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 xml:space="preserve">від 23 травня 2018 року № 372-р із внесеними змінами відповідно до </w:t>
      </w:r>
      <w:r>
        <w:rPr>
          <w:b/>
          <w:sz w:val="28"/>
          <w:szCs w:val="28"/>
        </w:rPr>
        <w:t>розпоряджень Кабінету Міністрів України від 11 липня 2018 року № 479-р  та від  14 листопада 2018 року № 871-р.</w:t>
      </w:r>
    </w:p>
    <w:p>
      <w:pPr>
        <w:pStyle w:val="Normal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sz w:val="28"/>
          <w:szCs w:val="18"/>
        </w:rPr>
        <w:t>(грн)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"/>
        <w:gridCol w:w="9"/>
        <w:gridCol w:w="3804"/>
        <w:gridCol w:w="5811"/>
        <w:gridCol w:w="1560"/>
        <w:gridCol w:w="1734"/>
        <w:gridCol w:w="7"/>
        <w:gridCol w:w="1802"/>
      </w:tblGrid>
      <w:tr>
        <w:trPr>
          <w:trHeight w:val="405" w:hRule="atLeast"/>
          <w:cantSplit w:val="true"/>
        </w:trPr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інвестиційної програми (проекту регіонального розвитку), назва об’єкта та його місцезнаходже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у тому числі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гальний фонд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спеціальний фонд</w:t>
            </w:r>
          </w:p>
        </w:tc>
      </w:tr>
      <w:tr>
        <w:trPr>
          <w:trHeight w:val="299" w:hRule="atLeast"/>
          <w:cantSplit w:val="true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Львів</w:t>
            </w:r>
          </w:p>
        </w:tc>
      </w:tr>
      <w:tr>
        <w:trPr>
          <w:trHeight w:val="93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Львівський обласний клінічний перинатальний центр по вул. Дж. Вашингтона, 6 в м. Львові — реконструкція. Коригу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 162 74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 162 742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Львівський державний університет фізичної культури по вул. Черемшини, 17, м. Львів — реконструкція (влаштування спортивного покриття бігових доріжок і секторів та благоустрій прилеглої території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8 566 189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570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6996189</w:t>
            </w:r>
          </w:p>
        </w:tc>
      </w:tr>
      <w:tr>
        <w:trPr>
          <w:trHeight w:val="707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Брюховицька селищн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Ш</w:t>
            </w:r>
            <w:r>
              <w:rPr>
                <w:bCs/>
                <w:szCs w:val="26"/>
                <w:lang w:val="ru-RU"/>
              </w:rPr>
              <w:t>кола № 41 по вул. Макаренка, 19,  смт. Брюховичі — реконструкція з розшир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</w:tr>
      <w:tr>
        <w:trPr>
          <w:trHeight w:val="552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омунальний заклад Львівської обласної ради 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«Західноукраїнський спеціалізований дитячий медичний центр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К</w:t>
            </w:r>
            <w:r>
              <w:rPr>
                <w:bCs/>
                <w:szCs w:val="26"/>
                <w:lang w:val="ru-RU"/>
              </w:rPr>
              <w:t>омунальний заклад Львівської обласної ради «Західноукраїнський спеціалізований дитячий медичний центр» по вул. Дністерській, 27, у м.Львові — реконструкція лікарні, поліклініки та гаражів з метою енергозбере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5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326 37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2 173 625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Дрогобич</w:t>
            </w:r>
          </w:p>
        </w:tc>
      </w:tr>
      <w:tr>
        <w:trPr>
          <w:trHeight w:val="9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П «Управління капітального будівництва» Дрогобицької міської рад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П</w:t>
            </w:r>
            <w:r>
              <w:rPr>
                <w:bCs/>
                <w:szCs w:val="26"/>
                <w:lang w:val="ru-RU"/>
              </w:rPr>
              <w:t>л. Ринок в м. Дрогобичі — реконструк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0 000 0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 012 1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3 987 884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</w:t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П «Управління капітального будівництва» Дрогобицької міської ради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left"/>
              <w:rPr>
                <w:szCs w:val="26"/>
              </w:rPr>
            </w:pPr>
            <w:r>
              <w:rPr>
                <w:szCs w:val="26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"Будівництво центру публічних послуг «Документ-Сервіс Дрогобич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1 900 000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1 900 000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Департамент міського господарства Дрогобицької міської ради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міна світильників вуличного освітлення з використанням енергозберігаючих технологій в м.Дрогобичі Львівської області (реконструкці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 000 0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2 00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Борислав</w:t>
            </w:r>
          </w:p>
        </w:tc>
      </w:tr>
      <w:tr>
        <w:trPr>
          <w:trHeight w:val="1383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Управління житлово-комунального господарства та енергозбереження Бориславської міської ради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Автомобільний міст через р. Тисмениця по вул.Героїв ОУН-УПА в м. Бориславі Льві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000 000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000 0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Новий Розділ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Новороздільська дитяча школа мистецтв ім. О. Рудницького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szCs w:val="26"/>
              </w:rPr>
              <w:t>Новороздільська дитяча школа мистецтв імені О.Рудницького в м.Новому Роздолі – реконструкція з використанням енергозберігаючих матеріалів (утеплення фас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350 0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 35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Трускавець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Відділ освіти Трускавецької міської ради 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szCs w:val="26"/>
              </w:rPr>
              <w:t>Створення регіонального центру сприяння здорового способу життя на базі «СЗШ № 2-гімназія» в м. Трускавець (реконструкці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029 000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 029 0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Моршин</w:t>
            </w:r>
          </w:p>
        </w:tc>
      </w:tr>
      <w:tr>
        <w:trPr>
          <w:trHeight w:val="24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НВК «</w:t>
            </w:r>
            <w:r>
              <w:rPr>
                <w:bCs/>
                <w:szCs w:val="26"/>
              </w:rPr>
              <w:t>СЗШ</w:t>
            </w:r>
            <w:r>
              <w:rPr>
                <w:bCs/>
                <w:szCs w:val="26"/>
                <w:lang w:val="ru-RU"/>
              </w:rPr>
              <w:t xml:space="preserve">-ліцей» </w:t>
            </w:r>
            <w:r>
              <w:rPr>
                <w:bCs/>
                <w:szCs w:val="26"/>
              </w:rPr>
              <w:t>м.Морши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Н</w:t>
            </w:r>
            <w:r>
              <w:rPr>
                <w:bCs/>
                <w:szCs w:val="26"/>
                <w:lang w:val="ru-RU"/>
              </w:rPr>
              <w:t>авчально-виховний комплекс “Середня загальноосвітня школа-ліцей м. Моршина” — капітальний ремонт приміщення (утеплення фас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  <w:r>
              <w:rPr>
                <w:b/>
                <w:bCs/>
                <w:szCs w:val="26"/>
              </w:rPr>
              <w:t>м. Самбір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1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освіти Самбірської міської ради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а юнацько-спортивна школа по вул. Филипчака, 25, в м. Самборі — реконструкція спортивного зал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301 63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301 632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Червоноград 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Відділ </w:t>
            </w:r>
            <w:r>
              <w:rPr>
                <w:bCs/>
                <w:szCs w:val="26"/>
              </w:rPr>
              <w:t>капітального будівництва та інвестицій Червоноградської міської ради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 xml:space="preserve">портивний комплекс </w:t>
            </w:r>
            <w:r>
              <w:rPr>
                <w:szCs w:val="26"/>
              </w:rPr>
              <w:t>«</w:t>
            </w:r>
            <w:r>
              <w:rPr>
                <w:bCs/>
                <w:szCs w:val="26"/>
                <w:lang w:val="ru-RU"/>
              </w:rPr>
              <w:t>Шахтар</w:t>
            </w:r>
            <w:r>
              <w:rPr>
                <w:szCs w:val="26"/>
              </w:rPr>
              <w:t>»</w:t>
            </w:r>
            <w:r>
              <w:rPr>
                <w:bCs/>
                <w:szCs w:val="26"/>
                <w:lang w:val="ru-RU"/>
              </w:rPr>
              <w:t xml:space="preserve"> </w:t>
              <w:br/>
              <w:t>у м. Червонограді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1 87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 87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3 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Брод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П</w:t>
            </w:r>
            <w:r>
              <w:rPr>
                <w:bCs/>
                <w:szCs w:val="26"/>
                <w:lang w:val="ru-RU"/>
              </w:rPr>
              <w:t>ологове відділення на 30 ліжок Бродівської центральної районної лікарні, м. Броди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919 816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80 184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болотцівс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Розвиток молочних кооперативів та сімейних молочних ферм Бродівс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000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Бу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Завод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 xml:space="preserve">ошкільний навчальний заклад </w:t>
            </w:r>
            <w:r>
              <w:rPr>
                <w:szCs w:val="26"/>
              </w:rPr>
              <w:t>«</w:t>
            </w:r>
            <w:r>
              <w:rPr>
                <w:bCs/>
                <w:szCs w:val="26"/>
                <w:lang w:val="ru-RU"/>
              </w:rPr>
              <w:t>Сонечко</w:t>
            </w:r>
            <w:r>
              <w:rPr>
                <w:szCs w:val="26"/>
              </w:rPr>
              <w:t>»</w:t>
            </w:r>
            <w:r>
              <w:rPr>
                <w:bCs/>
                <w:szCs w:val="26"/>
                <w:lang w:val="ru-RU"/>
              </w:rPr>
              <w:t xml:space="preserve"> в с. Заводське Буського району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144 98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144 985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Буська ЦР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расненська міська лікарня по вул. Золочівській, 10, смт Красне Буського району — реконструк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269 3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269 35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Милятинс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szCs w:val="26"/>
              </w:rPr>
            </w:pPr>
            <w:r>
              <w:rPr>
                <w:szCs w:val="26"/>
              </w:rPr>
              <w:t>Народний дім у с. Ріпнів Буського району Львівської області  - реконструкція паливно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813 9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13 90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дділ освіти Буської Р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szCs w:val="26"/>
              </w:rPr>
              <w:t>Буська дитячо-юнацька спортивна школа по вул. Київській,15, в м. Буську  Буського району Львівської області - реконструкція басейн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6 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  <w:r>
              <w:rPr>
                <w:b/>
                <w:bCs/>
                <w:szCs w:val="26"/>
              </w:rPr>
              <w:t>Городоц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еликолюбінська селищн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ошкільний навчальний заклад (ясла-садочок) на 150 місць, смт. Великий Любінь Городоцького району — будівництво. Кориг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8 3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8 3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Городоц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I ступеня в с.Суховоля Городоцького району -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Городоц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 ступеня с.Братковичі Городоцького району —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03 246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696 754</w:t>
            </w:r>
          </w:p>
        </w:tc>
      </w:tr>
      <w:tr>
        <w:trPr>
          <w:trHeight w:val="23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КЗ Г</w:t>
            </w:r>
            <w:r>
              <w:rPr>
                <w:bCs/>
                <w:szCs w:val="26"/>
              </w:rPr>
              <w:t>ородоцької районної ради</w:t>
            </w:r>
            <w:r>
              <w:rPr>
                <w:bCs/>
                <w:szCs w:val="26"/>
                <w:lang w:val="ru-RU"/>
              </w:rPr>
              <w:t xml:space="preserve"> "Городоцька ЦРЛ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Т</w:t>
            </w:r>
            <w:r>
              <w:rPr>
                <w:bCs/>
                <w:szCs w:val="26"/>
                <w:lang w:val="ru-RU"/>
              </w:rPr>
              <w:t>ерапевтичний корпус на 50 ліжок Городоцької центральної районної лікарні по вул. Коцюбинського, 18, у тому числі коригування проектно-кошторисної документації — добудова до існуючих корп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9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Городоц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 ступеня в с. Дубаневичі Городоц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Дрогобиц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2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>Уличненська</w:t>
            </w:r>
            <w:r>
              <w:rPr>
                <w:bCs/>
                <w:szCs w:val="26"/>
                <w:lang w:val="ru-RU"/>
              </w:rPr>
              <w:t xml:space="preserve">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Дитячий садок по вул. Центральній в с.Уличне Дрогобицького району — реконструкція нежитлової будівлі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5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5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П ЛОР "Технагляд"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гальноосвітня школа в с. Ролів Дрогобицького району Львівської області - реконструкція з добудово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дділ освіти Дрогобицької Р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Новокропивницький навчально-виховний комплекс  І-ІІІ ступеня та спортивна зала в с.Новий Кропивник Дрогобицького району Львівської області – добудова із застосуванням енергозберігаючих технологі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  <w:r>
              <w:rPr>
                <w:bCs/>
                <w:szCs w:val="26"/>
                <w:lang w:val="ru-RU"/>
              </w:rPr>
              <w:t> </w:t>
            </w:r>
            <w:r>
              <w:rPr>
                <w:bCs/>
                <w:szCs w:val="26"/>
              </w:rPr>
              <w:t>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  <w:r>
              <w:rPr>
                <w:bCs/>
                <w:szCs w:val="26"/>
                <w:lang w:val="ru-RU"/>
              </w:rPr>
              <w:t> </w:t>
            </w:r>
            <w:r>
              <w:rPr>
                <w:bCs/>
                <w:szCs w:val="26"/>
              </w:rPr>
              <w:t>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Жидач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Гніздичівська селищн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Школа в смт Гніздичів Жидачівського району — б</w:t>
            </w:r>
            <w:r>
              <w:rPr>
                <w:bCs/>
                <w:szCs w:val="26"/>
                <w:lang w:val="ru-RU"/>
              </w:rPr>
              <w:t>удівництво. Коригування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3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Жовківський район</w:t>
            </w:r>
          </w:p>
        </w:tc>
      </w:tr>
      <w:tr>
        <w:trPr>
          <w:trHeight w:val="18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2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Куликівська селищн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Дошкільний навчальний заклад по вул.</w:t>
            </w:r>
            <w:r>
              <w:rPr>
                <w:bCs/>
                <w:szCs w:val="26"/>
                <w:lang w:val="ru-RU"/>
              </w:rPr>
              <w:t> </w:t>
            </w:r>
            <w:r>
              <w:rPr>
                <w:bCs/>
                <w:szCs w:val="26"/>
              </w:rPr>
              <w:t>Робітничій, 15а, с. Мервичі Куликівської селищної ради Жовківського району — реконструкція з добудовою та надбудов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6 131 6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 131 69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Грибовиц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Народний дім у с. Великі Грибовичі Жовківського району — будівництв</w:t>
            </w:r>
            <w:r>
              <w:rPr>
                <w:bCs/>
                <w:szCs w:val="26"/>
                <w:lang w:val="ru-RU"/>
              </w:rPr>
              <w:t>о. Коригу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3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Рава-Руська районна лікарня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 xml:space="preserve">Приміщення під відділення паліативної допомоги Рава-Руської районної лікарні по вул.Грушевського, 120 (позначка 4), 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м. Рава-Руська Жовківського району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750 86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750 868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олоч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3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Червонен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Н</w:t>
            </w:r>
            <w:r>
              <w:rPr>
                <w:bCs/>
                <w:szCs w:val="26"/>
                <w:lang w:val="ru-RU"/>
              </w:rPr>
              <w:t>ародний дім у с. Червоне Золочівського району — реконструкція із влаштуванням шатрового дах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332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332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омунальне некомерційне підприємство «Золочівська ЦРЛ»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олочівська центральна районна лікарня по вул. Академіка Павлова, 48, в  м. Золочеві Золочівського району Львівської області  - реконструкція будівель головного та терапевтично-інфекційного корп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 512 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 512 3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ам'янка-Буз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ідділ освіти Кам'янка-Буз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Добротвірська загальноосвітня школа I—III ступеня, смт Добротвір Кам’янка-Бузького району — реконструкція з добудовою критого бассейн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9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Жовтанец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 xml:space="preserve">Дошкільний навчальний заклад "Вишенька" (ясла-садок) в с.Жовтанці Кам'янка-Бузького району  Львівської області - реконструкція з влаштуванням шатрового даху та з метою енергозбереженн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02 06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902 06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омунальне некомерційне підприємство «Кам'янка-Бузька ЦРЛ»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Кам’янка-Бузька центральна районна лікарня по вул. Героїв Небесної Сотні, 29а в м.Кам’янці-Бузькій Кам'янка-Бузького району Львівської області - реконструкція фасаду з впровадженням енергозберігаючих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 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-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  <w:r>
              <w:rPr>
                <w:b/>
                <w:bCs/>
                <w:szCs w:val="26"/>
              </w:rPr>
              <w:t>Миколаї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А</w:t>
            </w:r>
            <w:r>
              <w:rPr>
                <w:bCs/>
                <w:szCs w:val="26"/>
                <w:lang w:val="ru-RU"/>
              </w:rPr>
              <w:t>кушерський корпус на 30 ліжок, м. Миколаїв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 7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1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6750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Березинська сільська рада 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>Культурно-просвітницький центр в с. Березина Миколаївського району Львівської області -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 3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 3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УКБ ЛО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Школа в с. Черниця Миколаївського району Львівської області  - добудова 12 класних приміщень і реконструкція існуючого бло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Відділ освіти Миколаївської РДА 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Гірський навчально-виховний комплекс в с.Гірське   Миколаївського району Львівської області -  капітальний ремонт з утепленням фас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142 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 142 1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ости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Мостис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 ступеня по вул. Річній, 1, с. Бортятин Мостиського району — реконструкція з добудово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2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196754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3003246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удововишнянська мі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удововишнянський навчально-виховний комплекс по вул. Першого Листопада, 12, м.Судова Вишня Мостиського району — реконструкція з надбудовою мансардного поверху приміще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514 04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514 045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Перемишлян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1" w:right="-78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КП «Перемишлянська ЦРЛ»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Перемишлянська центральна  районна лікарня -  придбання сучасного цифрового  рентгенодіагностичного обладнання та флюорографа з цифровою обробкою зобра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 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-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устомит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Пустомитів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№ 1 по вул. Мазепи, 2, с.Зимна Вода Пустомитівського району — реконструк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4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4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Зимноводів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>портивний зал Зимноводівської загальноосвітньої школи № 2 по вул. І. Сірка, с.Зимна Вода Пустомитівського району —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508 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 508 6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Семенів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О</w:t>
            </w:r>
            <w:r>
              <w:rPr>
                <w:bCs/>
                <w:szCs w:val="26"/>
                <w:lang w:val="ru-RU"/>
              </w:rPr>
              <w:t>б’єкт соціально-економічної інфраструктури — загальноосвітня школа I—III ступеня, с.Семенівка Пустомитівського району —добу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 122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334 927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1 787 073</w:t>
            </w:r>
          </w:p>
        </w:tc>
      </w:tr>
      <w:tr>
        <w:trPr>
          <w:trHeight w:val="126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ерхньобілків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I ступеня на 250 учнів, с. Верхня Білка Пустомитівського району — добу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6 780 87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 780 876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Давидівська сільська рада </w:t>
            </w:r>
            <w:r>
              <w:rPr>
                <w:bCs/>
                <w:szCs w:val="26"/>
              </w:rPr>
              <w:t>ОТ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по вул. Княгині Ольги, с.Кротошин Пустомитівського району — будівництво добуд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997 6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997 689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Давидівська сільська рада </w:t>
            </w:r>
            <w:r>
              <w:rPr>
                <w:bCs/>
                <w:szCs w:val="26"/>
              </w:rPr>
              <w:t>ОТ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руга черга загальноосвітньої школи I—III ступеня на 400 учнів по вул. Шевченка, с. Чишки Пустомитівського району — будівництво. Коригування робочого про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Оброшин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Ш</w:t>
            </w:r>
            <w:r>
              <w:rPr>
                <w:bCs/>
                <w:szCs w:val="26"/>
                <w:lang w:val="ru-RU"/>
              </w:rPr>
              <w:t>кола, с. Оброшине Пустомитів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Борщовиц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ошкільний навчальний заклад у с. Борщовичі Борщовицької сільської ради Пустомитів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1531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Пустомитівська мі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П</w:t>
            </w:r>
            <w:r>
              <w:rPr>
                <w:bCs/>
                <w:szCs w:val="26"/>
                <w:lang w:val="ru-RU"/>
              </w:rPr>
              <w:t>арк-пам’ятка садово-паркового мистецтва місцевого значення “Парк ХIХ” в м. Пустомити Пустомитівського району — реставраційні робо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899 82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899 82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1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Пустомитів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I ступеня імені Лева Шанковського в с. Оброшино Пустомитівського району — реконструкція існуючого корпусу та котельні шк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162 8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162 89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Відділ освіти Пустомитів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Підбірцівська загальноосвітня школа I—III ступеня в с. Підбірці Пустомитівського району — капітальний ремонт з утепленням фас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1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1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Давидівська сільська рада </w:t>
            </w:r>
            <w:r>
              <w:rPr>
                <w:bCs/>
                <w:szCs w:val="26"/>
              </w:rPr>
              <w:t>ОТ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а дошкільна установа в с. Давидів Пустомитівського району — реконструкція системи опалення та паливно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0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1 050 000</w:t>
            </w:r>
          </w:p>
        </w:tc>
      </w:tr>
      <w:tr>
        <w:trPr>
          <w:trHeight w:val="90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Радех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Березівс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Народний дім в с. Березівка Радехівського району Львівської області -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216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216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Самбір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Новокалинівська мі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ий дошкільний заклад на пл. Авіації, 19а, м.Новий Калинів Самбір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488 7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488 722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Рудківська мі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К</w:t>
            </w:r>
            <w:r>
              <w:rPr>
                <w:bCs/>
                <w:szCs w:val="26"/>
                <w:lang w:val="ru-RU"/>
              </w:rPr>
              <w:t xml:space="preserve">омунальне підприємство “Рудківська лікарня планового лікування” Самбірського району — придбання сучасного обладнання для забезпечення доступності медичних посл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Самбірс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>ередня загальноосвітня школа I—III ступеня в с.Ралівка Самбірського району — реконструкція будівлі із надбудовою навчально-виховного комплекс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88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88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оле-Баранец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Баранівецький навчально-виховний комплекс “Загальноосвітня школа I—III ступеня — дошкільний навчальний заклад” у с. Баранівці Самбірського району — реконструкція каналізації з встановленням очисних споруд глибокого біологічного очищення стічних вод потужністю 16 куб. метрів на добу та благоустрій територ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928 7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928 71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Чукв'янська 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ий садок у с. Чуква Самбірського району — реконструкція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Рудківська  мі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Погірцівська середня загальноосвітня школа I—III ступеня в с. Погірці Самбірського району — реконструкція із влаштуванням шатрового даху (в рамках впровадження комплексних заходів з енергоефективно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1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1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СТОК "Прикарпаття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 xml:space="preserve">портивно-туристичний оздоровчий комплекс “Прикарпаття” у с. Сприня Самбірського району — реконструк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134 4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13447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льшаниц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>Пішохідний міст довжиною 18 метрів через річку Сприньку в  с. Монастирець Вільшаницької с.р. Самбірського району Львівської області -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252 5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25250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кол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ідділ освіти Сколівс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ерхньорожанська загальноосвітня школа I—II ступеня на 180 учнівських місць, с. Верхня Рожанка Сколівського району — реконструкція з добудовою. Коригування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5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окаль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Сілецька 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ий садок-ясла на 90 місць, с. Сілець Сокальського району —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таросамбірський район</w:t>
            </w:r>
          </w:p>
        </w:tc>
      </w:tr>
      <w:tr>
        <w:trPr>
          <w:trHeight w:val="134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Старосамбір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 xml:space="preserve">Приміщення опорного загальноосвітнього навчального закладу Старосамбірської загальноосвітньої школи </w:t>
            </w:r>
            <w:r>
              <w:rPr>
                <w:bCs/>
                <w:szCs w:val="26"/>
                <w:lang w:val="ru-RU"/>
              </w:rPr>
              <w:t>I</w:t>
            </w:r>
            <w:r>
              <w:rPr>
                <w:bCs/>
                <w:szCs w:val="26"/>
              </w:rPr>
              <w:t>—</w:t>
            </w:r>
            <w:r>
              <w:rPr>
                <w:bCs/>
                <w:szCs w:val="26"/>
                <w:lang w:val="ru-RU"/>
              </w:rPr>
              <w:t>III</w:t>
            </w:r>
            <w:r>
              <w:rPr>
                <w:bCs/>
                <w:szCs w:val="26"/>
              </w:rPr>
              <w:t xml:space="preserve"> ступеня № 1 імені Героя України Богдана Сольчаника (із впровадженням енергозберігаючих заходів) по вул. </w:t>
            </w:r>
            <w:r>
              <w:rPr>
                <w:bCs/>
                <w:szCs w:val="26"/>
                <w:lang w:val="ru-RU"/>
              </w:rPr>
              <w:t>Шевченка, 14в, м. Старий Самбір — реконструкція із впровадженням енергозберігаючих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76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730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4030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 xml:space="preserve">Хірургічне відділення </w:t>
              <w:br/>
              <w:t xml:space="preserve">на 40 ліжок Старосамбірської центральної районної лікарні по вул. </w:t>
            </w:r>
            <w:r>
              <w:rPr>
                <w:bCs/>
                <w:szCs w:val="26"/>
                <w:lang w:val="ru-RU"/>
              </w:rPr>
              <w:t>Дністрова, м. Старий Самбір — реконструкція буд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5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3 500 000</w:t>
            </w:r>
          </w:p>
        </w:tc>
      </w:tr>
      <w:tr>
        <w:trPr>
          <w:trHeight w:val="90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Стрий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Гірненська сільська  рада 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Адміністративний будинок з розміщенням приміщень сільської ради, музичної школи, відділення зв’язку і амбулаторії в с. Гірне Стрийського району Львівської області -  реконструкція незавершеного будівниц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6 181 56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688555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493006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дділ освіти Стрийської Р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гальноосвітня школа I-III ступенів в с.Нежухів Стрийського району Львівської області -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349 93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349 93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Турк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КП ЛОР "Технічний нагляд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 xml:space="preserve">агальноосвітня школа </w:t>
              <w:br/>
              <w:t>I—III ступеня на 480 учнівських місць, с.Либохора Турків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 Турківс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авчальний корпус Лосинецької загальноосвітньої школи </w:t>
            </w:r>
            <w:r>
              <w:rPr>
                <w:bCs/>
                <w:szCs w:val="26"/>
                <w:lang w:val="ru-RU"/>
              </w:rPr>
              <w:t>I</w:t>
            </w:r>
            <w:r>
              <w:rPr>
                <w:bCs/>
                <w:szCs w:val="26"/>
              </w:rPr>
              <w:t>—</w:t>
            </w:r>
            <w:r>
              <w:rPr>
                <w:bCs/>
                <w:szCs w:val="26"/>
                <w:lang w:val="ru-RU"/>
              </w:rPr>
              <w:t>II</w:t>
            </w:r>
            <w:r>
              <w:rPr>
                <w:bCs/>
                <w:szCs w:val="26"/>
              </w:rPr>
              <w:t xml:space="preserve"> ступеня Турківського району — реконструкція з будівництвом котельн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2 5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2002 5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Явор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Бірк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Ш</w:t>
            </w:r>
            <w:r>
              <w:rPr>
                <w:bCs/>
                <w:szCs w:val="26"/>
                <w:lang w:val="ru-RU"/>
              </w:rPr>
              <w:t>кола на 500 учнів, с. Бірки Яворівського району — будівництво. Кориг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798 3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798 33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Новояворівська мі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Дошкільний навчальний заклад №5 по вул. Бандери, 5 Яворівського району Львівської області -  реконструкція системи опале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086 4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086 4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286 343 88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0 895 923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95 447 9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1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lef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</w:t>
        <w:tab/>
        <w:tab/>
        <w:tab/>
        <w:tab/>
        <w:tab/>
        <w:t>Р.Т. Замлинський</w: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709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ий шрифт абзацу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 Знак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1:00Z</dcterms:created>
  <dc:creator>Volodya</dc:creator>
  <dc:description/>
  <cp:keywords/>
  <dc:language>en-US</dc:language>
  <cp:lastModifiedBy>user</cp:lastModifiedBy>
  <cp:lastPrinted>2018-11-30T15:01:00Z</cp:lastPrinted>
  <dcterms:modified xsi:type="dcterms:W3CDTF">2018-11-30T13:02:00Z</dcterms:modified>
  <cp:revision>3</cp:revision>
  <dc:subject/>
  <dc:title>Фонд оплати праці працівників</dc:title>
</cp:coreProperties>
</file>