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 від__________ №____________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Перерозподіл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убвенції з державного бюджету місцевим бюджетам на відшкодування вартості лікарських засобів для лікування окремих захворювань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7194560 «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»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626"/>
        <w:gridCol w:w="1418"/>
      </w:tblGrid>
      <w:tr>
        <w:trPr>
          <w:trHeight w:val="3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bCs/>
                <w:sz w:val="27"/>
                <w:szCs w:val="27"/>
                <w:lang w:val="uk-UA"/>
              </w:rPr>
              <w:t>п/п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с. грн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Разом по бюджетах міс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+531,0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Дрогоб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+150,0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Новий Розді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+50,0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Ст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+31,0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Червоногр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+300,0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Разом по бюджетах район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uk-UA"/>
              </w:rPr>
              <w:t>+746,5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сь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+86,5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доць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+100,0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рогобиць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+200,0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Кам</w:t>
            </w:r>
            <w:r>
              <w:rPr>
                <w:bCs/>
                <w:sz w:val="28"/>
                <w:szCs w:val="28"/>
                <w:lang w:val="uk-UA"/>
              </w:rPr>
              <w:t>'</w:t>
            </w:r>
            <w:r>
              <w:rPr>
                <w:sz w:val="27"/>
                <w:szCs w:val="27"/>
                <w:lang w:val="uk-UA"/>
              </w:rPr>
              <w:t>янка-Бузь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+360,0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Разом по бюджетах район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-1277,5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родівсь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highlight w:val="yellow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100,0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дачівсь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436,8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дехівсь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75,0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олівсь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highlight w:val="yellow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110,9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ворівсь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254,8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урківсь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300,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Перший заступник голови                                   Р.Т. Замлинський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6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7:23:00Z</dcterms:created>
  <dc:creator>sockult-mariya</dc:creator>
  <dc:description/>
  <cp:keywords/>
  <dc:language>en-US</dc:language>
  <cp:lastModifiedBy>Адмін</cp:lastModifiedBy>
  <cp:lastPrinted>2018-08-01T16:02:00Z</cp:lastPrinted>
  <dcterms:modified xsi:type="dcterms:W3CDTF">2018-12-17T15:45:00Z</dcterms:modified>
  <cp:revision>9</cp:revision>
  <dc:subject/>
  <dc:title>Про додаткову дотацію</dc:title>
</cp:coreProperties>
</file>