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</w:rPr>
      </w:pPr>
      <w:r>
        <w:rPr>
          <w:sz w:val="28"/>
          <w:szCs w:val="28"/>
        </w:rPr>
        <w:t>від  ________ 2018 року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ind w:left="93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озподіл коштів освітньої субвенції з державного бюджету                         між місцевими бюджетами Львівської області у 2018 році 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ind w:left="93" w:hanging="0"/>
        <w:rPr/>
      </w:pP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20" w:leader="none"/>
          <w:tab w:val="left" w:pos="5200" w:leader="none"/>
        </w:tabs>
        <w:rPr/>
      </w:pP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ab/>
        <w:tab/>
      </w:r>
      <w:r>
        <w:rPr/>
        <w:t>(грн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380"/>
        <w:gridCol w:w="4448"/>
      </w:tblGrid>
      <w:tr>
        <w:trPr>
          <w:trHeight w:val="14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Назв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бюджет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лата праці з нарахуваннями педагогічним працівникам (поточні видатки)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ий бюджет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2976500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Борислав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3000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Дрогоб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84700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амбір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0000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ніздичівська ОТГ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5000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овоміська ОТГ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000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укв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нська ОТГ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000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ижанковицька ОТГ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000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ютицька ОТГ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3800</w:t>
            </w:r>
          </w:p>
        </w:tc>
      </w:tr>
      <w:tr>
        <w:trPr>
          <w:trHeight w:val="8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ом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по бюджетах міст, ОТГ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аступник голови                                       </w:t>
        <w:tab/>
        <w:t xml:space="preserve">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Филип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37:00Z</dcterms:created>
  <dc:creator>Заставна</dc:creator>
  <dc:description/>
  <cp:keywords/>
  <dc:language>en-US</dc:language>
  <cp:lastModifiedBy>Мусаковська</cp:lastModifiedBy>
  <cp:lastPrinted>2018-12-20T20:57:00Z</cp:lastPrinted>
  <dcterms:modified xsi:type="dcterms:W3CDTF">2018-12-21T09:37:00Z</dcterms:modified>
  <cp:revision>2</cp:revision>
  <dc:subject/>
  <dc:title>Додаток 2</dc:title>
</cp:coreProperties>
</file>