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firstLine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5387" w:firstLine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auto" w:line="240" w:before="0" w:after="0"/>
        <w:ind w:left="5387" w:firstLine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ід “ ____ ” ________2018 року № ___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ртсменів Львівської області та їх тренері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ким призначаються грошові винагоро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9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5"/>
        <w:gridCol w:w="5529"/>
        <w:gridCol w:w="88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ізвище, ім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’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о батьков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портивний результа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у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(тис. грн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гранична Христина Олександрі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ібна призерка ІІІ літніх Юнацьких олімпійських ігор 2018 року з гімнастики художньої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удик Оксана Богдані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ібна призерка ІІІ літніх Юнацьких олімпійських ігор 2018 року з боротьби вільної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зичук Анна Олегі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ібна призерка</w:t>
            </w:r>
            <w:r>
              <w:rPr>
                <w:rFonts w:eastAsia="Times New Roman"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сесвітньої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</w:rPr>
                <w:t>шахової олімпіади 2018 року</w:t>
              </w:r>
            </w:hyperlink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зичук Марія Олегі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ібна призерка</w:t>
            </w:r>
            <w:r>
              <w:rPr>
                <w:rFonts w:eastAsia="Times New Roman"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сесвітньої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</w:rPr>
                <w:t>шахової олімпіади 2018 року</w:t>
              </w:r>
            </w:hyperlink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сентюк Богдан Миколай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мпіон з легкої атлетики (біг на 1500 м), срібний та бронзовий призер з плав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50 та 100 метрів вільним стилем) Ігор Нескорених 2018 рок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имчак Сергій Іван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мпіон в командних змаганнях зі стрільби з лука Ігор Нескорених 2018 рок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да Ірина Євгені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енер срібної призерки ІІІ літніх Юнацьких олімпійських ігор 2018 року з гімнастики художньої Пограничної Х.О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ичук Наталія Василівна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нер срібної призерки Всесвітньої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шахової олімпіади 2018 року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ичук М.О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ичук Олег Ярослав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нер срібної призерки Всесвітньої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шахової олімпіади 2018 року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зичук А.О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амарчук Олена Вікторі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нер членів національної збірної команди України Ігор Нескорен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року Шимчака С.І., Оксентюка Б.М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ковський Олександр Генадій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енер срібної призерки ІІІ літніх Юнацьких олімпійських ігор 2018 року з боротьби вільної Чудик О.Б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качишин Степан Іван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енер срібної призерки ІІІ літніх Юнацьких олімпійських ігор 2018 року з боротьби вільної Чудик О.Б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</w:t>
        <w:tab/>
        <w:tab/>
        <w:tab/>
        <w:tab/>
        <w:tab/>
        <w:tab/>
        <w:tab/>
        <w:t xml:space="preserve">                   Р.С. Филипів</w:t>
      </w:r>
    </w:p>
    <w:sectPr>
      <w:type w:val="nextPage"/>
      <w:pgSz w:w="11906" w:h="16838"/>
      <w:pgMar w:left="993" w:right="70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firstLine="540"/>
      <w:outlineLvl w:val="4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Times New Roman" w:hAnsi="Times New Roman" w:eastAsia="Times New Roman" w:cs="Times New Roman"/>
      <w:b/>
      <w:sz w:val="32"/>
      <w:szCs w:val="24"/>
      <w:lang w:val="uk-UA" w:eastAsia="zh-TW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4"/>
      <w:lang w:eastAsia="zh-TW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8"/>
      <w:szCs w:val="28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Contentmobtext">
    <w:name w:val="content__mob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46;&#1110;&#1085;&#1086;&#1095;&#1072;_&#1096;&#1072;&#1093;&#1086;&#1074;&#1072;_&#1086;&#1083;&#1110;&#1084;&#1087;&#1110;&#1072;&#1076;&#1072;_2018" TargetMode="External"/><Relationship Id="rId3" Type="http://schemas.openxmlformats.org/officeDocument/2006/relationships/hyperlink" Target="https://uk.wikipedia.org/wiki/&#1046;&#1110;&#1085;&#1086;&#1095;&#1072;_&#1096;&#1072;&#1093;&#1086;&#1074;&#1072;_&#1086;&#1083;&#1110;&#1084;&#1087;&#1110;&#1072;&#1076;&#1072;_2018" TargetMode="External"/><Relationship Id="rId4" Type="http://schemas.openxmlformats.org/officeDocument/2006/relationships/hyperlink" Target="https://uk.wikipedia.org/wiki/&#1046;&#1110;&#1085;&#1086;&#1095;&#1072;_&#1096;&#1072;&#1093;&#1086;&#1074;&#1072;_&#1086;&#1083;&#1110;&#1084;&#1087;&#1110;&#1072;&#1076;&#1072;_2018" TargetMode="External"/><Relationship Id="rId5" Type="http://schemas.openxmlformats.org/officeDocument/2006/relationships/hyperlink" Target="https://uk.wikipedia.org/wiki/&#1046;&#1110;&#1085;&#1086;&#1095;&#1072;_&#1096;&#1072;&#1093;&#1086;&#1074;&#1072;_&#1086;&#1083;&#1110;&#1084;&#1087;&#1110;&#1072;&#1076;&#1072;_201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9:25:00Z</dcterms:created>
  <dc:creator>Admin</dc:creator>
  <dc:description/>
  <cp:keywords/>
  <dc:language>en-US</dc:language>
  <cp:lastModifiedBy>HP</cp:lastModifiedBy>
  <cp:lastPrinted>2018-12-20T11:31:00Z</cp:lastPrinted>
  <dcterms:modified xsi:type="dcterms:W3CDTF">2018-12-20T09:42:00Z</dcterms:modified>
  <cp:revision>6</cp:revision>
  <dc:subject/>
  <dc:title> </dc:title>
</cp:coreProperties>
</file>