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обл</w:t>
      </w:r>
      <w:r>
        <w:rPr>
          <w:sz w:val="28"/>
          <w:szCs w:val="28"/>
          <w:lang w:val="ru-RU"/>
        </w:rPr>
        <w:t xml:space="preserve">асної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від 18 квітня 2013 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у № 182/0/5-13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(у редакції розпорядження голови обл</w:t>
      </w:r>
      <w:r>
        <w:rPr>
          <w:sz w:val="28"/>
          <w:szCs w:val="28"/>
          <w:lang w:val="ru-RU"/>
        </w:rPr>
        <w:t xml:space="preserve">асної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від "__" _______2018 р. ___________)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КЛАД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сії державних нагор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ри Львівській обласній державній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81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ЛИНСЬ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ислав Теодоз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ерший заступник голови обласної державної адміністрації, голова Коміс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А</w:t>
              <w:br/>
              <w:t>Тетяна Сергіївна</w:t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головний спеціаліст відділу персоналу та нагород апарату обласної державної адміністрації, секретар Коміс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лени Комісії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81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УС</w:t>
              <w:br/>
              <w:t>Андр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перший заступник голови Львівської обласної ради (за згодою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РЧУК</w:t>
              <w:br/>
              <w:t>Іван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доктор фізико-математичних наук, Герой України (за згодою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ШИНСЬКА</w:t>
              <w:br/>
              <w:t>Маріанна Богд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 керівник апарату обласної державної адміністр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УЩИН</w:t>
              <w:br/>
              <w:t>Олександр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голова Львівської обласної ради (за згодою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НЯК</w:t>
              <w:br/>
              <w:t>Володимир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заступник голови Львівської обласної ради </w:t>
              <w:br/>
              <w:t>(за згодою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КОВСЬКИЙ</w:t>
              <w:br/>
              <w:t>Семен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завідувач кафедри статистики Львівського національного університету імені Івана Франка, професор, заслужений економіст Украї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Ь</w:t>
              <w:br/>
              <w:t>Любомир Ми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Heading2"/>
              <w:spacing w:before="0" w:after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b w:val="false"/>
                <w:bCs w:val="false"/>
                <w:sz w:val="28"/>
                <w:szCs w:val="28"/>
                <w:lang w:eastAsia="ru-RU"/>
              </w:rPr>
              <w:t xml:space="preserve">професор, завідувач кафедри Львівської національної академії мистецтв, народний художник України, академік Національної академії  мистецтв України </w:t>
            </w:r>
            <w:r>
              <w:rPr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Heading2"/>
              <w:spacing w:before="28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УК</w:t>
              <w:br/>
              <w:t>Окса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заступник керівника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ІВ</w:t>
              <w:br/>
              <w:t>Роман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обласної державної адміністрації</w:t>
            </w:r>
          </w:p>
        </w:tc>
      </w:tr>
    </w:tbl>
    <w:p>
      <w:pPr>
        <w:pStyle w:val="Normal"/>
        <w:spacing w:lineRule="auto" w:line="288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81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ерівник апарату</w:t>
        <w:tab/>
        <w:tab/>
        <w:tab/>
        <w:tab/>
        <w:t xml:space="preserve">                     М. Б. Вільшинська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53:00Z</dcterms:created>
  <dc:creator>kadry0</dc:creator>
  <dc:description/>
  <cp:keywords/>
  <dc:language>en-US</dc:language>
  <cp:lastModifiedBy>Тетяна Шеремета</cp:lastModifiedBy>
  <cp:lastPrinted>2018-12-17T11:42:00Z</cp:lastPrinted>
  <dcterms:modified xsi:type="dcterms:W3CDTF">2018-12-17T15:11:00Z</dcterms:modified>
  <cp:revision>5</cp:revision>
  <dc:subject/>
  <dc:title>Додаток</dc:title>
</cp:coreProperties>
</file>