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left="5400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 20 липня 2007 року № 747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TextBodyIndent"/>
        <w:spacing w:lineRule="auto" w:line="276"/>
        <w:ind w:firstLine="540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від ______2018 року № ________)</w:t>
      </w:r>
    </w:p>
    <w:p>
      <w:pPr>
        <w:pStyle w:val="TextBodyIndent"/>
        <w:tabs>
          <w:tab w:val="clear" w:pos="708"/>
        </w:tabs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  <w:br/>
        <w:t>про комітет забезпечення доступності людей з інвалідністю та інших маломобільних груп населення до об'єктів соціальної та інженерно-транспортної інфраструктур</w:t>
      </w:r>
    </w:p>
    <w:p>
      <w:pPr>
        <w:pStyle w:val="TextBodyIndent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1. Комітет забезпечення доступності людей з інвалідністю та інших маломобільних груп населення до об'єктів соціальної та інженерно-транспортної інфраструктур (далі - комітет доступності) є консультативно-дорадчим органом, який утворюється при обласній державній адміністрації з метою координації роботи, пов'язаної зі створенням на відповідній території людям з інвалідністю (у тому числі людям з інвалідністю із зору та тим, які пересуваються у візках, а також дітям з інвалідністю) та іншим маломобільним групам населення (далі - маломобільні групи населення) безперешкодного доступу до об'єктів соціальної інфраструктури (житла, громадських і виробничих будинків, будівель та споруд, спортивних споруд, місць відпочинку, культурно-видовищних та інших установ і закладів) і користування дорожньо-тротуарною мережею, транспортом, засобами зв'язку та інформації (в тому числі засобами, що забезпечують дублювання звуковими сигналами світлових сигналів, і пристроями, що регулюють рух пішоходів через транспортні комунікації)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Комітет доступності у своїй діяльності керується </w:t>
      </w:r>
      <w:hyperlink r:id="rId2" w:tgtFrame="_top">
        <w:r>
          <w:rPr>
            <w:rStyle w:val="InternetLink"/>
            <w:sz w:val="28"/>
            <w:szCs w:val="28"/>
          </w:rPr>
          <w:t>Конституцією</w:t>
        </w:r>
      </w:hyperlink>
      <w:r>
        <w:rPr>
          <w:sz w:val="28"/>
          <w:szCs w:val="28"/>
        </w:rPr>
        <w:t xml:space="preserve"> і законами України, актами Президента України і Кабінету Міністрів України, центральних та місцевих органів виконавчої влади, в тому числі Порядком проведення консультацій з громадськістю з питань формування та реалізації державної політики, затвердженим </w:t>
      </w:r>
      <w:hyperlink r:id="rId3" w:tgtFrame="_top">
        <w:r>
          <w:rPr>
            <w:rStyle w:val="InternetLink"/>
            <w:sz w:val="28"/>
            <w:szCs w:val="28"/>
          </w:rPr>
          <w:t>постановою Кабінету Міністрів України від 03 листопада 2010 року №996</w:t>
        </w:r>
      </w:hyperlink>
      <w:r>
        <w:rPr>
          <w:sz w:val="28"/>
          <w:szCs w:val="28"/>
        </w:rPr>
        <w:t xml:space="preserve">, Обласною комплексною програмою правового захисту, соціальної підтримки і реабілітації людей з інвалідністю на 2015-2018 роки, затвердженою рішенням Львівської обласної ради від 17 березня </w:t>
        <w:br/>
        <w:t>2015 року № 1325, а також цим Положенням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3. Основними завданнями комітету доступності є: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забезпечення та здійснення громадського контролю щодо відповідності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дорожньо-тротуарної мережі, транспорту, засобів зв'язку та інформації, території населених пунктів вимогам чинних будівельних норм;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- підготовка пропозицій органам виконавчої влади та органам місцевого самоврядування, підприємствам, установам та організаціям з питань створення для маломобільних груп населення безперешкодного доступу до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а також користування дорожньо-тротуарною мережею, транспортом, засобами зв'язку та інформації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надання аналітичної, інформаційної та консультативної допомоги з питань, що належать до його компетенції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сприяння розвитку середовища життєдіяльності маломобільних груп населення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розроблення пропозицій щодо удосконалення нормативів та стандартів стосовно безперешкодного доступу маломобільних груп населення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сприяння ефективній взаємодії місцевих органів виконавчої влади у сфері створення для маломобільних груп населення безперешкодного доступу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 Комітет доступності відповідно до покладених на нього завдань має право: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- залучати для розгляду питань, пов'язаних із його діяльністю, спеціалістів місцевих органів виконавчої влади, підприємств, установ та організацій (за згодою їх керівників), а також незалежних експертів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одержувати в установленому порядку від місцевих органів виконавчої влади та органів місцевого самоврядування інформацію, необхідну для виконання покладених на нього завдань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заслуховувати на своїх засіданнях інформацію місцевих органів виконавчої влади з питань, що належать до його компетенції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утворювати постійні та тимчасові робочі групи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організовувати проведення конференцій, семінарів та інших заходів;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- ініціювати перед місцевими органами виконавчої влади та органами місцевого самоврядування проведення нарад і слухань з питань, що належать до його компетенції;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давати центральним та місцевим органам виконавчої влади, органам місцевого самоврядування, підприємствам, установам та організаціям пропозиції з питань, що належать до його компетенції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5. Комітет доступності провадить свою діяльність на основі взаємодії з місцевими органами виконавчої влади, органами місцевого самоврядування, громадськими об'єднаннями, підприємствами, установами та організаціями усіх форм власності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6. Склад комітету доступності формується з числа представників місцевих органів виконавчої влади (структурних підрозділів, на які покладено вирішення питань будівництва та архітектури, благоустрою, соціального захисту населення, житлово-комунального господарства, промисловості, розвитку інфраструктури, транспорту, зв'язку та інформатизації; інспекцій державного архітектурно-будівельного контролю тощо), служб Укрінвестекспертизи, громадських організацій людей з інвалідністю (у тому числі по одному представникові від Національної Асамблеї людей з інвалідністю України та інших громадських організацій людей з інвалідністю, що представляють інтереси людей з ураженнями опорно-рухового апарату, з порушеннями слуху та зору) і фізичних осіб (за їх бажанням)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Чисельність представників громадських організацій людей з інвалідністю та фізичних осіб повинна становити не менше половини загальної чисельності членів комітету доступності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Представники громадських організацій людей з інвалідністю делегуються зборами таких об'єднань громадян, що засвідчується відповідним протоколом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Члени комітету доступності виконують свої обов'язки на громадських засадах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7. Комітет доступності очолюють співголови, які за посадами є заступниками голови обласної державної адміністрації, до компетенції яких належать питання, що стосуються будівництва, благоустрою та соціального захисту населення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півголови комітету доступності здійснюють керівництво його роботою. Співголови комітету доступності мають заступника, який є представником Національної Асамблеї людей з інвалідністю України або іншої громадської організації людей з інвалідністю за рекомендацією Національної Асамблеї людей з інвалідністю України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Повноваження заступника співголів та інших членів комітету доступності, порядок його діяльності визначаються Регламентом комітету доступності, який затверджується співголовами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8. Організаційною формою роботи комітету доступності є засідання, що проводяться за рішенням співголів комітету доступності, а в разі їх відсутності - заступника співголів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План роботи комітету доступності формується за пропозиціями його членів і затверджується його співголовами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Порядок денний чергового засідання комітету доступності формується за пропозиціями його членів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Засідання комітету доступності вважається правочинним, якщо на ньому присутні не менше як дві третини його членів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Засідання проводять співголови комітету доступності, а в разі їх відсутності - заступник співголів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9. Рішення комітету доступності (в тому числі Регламент, план роботи, порядок денний) вважається прийнятим, якщо за нього проголосувала більшість присутніх на засіданні членів комітету доступності. У разі рівного розподілу голосів вирішальним є голос головуючого на засіданні.</w:t>
      </w:r>
    </w:p>
    <w:p>
      <w:pPr>
        <w:pStyle w:val="TextBodyIndent"/>
        <w:spacing w:lineRule="auto" w:line="276"/>
        <w:ind w:firstLine="708"/>
        <w:rPr/>
      </w:pPr>
      <w:r>
        <w:rPr>
          <w:sz w:val="28"/>
          <w:szCs w:val="28"/>
        </w:rPr>
        <w:t>Рішення комітету доступності оформлюються протоколом, який підписують співголови. Примірники протоколу надсилаються всім членам комітету доступності та відповідним місцевим органам виконавчої влади у п'ятиденний строк після проведення засідання для врахування під час прийняття остаточного рішення або в подальшій роботі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Рішення комітету доступності мають рекомендаційний характер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0. Члени комітету доступності можуть брати участь у нарадах, що проводяться місцевими органами виконавчої влади та органами місцевого самоврядування з питань, що належать до компетенції комітету доступності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1. Забезпечення секретаріату комітету доступності приміщенням, засобами зв'язку, створення необхідних умов для роботи комітету доступності та проведення його засідань здійснює відповідний орган виконавчої влади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2. Комітет доступності інформує громадськість про свою діяльність, прийняті на засіданнях рішення та про стан їх виконання через засоби масової інформації, а також із використанням веб-сторінок місцевих органів виконавчої влади.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sz w:val="26"/>
      <w:szCs w:val="26"/>
    </w:rPr>
  </w:style>
  <w:style w:type="paragraph" w:styleId="Cap1">
    <w:name w:val="cap1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Z960254K.html" TargetMode="External"/><Relationship Id="rId3" Type="http://schemas.openxmlformats.org/officeDocument/2006/relationships/hyperlink" Target="http://search.ligazakon.ua/l_doc2.nsf/link1/KP04137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56:00Z</dcterms:created>
  <dc:creator>euro05</dc:creator>
  <dc:description/>
  <cp:keywords/>
  <dc:language>en-US</dc:language>
  <cp:lastModifiedBy>euro16</cp:lastModifiedBy>
  <dcterms:modified xsi:type="dcterms:W3CDTF">2018-11-22T08:38:00Z</dcterms:modified>
  <cp:revision>13</cp:revision>
  <dc:subject/>
  <dc:title>ТИПОВЕ ПОЛОЖЕННЯ</dc:title>
</cp:coreProperties>
</file>