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2"/>
          <w:szCs w:val="22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____________  № ___________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18 рі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н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1035"/>
        <w:gridCol w:w="2880"/>
        <w:gridCol w:w="1305"/>
        <w:gridCol w:w="1260"/>
        <w:gridCol w:w="1080"/>
        <w:gridCol w:w="540"/>
        <w:gridCol w:w="432"/>
        <w:gridCol w:w="572"/>
        <w:gridCol w:w="720"/>
        <w:gridCol w:w="540"/>
        <w:gridCol w:w="564"/>
        <w:gridCol w:w="720"/>
        <w:gridCol w:w="592"/>
        <w:gridCol w:w="1260"/>
      </w:tblGrid>
      <w:tr>
        <w:trPr>
          <w:trHeight w:val="28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3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 xml:space="preserve">Спеціальний фонд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3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3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3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: 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 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охорони здоров´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 8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 (080101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 000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 00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 000 0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2 (080201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зована стаціонарна медична допомога населенню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37 725 2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7 725 2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7 725 20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3 (080203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арсько-акушерська допомога  вагітним, породіллям та новонароджени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4 (080204, 080205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а допомога населенню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49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49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49 6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1 (080207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іальний захист дітей-сиріт і дітей, позбавлених батьківського піклуванн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6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6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6 0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2 (080208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банків крові та її компоненті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 9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 9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 9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 (080400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зована амбулаторно-поліклінічна допомога населенню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 957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 957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 957 6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</w:t>
            </w: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3 (081001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лежної медико-соціальної експертизи (МСЕК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7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7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7 00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</w:t>
            </w: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3 (081002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діяльності інших закладів у сфері охорони здоров’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en-US"/>
              </w:rPr>
              <w:t>72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en-US"/>
              </w:rPr>
              <w:t>72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 8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en-US"/>
              </w:rPr>
              <w:t>72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4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венція з місцевого бюджету на здійснення переданих видатків у сфері охорони здоров'я за рахунок коштів медичної субвенції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hanging="0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7 303 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7 303 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7 303 100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ший заступник голови                                                                                                                            Р.Т. Замлинський</w:t>
      </w:r>
    </w:p>
    <w:sectPr>
      <w:type w:val="nextPage"/>
      <w:pgSz w:orient="landscape" w:w="16838" w:h="11906"/>
      <w:pgMar w:left="1080" w:right="117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1:00Z</dcterms:created>
  <dc:creator>sockult-gurey</dc:creator>
  <dc:description/>
  <dc:language>en-US</dc:language>
  <cp:lastModifiedBy>Адмін</cp:lastModifiedBy>
  <cp:lastPrinted>2018-12-14T11:38:00Z</cp:lastPrinted>
  <dcterms:modified xsi:type="dcterms:W3CDTF">2018-12-14T10:31:00Z</dcterms:modified>
  <cp:revision>2</cp:revision>
  <dc:subject/>
  <dc:title>Додаток 1</dc:title>
</cp:coreProperties>
</file>