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1" w:leader="none"/>
          <w:tab w:val="left" w:pos="2977" w:leader="none"/>
        </w:tabs>
        <w:suppressAutoHyphens w:val="false"/>
        <w:ind w:left="5245" w:hanging="142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Додаток</w:t>
      </w:r>
      <w:r>
        <w:rPr>
          <w:sz w:val="26"/>
          <w:szCs w:val="26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111" w:leader="none"/>
          <w:tab w:val="left" w:pos="5529" w:leader="none"/>
        </w:tabs>
        <w:suppressAutoHyphens w:val="false"/>
        <w:ind w:left="5245" w:hanging="14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111" w:leader="none"/>
          <w:tab w:val="left" w:pos="5529" w:leader="none"/>
        </w:tabs>
        <w:suppressAutoHyphens w:val="false"/>
        <w:ind w:left="5245" w:hanging="142"/>
        <w:rPr/>
      </w:pPr>
      <w:r>
        <w:rPr>
          <w:sz w:val="26"/>
          <w:szCs w:val="26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ind w:left="5245" w:hanging="142"/>
        <w:rPr/>
      </w:pPr>
      <w:r>
        <w:rPr>
          <w:sz w:val="26"/>
          <w:szCs w:val="26"/>
          <w:lang w:val="uk-UA"/>
        </w:rPr>
        <w:t>від ___ _________  2018 року №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ind w:left="4678" w:right="207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ерелік об’єктів будівництва, реконструкції, капітального, поточних  ремонтів  та експлуатаційного утримання (у т.ч. експертиза, проектно-вишукувальні роботи) автомобільних доріг загального користування місцевого значення на 2018 рік, роботи на яких планується проводити за рахунок надходження до обласного бюджету субвенцій від місцевих бюджетів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2493"/>
        <w:gridCol w:w="2700"/>
        <w:gridCol w:w="1800"/>
        <w:gridCol w:w="1980"/>
      </w:tblGrid>
      <w:tr>
        <w:trPr>
          <w:tblHeader w:val="true"/>
          <w:trHeight w:val="1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сяг видатків із загального фонду на поточні ремонти та експлуатаційне   утримання автомобільних доріг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lang w:val="uk-UA"/>
              </w:rPr>
              <w:t>КТПКВК 1917463                  КЕКВ 2281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lang w:val="uk-UA"/>
              </w:rPr>
              <w:t>тис. грн*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Обсяг видатків із бюджету розвитку спеціального фонду на будівництво та капітальний ремонт  автомобільних доріг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за рахунок передачі коштів із загального фонду до бюджету розвитку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отриманих від  районного бюджету Пустомитівського району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ТПКВК 1917463 КЕКВ 3210                тис. грн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bCs/>
                <w:iCs/>
                <w:sz w:val="24"/>
                <w:szCs w:val="24"/>
              </w:rPr>
              <w:t xml:space="preserve">Районний бюджет </w:t>
            </w:r>
            <w:r>
              <w:rPr>
                <w:sz w:val="24"/>
                <w:szCs w:val="24"/>
              </w:rPr>
              <w:t>Пустомитівського району</w:t>
            </w:r>
          </w:p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41254 Загір'я - Грабни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0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41219 Загір'я - Суха Долина - (Київ - Чоп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00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260 (Давидів - Товщів - Бібрка) - Селиськ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221 Верхня Білка - Острі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1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203 Львів - Сухоріччя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1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247 Гаї - Звенигород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1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242 (Київ - Чоп) - Гаї - Острі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0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йонний бюджет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lang w:val="uk-UA"/>
              </w:rPr>
            </w:pPr>
            <w:r>
              <w:rPr>
                <w:sz w:val="24"/>
                <w:szCs w:val="24"/>
              </w:rPr>
              <w:t>Золочівського район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140710 Підгороднє - Струтин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bCs/>
                <w:iCs/>
              </w:rPr>
              <w:t>Міський</w:t>
            </w:r>
            <w:r>
              <w:rPr/>
              <w:t xml:space="preserve"> бюджет </w:t>
            </w:r>
            <w:r>
              <w:rPr>
                <w:lang w:val="uk-UA"/>
              </w:rPr>
              <w:t xml:space="preserve">           </w:t>
            </w:r>
            <w:r>
              <w:rPr/>
              <w:t>м. Буськ</w:t>
            </w:r>
            <w:r>
              <w:rPr>
                <w:lang w:val="uk-UA"/>
              </w:rPr>
              <w:t>а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0204 Буськ - Ракобов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ський бюджет                  м. Сокал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41604 Червоноград - Переток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bCs/>
                <w:iCs/>
              </w:rPr>
              <w:t>Сільський</w:t>
            </w:r>
            <w:r>
              <w:rPr/>
              <w:t xml:space="preserve"> бюджет с. Домашів Сокальського </w:t>
            </w:r>
            <w:r>
              <w:rPr>
                <w:bCs/>
                <w:iCs/>
              </w:rPr>
              <w:t>район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613 Стаївка - Пристан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bCs/>
                <w:iCs/>
              </w:rPr>
              <w:t>Сільський</w:t>
            </w:r>
            <w:r>
              <w:rPr/>
              <w:t xml:space="preserve"> бюджет с. Скоморохи Сокальського </w:t>
            </w:r>
            <w:r>
              <w:rPr>
                <w:bCs/>
                <w:iCs/>
              </w:rPr>
              <w:t>район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41604 Червоноград - Переток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1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Style w:val="1"/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453,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936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е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Standard"/>
        <w:widowControl w:val="false"/>
        <w:jc w:val="both"/>
        <w:rPr/>
      </w:pPr>
      <w:r>
        <w:rPr>
          <w:rStyle w:val="1"/>
          <w:b/>
          <w:bCs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>Р.Т. Замлинсь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18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5:00Z</dcterms:created>
  <dc:creator>Irina</dc:creator>
  <dc:description/>
  <cp:keywords/>
  <dc:language>en-US</dc:language>
  <cp:lastModifiedBy>infr18</cp:lastModifiedBy>
  <cp:lastPrinted>2018-11-28T13:32:00Z</cp:lastPrinted>
  <dcterms:modified xsi:type="dcterms:W3CDTF">2018-11-29T10:20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