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right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одаток 2 </w:t>
        <w:br/>
        <w:t xml:space="preserve">                                      до Порядку ведення Єдиного </w:t>
        <w:br/>
        <w:t xml:space="preserve">                                      державного реєстру місць </w:t>
        <w:br/>
        <w:t xml:space="preserve">                                      зберігання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0" w:name="o89"/>
      <w:bookmarkEnd w:id="0"/>
      <w:r>
        <w:rPr>
          <w:color w:val="000000"/>
          <w:sz w:val="19"/>
          <w:szCs w:val="19"/>
        </w:rPr>
        <w:t>__________________________________         ---------------------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" w:name="o90"/>
      <w:bookmarkEnd w:id="1"/>
      <w:r>
        <w:rPr>
          <w:i/>
          <w:iCs/>
          <w:color w:val="000000"/>
          <w:sz w:val="19"/>
          <w:szCs w:val="19"/>
        </w:rPr>
        <w:t>(назва органу державної податкової         | | | | | | | | | | 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2" w:name="o91"/>
      <w:bookmarkEnd w:id="2"/>
      <w:r>
        <w:rPr>
          <w:rFonts w:eastAsia="Courier New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служби, до якого подається заява)         ---------------------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3" w:name="o92"/>
      <w:bookmarkEnd w:id="3"/>
      <w:r>
        <w:rPr>
          <w:rFonts w:eastAsia="Courier New"/>
          <w:color w:val="000000"/>
          <w:sz w:val="19"/>
          <w:szCs w:val="19"/>
        </w:rPr>
        <w:t xml:space="preserve">                                           </w:t>
      </w:r>
      <w:r>
        <w:rPr>
          <w:color w:val="000000"/>
          <w:sz w:val="19"/>
          <w:szCs w:val="19"/>
        </w:rPr>
        <w:t xml:space="preserve">Ідентифікаційний код </w:t>
        <w:br/>
        <w:t xml:space="preserve">                                                  (номер)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4" w:name="o93"/>
      <w:bookmarkEnd w:id="4"/>
      <w:r>
        <w:rPr>
          <w:color w:val="000000"/>
          <w:sz w:val="19"/>
          <w:szCs w:val="19"/>
        </w:rPr>
        <w:t xml:space="preserve">__________________________________   _____________________________ </w:t>
        <w:br/>
        <w:t xml:space="preserve">(найменування юридичної особи або    (номер свідоцтва про державну </w:t>
        <w:br/>
        <w:t xml:space="preserve">  прізвище, ім'я, по батькові              реєстрацію суб'єкта </w:t>
        <w:br/>
        <w:t xml:space="preserve">   фізичної особи - суб'єкта          підприємницької діяльності) </w:t>
        <w:br/>
        <w:t xml:space="preserve">  підприємницької діяльності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5" w:name="o94"/>
      <w:bookmarkEnd w:id="5"/>
      <w:r>
        <w:rPr>
          <w:color w:val="000000"/>
          <w:sz w:val="19"/>
          <w:szCs w:val="19"/>
        </w:rPr>
        <w:t xml:space="preserve">__________________________________ </w:t>
        <w:br/>
        <w:t xml:space="preserve">(місцезнаходження юридичної особи </w:t>
        <w:br/>
        <w:t xml:space="preserve">  або місце проживання фізичної </w:t>
        <w:br/>
        <w:t xml:space="preserve">       особи - суб'єкта </w:t>
        <w:br/>
        <w:t xml:space="preserve">  підприємницької діяльності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6" w:name="o95"/>
      <w:bookmarkEnd w:id="6"/>
      <w:r>
        <w:rPr>
          <w:color w:val="000000"/>
          <w:sz w:val="19"/>
          <w:szCs w:val="19"/>
        </w:rPr>
        <w:t xml:space="preserve">__________________________________ </w:t>
        <w:br/>
        <w:t xml:space="preserve">            (телефон)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" w:name="o96"/>
      <w:bookmarkEnd w:id="7"/>
      <w:r>
        <w:rPr>
          <w:rFonts w:eastAsia="Courier New"/>
          <w:b/>
          <w:bCs/>
          <w:color w:val="000000"/>
          <w:sz w:val="19"/>
          <w:szCs w:val="19"/>
        </w:rPr>
        <w:t xml:space="preserve">                              </w:t>
      </w:r>
      <w:r>
        <w:rPr>
          <w:b/>
          <w:bCs/>
          <w:color w:val="000000"/>
          <w:sz w:val="19"/>
          <w:szCs w:val="19"/>
        </w:rPr>
        <w:t xml:space="preserve">ЗАЯВА </w:t>
        <w:br/>
        <w:t xml:space="preserve">         про внесення місць зберігання алкогольних напоїв </w:t>
        <w:br/>
        <w:t xml:space="preserve">        (тютюнових виробів) до Єдиного Державного реєстру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8" w:name="o97"/>
      <w:bookmarkEnd w:id="8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Прошу внести до Єдиного державного реєстру  місця  зберігання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9" w:name="o98"/>
      <w:bookmarkEnd w:id="9"/>
      <w:r>
        <w:rPr>
          <w:color w:val="000000"/>
          <w:sz w:val="19"/>
          <w:szCs w:val="19"/>
        </w:rPr>
        <w:t xml:space="preserve">________________________________, площею ___________________кв. м. </w:t>
        <w:br/>
        <w:t xml:space="preserve">(вид продукції: алкогольні напої, </w:t>
        <w:br/>
        <w:t xml:space="preserve">        тютюнові вироби 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0" w:name="o99"/>
      <w:bookmarkEnd w:id="10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Місцезнаходження місць зберігання: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1" w:name="o100"/>
      <w:bookmarkEnd w:id="11"/>
      <w:r>
        <w:rPr>
          <w:color w:val="000000"/>
          <w:sz w:val="19"/>
          <w:szCs w:val="19"/>
        </w:rPr>
        <w:t xml:space="preserve">1. _______________________________________________________________ </w:t>
        <w:br/>
        <w:t xml:space="preserve">   (поштовий індекс, область, район, місто, вулиця, номер будинку, </w:t>
        <w:br/>
        <w:t xml:space="preserve">                             номер корпусу)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2" w:name="o101"/>
      <w:bookmarkEnd w:id="12"/>
      <w:r>
        <w:rPr>
          <w:color w:val="000000"/>
          <w:sz w:val="19"/>
          <w:szCs w:val="19"/>
        </w:rPr>
        <w:t xml:space="preserve">2. _______________________________________________________________ </w:t>
        <w:br/>
        <w:t xml:space="preserve">   (поштовий індекс, область, район, місто, вулиця, номер будинку, </w:t>
        <w:br/>
        <w:t xml:space="preserve">                             номер корпусу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3" w:name="o102"/>
      <w:bookmarkEnd w:id="13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Додаток: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4" w:name="o103"/>
      <w:bookmarkEnd w:id="14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 xml:space="preserve">1) документи,  що підтверджують  право  користування  місцями </w:t>
        <w:br/>
        <w:t>зберігання, на __ аркушах;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5" w:name="o104"/>
      <w:bookmarkEnd w:id="15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 xml:space="preserve">2) нотаріально посвідчена копія ліцензії на  відповідний  вид </w:t>
        <w:br/>
        <w:t xml:space="preserve">діяльності на __ аркушах.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6" w:name="o105"/>
      <w:bookmarkEnd w:id="16"/>
      <w:r>
        <w:rPr>
          <w:rFonts w:eastAsia="Courier New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Керівник підприємства (фізична </w:t>
        <w:br/>
        <w:t xml:space="preserve"> особа - суб'єкт підприємницької </w:t>
        <w:br/>
        <w:t xml:space="preserve"> діяльності)            __________________________________   М.П. </w:t>
        <w:br/>
        <w:t xml:space="preserve">                        (дата, підпис, прізвище, ініціали)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8:00Z</dcterms:created>
  <dc:creator>User</dc:creator>
  <dc:description/>
  <cp:keywords/>
  <dc:language>en-US</dc:language>
  <cp:lastModifiedBy>User</cp:lastModifiedBy>
  <dcterms:modified xsi:type="dcterms:W3CDTF">2017-08-07T08:40:00Z</dcterms:modified>
  <cp:revision>1</cp:revision>
  <dc:subject/>
  <dc:title>Додаток 2 </dc:title>
</cp:coreProperties>
</file>