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0.6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94660</wp:posOffset>
                </wp:positionH>
                <wp:positionV relativeFrom="paragraph">
                  <wp:posOffset>635</wp:posOffset>
                </wp:positionV>
                <wp:extent cx="3268980" cy="216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3415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ГУ ДФС у Чернівецькій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СПД-Ф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Іванова Івана Іванович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>РНОКПП 223344556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місце проживання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м. Чернівці, вул. Садов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>б. 1, кв. 2, тел. 222-22-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70.75pt;mso-wrap-distance-left:9pt;mso-wrap-distance-right:9pt;mso-wrap-distance-top:0pt;mso-wrap-distance-bottom:0pt;margin-top:0.05pt;mso-position-vertical-relative:text;margin-left:235.8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3415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 xml:space="preserve">ГУ ДФС у Чернівецькій област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 xml:space="preserve">СПД-Ф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 xml:space="preserve">Іванова Івана Іванович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>РНОКПП 2233445566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 xml:space="preserve">місце проживання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 xml:space="preserve">м. Чернівці, вул. Садов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>б. 1, кв. 2, тел. 222-22-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Я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шу видати мені витяг з реєстру платників єдиного податку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pict>
          <v:shape id="shape_0" fillcolor="black" stroked="t" o:allowincell="f" style="position:absolute;margin-left:234pt;margin-top:3.4pt;width:36.7pt;height:35.2pt;mso-wrap-style:none;v-text-anchor:middle" type="_x0000_t172">
            <v:path textpathok="t"/>
            <v:textpath on="t" fitshape="t" string="V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>29 листопада 201</w:t>
            </w:r>
            <w:r>
              <w:rPr>
                <w:b/>
                <w:i/>
                <w:sz w:val="32"/>
                <w:szCs w:val="32"/>
                <w:lang w:val="en-US"/>
              </w:rPr>
              <w:t>8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>Іванов І.І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(підпис)</w:t>
            </w:r>
            <w:r>
              <w:rPr>
                <w:i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56:00Z</dcterms:created>
  <dc:creator>11_2293</dc:creator>
  <dc:description/>
  <cp:keywords/>
  <dc:language>en-US</dc:language>
  <cp:lastModifiedBy>User</cp:lastModifiedBy>
  <cp:lastPrinted>2014-10-21T17:10:00Z</cp:lastPrinted>
  <dcterms:modified xsi:type="dcterms:W3CDTF">2018-11-26T08:51:00Z</dcterms:modified>
  <cp:revision>8</cp:revision>
  <dc:subject/>
  <dc:title>                                                                                               ГУ ДФС у м</dc:title>
</cp:coreProperties>
</file>