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ОХТИР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5.</w:t>
      </w:r>
      <w:r>
        <w:rPr>
          <w:b/>
          <w:bCs/>
          <w:sz w:val="28"/>
          <w:szCs w:val="28"/>
          <w:lang w:val="uk-UA"/>
        </w:rPr>
        <w:t>03.2021</w:t>
      </w: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 xml:space="preserve">                                                     № 81-ОД 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о районну комісію з питань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огенно-екологічної безпек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надзвичайних ситуаці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709"/>
        <w:jc w:val="both"/>
        <w:rPr/>
      </w:pPr>
      <w:r>
        <w:rPr>
          <w:szCs w:val="28"/>
        </w:rPr>
        <w:t>Відповідно до частини першої статті 6, пункту 9 статті 39 Закону України «Про місцеві державні адміністрації», постанови Кабінету Міністрів України від 17 червня 2015 року № 409 «Про затвердження Типового положення про регіональну та місцеву комісію з питань техногенно-екологічної безпеки і надзвичайних ситуацій», з метою вдосконалення роботи з питань техногенно-екологічної безпеки та надзвичайних ситуацій:</w:t>
      </w:r>
    </w:p>
    <w:p>
      <w:pPr>
        <w:pStyle w:val="Style20"/>
        <w:ind w:firstLine="709"/>
        <w:jc w:val="both"/>
        <w:rPr/>
      </w:pPr>
      <w:r>
        <w:rPr>
          <w:szCs w:val="28"/>
        </w:rPr>
        <w:t>1. Утворити Охтирську районну комісію з питань техногенно-екологічної безпеки та надзвичайних ситуацій та затвердити її посадовий склад, що додається.</w:t>
      </w:r>
    </w:p>
    <w:p>
      <w:pPr>
        <w:pStyle w:val="Style20"/>
        <w:ind w:firstLine="709"/>
        <w:jc w:val="both"/>
        <w:rPr/>
      </w:pPr>
      <w:r>
        <w:rPr>
          <w:szCs w:val="28"/>
        </w:rPr>
        <w:t>2. Затвердити Положення про Охтирську районну комісію з питань техногенно-екологічної безпеки і надзвичайних ситуацій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знати такими, що втратили чинність, розпорядження голови Охтирської районної державної адміністрації від 09.09.2015 № 281-ОД «Про Охтирську районну комісію з питань техногенно-екологічної безпеки та надзвичайних ситуацій» та від  04.01.2018 №1-ОД «Про внесення змін до розпорядження голови Охтирської районної державної адміністрації від 09.09.2015 № 281-ОД».</w:t>
      </w:r>
    </w:p>
    <w:p>
      <w:pPr>
        <w:pStyle w:val="TextBodyIndent"/>
        <w:spacing w:before="0" w:after="0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spacing w:before="0" w:after="0"/>
        <w:ind w:hanging="0"/>
        <w:jc w:val="lef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Тимчасово виконуючий </w:t>
      </w:r>
    </w:p>
    <w:p>
      <w:pPr>
        <w:pStyle w:val="TextBodyIndent"/>
        <w:spacing w:before="0" w:after="0"/>
        <w:ind w:hanging="0"/>
        <w:jc w:val="left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обов’язки голови                                                            Наталія ОКРАЙЧЕНКО </w:t>
      </w:r>
    </w:p>
    <w:p>
      <w:pPr>
        <w:pStyle w:val="TextBodyIndent"/>
        <w:spacing w:before="0" w:after="0"/>
        <w:ind w:hanging="0"/>
        <w:jc w:val="left"/>
        <w:rPr>
          <w:b/>
          <w:b/>
          <w:bCs/>
          <w:sz w:val="24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      </w:t>
      </w:r>
      <w:r>
        <w:rPr>
          <w:b/>
          <w:bCs/>
          <w:szCs w:val="28"/>
          <w:lang w:val="uk-UA"/>
        </w:rPr>
        <w:tab/>
        <w:tab/>
        <w:t xml:space="preserve">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708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тирської  районної 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2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березня 2021 року № 81-ОД</w:t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9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ий 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хтирської районної комісії з питань техногенно-екологічної безпе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звичайних ситуацій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  Голова Охтирської районної державної адміністрації, голова комісії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 Перший заступник  голови Охтирської районної державної адміністрації,  заступник голови комісії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Завідувач сектору з питань цивільного захисту Охтирської районної державної адміністрації, відповідальний секретар коміс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   Голова Охтирської районної рад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 Начальник управління соціального захисту населення Охтирської районної 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чальник відділу фінансів Охтирської районної державної адміністр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Начальник відділу молоді, спорту, освіти, культури, туризму та охорони здоров’я Охтирської районної державної адміністрації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.    Начальник відділу економіки, житлово-комунального господарства та агропромислового розвитку Охтирської районної державної адміністрації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 Начальник Охтирського міськрайонного управління Головного управління Держпродспоживслужби в Сумській області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  Начальник філії «Климентівська дорожньо-експлуатаційна дільниця» дочірнього підприємства «Сумський облавтодор»  відкритого акціонерного товариства «Державна акціонерна компанія» автомобільні дорог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Начальник філії «Охтирський район електричних мереж» ПАТ «Сумиобленерго»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Начальник Охтирського міськрайонного відділу Управління Державної служби України з надзвичайних ситуацій у Сумській області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 Начальник 3 державного пожежно-рятувального загону Управління Державної служби України з надзвичайних ситуацій в Сумській області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 Начальник районного центру телекомунікацій №316 (м. Охтирка) Сумської філії  ПАТ «Укртелеком»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 Начальник  Охтирського  районного відділу поліції Головного управління Національної поліції в Сумській області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6. Головний інженер (відділення) служби експлуатації систем газопостачання Управління експлуатації АТ «Сумигаз»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Військовий комісар Охтирського об’єднаного міського територіального центру комплектування та соціальної підтримк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 Директор Державного підприємства «Охтирське лісове господарство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                   </w:t>
        <w:tab/>
        <w:t xml:space="preserve">                                 Лариса ГРИГОРЕЦЬ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ідувач сектору з питань 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ивільного захисту </w:t>
      </w:r>
      <w:r>
        <w:rPr>
          <w:b/>
          <w:bCs/>
          <w:sz w:val="28"/>
          <w:szCs w:val="28"/>
          <w:lang w:val="uk-UA"/>
        </w:rPr>
        <w:t xml:space="preserve">                        </w:t>
        <w:tab/>
        <w:tab/>
        <w:t xml:space="preserve">                        Сергій БЕРЕЖНИЙ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ind w:left="59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Rvts46">
    <w:name w:val="rvts4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1251 Kudriashov;Arial" w:hAnsi="1251 Kudriashov;Arial" w:cs="1251 Kudriashov;Arial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17:00Z</dcterms:created>
  <dc:creator>User</dc:creator>
  <dc:description/>
  <dc:language>en-US</dc:language>
  <cp:lastModifiedBy>12</cp:lastModifiedBy>
  <cp:lastPrinted>2021-03-25T08:50:00Z</cp:lastPrinted>
  <dcterms:modified xsi:type="dcterms:W3CDTF">2021-03-29T12:17:00Z</dcterms:modified>
  <cp:revision>2</cp:revision>
  <dc:subject/>
  <dc:title/>
</cp:coreProperties>
</file>