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7.</w:t>
      </w:r>
      <w:r>
        <w:rPr>
          <w:b/>
          <w:bCs/>
          <w:sz w:val="28"/>
          <w:szCs w:val="28"/>
          <w:lang w:val="uk-UA"/>
        </w:rPr>
        <w:t>03.2021</w:t>
      </w: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                                                     № 68-ОД </w:t>
      </w:r>
    </w:p>
    <w:p>
      <w:pPr>
        <w:pStyle w:val="Normal"/>
        <w:shd w:fill="FFFFFF" w:val="clear"/>
        <w:ind w:right="537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ind w:right="537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37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37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37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411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 до  розпоряд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ення голови Охтирської район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ї державної адміністрації ві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12.2020 № 174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у зв’язку з кадровими змінами у складі керівництва Охтирської районної  державної адміністрації, внести зміни до розпорядження голови Охтирської районної державної адміністрації від 28.12.2020 № 174-ОД «Про склад колегії Охтирської районної державної адміністрації»:</w:t>
      </w:r>
    </w:p>
    <w:p>
      <w:pPr>
        <w:pStyle w:val="Normal"/>
        <w:widowControl/>
        <w:autoSpaceDE w:val="true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вести із складу колегії Охтирської районної державної адміністрації: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ездрабко Анну Миколаївну – виконуючого обов’язки керівника апарату Охтирської районної державної адміністрації, секретаря колегії,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Теличко Валентину Семенівну – начальника Охтирського управління Державної казначейської служби України Сумської області (за згодою), члена колегії.</w:t>
      </w:r>
    </w:p>
    <w:p>
      <w:pPr>
        <w:pStyle w:val="Normal"/>
        <w:widowControl/>
        <w:autoSpaceDE w:val="true"/>
        <w:ind w:left="5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ести до складу колегії Охтирської районної державної адміністрації:       Григорець Ларису Леонідівну – керівника апарату Охтирської районної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, секретаря колегії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голови                                                        Наталія ОКРАЙ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spacing w:before="91" w:after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spacing w:before="91" w:after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spacing w:before="91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spacing w:before="91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spacing w:before="91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color w:val="000000"/>
      <w:sz w:val="28"/>
      <w:szCs w:val="28"/>
      <w:shd w:fill="FFFFFF" w:val="clear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b/>
      <w:bCs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35:00Z</dcterms:created>
  <dc:creator>Etalon</dc:creator>
  <dc:description/>
  <cp:keywords/>
  <dc:language>en-US</dc:language>
  <cp:lastModifiedBy>ANGEL</cp:lastModifiedBy>
  <cp:lastPrinted>2021-03-16T15:31:00Z</cp:lastPrinted>
  <dcterms:modified xsi:type="dcterms:W3CDTF">2021-03-17T13:35:00Z</dcterms:modified>
  <cp:revision>2</cp:revision>
  <dc:subject/>
  <dc:title>Про нагородження Грамотою голови районної державної адміністрації</dc:title>
</cp:coreProperties>
</file>