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ОХТИРСЬКА РАЙОН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ГОЛОВИ ОХТИРСЬКОЇ РАЙОН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23.03.2021                                                                                 </w:t>
      </w:r>
      <w:r>
        <w:rPr/>
        <w:t xml:space="preserve">          № 75-ОД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Про внесення змін до розпорядження голови Охтирської районної державної адміністрації від 02.07.2018 № 316-ОД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 w:eastAsia="ru-RU"/>
        </w:rPr>
        <w:t xml:space="preserve">Відповідно до статей 2, 6, 13, 25, 39,41 Закону України «Про місцеві державні адміністрації», Закону України «Про запобігання корупції», у зв’язку з кадровими змінами в апараті Охтирської районної державної адміністрації, з метою належного організаційного забезпечення та подальшого підвищення ефективності системи запобігання і протидії корупції в Охтирському районі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 w:eastAsia="ru-RU"/>
        </w:rPr>
        <w:t xml:space="preserve">1. Унести зміни до розпорядження голови Охтирської районної державної адміністрації від 02.07.2018 № 316-ОД «Про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призначення відповідальних з питань запобігання корупційним проявам», а саме:</w:t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1) пункт 1 викласти в наступній редакції: «1. </w:t>
      </w:r>
      <w:r>
        <w:rPr>
          <w:rFonts w:cs="Times New Roman" w:ascii="Times New Roman" w:hAnsi="Times New Roman"/>
          <w:sz w:val="27"/>
          <w:szCs w:val="27"/>
          <w:lang w:val="uk-UA" w:eastAsia="ru-RU"/>
        </w:rPr>
        <w:t>Призначити керівника апарату Охтирської районної державної адміністрації Григорець Ларису Леонідівну  відповідальною за координацію роботи з питань запобігання та виявлення корупції в Охтирській районній державній адміністрації.»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7"/>
          <w:szCs w:val="27"/>
          <w:lang w:val="uk-UA" w:eastAsia="ru-RU"/>
        </w:rPr>
        <w:t>2) пункт 2 викласти в наступні редакції: «2. Призначити головного спеціаліста з питань запобігання, виявлення корупції та взаємодії з правоохоронними органами апарату Охтирської районної державної адміністрації Покровського Миколу Володимировича відповідальним за організацію та виконання роботи з питань запобігання та виявлення корупції в Охтирській районній державній адміністрації.»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 w:eastAsia="ru-RU"/>
        </w:rPr>
        <w:t>3) пункт 5 викласти в наступній редакції: «5. Головному спеціалісту з питань запобігання, виявлення корупції та взаємодії з правоохоронними органами апарату Охтирської районної державної адміністрації Покровському М. В. забезпечити узагальнення інформації та надавати її голові Охтирської районної державної адміністрації до 30 грудня щороку.»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 w:eastAsia="ru-RU"/>
        </w:rPr>
        <w:t xml:space="preserve">4) пункт 7 викласти в наступній редакції: «7. Контроль за виконанням цього розпорядження покласти на керівника апарату Охтирської районної державної адміністрації Григорець Ларису Леонідівну.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Тимчасово виконуюч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язки голови                                                             Наталія ОКРАЙЧЕНКО</w:t>
      </w:r>
    </w:p>
    <w:sectPr>
      <w:type w:val="nextPage"/>
      <w:pgSz w:w="11906" w:h="16838"/>
      <w:pgMar w:left="1701" w:right="567" w:gutter="0" w:header="0" w:top="39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30:00Z</dcterms:created>
  <dc:creator>RePack by Diakov</dc:creator>
  <dc:description/>
  <dc:language>en-US</dc:language>
  <cp:lastModifiedBy>12</cp:lastModifiedBy>
  <cp:lastPrinted>2021-03-23T14:21:00Z</cp:lastPrinted>
  <dcterms:modified xsi:type="dcterms:W3CDTF">2021-03-24T12:30:00Z</dcterms:modified>
  <cp:revision>2</cp:revision>
  <dc:subject/>
  <dc:title/>
</cp:coreProperties>
</file>