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FFFFFF"/>
          <w:sz w:val="32"/>
          <w:szCs w:val="32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-558165</wp:posOffset>
            </wp:positionV>
            <wp:extent cx="457200" cy="52387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FFFF"/>
          <w:sz w:val="32"/>
          <w:szCs w:val="32"/>
        </w:rPr>
        <w:t>ОХТИРСЬКА РАЙОННА ДЕРЖАВНА АДМІНІСТРАЦІ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ХТИР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ОЛОВИ ОХТИРСЬКОЇ РАЙОННОЇ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РЖАВНОЇ АДМІНІСТРАЦІЇ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03.2021                                                                                                 № 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FFFFFF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sz w:val="32"/>
          <w:szCs w:val="32"/>
          <w:lang w:val="ru-RU"/>
        </w:rPr>
        <w:t>222222222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трату чинності  розпорядження                голови </w:t>
            </w:r>
          </w:p>
          <w:p>
            <w:pPr>
              <w:pStyle w:val="Normal"/>
              <w:ind w:right="3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хтирської районної державної адміністрації від  04.07.2014     № 212-ОД </w:t>
            </w:r>
          </w:p>
          <w:p>
            <w:pPr>
              <w:pStyle w:val="Normal"/>
              <w:ind w:right="3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6, пункту 10 частини першої статті 13, пункту 1 частини першої статті 23 Закону України «Про місцеві державні адміністрації»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и Кабінету Міністрів України від 11 травня 2017 р. № 322 «Про внесення змін до деяких актів Кабінету Міністрів України та визнання таким, що втратило чинність, розпорядження Кабінету Міністрів України від 11 червня 2014 р. № 588»,</w:t>
      </w:r>
      <w:r>
        <w:rPr>
          <w:rFonts w:cs="Times New Roman" w:ascii="Times New Roman" w:hAnsi="Times New Roman"/>
          <w:sz w:val="28"/>
          <w:szCs w:val="28"/>
        </w:rPr>
        <w:t xml:space="preserve"> у зв’язку з  прийняттям розпорядження голови Сумської обласної державної адміністрації від 02.10.2017 № 562-ОД «Про визнання деяких розпоряджень голови Сумської обласної державної адміністрації такими, що втратили чинність» та з метою приведення у відповідність розпорядчих документів голови Охтирської районної державної адміністрації визнати таким, що втратило чинність, розпорядження голови Охтирської районної державної адміністрації від  04.07.2014 № 212-ОД «Про соціальне забезпечення громадян України, які переміщуються з тимчасово окупованої території та районів проведення антитерористичної операції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                                                          Наталія ОКРАЙЧЕНК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12">
    <w:name w:val="Основной текст (12)_"/>
    <w:qFormat/>
    <w:rPr>
      <w:b/>
      <w:bCs/>
      <w:sz w:val="27"/>
      <w:szCs w:val="27"/>
      <w:shd w:fill="FFFFFF" w:val="clear"/>
    </w:rPr>
  </w:style>
  <w:style w:type="character" w:styleId="Applestylespan">
    <w:name w:val="apple-style-span"/>
    <w:qFormat/>
    <w:rPr/>
  </w:style>
  <w:style w:type="character" w:styleId="Rvts46">
    <w:name w:val="rvts46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240" w:after="0"/>
      <w:ind w:hanging="36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4:00Z</dcterms:created>
  <dc:creator>User</dc:creator>
  <dc:description/>
  <cp:keywords/>
  <dc:language>en-US</dc:language>
  <cp:lastModifiedBy>ANGEL</cp:lastModifiedBy>
  <cp:lastPrinted>2021-03-15T16:38:00Z</cp:lastPrinted>
  <dcterms:modified xsi:type="dcterms:W3CDTF">2021-03-24T11:24:00Z</dcterms:modified>
  <cp:revision>2</cp:revision>
  <dc:subject/>
  <dc:title> </dc:title>
</cp:coreProperties>
</file>