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ХТИР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ОХТИР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5.03.2021                                 </w:t>
        <w:tab/>
        <w:t xml:space="preserve">                                               № 67-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Style22"/>
        <w:ind w:right="4960" w:hanging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uk-UA"/>
        </w:rPr>
        <w:t xml:space="preserve">Про видачу дублікату сертифікату на право на земельну частку (пай) взамін загубленого на ім’я громадянки Хворостової Олени Данилівни  </w:t>
      </w:r>
    </w:p>
    <w:p>
      <w:pPr>
        <w:pStyle w:val="Style22"/>
        <w:spacing w:lineRule="auto" w:line="360"/>
        <w:ind w:right="4960" w:hanging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 xml:space="preserve">Відповідно до </w:t>
      </w:r>
      <w:r>
        <w:rPr>
          <w:sz w:val="28"/>
          <w:szCs w:val="28"/>
        </w:rPr>
        <w:t xml:space="preserve">Закону України «Про місцеві державні адміністрації», </w:t>
      </w:r>
      <w:r>
        <w:rPr>
          <w:bCs/>
          <w:sz w:val="28"/>
          <w:szCs w:val="28"/>
        </w:rPr>
        <w:t>Указу Президента України від 08 серпня 1995 року № 720/95 «Про порядок паювання земель, переданих у колективну власність сільськогосподарським підприємствам і організаціям», постанови Кабінету Міністрів України від 12 жовтня 1995 року № 801 «Про затвердження форми сертифіката на право на земельну частку (пай) і зразка Книги реєстрації сертифікатів на право на земельну частку (пай)», Методичних рекомендацій щодо паювання земель, переданих у колективну власність сільськогосподарським підприємствам і організаціям, затверджених Наказом Державного комітету України по земельних ресурсах від 20 лютого 1996 року № 11</w:t>
      </w:r>
      <w:r>
        <w:rPr>
          <w:sz w:val="28"/>
          <w:szCs w:val="28"/>
        </w:rPr>
        <w:t>, розглянувши заяву громадянина Ковальчука Павла Павловича від 05.03.2021, який зареєстрований за адресою: вулиця………, будинок ……, квартира……, місто Охтирка Сумської області, що діє в інтересах громадянки Пахомової Валентини Пилипівни (довіреність від 31.10.2020 № 1020), про видачу дублікату сертифікату на право на земельну частку (пай) взамін загубленого на ім’я громадянки Хворостової Олени Данилівн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 Вважати недійсним загублений сертифікат на право на земельну частку (пай) серія СМ № 0176585, виданий Охтирською районною державною адміністрацією та зареєстрованого в книзі реєстрації від 25.12.1996 № 585 на ім’я громадянки Хворостової Олени Данилівни на підставі розпорядження голови Охтирської районної державної адміністрації від 16.12.1996 № 504 «Про затвердження вартості розмірів земельної частки (паю) в умовних кадастрових гектарах сільськогосподарських підприємств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 Видати на ім’я громадянки Хворостової Олени Данилівни дублікат сертифікату на право на земельну частку (па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Відділу в Охтирському районі Головного управління Держгеокадастру у Сумській області внести зміни в Книгу реєстрації сертифікатів на право на земельну частку (пай) сільськогосподарського акціонерного товариства закритого типу імені Петровського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b/>
          <w:sz w:val="28"/>
          <w:szCs w:val="28"/>
        </w:rPr>
        <w:t>обов</w:t>
      </w:r>
      <w:r>
        <w:rPr>
          <w:rFonts w:cs="Calibri" w:ascii="Calibri" w:hAnsi="Calibri"/>
          <w:b/>
          <w:sz w:val="28"/>
          <w:szCs w:val="28"/>
        </w:rPr>
        <w:t>’</w:t>
      </w:r>
      <w:r>
        <w:rPr>
          <w:b/>
          <w:sz w:val="28"/>
          <w:szCs w:val="28"/>
        </w:rPr>
        <w:t>язки голови</w:t>
        <w:tab/>
        <w:t xml:space="preserve">   Наталія ОКРАЙ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  <w:lang w:val="uk-UA" w:eastAsia="en-US"/>
    </w:rPr>
  </w:style>
  <w:style w:type="character" w:styleId="Style16">
    <w:name w:val="Название Знак"/>
    <w:qFormat/>
    <w:rPr>
      <w:b/>
      <w:bCs/>
      <w:sz w:val="28"/>
      <w:szCs w:val="28"/>
      <w:lang w:val="uk-UA"/>
    </w:rPr>
  </w:style>
  <w:style w:type="character" w:styleId="Style17">
    <w:name w:val="Основной текст с отступом Знак"/>
    <w:qFormat/>
    <w:rPr>
      <w:sz w:val="24"/>
      <w:szCs w:val="24"/>
      <w:lang w:val="uk-UA" w:eastAsia="en-US"/>
    </w:rPr>
  </w:style>
  <w:style w:type="character" w:styleId="3">
    <w:name w:val="Основной текст 3 Знак"/>
    <w:qFormat/>
    <w:rPr>
      <w:rFonts w:ascii="Arial" w:hAnsi="Arial" w:cs="Arial"/>
      <w:sz w:val="24"/>
      <w:szCs w:val="24"/>
      <w:lang w:val="uk-UA"/>
    </w:rPr>
  </w:style>
  <w:style w:type="character" w:styleId="Style18">
    <w:name w:val="Текст концевой сноски Знак"/>
    <w:qFormat/>
    <w:rPr>
      <w:lang w:val="uk-UA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4"/>
      <w:szCs w:val="24"/>
      <w:lang w:val="uk-UA" w:eastAsia="en-US"/>
    </w:rPr>
  </w:style>
  <w:style w:type="character" w:styleId="Style20">
    <w:name w:val="Нижний колонтитул Знак"/>
    <w:qFormat/>
    <w:rPr>
      <w:sz w:val="24"/>
      <w:szCs w:val="24"/>
      <w:lang w:val="uk-UA" w:eastAsia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atLeast" w:line="36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7:00Z</dcterms:created>
  <dc:creator>Comp</dc:creator>
  <dc:description/>
  <cp:keywords/>
  <dc:language>en-US</dc:language>
  <cp:lastModifiedBy>Helena</cp:lastModifiedBy>
  <cp:lastPrinted>2021-03-12T14:04:00Z</cp:lastPrinted>
  <dcterms:modified xsi:type="dcterms:W3CDTF">2021-03-17T13:30:00Z</dcterms:modified>
  <cp:revision>4</cp:revision>
  <dc:subject/>
  <dc:title> </dc:title>
</cp:coreProperties>
</file>