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ХТИРСЬКА РАЙОННА ДЕРЖАВНА АДМІНІСТРАЦІЯ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ОХТИРСЬКОЇ РАЙОННОЇ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ru-RU"/>
        </w:rPr>
        <w:t>29.</w:t>
      </w:r>
      <w:r>
        <w:rPr>
          <w:rFonts w:cs="Times New Roman" w:ascii="Times New Roman" w:hAnsi="Times New Roman"/>
          <w:b/>
          <w:sz w:val="28"/>
        </w:rPr>
        <w:t>03.2021</w:t>
        <w:tab/>
        <w:tab/>
        <w:tab/>
        <w:tab/>
        <w:tab/>
        <w:tab/>
        <w:tab/>
        <w:tab/>
        <w:tab/>
        <w:tab/>
        <w:t>№ 86-ОД</w:t>
      </w:r>
    </w:p>
    <w:p>
      <w:pPr>
        <w:pStyle w:val="Normal"/>
        <w:spacing w:lineRule="auto" w:line="240" w:before="0" w:after="0"/>
        <w:ind w:hanging="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зяття на облік боргових </w:t>
      </w:r>
    </w:p>
    <w:p>
      <w:pPr>
        <w:pStyle w:val="Normal"/>
        <w:spacing w:lineRule="auto" w:line="240" w:before="0" w:after="0"/>
        <w:ind w:hanging="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’язань за середньостроко-</w:t>
      </w:r>
    </w:p>
    <w:p>
      <w:pPr>
        <w:pStyle w:val="Normal"/>
        <w:spacing w:lineRule="auto" w:line="240" w:before="0" w:after="0"/>
        <w:ind w:hanging="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ми позиками</w:t>
      </w:r>
    </w:p>
    <w:p>
      <w:pPr>
        <w:pStyle w:val="Normal"/>
        <w:spacing w:lineRule="auto" w:line="240" w:before="0" w:after="0"/>
        <w:ind w:hanging="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13, 41 Закону України «Про місцеві державні адміністрації», абзацу 6 підпункту 15 пункту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озділу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Прикінцеві та перехідні положення» Закону України «Про місцеве самоврядування в Україні», пункту 8 Постанови Кабінету Міністрів України від 16.12.2020 № 1321 «Про затвердження Порядку здійснення заходів щодо утворення та реорганізації районних державних адміністрацій, а також правонаступництва щодо майна, прав та обов’язків районних державних адміністрацій, що припиняються», враховуючи розпорядження голови Сумської обласної державної адміністрації від 25.03.2021 № 167-ОД «Про затвердження передавальних актів балансових рахунків, матеріальних цінностей та активів державного та районного бюджетів Тростянецької районної державної адміністрації Сумської області правонаступнику Охтирській районній державній адміністрації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ідділу фінансів Охтирської районної державної адміністрації прийняти і взяти на облік боргові зобов’язання у сумі 3 006 200 гривень за середньостроковими позиками, наданими районному бюджету Тростянецького району за рахунок коштів єдиного казначейського рахунку та переданими Тростянецькою районною державною адміністрацією правонаступнику Охтирській районній державній адміністрації передавальним акт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ь за виконанням цього розпорядження залишаю за собою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имчасово виконуюч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ов’язки голови</w:t>
        <w:tab/>
        <w:tab/>
        <w:tab/>
        <w:tab/>
        <w:t xml:space="preserve">         </w:t>
        <w:tab/>
        <w:t>Наталія ОКРАЙЧЕНКО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09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dr">
    <w:name w:val="ad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2:34:00Z</dcterms:created>
  <dc:creator>Zagalnyu viddil</dc:creator>
  <dc:description/>
  <dc:language>en-US</dc:language>
  <cp:lastModifiedBy>12</cp:lastModifiedBy>
  <cp:lastPrinted>2021-03-29T17:17:00Z</cp:lastPrinted>
  <dcterms:modified xsi:type="dcterms:W3CDTF">2021-04-01T12:34:00Z</dcterms:modified>
  <cp:revision>2</cp:revision>
  <dc:subject/>
  <dc:title/>
</cp:coreProperties>
</file>