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03.2021                                 </w:t>
        <w:tab/>
        <w:t xml:space="preserve">                                               № 65-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хтир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від 04.02.2020 № 26-ОД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  <w:tab/>
      </w:r>
      <w:r>
        <w:rPr>
          <w:bCs/>
          <w:szCs w:val="28"/>
        </w:rPr>
        <w:t xml:space="preserve">Відповідно до статей 5, 6,39,44 </w:t>
      </w:r>
      <w:r>
        <w:rPr>
          <w:color w:val="000000"/>
          <w:szCs w:val="28"/>
        </w:rPr>
        <w:t>Закону України «Про місцеві державні адміністрації», Закону України «Про державну службу»</w:t>
      </w:r>
      <w:r>
        <w:rPr>
          <w:szCs w:val="28"/>
        </w:rPr>
        <w:t xml:space="preserve">, постанови Кабінету Міністрів України від 26.01.2011 № 59 «Про </w:t>
      </w:r>
      <w:r>
        <w:rPr>
          <w:color w:val="000000"/>
          <w:szCs w:val="28"/>
        </w:rPr>
        <w:t xml:space="preserve">затвердження Типового положення про бухгалтерську службу бюджетної установи», наказу Національного агентства України з питань державної служби від 03.03.2016 № 47 «Про затвердження Типового положення про службу управління персоналом державного органу», розпорядження голови Охтирської районної державної адміністрації від 16.01.2021 № 7-ОД «Про оптимізацію апарату Охтирської районної державної адміністрації та структурних підрозділів без статусу юридичних осіб публічного права» (зі змінами), </w:t>
      </w:r>
      <w:r>
        <w:rPr>
          <w:szCs w:val="28"/>
        </w:rPr>
        <w:t xml:space="preserve">з метою приведення у відповідність нормативно-правових актів до чинного законодавства та забезпечення діяльності відділу фінансово-господарського забезпечення та управління персоналом апарату Охтирської районної державної адміністрації: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 Внести зміни до розпорядження голови Охтирської районної державної адміністрації від 04.02.2021 № 26-ОД «Про затвердження Положення про відділ фінансово-господарського забезпечення  та управління персоналом апарату Охтирської районної державної  адміністрації», а саме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) пункт 6 підпункт 2 викласти в новій редакції: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«2) </w:t>
      </w:r>
      <w:r>
        <w:rPr>
          <w:sz w:val="28"/>
          <w:lang w:val="uk-UA"/>
        </w:rPr>
        <w:t>у відділі 3 спеціаліста: головний спеціаліст з питань управління персоналом, який безпосередньо підпорядкований керівнику державної служби – керівнику апарату адміністрації, головний спеціаліст та провідний спеціаліст, який безпосередньо підпорядкований начальнику цього відділу. Спеціалісти відділу  призначаються на посаду і звільняються з посади на підставі наказу керівника апарату  Охтирської районної державної адміністрації»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2) пункт 8 викласти в новій редакц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8.</w:t>
      </w:r>
      <w:bookmarkStart w:id="0" w:name="116"/>
      <w:bookmarkStart w:id="1" w:name="115"/>
      <w:bookmarkEnd w:id="0"/>
      <w:bookmarkEnd w:id="1"/>
      <w:r>
        <w:rPr>
          <w:sz w:val="28"/>
          <w:szCs w:val="28"/>
          <w:lang w:val="uk-UA"/>
        </w:rPr>
        <w:t xml:space="preserve"> У разі  тимчасової  відсутності  начальника відділу – головного  бухгалтера (відрядження,  відпустки,  тимчасової втрати працездатності  тощо) виконання  його обов'язків  покладається  на  головного спеціаліста  відділу відповідно до наказу керівника апарату </w:t>
      </w:r>
      <w:r>
        <w:rPr>
          <w:bCs/>
          <w:sz w:val="28"/>
          <w:szCs w:val="28"/>
          <w:lang w:val="uk-UA"/>
        </w:rPr>
        <w:t>Охтирської районної державної адміністрації</w:t>
      </w:r>
      <w:r>
        <w:rPr>
          <w:sz w:val="28"/>
          <w:szCs w:val="28"/>
          <w:lang w:val="uk-UA"/>
        </w:rPr>
        <w:t xml:space="preserve">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ов'язки голови </w:t>
        <w:tab/>
        <w:tab/>
        <w:tab/>
        <w:tab/>
        <w:tab/>
        <w:tab/>
        <w:t xml:space="preserve">  Наталія ОКРАЙЧЕНКО</w:t>
      </w:r>
    </w:p>
    <w:sectPr>
      <w:type w:val="nextPage"/>
      <w:pgSz w:w="11906" w:h="16838"/>
      <w:pgMar w:left="1701" w:right="454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9:00Z</dcterms:created>
  <dc:creator>User</dc:creator>
  <dc:description/>
  <cp:keywords/>
  <dc:language>en-US</dc:language>
  <cp:lastModifiedBy>ANGEL</cp:lastModifiedBy>
  <cp:lastPrinted>2021-03-15T14:39:00Z</cp:lastPrinted>
  <dcterms:modified xsi:type="dcterms:W3CDTF">2021-03-16T08:59:00Z</dcterms:modified>
  <cp:revision>2</cp:revision>
  <dc:subject/>
  <dc:title> </dc:title>
</cp:coreProperties>
</file>