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ОХТИРСЬКОЇ РАЙОННОЇ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0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3.20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№ 87-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зяття на облік дебітор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боргова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статей 13, 41 Закону України «Про місцеві державні адміністрації», пункту 8 Постанови Кабінету Міністрів України від 16.12.2020 № 1321 «Про затвердження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», враховуючи розпорядження голови Сумської обласної державної адміністрації від 25.03.2021 № 167-ОД «Про затвердження передавальних актів балансових рахунків, матеріальних цінностей та активів державного та районного бюджетів Тростянецької районної державної адміністрації Сумської області правонаступнику Охтирській районній державній адміністрації», від 25.03.2021 № 174-ОД «Про затвердження передавальних актів балансових рахунків, матеріальних цінностей та активів державного бюджету Великописарівської районної державної адміністрації правонаступнику Охтирській районній державній адміністрації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 Управлінню соціального захисту населення Охтирської районної державної адміністрації прийняти і взяти на облік дебіторську заборгованість по державному бюджету, передану Великописарівською районною державною адміністрацією Охтирській районній державній адміністрації, як правонаступнику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понадміру виплачених коштів за КПКВК 2501230 «Виплата пільг і житлових субсидій громадянам на оплату житлово-комунальних послуг, придбання твердого та рідкого пічного побутового палива і скрапленого газу у грошовій формі» в сумі 6 769,29 гривні, згідно з додатком 1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понадміру виплачених коштів за КПКВК 2501030 «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и деяких видів допомог, компенсацій, грошового забезпечення та оплата послуг окремим категоріям насе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» в сумі 179 629,32 гривні, згідно з додатком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 Управлінню соціального захисту населення Охтирської районної державної адміністрації прийняти і взяти на облік дебіторську заборгованість по державному бюджету, передану Тростянецькою районною державною адміністрацією Охтирській районній державній адміністрації, як правонаступник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 понадміру виплачених коштів за КПКВК 2501230 «Виплата пільг і житлових субсидій громадянам на оплату житлово-комунальних послуг, придбання твердого та рідкого пічного побутового палива і скрапленого газу у грошовій формі» в сумі  861 764,51 гривні, згідно з додатком 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з понадміру виплачених коштів за КПКВК 2501030 «Виплати деяких видів допомог, компенсацій, грошового забезпечення та оплата послуг окремим категоріям населення» в сумі 120 115,30 гривні, згідно з додатком 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з понадміру виплачених коштів за КПКВК 2501480 «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 в сумі 54 822,61 гривні, згідно з додатком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 Начальнику відділу фінансово-господарського забезпечення та управління персоналом – головному бухгалтеру апарату Охтирської районної державної адміністрації  Шульгіній Т.Ю. передати, начальнику управління соціального захисту Охтирської районної державної адміністрації Павлюку В.М. прийняти та відобразити дані дебіторської заборгованості в бухгалтерському обліку відповідно до чинного законодавства.</w:t>
      </w:r>
    </w:p>
    <w:p>
      <w:pPr>
        <w:pStyle w:val="Style16"/>
        <w:spacing w:lineRule="auto" w:line="240" w:before="0" w:after="0"/>
        <w:ind w:left="1428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имчасово виконую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бов’язки голови</w:t>
        <w:tab/>
        <w:tab/>
        <w:tab/>
        <w:tab/>
        <w:t xml:space="preserve">         </w:t>
        <w:tab/>
        <w:tab/>
        <w:t>Наталія ОКРАЙ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15:00Z</dcterms:created>
  <dc:creator>Admin</dc:creator>
  <dc:description/>
  <dc:language>en-US</dc:language>
  <cp:lastModifiedBy>12</cp:lastModifiedBy>
  <cp:lastPrinted>2021-04-01T10:14:00Z</cp:lastPrinted>
  <dcterms:modified xsi:type="dcterms:W3CDTF">2021-04-05T12:15:00Z</dcterms:modified>
  <cp:revision>2</cp:revision>
  <dc:subject/>
  <dc:title/>
</cp:coreProperties>
</file>