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Antiqua;Century Gothic" w:ascii="Antiqua;Century Gothic" w:hAnsi="Antiqua;Century Gothic"/>
          <w:color w:val="2C2C2C"/>
          <w:sz w:val="26"/>
          <w:szCs w:val="20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ХТИР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ЛОВИ ОХТИР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24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03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.20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м. Охтирка                                      №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78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-ОД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-рядження голови Охтирської районної державної адміністрації від 11.02.2020 № 32-ОД 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2, 6, 13, 16, 25, 39, 4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, розпорядження голови Сумської обласної державної адміністрації від 04.02.2020 № 36-ОД «Про утворення міжвідомчої робочої групи для проведення спільних заходів з метою боротьби з нелегальним обігом і роздрібною торгівлею пальним у Сумській області», на виконання протокольного доручення за результатами засідання міжвідомчої робочої групи для проведення спільних заходів з метою боротьби з нелегальним обігом і роздрібною торгівлею пальним у Сумській області від 22 березня 2021 року, враховуючи кадрові зміни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активізації ефективної взаємодії органів державної влади, органів місцевого самоврядування, контролюючих та правоохоронних органів задля припинення нелегального обігу пальног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Унести зміни до розпорядження голови Охтирської районної державної адміністрації від 11.02.2020 № 32-ОД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утворення міжвідомчої робочої групи для проведення спільних заходів, направлених на боротьбу з нелегальним обігом і роздрібною торгівлею пальним в Охтирському райо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затвердивши новий склад, що додаєтьс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Міжвідомчій робочій групі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) у разі тимчасового </w:t>
      </w:r>
      <w:r>
        <w:rPr>
          <w:rFonts w:cs="Times New Roman" w:ascii="Times New Roman" w:hAnsi="Times New Roman"/>
          <w:sz w:val="28"/>
          <w:szCs w:val="28"/>
          <w:lang w:val="uk-UA"/>
        </w:rPr>
        <w:t>вилучення пального чи відповідного обладнання компетентними особами невідкладно врегулювати питання зберігання вилученого майна у законний спосіб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залучати до проведення заходів з протидії незаконному обігу пального селищних, сільських голів, депутатів місцевих рад, представників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господарювання, активних членів громадянського суспіль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мчасово виконуюч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ки голови                                                             Наталія ОКРАЙЧ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842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ind w:left="363" w:hanging="0"/>
              <w:outlineLvl w:val="0"/>
              <w:rPr>
                <w:rFonts w:ascii="Times New Roman" w:hAnsi="Times New Roman" w:cs="Times New Roman"/>
                <w:bCs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2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3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хтирської районної державної адміністра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3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3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березня 2021 року № 78-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3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3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робочої групи для проведення спільних заходів, направлених на боротьбу з нелегальним обігом і роздрібною торгівлею пальним в Охтирському райо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5927"/>
      </w:tblGrid>
      <w:tr>
        <w:trPr>
          <w:trHeight w:val="7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ки, житлово-комунального господарства та агропромислового розвитку Охтирської районної державної адміністрації, голова міжвідомчої робочої груп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з питань запобігання, виявлення корупції та взаємодії з правоохоронними органами апарату  Охтирської районної державної адміністрації, секретар міжвідомчої робочої групи </w:t>
            </w:r>
          </w:p>
        </w:tc>
      </w:tr>
      <w:tr>
        <w:trPr>
          <w:trHeight w:val="53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сектору з питань цивільного захисту Охтирської районної державної адміністрації</w:t>
            </w:r>
          </w:p>
        </w:tc>
      </w:tr>
      <w:tr>
        <w:trPr>
          <w:trHeight w:val="53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онтролю за підакцизними товарами Управління Державної Податкової Служби в Сумській області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pacing w:lineRule="auto" w:line="240" w:before="0" w:after="0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відділу економіки, житлово-комунального господарства та агропромислового розвитку Охтирської районної державної адміністрації</w:t>
            </w:r>
          </w:p>
        </w:tc>
      </w:tr>
      <w:tr>
        <w:trPr>
          <w:trHeight w:val="7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у превенції Охтирського районного відділу поліції Головного управління Національної поліції в Сумській області</w:t>
            </w:r>
          </w:p>
        </w:tc>
      </w:tr>
    </w:tbl>
    <w:p>
      <w:pPr>
        <w:pStyle w:val="Normal"/>
        <w:ind w:right="-365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                                                                   Лариса ГРИГОРЕЦЬ</w:t>
      </w:r>
    </w:p>
    <w:p>
      <w:pPr>
        <w:pStyle w:val="Normal"/>
        <w:spacing w:lineRule="auto" w:line="240" w:before="0" w:after="0"/>
        <w:ind w:right="-3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економіки,</w:t>
      </w:r>
    </w:p>
    <w:p>
      <w:pPr>
        <w:pStyle w:val="Normal"/>
        <w:spacing w:lineRule="auto" w:line="240" w:before="0" w:after="0"/>
        <w:ind w:right="-3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житлово-комунального господарства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гропромислового розвитку                                                      Олег ЯЦЕНК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9:00Z</dcterms:created>
  <dc:creator>RePack by Diakov</dc:creator>
  <dc:description/>
  <dc:language>en-US</dc:language>
  <cp:lastModifiedBy>12</cp:lastModifiedBy>
  <cp:lastPrinted>2021-03-24T16:47:00Z</cp:lastPrinted>
  <dcterms:modified xsi:type="dcterms:W3CDTF">2021-03-25T08:29:00Z</dcterms:modified>
  <cp:revision>2</cp:revision>
  <dc:subject/>
  <dc:title/>
</cp:coreProperties>
</file>