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 w:eastAsia="en-US"/>
        </w:rPr>
        <w:drawing>
          <wp:inline distT="0" distB="0" distL="0" distR="0">
            <wp:extent cx="457200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9" r="-7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  <w:t>ОХТИРСЬКА РАЙОННА ДЕРЖАВНА АДМІНІСТРАЦІЯ</w:t>
      </w:r>
    </w:p>
    <w:p>
      <w:pPr>
        <w:pStyle w:val="Normal"/>
        <w:autoSpaceDE w:val="false"/>
        <w:jc w:val="center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autoSpaceDE w:val="false"/>
        <w:jc w:val="center"/>
        <w:rPr>
          <w:bCs/>
          <w:sz w:val="44"/>
          <w:szCs w:val="44"/>
          <w:lang w:val="ru-RU"/>
        </w:rPr>
      </w:pPr>
      <w:r>
        <w:rPr>
          <w:bCs/>
          <w:sz w:val="44"/>
          <w:szCs w:val="44"/>
          <w:lang w:val="ru-RU"/>
        </w:rPr>
        <w:t>РОЗПОРЯДЖЕННЯ</w:t>
      </w:r>
    </w:p>
    <w:p>
      <w:pPr>
        <w:pStyle w:val="Normal"/>
        <w:autoSpaceDE w:val="false"/>
        <w:jc w:val="center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  <w:t>ГОЛОВИ ОХТИРСЬКОЇ РАЙОННОЇ</w:t>
      </w:r>
    </w:p>
    <w:p>
      <w:pPr>
        <w:pStyle w:val="Normal"/>
        <w:autoSpaceDE w:val="false"/>
        <w:jc w:val="center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  <w:t>ДЕРЖАВНОЇ АДМІНІСТРАЦІЇ</w:t>
      </w:r>
    </w:p>
    <w:p>
      <w:pPr>
        <w:pStyle w:val="Normal"/>
        <w:autoSpaceDE w:val="false"/>
        <w:rPr>
          <w:bCs/>
          <w:color w:val="00B050"/>
          <w:sz w:val="32"/>
          <w:szCs w:val="32"/>
          <w:lang w:val="ru-RU"/>
        </w:rPr>
      </w:pPr>
      <w:r>
        <w:rPr>
          <w:bCs/>
          <w:color w:val="00B050"/>
          <w:sz w:val="32"/>
          <w:szCs w:val="32"/>
          <w:lang w:val="ru-RU"/>
        </w:rPr>
      </w:r>
    </w:p>
    <w:p>
      <w:pPr>
        <w:pStyle w:val="Normal"/>
        <w:autoSpaceDE w:val="false"/>
        <w:rPr>
          <w:bCs/>
          <w:color w:val="000000"/>
          <w:sz w:val="24"/>
          <w:szCs w:val="24"/>
          <w:lang w:val="ru-RU"/>
        </w:rPr>
      </w:pPr>
      <w:r>
        <w:rPr>
          <w:bCs/>
        </w:rPr>
        <w:t>30.03.2021</w:t>
      </w:r>
      <w:r>
        <w:rPr>
          <w:color w:val="000000"/>
        </w:rPr>
        <w:t xml:space="preserve">                     </w:t>
      </w:r>
      <w:r>
        <w:rPr>
          <w:bCs/>
          <w:color w:val="000000"/>
          <w:sz w:val="24"/>
          <w:szCs w:val="24"/>
        </w:rPr>
        <w:t xml:space="preserve">     </w:t>
      </w:r>
      <w:r>
        <w:rPr>
          <w:bCs/>
          <w:color w:val="000000"/>
          <w:sz w:val="24"/>
          <w:szCs w:val="24"/>
          <w:lang w:val="ru-RU"/>
        </w:rPr>
        <w:t xml:space="preserve">     </w:t>
      </w:r>
      <w:r>
        <w:rPr>
          <w:bCs/>
          <w:color w:val="000000"/>
          <w:sz w:val="24"/>
          <w:szCs w:val="24"/>
        </w:rPr>
        <w:t xml:space="preserve">              </w:t>
      </w:r>
      <w:r>
        <w:rPr>
          <w:bCs/>
          <w:color w:val="000000"/>
          <w:sz w:val="24"/>
          <w:szCs w:val="24"/>
          <w:lang w:val="ru-RU"/>
        </w:rPr>
        <w:t xml:space="preserve"> м.</w:t>
      </w:r>
      <w:r>
        <w:rPr>
          <w:bCs/>
          <w:sz w:val="24"/>
          <w:szCs w:val="24"/>
          <w:lang w:val="ru-RU"/>
        </w:rPr>
        <w:t xml:space="preserve">Охтирка           </w:t>
      </w:r>
      <w:r>
        <w:rPr>
          <w:bCs/>
          <w:sz w:val="24"/>
          <w:szCs w:val="24"/>
        </w:rPr>
        <w:t xml:space="preserve">                                      </w:t>
      </w:r>
      <w:r>
        <w:rPr>
          <w:bCs/>
        </w:rPr>
        <w:t>№ 88-ОД</w:t>
      </w:r>
    </w:p>
    <w:p>
      <w:pPr>
        <w:pStyle w:val="Normal"/>
        <w:autoSpaceDE w:val="false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/>
        <w:tc>
          <w:tcPr>
            <w:tcW w:w="421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Про внесення змін до розпорядження голови Охтирської районної державної адміністрації від 25.01.2021 № 19-ОД</w:t>
            </w:r>
          </w:p>
        </w:tc>
        <w:tc>
          <w:tcPr>
            <w:tcW w:w="563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28"/>
        <w:jc w:val="both"/>
        <w:rPr/>
      </w:pPr>
      <w:r>
        <w:rPr>
          <w:b w:val="false"/>
        </w:rPr>
        <w:tab/>
        <w:t>Відповідно до статей 6, 13, 27, 35, 36, 39, 41 Закону України «Про місцеві державні адміністрації», статей 33, 34, 35, 37, 38 Закону України «Про військовий обов'язок і військову службу», статей 17, 18, 21 Закону України «Про мобілізаційну підготовку та мобілізацію», Порядку організації та ведення військового обліку призовників і військовозобов'язаних, затвердженого постановою Кабінету Міністрів України від 07 грудня 2016 р. № 921 (зі змінами), Порядку бронювання військовозобов'язаних за органами державної влади, іншими державними органами, органами місцевого самоврядування та підприємствами, установами і організаціями на період мобілізації та на воєнний час, затвердженого постановою Кабінету Міністрів України від 04 лютого 2015 р. № 45, Положення про військові комісаріати, затверджене постановою Кабінету Міністрів України від 0</w:t>
      </w:r>
      <w:r>
        <w:rPr>
          <w:b w:val="false"/>
          <w:bCs/>
          <w:color w:val="000000"/>
          <w:shd w:fill="FFFFFF" w:val="clear"/>
        </w:rPr>
        <w:t>3 червня 2013 р. № 389 (зі змінами)</w:t>
      </w:r>
      <w:r>
        <w:rPr>
          <w:b w:val="false"/>
        </w:rPr>
        <w:t>, Розпорядження Кабінету Міністрів України від 16 грудня 2020 р. № 1635-р «Про реорганізацію та утворення районних державних організацій», враховуючи лист Сумської обласної державної адміністрації від 19.03.2021 № 01-40/3397 «Про внесення змін до розпоряджень», з метою приведення розпорядчих документів щодо військового обліку та бронювання військовозобов’язаних на період мобілізації і воєнний час в Охтирському районі у відповідність до юрисдикції Охтирської районної державної адміністрації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28"/>
        <w:jc w:val="both"/>
        <w:rPr>
          <w:b w:val="false"/>
          <w:b w:val="false"/>
        </w:rPr>
      </w:pPr>
      <w:r>
        <w:rPr>
          <w:b w:val="false"/>
        </w:rPr>
        <w:tab/>
        <w:t>1. Унести зміни до розпорядження голови Охтирської районної державної адміністрації від 25.01.2021 № 19-ОД «Про стан ведення військового обліку громадян на території Охтирського району у 2020 році та завдання на 2021 рік», а саме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28"/>
        <w:jc w:val="both"/>
        <w:rPr/>
      </w:pPr>
      <w:r>
        <w:rPr>
          <w:b w:val="false"/>
        </w:rPr>
        <w:tab/>
        <w:t>1) затвердити План заходів з військово-облікової роботи на території Охтирського району на 2021 рік у новій редакції, що додаєтьс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28"/>
        <w:jc w:val="both"/>
        <w:rPr/>
      </w:pPr>
      <w:r>
        <w:rPr>
          <w:b w:val="false"/>
        </w:rPr>
        <w:tab/>
        <w:t>2) затвердити Плани звіряння облікових даних підприємств, установ, організацій та органів місцевого самоврядування з обліковими даними територіальних центрів комплектування та соціальної підтримки у 2021 році у новій редакції, що додаютьс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28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28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28"/>
        <w:jc w:val="both"/>
        <w:rPr/>
      </w:pPr>
      <w:r>
        <w:rPr>
          <w:b w:val="false"/>
        </w:rPr>
        <w:tab/>
        <w:t>3) затвердити Плани проведення спільних перевірок територіальних центрів та соціальної підтримки і Охтирської районної державної адміністрації стану військового обліку на адміністративній території Охтирського району у новій редакції, що додаютьс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28"/>
        <w:jc w:val="both"/>
        <w:rPr/>
      </w:pPr>
      <w:r>
        <w:rPr>
          <w:b w:val="false"/>
        </w:rPr>
        <w:tab/>
        <w:t>4) затвердити Завдання з методичного забезпечення військового обліку та підвищення кваліфікації посадових осіб, відповідальних за організацію та ведення військового обліку, інші заходи щодо забезпечення функціонування системи військового обліку у новій редакції, що додаєтьс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28"/>
        <w:jc w:val="both"/>
        <w:rPr>
          <w:b w:val="false"/>
          <w:b w:val="false"/>
        </w:rPr>
      </w:pPr>
      <w:r>
        <w:rPr>
          <w:b w:val="false"/>
        </w:rPr>
        <w:tab/>
        <w:t xml:space="preserve">2. Частину першу пункту 5 замінити словами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28"/>
        <w:jc w:val="both"/>
        <w:rPr/>
      </w:pPr>
      <w:r>
        <w:rPr>
          <w:b w:val="false"/>
        </w:rPr>
        <w:tab/>
        <w:t>«5. Охтирському об</w:t>
      </w:r>
      <w:r>
        <w:rPr>
          <w:b w:val="false"/>
          <w:lang w:val="ru-RU"/>
        </w:rPr>
        <w:t>’</w:t>
      </w:r>
      <w:r>
        <w:rPr>
          <w:b w:val="false"/>
        </w:rPr>
        <w:t>єднаному міському, Тростянецькому та Великописарівському районним територіальним центрам комплектування та соціальної підтримки в межах компетенції у встановленому законом порядку: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28"/>
        <w:jc w:val="both"/>
        <w:rPr>
          <w:b w:val="false"/>
          <w:b w:val="false"/>
        </w:rPr>
      </w:pPr>
      <w:r>
        <w:rPr>
          <w:b w:val="false"/>
        </w:rPr>
        <w:tab/>
        <w:t>3. У частині першій пункту 7 слова «та оборонної роботи» виключит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28"/>
        <w:jc w:val="both"/>
        <w:rPr/>
      </w:pPr>
      <w:r>
        <w:rPr>
          <w:b w:val="false"/>
        </w:rPr>
        <w:tab/>
        <w:t>4. У підпункті 2) пункту 7 після слів «Охтирським ОМТЦК та СП» доповнити: «Тростянецьким РТЦК та СП, Великописарівським РТЦК та СП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28"/>
        <w:jc w:val="both"/>
        <w:rPr/>
      </w:pPr>
      <w:r>
        <w:rPr>
          <w:b w:val="false"/>
        </w:rPr>
        <w:tab/>
        <w:t>5. У підпункті 3) пункту 7 після слів «Охтирським ОМТЦК та СП» доповнити: «Тростянецьким РТЦК та СП, Великописарівським РТЦК та СП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28"/>
        <w:jc w:val="both"/>
        <w:rPr/>
      </w:pPr>
      <w:r>
        <w:rPr>
          <w:b w:val="false"/>
        </w:rPr>
        <w:tab/>
        <w:t>6. У підпункті 5) пункту 7 після слів «Охтирським ОМТЦК та СП» доповнити: «Тростянецьким РТЦК та СП, Великописарівським РТЦК та СП».</w:t>
      </w:r>
    </w:p>
    <w:p>
      <w:pPr>
        <w:pStyle w:val="Normal"/>
        <w:rPr>
          <w:b w:val="false"/>
          <w:b w:val="false"/>
          <w:bCs/>
          <w:color w:val="171717"/>
        </w:rPr>
      </w:pPr>
      <w:r>
        <w:rPr>
          <w:b w:val="false"/>
          <w:bCs/>
          <w:color w:val="171717"/>
        </w:rPr>
      </w:r>
    </w:p>
    <w:p>
      <w:pPr>
        <w:pStyle w:val="Normal"/>
        <w:rPr>
          <w:bCs/>
          <w:color w:val="171717"/>
        </w:rPr>
      </w:pPr>
      <w:r>
        <w:rPr>
          <w:bCs/>
          <w:color w:val="171717"/>
        </w:rPr>
        <w:t xml:space="preserve">Тимчасово виконуючий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021"/>
          <w:pgNumType w:start="1" w:fmt="decimal"/>
          <w:formProt w:val="false"/>
          <w:titlePg/>
          <w:textDirection w:val="lrTb"/>
          <w:docGrid w:type="default" w:linePitch="382" w:charSpace="0"/>
        </w:sectPr>
        <w:pStyle w:val="Normal"/>
        <w:rPr>
          <w:color w:val="171717"/>
        </w:rPr>
      </w:pPr>
      <w:r>
        <w:rPr>
          <w:bCs/>
          <w:color w:val="171717"/>
        </w:rPr>
        <w:t xml:space="preserve">обов’язки голови                                                             Наталія ОКРАЙЧЕНКО                          </w:t>
        <w:tab/>
      </w:r>
    </w:p>
    <w:p>
      <w:pPr>
        <w:pStyle w:val="Normal"/>
        <w:spacing w:lineRule="auto" w:line="360"/>
        <w:ind w:firstLine="10773"/>
        <w:rPr>
          <w:b w:val="false"/>
          <w:b w:val="false"/>
        </w:rPr>
      </w:pPr>
      <w:r>
        <w:rPr>
          <w:b w:val="false"/>
        </w:rPr>
        <w:t>ЗАТВЕРДЖЕНО</w:t>
      </w:r>
    </w:p>
    <w:p>
      <w:pPr>
        <w:pStyle w:val="Normal"/>
        <w:ind w:firstLine="10773"/>
        <w:rPr>
          <w:b w:val="false"/>
          <w:b w:val="false"/>
        </w:rPr>
      </w:pPr>
      <w:r>
        <w:rPr>
          <w:b w:val="false"/>
        </w:rPr>
        <w:t>Розпорядження голови</w:t>
      </w:r>
    </w:p>
    <w:p>
      <w:pPr>
        <w:pStyle w:val="Normal"/>
        <w:ind w:firstLine="10773"/>
        <w:rPr>
          <w:b w:val="false"/>
          <w:b w:val="false"/>
        </w:rPr>
      </w:pPr>
      <w:r>
        <w:rPr>
          <w:b w:val="false"/>
        </w:rPr>
        <w:t xml:space="preserve">Охтирської районної </w:t>
      </w:r>
    </w:p>
    <w:p>
      <w:pPr>
        <w:pStyle w:val="Normal"/>
        <w:ind w:firstLine="10773"/>
        <w:rPr>
          <w:b w:val="false"/>
          <w:b w:val="false"/>
        </w:rPr>
      </w:pPr>
      <w:r>
        <w:rPr>
          <w:b w:val="false"/>
        </w:rPr>
        <w:t>державної адміністрації</w:t>
      </w:r>
    </w:p>
    <w:p>
      <w:pPr>
        <w:pStyle w:val="Normal"/>
        <w:ind w:firstLine="10773"/>
        <w:rPr>
          <w:b w:val="false"/>
          <w:b w:val="false"/>
        </w:rPr>
      </w:pPr>
      <w:r>
        <w:rPr>
          <w:b w:val="false"/>
        </w:rPr>
        <w:t>30 березня 2021 року № 88-ОД</w:t>
      </w:r>
    </w:p>
    <w:p>
      <w:pPr>
        <w:pStyle w:val="Normal"/>
        <w:spacing w:lineRule="auto" w:line="720"/>
        <w:ind w:firstLine="1077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>заходів з військово-облікової роботи на території Охтирського району на 2021 рік</w:t>
      </w:r>
    </w:p>
    <w:p>
      <w:pPr>
        <w:pStyle w:val="Normal"/>
        <w:jc w:val="center"/>
        <w:rPr/>
      </w:pPr>
      <w:r>
        <w:rPr/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5410"/>
        <w:gridCol w:w="1984"/>
        <w:gridCol w:w="6804"/>
      </w:tblGrid>
      <w:tr>
        <w:trPr>
          <w:tblHeader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заход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рмін проведенн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повідальн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иконанн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5410"/>
        <w:gridCol w:w="1984"/>
        <w:gridCol w:w="6804"/>
      </w:tblGrid>
      <w:tr>
        <w:trPr>
          <w:tblHeader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. Організаційні заходи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Проведення занять з відповідальними за організацію та ведення військового обліку в селищній, сільських радах та методичне забезпечення заходів військового обліку і бронюванн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за окремим графіко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both"/>
              <w:rPr/>
            </w:pPr>
            <w:r>
              <w:rPr>
                <w:b w:val="false"/>
                <w:sz w:val="24"/>
                <w:szCs w:val="24"/>
                <w:lang w:val="uk-UA"/>
              </w:rPr>
              <w:t>Охтирський об’єднаний міський територіальний центр комплектування та соціальної підтримки (далі – Охтирський ОМТЦК та СП), Тростянецький районний територіальний центр комплектування та соціальної підтримки (далі – Тростянецький РТЦК та СП), Великописарівський районний теритріальний центр комплектування та соціальної підтримки (далі - Тростянецький РТЦК та СП), головний спеціаліст з питань мобілізаційної роботи апарату Охтирської районної державної адміністрації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0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ідготовка, погодження з територіальними центрами комплектування та соціальної підтримки, подання в установленому порядку Звітів про чисельність працюючих та військовозобов’язаних, які заброньовані згідно з переліками посад і професій (додаток 4 до Порядку бронювання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до 25 грудня 2021 рок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труктурні підрозділи Охтирської районної державної адміністрації, міська, селищні, сільські ради, керівники підприємств, установ та організацій, яким встановлені мобілізаційні завдання (замовлення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0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ведення занять з посадовими особами органів виконавчої влади та органів місцевого самоврядування, підприємств, установ та організацій, щодо дотримання правил військового обліку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/>
            </w:pPr>
            <w:r>
              <w:rPr>
                <w:b w:val="false"/>
                <w:sz w:val="24"/>
                <w:szCs w:val="24"/>
                <w:lang w:val="uk-UA"/>
              </w:rPr>
              <w:t xml:space="preserve">до 12 лютого </w:t>
              <w:br/>
              <w:t>2021 рок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Охтирський ОМТЦК та СП, Тростянецький РТЦК та СП, Великописарівський РТЦК та СП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значення (покладання обов’язків) відповідального за ведення військового обліку і бронювання в органі державної влади, іншому державному органі, органі місцевого самоврядування, на підприємстві, в установі, організації, навчальному закладі (далі – в установі) на посадових осіб кадрового підрозділу або служби управління персоналом. Видання відповідного наказу (розпорядження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ютий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1 рок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</w:rPr>
              <w:t>Керівники установ, підприємств, організацій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1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</w:rPr>
              <w:t>Видання розпорядчого документу про встановлення доплати для посадових осіб, відповідальних за ведення військового обліку, відповідно до пункту 11 Порядку організації та ведення військового обліку призовників і військовозобов’язаних.</w:t>
            </w:r>
          </w:p>
          <w:p>
            <w:pPr>
              <w:pStyle w:val="Normal"/>
              <w:jc w:val="both"/>
              <w:rPr>
                <w:rStyle w:val="211"/>
                <w:b w:val="false"/>
                <w:b w:val="false"/>
                <w:bCs w:val="false"/>
                <w:color w:val="000000"/>
                <w:sz w:val="10"/>
                <w:szCs w:val="10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ютий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1 рок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</w:rPr>
              <w:t>Керівники установ, підприємств, організацій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дання до Охтирського ОМТЦК та СП, Тростянецького РТЦК та СП, Великописарівського РТЦК та СП інформації про призначення, переміщення і звільнення осіб, відповідальних за ведення військового обліку на відповідній території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 семиденний строк від дня видання розпорядчого документ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</w:rPr>
              <w:t>Керівники установ, підприємств, організацій, посадові особи, відповідальні за ведення військового обліку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ідпрацювання необхідної документації відповідно до Порядку організації та ведення військового обліку призовників і військовозобов’язаних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ютий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1 рок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</w:rPr>
              <w:t>Керівники установ, підприємств, організацій, посадові особи, відповідальні за ведення військового обліку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иготовлення друкарським способом Правил військового обліку призовників і військовозобов’язаних та розміщення їх у відповідних приміщеннях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ютий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1 рок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</w:rPr>
              <w:t>Керівники установ, підприємств, організацій, посадові особи, відповідальні за ведення військового обліку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Здійснення спільної перевірки стану військового обліку на підприємствах, в установ та організаціях, що перебувають на підпорядкованій території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58"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відповідно до затвердженого план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хтирський ОМТЦК та СП, Тростянецький РТЦК та СП, Великописарівський РТЦК та СП, головний спеціаліст з питань мобілізаційної роботи апарату Охтирської районної державної адміністрації</w:t>
            </w:r>
          </w:p>
        </w:tc>
      </w:tr>
      <w:tr>
        <w:trPr/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І. Заходи з військового обліку призовників і військовозобов’язаних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безпечення повноти та достовірності облікових даних призовників і військовозобов’язаних згідно з вимогами чинного законодавства України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стій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11"/>
                <w:b w:val="false"/>
                <w:bCs w:val="false"/>
                <w:sz w:val="24"/>
                <w:szCs w:val="24"/>
              </w:rPr>
              <w:t>Керівники установ, підприємств, організацій, посадові особи, відповідальні за ведення військового обліку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 xml:space="preserve">Узгодження з </w:t>
            </w:r>
            <w:r>
              <w:rPr>
                <w:b w:val="false"/>
                <w:sz w:val="24"/>
                <w:szCs w:val="24"/>
              </w:rPr>
              <w:t>Охтирським ОМТЦК та СП, Тростянецьким РТЦК та СП, Великописарівським РТЦК та СП</w:t>
            </w:r>
            <w:r>
              <w:rPr>
                <w:b w:val="false"/>
                <w:sz w:val="23"/>
                <w:szCs w:val="23"/>
              </w:rPr>
              <w:t xml:space="preserve"> строків та способів звіряння даних особових карток, списків призовників і військовозобов’язаних, їх облікових даних, внесення відповідних змін до них, а також щодо оповіщення призовників і військовозобов’язаних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стій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</w:rPr>
              <w:t>Керівники установ, підприємств</w:t>
            </w: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 орган</w:t>
            </w: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</w:rPr>
              <w:t>ізацій, посадові особи, відповідальні за ведення військового обліку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повіщення призовників і військовозобов’язаних про їх виклик до територіального центру комплектування та соціальної підтримки, забезпечення їх своєчасного прибуття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 вимогу територіального центру комплектування та С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</w:rPr>
              <w:t>Керівники органів місцевого самоврядування, установ, підприємств, організацій, посадові особи, відповідальні за ведення військового обліку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евірка у громадян під час прийняття на роботу наявності військово-облікових документів (у військовозобов’язаних – військових квитків або тимчасових посвідчень, а в призовників – посвідчень про приписку до призовних дільниць). Прийняття призовників і військовозобов’язаних на роботу лише після взяття їх на військовий облік у відповідному ТЦК та С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стій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</w:rPr>
              <w:t>Керівники органів місцевого самоврядування, установ, підприємств, організацій, відповідальні за ведення військового обліку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-22" w:right="47" w:hanging="0"/>
              <w:jc w:val="both"/>
              <w:rPr>
                <w:rStyle w:val="211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  <w:lang w:val="uk-UA"/>
              </w:rPr>
              <w:t xml:space="preserve">Виявлення громадян України, які </w:t>
            </w:r>
            <w:r>
              <w:rPr>
                <w:rStyle w:val="211"/>
                <w:b w:val="false"/>
                <w:bCs w:val="false"/>
                <w:sz w:val="24"/>
                <w:szCs w:val="24"/>
                <w:lang w:val="uk-UA"/>
              </w:rPr>
              <w:t>не перебувають, але зобов</w:t>
            </w:r>
            <w:r>
              <w:rPr>
                <w:rStyle w:val="211"/>
                <w:b w:val="false"/>
                <w:bCs w:val="false"/>
                <w:sz w:val="24"/>
                <w:szCs w:val="24"/>
              </w:rPr>
              <w:t>’</w:t>
            </w:r>
            <w:r>
              <w:rPr>
                <w:rStyle w:val="211"/>
                <w:b w:val="false"/>
                <w:bCs w:val="false"/>
                <w:sz w:val="24"/>
                <w:szCs w:val="24"/>
                <w:lang w:val="uk-UA"/>
              </w:rPr>
              <w:t xml:space="preserve">язані перебувати на військовому обліку відповідно до чинного законодавства, або </w:t>
            </w: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  <w:lang w:val="uk-UA"/>
              </w:rPr>
              <w:t>не пройшли приписку до призовної дільниці. Направлення виявлених осіб до ТЦК та СП для взяття на військовий облік.</w:t>
            </w:r>
          </w:p>
          <w:p>
            <w:pPr>
              <w:pStyle w:val="21"/>
              <w:shd w:fill="auto" w:val="clear"/>
              <w:spacing w:lineRule="auto" w:line="240"/>
              <w:ind w:left="-22" w:right="47" w:hanging="0"/>
              <w:jc w:val="both"/>
              <w:rPr>
                <w:rStyle w:val="211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  <w:lang w:val="uk-UA"/>
              </w:rPr>
              <w:t>Керівники органів місцевого самоврядування, установ, підприємств, організацій, посадові особи, відповідальні за ведення військового обліку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рганізація звіряння облікових даних особових карток призовників і військовозобов’язаних з їх військово-обліковими документами в державних органах, органах місцевого самоврядування, на підприємствах, в установах та організаціях.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8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ідповідно до графі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</w:rPr>
              <w:t>Керівники органів державної влади, органів місцевого самоврядування, установ, підприємств, організацій, посадові особи, відповідальні за ведення військового обліку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дсилання до Охтирського ОМТЦК та СП, Тростянецького РТЦК та СП чи Великописарівського РТЦК та СП повідомлень про зміну облікових даних призовників і військовозобов’язаних, прийнятих на роботу чи звільнених з роботи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 семиденний стро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</w:rPr>
              <w:t>Керівники органів державної влади, органів місцевого самоврядування, установ, підприємств, організацій, посадові особи, відповідальні за ведення військового обліку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несення  до особових карток призовників і військовозобов’язаних змін щодо їх сімейного стану, місця проживання (перебування), освіти, місця роботи та посади, виявлених під час їх звіряння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у п’ятиденний строк з дня подання документі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</w:rPr>
              <w:t>Керівники органів державної влади, органів місцевого самоврядування, установ, підприємств, організацій, посадові особи, відповідальні за ведення військового обліку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дсилання до Охтирського ОМТЦК та СП, Тростянецького РТЦК та СП чи Великописарівського РТЦК та СП  повідомлення  про зміни облікових даних військовозобов’язаних і призовників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щомісяця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 5 чис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</w:rPr>
              <w:t>Керівники органів державної влади, місцевого самоврядування, установ, підприємств, організацій, посадові особи, відповідальні за ведення військового обліку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відомлення Охтирського ОМТЦК та СП, Тростянецького РТЦК та СП чи Великописарівського РТЦК та СП про військовозобов’язаних та призовників, які заявили про зміни у стані здоров’я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щомісяця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 5 чис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</w:rPr>
              <w:t>Керівники органів державної влади, органів місцевого самоврядування, установ, підприємств, організацій, посадові особи, відповідальні за ведення військового обліку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рідше одного разу на рік звіряння даних особових карток призовників і військовозобов’язаних з їх обліковими документами у відповідному територіальному центрі комплектування та соціальної підтримки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гідно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з графіко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</w:rPr>
              <w:t>Керівники органів державної влади, органів місцевого самоврядування, установ, підприємств, організацій, посадові особи, відповідальні за ведення військового обліку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кладання і подання до відповідного територіального центру комплектування та соціальної підтримки списків громадян, які підлягають приписці до призовних дільниць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 01 грудня 2021 рок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</w:rPr>
              <w:t>Керівники органів державної влади, органів місцевого самоврядування, установ, підприємств, організацій, посадові особи, відповідальні за ведення військового обліку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абезпечення оповіщення військовозобов’язаних і призовників про їх виклик на призовні дільниці (пункти попереднього збору) для їх приписки до призовної дільниці, призову на військову службу або на збори військовозобов’язаних та при цьому: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) видання наказу про оповіщення призовників і військовозобов’язаних та доведення його до відома у частині, що стосується забезпечення їх прибуття за викликом до ТЦК та СП у визначені строки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2) здійснення контролю за результатами оповіщення та прибуттям призовників і військовозобов’язаних до ТЦК та СП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) письмове повідомлення відповідного ТЦК та СП про осіб, які не виконали наказ та не прибули за виклик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86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 разі отримання відповідного розпорядження військового комісар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</w:rPr>
              <w:t>Керівники органів державної влади, органів місцевого самоврядування, установ, підприємств, організацій, посадові особи, відповідальні за ведення військового обліку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відомлення Охтирського ОМТЦК та СП, Тростянецького РТЦ та СП чи Великописаоівського РТЦК та СП про реєстрацію, припинення (ліквідацію) підприємств, установ та організацій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щомісяця до 5 чис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pacing w:val="-8"/>
                <w:sz w:val="24"/>
                <w:szCs w:val="24"/>
              </w:rPr>
            </w:pP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</w:rPr>
              <w:t>Керівники органів державної влади, органів місцевого самоврядування, установ, підприємств, організацій, посадові особи, відповідальні за військовий облік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Контроль за виконанням посадовими особами державних органів, органів місцевого самоврядування, підприємств, установ та організацій, призовниками і військовозобов’язаними встановлених правил військового обліку та проведення відповідної роз’яснювальної робо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стій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pacing w:val="-8"/>
                <w:sz w:val="24"/>
                <w:szCs w:val="24"/>
              </w:rPr>
            </w:pP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</w:rPr>
              <w:t>Охтирський ОМТЦК та СП, Тростянецький РТЦК та СП, Великописарівський РТЦК та СП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Інформування відповідного територіального центру комплектування та соціальної підтримки про громадян та посадових осіб, які порушують правила військового обліку, для притягнення їх до відповідальності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у разі виявлення порушен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</w:rPr>
              <w:t>Керівники органів державної влади, органів місцевого самоврядування, установ, підприємств, організацій, посадові особи, відповідальні за ведення військового обліку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Ведення та зберігання Журналу перевірок стану військового обліку призовників і військовозобов’язан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стій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</w:rPr>
              <w:t>Керівники органів державної влади, органів місцевого самоврядування, установ, підприємств, організацій, посадові особи, відповідальні за ведення військового обліку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58" w:right="47" w:hanging="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  <w:lang w:val="uk-UA"/>
              </w:rPr>
              <w:t xml:space="preserve">Інформування </w:t>
            </w:r>
            <w:r>
              <w:rPr>
                <w:b w:val="false"/>
                <w:sz w:val="24"/>
                <w:szCs w:val="24"/>
                <w:lang w:val="uk-UA"/>
              </w:rPr>
              <w:t>відповідного ТЦК та СП</w:t>
            </w: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  <w:lang w:val="uk-UA"/>
              </w:rPr>
              <w:t xml:space="preserve"> про зміну військовозобов’язаними і призовниками прізвища, імені, по батькові, факту реєстрації смерті громадян чоловічої статі, вилучення військових облікових документів, пільгових посвідчен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Style w:val="211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  <w:lang w:val="uk-UA"/>
              </w:rPr>
              <w:t xml:space="preserve">щомісяця </w:t>
            </w:r>
          </w:p>
          <w:p>
            <w:pPr>
              <w:pStyle w:val="2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  <w:lang w:val="uk-UA"/>
              </w:rPr>
              <w:t>до 5 чис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  <w:lang w:val="uk-UA"/>
              </w:rPr>
              <w:t xml:space="preserve">Охтирський міськрайонний відділ державної реєстрації актів цивільного стану Головного територіального управління юстиції у Сумській області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58" w:right="47" w:hanging="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  <w:lang w:val="uk-UA"/>
              </w:rPr>
              <w:t xml:space="preserve">Повідомлення </w:t>
            </w:r>
            <w:r>
              <w:rPr>
                <w:b w:val="false"/>
                <w:sz w:val="24"/>
                <w:szCs w:val="24"/>
                <w:lang w:val="uk-UA"/>
              </w:rPr>
              <w:t xml:space="preserve">відповідного територіального центру </w:t>
            </w: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  <w:lang w:val="uk-UA"/>
              </w:rPr>
              <w:t>про військовозобов’язаних та призовників, які стали інвалід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  <w:lang w:val="uk-UA"/>
              </w:rPr>
              <w:t>щомісяця до 5 чис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-88" w:hanging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  <w:lang w:val="uk-UA"/>
              </w:rPr>
              <w:t>Комунальне некомерційне підприємство Охтирської міської ради «Охтирська центральна районна лікарня»</w:t>
            </w:r>
          </w:p>
        </w:tc>
      </w:tr>
      <w:tr>
        <w:trPr/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</w:r>
          </w:p>
          <w:p>
            <w:pPr>
              <w:pStyle w:val="21"/>
              <w:shd w:fill="auto" w:val="clear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Cs w:val="false"/>
                <w:sz w:val="24"/>
                <w:szCs w:val="24"/>
              </w:rPr>
              <w:t xml:space="preserve">ІІІ. Заходи </w:t>
            </w:r>
            <w:r>
              <w:rPr>
                <w:bCs w:val="false"/>
                <w:sz w:val="24"/>
                <w:szCs w:val="24"/>
                <w:lang w:val="uk-UA"/>
              </w:rPr>
              <w:t>з бронювання військовозобов’язаних на період мобілізації та на воєнний час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Своєчасне оформлення документів для бронювання військовозобов’язаних за місцевими органами державної влади, іншими державними органами, підприємствами, установами та організаціями на період мобілізації та на воєнний ча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стій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</w:rPr>
              <w:t>Керівники органів державної влади, органів місцевого самоврядування, установ, підприємств, організацій, посадові особи, відповідальні за ведення військового обліку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Аналіз чисельності працюючих та військовозобов’язаних, які підлягають бронюванню, та які заброньовані згідно з переліками посад і професій, на підприємствах, яким встановлені мобілізаційні завдання (замовлення) в особливий період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стій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  <w:sz w:val="24"/>
                <w:szCs w:val="24"/>
              </w:rPr>
              <w:t>Охтирський ОМТЦК та СП, Тростянецький РТЦК та СП, Великописарівський РТЦК та СП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Визначення військовозобов’язаних, які підлягають бронюванню згідно з переліками посад і професій, за даними обліку особових карток.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6"/>
                <w:szCs w:val="6"/>
              </w:rPr>
            </w:pPr>
            <w:r>
              <w:rPr>
                <w:b w:val="false"/>
                <w:color w:val="000000"/>
                <w:sz w:val="6"/>
                <w:szCs w:val="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стій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</w:rPr>
              <w:t>Керівники органів державної влади, органів місцевого самоврядування, підприємств, установ, організацій, посадові особи, відповідальні за ведення військового обліку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Приймання від військовозобов’язаних їх військово-облікових документів для подання до Охтирського ОМТЦК та СП, Тростянецького РТЦК чи Великописарівського РТЦК та СП для  оформлення бронювання.</w:t>
            </w:r>
          </w:p>
          <w:p>
            <w:pPr>
              <w:pStyle w:val="Normal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під час оформлення бронюванн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</w:rPr>
              <w:t>Керівники органів державної влади, місцевого самоврядування, підприємств, установ, організацій, посадові особи, відповідальні за ведення військового обліку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формлення спільно з відповідним ТЦК та СП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бронювання військовозобов’язаних зокрема: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1) виготовлення посвідчень про відстрочку і повідомлень про зарахування військовозобов’язаних, їх заповнення з дотриманням встановлених норм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2) передача до відповідного ТЦК та СП заповнених бланків посвідчень про відстрочку і повідомлень про зарахування військовозобов’язаних, особових карток та військових квитків військовозобов’язаних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pacing w:val="-10"/>
                <w:sz w:val="24"/>
                <w:szCs w:val="24"/>
              </w:rPr>
              <w:t xml:space="preserve">3) отримання у відповідному ТЦК та СП оформлених </w:t>
            </w:r>
            <w:r>
              <w:rPr>
                <w:b w:val="false"/>
                <w:color w:val="000000"/>
                <w:spacing w:val="-10"/>
                <w:sz w:val="24"/>
                <w:szCs w:val="24"/>
              </w:rPr>
              <w:t>посвідчень про відстрочку, а також раніше зданих особових карток та військових квитків військовозобов’язаних.</w:t>
            </w:r>
          </w:p>
          <w:p>
            <w:pPr>
              <w:pStyle w:val="Normal"/>
              <w:rPr>
                <w:b w:val="false"/>
                <w:b w:val="false"/>
                <w:color w:val="000000"/>
                <w:spacing w:val="-10"/>
                <w:sz w:val="6"/>
                <w:szCs w:val="6"/>
              </w:rPr>
            </w:pPr>
            <w:r>
              <w:rPr>
                <w:b w:val="false"/>
                <w:color w:val="000000"/>
                <w:spacing w:val="-10"/>
                <w:sz w:val="6"/>
                <w:szCs w:val="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 десятиденний термі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</w:rPr>
              <w:t>Керівники органів державної влади, органів місцевого самоврядування, підприємств, установ, організацій, посадові особи, відповідальні за ведення військового обліку, Охтирський ОМТЦК та СП, Тростянецький РТЦК та СП, Великописарівський РТЦК та СП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Повідомлення відповідного ТЦК та СП про зарахування військовозобов’язаних, які заброньовані згідно з переліками посад і професій, на спеціальний військовий облік.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6"/>
                <w:szCs w:val="6"/>
              </w:rPr>
            </w:pPr>
            <w:r>
              <w:rPr>
                <w:b w:val="false"/>
                <w:color w:val="000000"/>
                <w:sz w:val="6"/>
                <w:szCs w:val="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 п’ятиденний стро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</w:rPr>
              <w:t>Керівники органів державної влади, органів місцевого самоврядування, підприємств, установ, організацій, посадові особи, відповідальні за ведення військового обліку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овернення військовозобов’язаним, які зараховані на спеціальний військовий облік, військових квитків під розписк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 п’ятиденний стро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</w:rPr>
              <w:t>Керівники органів державної влади, органів місцевого самоврядування, підприємств, установ, організацій, посадові особи, відповідальні за ведення військового обліку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58" w:right="47" w:hanging="0"/>
              <w:jc w:val="both"/>
              <w:rPr/>
            </w:pP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  <w:lang w:val="uk-UA"/>
              </w:rPr>
              <w:t>Унесення змін та виправлень у посвідчення про відстрочку від призову та інформування про це відповідний ТЦК та СП, завіряння змін підписом військового комісара і печатко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/>
            </w:pP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  <w:lang w:val="uk-UA"/>
              </w:rPr>
              <w:t>протягом 10 днів з дня виникнення обстави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/>
            </w:pP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  <w:lang w:val="uk-UA"/>
              </w:rPr>
              <w:t>Керівники органів державної влади, органів місцевого самоврядування, підприємств, установ, організацій, посадові особи, відповідальні за ведення військового обліку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9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58" w:right="47" w:hanging="0"/>
              <w:jc w:val="both"/>
              <w:rPr>
                <w:rStyle w:val="211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  <w:lang w:val="uk-UA"/>
              </w:rPr>
              <w:t>Анулювання посвідчень про відстрочку від призову військовозобов’язаних, які втратили на це право, письмове повідомлення про це відповідний ТЦК та СП, здавання анульованих посвідчень у встановленому порядку.</w:t>
            </w:r>
          </w:p>
          <w:p>
            <w:pPr>
              <w:pStyle w:val="21"/>
              <w:shd w:fill="auto" w:val="clear"/>
              <w:spacing w:lineRule="auto" w:line="240"/>
              <w:ind w:left="58" w:right="47" w:hanging="0"/>
              <w:jc w:val="both"/>
              <w:rPr>
                <w:rStyle w:val="211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/>
            </w:pP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  <w:lang w:val="uk-UA"/>
              </w:rPr>
              <w:t>протягом 5 днів з дня втрати відповідного пра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/>
            </w:pP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  <w:lang w:val="uk-UA"/>
              </w:rPr>
              <w:t>Керівники органів державної влади, органів місцевого самоврядування, підприємств, установ, організацій, посадові особи, відповідальні за ведення військового обліку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0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безпечення належного обліку та зберігання бланків спеціального військового обліку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стій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</w:rPr>
              <w:t>Відповідальні за ведення військового обліку</w:t>
            </w:r>
            <w:r>
              <w:rPr>
                <w:b w:val="false"/>
                <w:sz w:val="6"/>
                <w:szCs w:val="6"/>
              </w:rPr>
              <w:t xml:space="preserve">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Підготовка та подання органу місцевого самоврядування, державному органу звіту про чисельність працюючих та військовозобов’язаних, які заброньовані згідно з переліками посад та професій, станом на 1 січня поточного року, та інформації про стан роботи з бронювання військовозобов’язани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до 25 грудня 2021 рок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</w:rPr>
              <w:t>Керівники підприємств, установ, організацій, посадові особи, відповідальні за ведення військового обліку</w:t>
            </w:r>
          </w:p>
        </w:tc>
      </w:tr>
    </w:tbl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  <w:t>Керівник апарату                                                                                                                               Лариса ГРИГОРЕЦЬ</w:t>
      </w:r>
    </w:p>
    <w:p>
      <w:pPr>
        <w:pStyle w:val="Normal"/>
        <w:spacing w:lineRule="auto" w:line="360"/>
        <w:rPr>
          <w:sz w:val="24"/>
          <w:szCs w:val="24"/>
        </w:rPr>
      </w:pPr>
      <w:r>
        <w:rPr/>
        <w:tab/>
        <w:tab/>
        <w:tab/>
      </w:r>
    </w:p>
    <w:p>
      <w:pPr>
        <w:pStyle w:val="Normal"/>
        <w:rPr/>
      </w:pPr>
      <w:r>
        <w:rPr/>
        <w:t>Виконуючий обов</w:t>
      </w:r>
      <w:r>
        <w:rPr>
          <w:lang w:val="ru-RU"/>
        </w:rPr>
        <w:t>’</w:t>
      </w:r>
      <w:r>
        <w:rPr/>
        <w:t xml:space="preserve">язки головного спеціаліста </w:t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701" w:footer="0" w:bottom="567"/>
          <w:pgNumType w:start="1" w:fmt="decimal"/>
          <w:formProt w:val="false"/>
          <w:titlePg/>
          <w:textDirection w:val="lrTb"/>
          <w:docGrid w:type="default" w:linePitch="382" w:charSpace="0"/>
        </w:sectPr>
        <w:pStyle w:val="Normal"/>
        <w:rPr/>
      </w:pPr>
      <w:r>
        <w:rPr/>
        <w:t>з питань мобілізаційної роботи апарату                                                                                        Микола ПОКРОВСЬКИЙ</w:t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397" w:top="1134" w:footer="0" w:bottom="1134"/>
      <w:pgNumType w:start="1" w:fmt="decimal"/>
      <w:formProt w:val="false"/>
      <w:titlePg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5229860</wp:posOffset>
              </wp:positionH>
              <wp:positionV relativeFrom="paragraph">
                <wp:posOffset>2476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95pt;mso-position-vertical-relative:text;margin-left:41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</w:r>
  </w:p>
  <w:p>
    <w:pPr>
      <w:pStyle w:val="Header"/>
      <w:jc w:val="right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  <w:t>Продовження таблиці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229860</wp:posOffset>
              </wp:positionH>
              <wp:positionV relativeFrom="paragraph">
                <wp:posOffset>2476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.95pt;mso-position-vertical-relative:text;margin-left:41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</w:r>
  </w:p>
  <w:p>
    <w:pPr>
      <w:pStyle w:val="Header"/>
      <w:jc w:val="right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  <w:t>Продовження таблиці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0" w:firstLine="227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0" w:firstLine="227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b/>
      <w:sz w:val="28"/>
      <w:szCs w:val="28"/>
      <w:lang w:val="uk-UA"/>
    </w:rPr>
  </w:style>
  <w:style w:type="character" w:styleId="2">
    <w:name w:val="Основной текст (2)_"/>
    <w:qFormat/>
    <w:rPr>
      <w:b/>
      <w:bCs/>
      <w:shd w:fill="FFFFFF" w:val="clear"/>
    </w:rPr>
  </w:style>
  <w:style w:type="character" w:styleId="211">
    <w:name w:val="Основной текст (2) + 11"/>
    <w:qFormat/>
    <w:rPr>
      <w:b/>
      <w:bCs/>
      <w:sz w:val="23"/>
      <w:szCs w:val="23"/>
      <w:shd w:fill="FFFFFF" w:val="clear"/>
      <w:lang w:bidi="ar-SA"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  <w:lang w:val="uk-UA"/>
    </w:rPr>
  </w:style>
  <w:style w:type="character" w:styleId="Rvts44">
    <w:name w:val="rvts4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b w:val="false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b w:val="false"/>
      <w:color w:val="000000"/>
      <w:sz w:val="21"/>
      <w:szCs w:val="21"/>
      <w:lang w:val="ru-RU"/>
    </w:rPr>
  </w:style>
  <w:style w:type="paragraph" w:styleId="Style17">
    <w:name w:val="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eastAsia="Batang;바탕" w:cs="Verdana"/>
      <w:b w:val="false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20">
    <w:name w:val=" Знак Знак Знак Знак Знак Знак Знак Знак Знак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36"/>
    </w:pPr>
    <w:rPr>
      <w:bCs/>
      <w:sz w:val="20"/>
      <w:szCs w:val="20"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2:16:00Z</dcterms:created>
  <dc:creator>User</dc:creator>
  <dc:description/>
  <dc:language>en-US</dc:language>
  <cp:lastModifiedBy>12</cp:lastModifiedBy>
  <cp:lastPrinted>2021-04-01T14:17:00Z</cp:lastPrinted>
  <dcterms:modified xsi:type="dcterms:W3CDTF">2021-04-05T12:16:00Z</dcterms:modified>
  <cp:revision>2</cp:revision>
  <dc:subject/>
  <dc:title>ЗАТВЕРДЖЕНО</dc:title>
</cp:coreProperties>
</file>