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27 лютого 2019 року</w:t>
        <w:tab/>
        <w:tab/>
        <w:t xml:space="preserve">     м. Синельникове</w:t>
        <w:tab/>
        <w:tab/>
        <w:tab/>
        <w:tab/>
        <w:t>№ 2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лан роботи </w:t>
      </w:r>
    </w:p>
    <w:p>
      <w:pPr>
        <w:pStyle w:val="Normal"/>
        <w:ind w:firstLine="14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14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нельниківської міської ради</w:t>
      </w:r>
    </w:p>
    <w:p>
      <w:pPr>
        <w:pStyle w:val="Normal"/>
        <w:ind w:firstLine="142"/>
        <w:jc w:val="both"/>
        <w:rPr/>
      </w:pPr>
      <w:r>
        <w:rPr>
          <w:b/>
          <w:i/>
          <w:sz w:val="28"/>
          <w:szCs w:val="28"/>
          <w:lang w:val="uk-UA"/>
        </w:rPr>
        <w:t>на ІІ квартал 2019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Законом України «Про місцеве самоврядування в Україні», розглянувши квартальні плани роботи структурних підрозділів міської ради, виконавчий комітет Синельниківської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Затвердити план роботи виконавчого комітету Синельниківської міської ради на І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квартал 2019 року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рганізацію роботи по виконанню рішення доручити заступникам міського голови за напрямками діяльності, контроль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Д.І.ЗРАЖЕ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984"/>
        <w:jc w:val="both"/>
        <w:rPr/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ind w:left="4956" w:firstLine="9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4956" w:firstLine="9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2.2019 №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виконавчого комітету Синельник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 квартал 201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сідання виконавчого комі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Квітень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роботу управління праці та соціального захисту населення міської ради в частині виконання делегова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управління праці та соціального захисту насел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ельник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а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вен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погодження звіту про виконання Програми соціально-економічного та культурного розвитку міста за І квартал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відділ соціально-економічного розвитку міста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погодження звіту про виконання міського бюджету за І квартал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є: міське фінансове управління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ідготовку: перший заступник міського голови з питань діяльності виконавчих органів міської ради Яковін В.Б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ро план роботи виконавчого комітету Синельниківської міської ради на                       ІІІ квартал 2019 року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загальний відділ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альна за підготовку: керуюча справами виконавчого комітету міської ради Журавель Л.І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ервень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Про роботу відділу культури та туризму міської ради в частині виконання делегованих повноважень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Готує: відділ культури та туризму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підготовку: заступник міського голови з питань діяльності виконавчих органів міської ради Кучерук Т.Г.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реалізацію основних завдань і функції організаційного відділу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організаційний відділ міської ради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за підготовку: секретар міської ради Заіка О.В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итання, що вивчатимуться в структурних підрозділах міської ради                    і будуть винесені на розгляд виконавчого комітету</w:t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Питання, внесені на розгляд структурними підрозділами Синельниківської міської ради відповідно до діючого законодавства за зверненнями підприємств, установ та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і за підготовку: керівники структурних підрозділів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рийоми громадя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i/>
          <w:sz w:val="28"/>
          <w:szCs w:val="28"/>
          <w:u w:val="single"/>
          <w:lang w:val="uk-UA"/>
        </w:rPr>
        <w:t>Особистий прийом громадян міським головою:</w:t>
      </w:r>
    </w:p>
    <w:p>
      <w:pPr>
        <w:pStyle w:val="Normal"/>
        <w:ind w:firstLine="706"/>
        <w:jc w:val="both"/>
        <w:rPr/>
      </w:pPr>
      <w:r>
        <w:rPr>
          <w:b/>
          <w:bCs/>
          <w:i/>
          <w:sz w:val="28"/>
          <w:szCs w:val="28"/>
          <w:u w:val="single"/>
          <w:lang w:val="uk-UA"/>
        </w:rPr>
        <w:t>у приміщенні міської ради: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1, 15 квіт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6, 20 трав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3, 17черв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  <w:t>виїзний прийом громадян</w:t>
      </w:r>
    </w:p>
    <w:p>
      <w:pPr>
        <w:pStyle w:val="Normal"/>
        <w:ind w:left="374" w:firstLine="33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08, 22 квіт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13, 27 травня</w:t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 10, 24 черв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тують:    керуюча справами виконко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>загальний відділ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керівники структурних підрозділів міської ради та комунальних підприємств (при необхідн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>Наради, семінари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Засідання виконавчого комітету міської ради – щомісячно.</w:t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Апаратні наради міського голови – щопонеділка.</w:t>
      </w:r>
    </w:p>
    <w:p>
      <w:pPr>
        <w:pStyle w:val="Normal"/>
        <w:ind w:firstLine="706"/>
        <w:jc w:val="both"/>
        <w:rPr/>
      </w:pPr>
      <w:r>
        <w:rPr>
          <w:i/>
          <w:sz w:val="28"/>
          <w:szCs w:val="28"/>
          <w:lang w:val="uk-UA"/>
        </w:rPr>
        <w:t>Наради за участю міського голови – при необхідності.</w:t>
      </w:r>
    </w:p>
    <w:p>
      <w:pPr>
        <w:pStyle w:val="Normal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80" w:hanging="37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рганізація засідань міської ради (за окремим графіком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Семінари-наради з головами квартальних комітетів міста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Кожний третій вівторок місяця.</w:t>
      </w:r>
    </w:p>
    <w:p>
      <w:pPr>
        <w:pStyle w:val="Normal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: відділ організаційної роботи міської ради.</w:t>
      </w:r>
    </w:p>
    <w:p>
      <w:pPr>
        <w:pStyle w:val="Normal"/>
        <w:ind w:left="1440" w:hanging="7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Навчання з посадовими особами місцевого самоврядування міської ради та її виконавчих органів (за окремим графіко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й за проведення: відділ кадрової роботи міськ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ради щодо доведення інформації про зміни та доповнення до Конституції України та законів України, актів Президента України та відповідних органів виконавчої влади з питань, які відносяться до повноважень органів місцевого самоврядування, до відома відділів, служб та управлінь міської ради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За результатами постійного моніторингу законодавства при необхідності.</w:t>
      </w:r>
    </w:p>
    <w:p>
      <w:pPr>
        <w:pStyle w:val="Normal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за проведення: юридичний відділ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 </w:t>
      </w:r>
      <w:r>
        <w:rPr>
          <w:b/>
          <w:bCs/>
          <w:sz w:val="28"/>
          <w:szCs w:val="28"/>
          <w:lang w:val="uk-UA"/>
        </w:rPr>
        <w:t xml:space="preserve">Засідання консультативно-дорадчих орган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розгляду звернень громадян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15.04, 20.05, 17.06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Відповідальний за проведення: загальний відділ міської рад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 xml:space="preserve">Засідання конкурсної комісії на заміщення вакантних посад в апараті міської ради та її виконавчих органах 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uk-UA"/>
        </w:rPr>
        <w:t>- при потреб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відділ кадрової робо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захисту прав дити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17.04, 15.05, 19.06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служба у справах дітей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енергоносіями та своєчасних розрахунків за їх спожи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четверг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асідання громадської комісії з питань житла та розподілу житлових приміщен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житлово-комунального господарства та комунальної власнос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адміністратив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 03.04, 17.04, 15.05, 05.06, 19.0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юридичний відділ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врегулювання земельних спорів щодо меж земельних ділянок та додержання правил добросусідст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тиж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відділ архітектури та містобудува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щодо забезпечення законності з питань надання земельних ділянок учасникам бойових дій, які безпосередньо виконували військовий обов’язок щодо захисту мирних громадян під час антитерористичної операц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 надходженні зая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відділ архітектури та містобудува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Ради з питань безпечної життєдіяльності насел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6.20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комісії з питань призначення державних адресних допомог та пільг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спостережної комісії щодо соціальної адаптації осіб, звільнених з місць позбавлення вол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- 26.04, 31.05, 21.0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  <w:t>Засідання комісії з питань розміщення внутрішньо переміщених осіб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квітень-черв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міської робочої групи з питань легалізації виплати заробітної плати та зайнятості населення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-квіт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по призначенню адресних допомог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uk-UA"/>
        </w:rPr>
        <w:t>- не рідше одного разу на місяць (при надходженні заяв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 управління праці та соціального захисту населення міськ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>Засідання міської комісії з питань забезпечення своєчасності і повноти сплати податків і зборів (обов’язкових платежів) до державного, обласного та міського бюджетів.</w:t>
      </w:r>
    </w:p>
    <w:p>
      <w:pPr>
        <w:pStyle w:val="Normal"/>
        <w:ind w:firstLine="706"/>
        <w:jc w:val="both"/>
        <w:rPr/>
      </w:pPr>
      <w:r>
        <w:rPr>
          <w:bCs/>
          <w:sz w:val="28"/>
          <w:szCs w:val="28"/>
          <w:lang w:val="uk-UA"/>
        </w:rPr>
        <w:t>-26.04, 30.05, 27.06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соціально-економічного розвитку міста міської ради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координаційної ради з питань протидії розповсюдженню інфекційних соціально-небезпечних хвороб при міській рад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- травень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 відділ у справах сім’ї, молоді та спорту міської рад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  <w:t>Засідання комісії з питань направлення дітей на оздоров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 квітень-чер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альний за проведення:відділ у справах сім’ї, молоді та спорту міської ради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міської комісії з питань техногенно-екологічної безпеки та надзвичайних ситуаці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- щомісячно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альний за проведення:</w:t>
      </w:r>
      <w:r>
        <w:rPr>
          <w:bCs/>
          <w:sz w:val="28"/>
          <w:szCs w:val="28"/>
          <w:lang w:val="uk-UA"/>
        </w:rPr>
        <w:t xml:space="preserve"> відділ з питань надзвичайних ситуацій та цивільного захисту насел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ab/>
        <w:t>Засідання дорадчих органів та організаційних комітетів – при необхідності.</w:t>
      </w:r>
    </w:p>
    <w:p>
      <w:pPr>
        <w:pStyle w:val="Normal"/>
        <w:ind w:firstLine="706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 за проведення: керівники структурних підрозділів міської ради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І. Відзначення визначних дат та поді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значні дати та події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відальні за організацію та проведення заход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нь вшанування учасників ліквідації аварії на Чорнобильській АЕС (квітень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міської ради.</w:t>
            </w:r>
          </w:p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міської ради. Відділ освіти міської ради.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, молоді та спорту міської ради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ам’яті і примиренн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рочистості з нагоди 74 річниц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моги (трав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міської ради.</w:t>
            </w:r>
          </w:p>
          <w:p>
            <w:pPr>
              <w:pStyle w:val="Normal"/>
              <w:ind w:left="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</w:t>
            </w:r>
          </w:p>
          <w:p>
            <w:pPr>
              <w:pStyle w:val="Normal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 останнього дзвоника (тра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в загальноосвітніх закладах міста з нагоди вручення атестатів про повну загальну осві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ра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у школі культури та мистецтв з нагоди вручення свідоцтв (тра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міської рад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нь захисту дітей (червень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итань сім’ї,молоді та спорту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м’яті жертв війни в Україні (чер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олоді (чер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 (червен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 xml:space="preserve">                                               Л.І.ЖУРАВЕЛЬ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eastAsia="Andale Sans UI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çàãîëîâîê 1"/>
    <w:basedOn w:val="Normal"/>
    <w:next w:val="Normal"/>
    <w:qFormat/>
    <w:pPr>
      <w:keepNext w:val="true"/>
      <w:widowControl/>
      <w:suppressAutoHyphens w:val="false"/>
      <w:spacing w:lineRule="auto" w:line="192"/>
      <w:jc w:val="center"/>
    </w:pPr>
    <w:rPr>
      <w:rFonts w:ascii="SchoolDL;Arial" w:hAnsi="SchoolDL;Arial" w:eastAsia="Times New Roman" w:cs="SchoolDL;Arial"/>
      <w:b/>
      <w:kern w:val="0"/>
      <w:sz w:val="3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1</cp:lastModifiedBy>
  <cp:lastPrinted>2019-03-11T14:16:00Z</cp:lastPrinted>
  <dcterms:modified xsi:type="dcterms:W3CDTF">2019-04-19T05:40:00Z</dcterms:modified>
  <cp:revision>73</cp:revision>
  <dc:subject/>
  <dc:title/>
</cp:coreProperties>
</file>