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8 серпня 2019 року</w:t>
        <w:tab/>
        <w:tab/>
        <w:t xml:space="preserve">     м. Синельникове</w:t>
        <w:tab/>
        <w:tab/>
        <w:tab/>
        <w:tab/>
        <w:t>№ 245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лан робот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инельниківської міської рад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на 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 xml:space="preserve"> квартал 2019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розглянувши квартальні плани роботи структурних підрозділів міської ради, виконавчий комітет Синельниківської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план роботи виконавчого комітету Синельниківської міської ради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19 року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Організацію роботи по виконанню рішення доручити заступникам міського голови за напрямками діяльності, контроль –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Д.І.ЗРАЖЕВСЬКИЙ</w:t>
      </w:r>
      <w:r>
        <w:br w:type="page"/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956" w:firstLine="9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4956" w:firstLine="9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4956" w:firstLine="9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8.2019 № 245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виконавчого комітету Синельник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9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сідання виконавчого комітет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</w:rPr>
        <w:t>Жовтень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>Про роботу відділу архітектури та містобудування міської ради за                  9 місяців 2019 року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тує: відділ архітектури та містобудування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альний за підготовку: перший заступник міського голови з питань діяльності виконавчих органів міської ради Яковін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истопад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Про погодження звіту про виконання Програми соціально-економічного та культурного розвитку міста за 9 місяців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тує: відділ соціально-економічного розвитку міста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ідготовку: перший заступник міського голови з питань діяльності виконавчих органів міської ради Яковін В.Б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6"/>
        <w:jc w:val="both"/>
        <w:rPr/>
      </w:pPr>
      <w:r>
        <w:rPr>
          <w:i/>
          <w:sz w:val="28"/>
          <w:szCs w:val="28"/>
          <w:lang w:val="uk-UA"/>
        </w:rPr>
        <w:t>Про погодження звіту про виконання міського бюджету за 9 місяців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тує: міське фінансове управління міської ради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>Відповідальний за підготовку: перший заступник міського голови з питань діяльності виконавчих органів міської ради Яковін В.Б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роботу відділу реєстрації міської ради в частині виконання делегованих повноваж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реєстраці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альний за підготовку: перший заступник міського голови з питань діяльності виконавчих органів міської ради Яковін В.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>Про роботу Центру надання адміністративних послуг за 9 місяців                   2019 року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Готує: Центру надання адміністративних послуг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альний за підготовку: перший заступник міського голови з питань діяльності виконавчих органів міської ради Яковін В.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>Про роботу юридичного відділу міської ради за 9 місяців 2019 рок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юридичний відділ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альна за підготовку: начальник юридичного відділу міської ради Ковтун А.О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Про план роботи виконавчого комітету Синельниківської міської ради на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uk-UA"/>
        </w:rPr>
        <w:t xml:space="preserve"> квартал 2019 року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загальний відділ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альна за підготовку: керуюча справами виконавчого комітету міської ради Журавель Л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Грудень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>Про погодження проекту Програми соціально-економічного та культурного розвитку міста на 2020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соціально – економічного розвитку міста міської ради.</w:t>
        <w:tab/>
        <w:t>Відповідальний за підготовку: перший заступник міського голови з питань діяльності виконавчих органів міської ради Яковін В.Б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>Про погодження проекту міського бюджету на 2020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фінансове управління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перший заступник міського голови з питань діяльності виконавчих органів міської ради Яковін В.Б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роботу архівного відділу міської ради з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тує: архівний відділ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альна за підготовку: керуюча справами виконавчого комітету міської ради Журавель Л.І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итання, що вивчатимуться в структурних підрозділах міської ради                    і будуть винесені на розгляд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6"/>
        <w:jc w:val="both"/>
        <w:rPr/>
      </w:pPr>
      <w:r>
        <w:rPr>
          <w:i/>
          <w:sz w:val="28"/>
          <w:szCs w:val="28"/>
          <w:lang w:val="uk-UA"/>
        </w:rPr>
        <w:t>Питання, внесені на розгляд структурними підрозділами Синельниківської міської ради відповідно до діючого законодавства за зверненнями підприємств, установ та громадян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і за підготовку: керівники структурних підрозділів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Прийоми громадя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i/>
          <w:sz w:val="28"/>
          <w:szCs w:val="28"/>
          <w:u w:val="single"/>
          <w:lang w:val="uk-UA"/>
        </w:rPr>
        <w:t>Особистий прийом громадян міським головою:</w:t>
      </w:r>
    </w:p>
    <w:p>
      <w:pPr>
        <w:pStyle w:val="Normal"/>
        <w:ind w:firstLine="706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у приміщенні міської ради:</w:t>
      </w:r>
    </w:p>
    <w:p>
      <w:pPr>
        <w:pStyle w:val="Normal"/>
        <w:ind w:left="374" w:firstLine="33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07, 21 жовтня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04, 18 листопада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02, 16 грудня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виїзний прийом громадян</w:t>
      </w:r>
    </w:p>
    <w:p>
      <w:pPr>
        <w:pStyle w:val="Normal"/>
        <w:ind w:left="374" w:firstLine="33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14, 28 жовтня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11, 25 листопада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09, 23 грудня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: керуюча справами виконавчого комітету міської ради                 Журавель Л.І., загальний відділ міської ради; керівники структурних підрозділів міської ради та комунальних підприємств (при необхідност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 </w:t>
      </w:r>
      <w:r>
        <w:rPr>
          <w:b/>
          <w:bCs/>
          <w:sz w:val="28"/>
          <w:szCs w:val="28"/>
          <w:lang w:val="uk-UA"/>
        </w:rPr>
        <w:t>Наради, семінар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Засідання виконавчого комітету міської ради – щомісячно.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паратні наради міського голови – щопонеділка.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ради за участю міського голови – при необхідності.</w:t>
      </w:r>
    </w:p>
    <w:p>
      <w:pPr>
        <w:pStyle w:val="Normal"/>
        <w:ind w:left="1080" w:hanging="371"/>
        <w:jc w:val="both"/>
        <w:rPr/>
      </w:pPr>
      <w:r>
        <w:rPr>
          <w:sz w:val="28"/>
          <w:szCs w:val="28"/>
          <w:lang w:val="uk-UA"/>
        </w:rPr>
        <w:t>Відповідальний за проведення: загальний відділ міської ради.</w:t>
      </w:r>
    </w:p>
    <w:p>
      <w:pPr>
        <w:pStyle w:val="Normal"/>
        <w:ind w:left="1080" w:hanging="3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37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рганізація засідань міської ради (за окремим графіком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Семінари-наради з головами квартальних комітетів міста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>Кожний третій вівторок місяця.</w:t>
      </w:r>
    </w:p>
    <w:p>
      <w:pPr>
        <w:pStyle w:val="Normal"/>
        <w:ind w:left="1440" w:hanging="731"/>
        <w:jc w:val="both"/>
        <w:rPr/>
      </w:pPr>
      <w:r>
        <w:rPr>
          <w:sz w:val="28"/>
          <w:szCs w:val="28"/>
          <w:lang w:val="uk-UA"/>
        </w:rPr>
        <w:t>Відповідальний за проведення: відділ організаційної роботи міської ради.</w:t>
      </w:r>
    </w:p>
    <w:p>
      <w:pPr>
        <w:pStyle w:val="Normal"/>
        <w:ind w:left="1440" w:hanging="7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Навчання з посадовими особами місцевого самоврядування міської ради та її виконавчих органів (за окремим графік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й за проведення: відділ кадрової роботи міської рад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ради щодо доведення інформації про зміни та доповнення до Конституції України та законів України, актів Президента України та відповідних органів виконавчої влади з питань, які відносяться до повноважень органів місцевого самоврядування, до відома відділів, служб та управлінь міської ради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остійного моніторингу законодавства при необхідності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роведення: юридичний відділ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 </w:t>
      </w:r>
      <w:r>
        <w:rPr>
          <w:b/>
          <w:bCs/>
          <w:sz w:val="28"/>
          <w:szCs w:val="28"/>
          <w:lang w:val="uk-UA"/>
        </w:rPr>
        <w:t xml:space="preserve">Засідання консультативно-дорадчих орган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комісії з питань розгляду звернень громадян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bCs/>
          <w:sz w:val="28"/>
          <w:szCs w:val="28"/>
          <w:lang w:val="uk-UA"/>
        </w:rPr>
        <w:t>21.10, 18.11, 16.12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>Відповідальний за проведення: загальний відділ міської рад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конкурсної комісії на заміщення вакантних посад в апараті міської ради та її виконавчих органах.</w:t>
      </w:r>
    </w:p>
    <w:p>
      <w:pPr>
        <w:pStyle w:val="Normal"/>
        <w:ind w:firstLine="70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при потреб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 відділ кадрової робо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комісії з питань захисту прав дитини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bCs/>
          <w:sz w:val="28"/>
          <w:szCs w:val="28"/>
          <w:lang w:val="uk-UA"/>
        </w:rPr>
        <w:t>16.10; 20.11; 18.12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 служба у справах дітей міської ради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міської комісії з питань забезпечення енергоносіями та своєчасних розрахунків за їх споживанн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четверг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 управління житлово-комунального господарства та комунальної власнос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6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Засідання громадської комісії з питань житла та розподілу житлових приміщень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10; 21.11; 26.1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 управління житлово-комунального господарства та комунальної власнос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адміністративної комісії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2.10; 16.10; 06.11; 20.11; 04.12; 18.12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 юридичний відділ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комісії з питань врегулювання земельних спорів щодо меж земельних ділянок та додержання правил добросусідств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 відділ архітектури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Засідання комісії щодо забезпечення законності з питань надання земельних ділянок учасникам бойових дій, які безпосередньо виконували військовий обов’язок щодо захисту мирних громадян під час антитерористичної операції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 надходженні зая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 відділ архітектури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Ради з питань безпечної життєдіяльності населення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8"/>
          <w:szCs w:val="28"/>
          <w:lang w:val="uk-UA"/>
        </w:rPr>
        <w:t>20.12.2019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 управління праці та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комісії з питань призначення державних адресних допомог та пільг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 управління праці та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спостережної комісії щодо соціальної адаптації осіб, звільнених з місць позбавлення волі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sz w:val="28"/>
          <w:szCs w:val="28"/>
          <w:lang w:val="uk-UA"/>
        </w:rPr>
        <w:t>25.10, 29.11, 27.12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управління праці та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Засідання комісії з питань розміщення внутрішньо переміщених осіб.</w:t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-груд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 управління праці та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Засідання міської робочої групи з питань легалізації виплати заробітної плати та зайнятості населення.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жовт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 управління праці та соціального захисту населення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міської комісії з питань забезпечення своєчасності і повноти сплати податків і зборів (обов’язкових платежів) до державного, обласного та міського бюджетів.</w:t>
      </w:r>
    </w:p>
    <w:p>
      <w:pPr>
        <w:pStyle w:val="Normal"/>
        <w:ind w:firstLine="706"/>
        <w:jc w:val="both"/>
        <w:rPr/>
      </w:pPr>
      <w:r>
        <w:rPr>
          <w:bCs/>
          <w:sz w:val="28"/>
          <w:szCs w:val="28"/>
          <w:lang w:val="uk-UA"/>
        </w:rPr>
        <w:t>-30.10, 29.11, 26.12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</w:t>
      </w:r>
      <w:r>
        <w:rPr>
          <w:bCs/>
          <w:sz w:val="28"/>
          <w:szCs w:val="28"/>
          <w:lang w:val="uk-UA"/>
        </w:rPr>
        <w:t xml:space="preserve"> відділ соціально-економічного розвитку міста міської ради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ab/>
        <w:t>Засідання координаційної ради з питань протидії розповсюдженню інфекційних соціально-небезпечних хвороб при райдержадміністрації та міській рад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 грудень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 відділ у справах сім’ї, молоді та спорту міської р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Засідання комісії з питань направлення дітей на оздоров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при необхідності, щомісяч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 відділ у справах сім’ї, молоді та спорту міської р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ab/>
        <w:t>Засідання міської комісії з питань техногенно-екологічної безпеки та надзвичайних ситуацій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 листопад-грудень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</w:t>
      </w:r>
      <w:r>
        <w:rPr>
          <w:bCs/>
          <w:sz w:val="28"/>
          <w:szCs w:val="28"/>
          <w:lang w:val="uk-UA"/>
        </w:rPr>
        <w:t xml:space="preserve"> відділ з питань надзвичайних ситуацій та цивільного захисту населення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ab/>
        <w:t>Засідання дорадчих органів та організаційних комітетів – при необхідності.</w:t>
      </w:r>
    </w:p>
    <w:p>
      <w:pPr>
        <w:pStyle w:val="Normal"/>
        <w:ind w:firstLine="706"/>
        <w:jc w:val="both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проведення: керівники структурних підрозділів міської ради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. Відзначення визначних дат та поді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значні дати та поді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організацію та проведення заход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ветерана та День людей похилого вік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жовт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: управління праці та соціального захисту населення міської рад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освіти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жовт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: відділ освіти міської рад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захисника України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жовт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тує: відділ культури та туризм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62" w:hanging="4962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тинг з нагоди відзначення </w:t>
            </w:r>
          </w:p>
          <w:p>
            <w:pPr>
              <w:pStyle w:val="Normal"/>
              <w:ind w:left="4962" w:hanging="4962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6-ї річниці визволення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фашистських окупанті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жовт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: відділ культури та туризм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62" w:hanging="4962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ацівників соціальної сфери</w:t>
            </w:r>
          </w:p>
          <w:p>
            <w:pPr>
              <w:pStyle w:val="Normal"/>
              <w:ind w:left="4962" w:hanging="4962"/>
              <w:jc w:val="right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листопад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: управління праці та соціального захисту населення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62" w:hanging="4962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Гідності та Свободи</w:t>
            </w:r>
          </w:p>
          <w:p>
            <w:pPr>
              <w:pStyle w:val="Normal"/>
              <w:ind w:left="4962" w:hanging="4962"/>
              <w:jc w:val="right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листопад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: відділ культури та туризм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жертв голодомор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листопад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: відділ культури та туризм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інваліді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груд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тує: управління праці та соціального захисту населення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Збройних Сил України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груд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: відділ культури та туризм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ісцевого самоврядува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груд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тує: організаційний відділ, відділ культури та туризму, загальний відділ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кл Новорічних та Різдвяних свят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головної ялинки міста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грудень)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ють: відділ культури та туризму, відділ освіти, відділ у справах сім’ї, молоді та спорту, служба у справах дітей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ab/>
        <w:t xml:space="preserve">        Л.І.ЖУРАВЕ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Andale Sans UI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ndale Sans UI;Arial Unicode MS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23:00Z</dcterms:created>
  <dc:creator>Admin</dc:creator>
  <dc:description/>
  <cp:keywords/>
  <dc:language>en-US</dc:language>
  <cp:lastModifiedBy>Александр Нариченко</cp:lastModifiedBy>
  <cp:lastPrinted>2017-04-26T14:33:00Z</cp:lastPrinted>
  <dcterms:modified xsi:type="dcterms:W3CDTF">2019-09-02T17:06:00Z</dcterms:modified>
  <cp:revision>6</cp:revision>
  <dc:subject/>
  <dc:title/>
</cp:coreProperties>
</file>