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4 квітня 2019 року</w:t>
        <w:tab/>
        <w:tab/>
        <w:t xml:space="preserve">     м. Синельникове</w:t>
        <w:tab/>
        <w:tab/>
        <w:tab/>
        <w:tab/>
        <w:t>№ 116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36195</wp:posOffset>
                </wp:positionV>
                <wp:extent cx="0" cy="863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85pt" to="0.3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34925</wp:posOffset>
                </wp:positionV>
                <wp:extent cx="863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75pt" to="7.0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5715</wp:posOffset>
                </wp:positionH>
                <wp:positionV relativeFrom="paragraph">
                  <wp:posOffset>34290</wp:posOffset>
                </wp:positionV>
                <wp:extent cx="863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2.7pt" to="207.2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3345</wp:posOffset>
                </wp:positionH>
                <wp:positionV relativeFrom="paragraph">
                  <wp:posOffset>36195</wp:posOffset>
                </wp:positionV>
                <wp:extent cx="0" cy="863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2.85pt" to="207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лан роботи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инельниківської міської ради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на І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  <w:lang w:val="uk-UA"/>
        </w:rPr>
        <w:t>І квартал 2019 рок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розглянувши квартальні плани роботи структурних підрозділів міської ради, виконавчий комітет Синельниківської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Затвердити план роботи виконавчого комітету Синельниківської міської ради на 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артал 2019 року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 Організацію роботи по виконанню рішення доручити заступникам міського голови за напрямками діяльності, контроль –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Д.І.ЗРАЖЕ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9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4956" w:firstLine="9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ind w:left="4956" w:firstLine="9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4956" w:firstLine="9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04.2019 № 116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Л А 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виконавчого комітету Синельник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вартал 201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 Засідання виконавчого комітет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Липен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706"/>
        <w:jc w:val="both"/>
        <w:rPr/>
      </w:pPr>
      <w:r>
        <w:rPr>
          <w:i/>
          <w:sz w:val="28"/>
          <w:szCs w:val="28"/>
          <w:lang w:val="uk-UA"/>
        </w:rPr>
        <w:t>Про роботу відділу з питань надзвичайних ситуацій та цивільного захисту населення за I півріччя 2019 року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uk-UA"/>
        </w:rPr>
        <w:tab/>
        <w:t>Готує: відділ з питань надзвичайних ситуацій і цивільного захисту  населе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льний за підготовку: перший заступник міського голови з питань діяльності виконавчих органів міської ради Яковін В.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ab/>
        <w:t>Про роботу служби у справах дітей міської ради  за I півріччя 2019 ро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Готує: служба у справах дітей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льний за підготовку: заступник міського голови з питань діяльності виконавчих органів міської ради Кучерук Т.Г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Серпен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Про погодження звіту про виконання Програми соціально-економічного та культурного розвитку міста на 2019 рік за І півріччя 2019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тує: відділ соціально-економічного розвитку міста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льний за підготовку: перший заступник міського голови з питань діяльності виконавчих органів міської ради Яковін В.Б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6"/>
        <w:jc w:val="both"/>
        <w:rPr/>
      </w:pPr>
      <w:r>
        <w:rPr>
          <w:i/>
          <w:sz w:val="28"/>
          <w:szCs w:val="28"/>
          <w:lang w:val="uk-UA"/>
        </w:rPr>
        <w:t>Про погодження звіту про виконання міського бюджету за І півріччя 2019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тує: міське фінансове управління міської ради.</w:t>
      </w:r>
    </w:p>
    <w:p>
      <w:pPr>
        <w:pStyle w:val="Normal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перший заступник міського голови з питань діяльності виконавчих органів міської ради Яковін В.Б.</w:t>
      </w:r>
    </w:p>
    <w:p>
      <w:pPr>
        <w:pStyle w:val="Normal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 xml:space="preserve">Про підсумки роботи зі зверненнями громадян, що надійшли до виконавчого комітету Синельниківської міської ради 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lang w:val="uk-UA"/>
        </w:rPr>
        <w:t xml:space="preserve"> півріччі 2019 року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Про стан документообігу, виконавської дисципліни та заходи з організації контролю за виконанням документів у I півріччі 2019 року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 xml:space="preserve">Про план роботи виконавчого комітету Синельниківської міської ради на                       </w:t>
      </w: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  <w:lang w:val="uk-UA"/>
        </w:rPr>
        <w:t xml:space="preserve"> квартал 2019 року.</w:t>
      </w:r>
    </w:p>
    <w:p>
      <w:pPr>
        <w:pStyle w:val="Normal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загальний відділ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а за підготовку: керуюча справами виконавчого комітету міської ради Журавель Л.І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Про підсумки роботи відділу освіти у 2018-2019 навчальному році та стан готовності закладів освіти до нового 2019-2020 навчального року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uk-UA"/>
        </w:rPr>
        <w:t>Готує: відділ освіт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льний за підготовку: заступник міського голови з питань діяльності виконавчих органів міської ради Кучерук Т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 стан реалізації інформаційної політики на території міста Синельникового та роботу місцевих осередків політичних партій та громадських організацій в місті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uk-UA"/>
        </w:rPr>
        <w:t>Готує: головний спеціаліст з інформаційної діяльності та комунікацій з громадськістю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льний за підготовку: заступник міського голови з питань діяльності виконавчих органів міської ради Кучерук Т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Вересен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706"/>
        <w:jc w:val="both"/>
        <w:rPr>
          <w:i/>
          <w:i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Про готовність житлово-комунального господарства міста та установ соціально-культурної сфери до роботи в осінньо-зимовий період 2019-2020 рр.</w:t>
      </w:r>
    </w:p>
    <w:p>
      <w:pPr>
        <w:pStyle w:val="Normal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управління житлово-комунального господарства та комунальної власності міської ради.</w:t>
      </w:r>
    </w:p>
    <w:p>
      <w:pPr>
        <w:pStyle w:val="Normal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перший заступник міського голови з питань діяльності виконавчих органів міської ради Яковін В.Б.</w:t>
      </w:r>
    </w:p>
    <w:p>
      <w:pPr>
        <w:pStyle w:val="Normal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 хід виконання Програми відпочинку та оздоровлення дітей в                           м. Синельниковому на період 2015-2022 ро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відділ у справах сім’ї, молоді та спорту міської ради, відділ освіти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заступник міського голови з питань діяльності виконавчих органів міської ради Кучерук Т.Г.</w:t>
      </w:r>
    </w:p>
    <w:p>
      <w:pPr>
        <w:pStyle w:val="Normal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ІІ. Питання, що вивчатимуться в структурних підрозділах міської ради і будуть винесені на розгляд виконавчого коміте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6"/>
        <w:jc w:val="both"/>
        <w:rPr/>
      </w:pPr>
      <w:r>
        <w:rPr>
          <w:i/>
          <w:sz w:val="28"/>
          <w:szCs w:val="28"/>
          <w:lang w:val="uk-UA"/>
        </w:rPr>
        <w:t>Питання, внесені на розгляд структурними підрозділами Синельниківської міської ради відповідно до діючого законодавства за зверненнями підприємств, установ та громадя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льні за підготовку: керівники структурних підрозділів міської ради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І. Прийоми громадян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i/>
          <w:sz w:val="28"/>
          <w:szCs w:val="28"/>
          <w:u w:val="single"/>
          <w:lang w:val="uk-UA"/>
        </w:rPr>
        <w:t>Особистий прийом громадян міським головою:</w:t>
      </w:r>
    </w:p>
    <w:p>
      <w:pPr>
        <w:pStyle w:val="Normal"/>
        <w:ind w:firstLine="706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i/>
          <w:sz w:val="28"/>
          <w:szCs w:val="28"/>
          <w:u w:val="single"/>
          <w:lang w:val="uk-UA"/>
        </w:rPr>
        <w:t>у приміщенні міської ради:</w:t>
      </w:r>
    </w:p>
    <w:p>
      <w:pPr>
        <w:pStyle w:val="Normal"/>
        <w:ind w:left="374" w:firstLine="332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 01, 15 липня</w:t>
      </w:r>
    </w:p>
    <w:p>
      <w:pPr>
        <w:pStyle w:val="Normal"/>
        <w:ind w:firstLine="70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 05, 19 серпня</w:t>
      </w:r>
    </w:p>
    <w:p>
      <w:pPr>
        <w:pStyle w:val="Normal"/>
        <w:ind w:firstLine="70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 02, 16 вересня</w:t>
      </w:r>
    </w:p>
    <w:p>
      <w:pPr>
        <w:pStyle w:val="Normal"/>
        <w:ind w:firstLine="706"/>
        <w:jc w:val="both"/>
        <w:rPr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u w:val="single"/>
          <w:lang w:val="uk-UA"/>
        </w:rPr>
        <w:t>виїзний прийом громадян</w:t>
      </w:r>
    </w:p>
    <w:p>
      <w:pPr>
        <w:pStyle w:val="Normal"/>
        <w:ind w:left="374" w:firstLine="332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 08, 22 липня</w:t>
      </w:r>
    </w:p>
    <w:p>
      <w:pPr>
        <w:pStyle w:val="Normal"/>
        <w:ind w:firstLine="70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 12, 26 серпня</w:t>
      </w:r>
    </w:p>
    <w:p>
      <w:pPr>
        <w:pStyle w:val="Normal"/>
        <w:ind w:firstLine="70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- 09, 23 вересня 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ють: керуюча справами виконавчого комітету міської ради                 Журавель Л.І., загальний відділ міської ради; керівники структурних підрозділів міської ради та комунальних підприємств (при необхідності)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 </w:t>
      </w:r>
      <w:r>
        <w:rPr>
          <w:b/>
          <w:bCs/>
          <w:sz w:val="28"/>
          <w:szCs w:val="28"/>
          <w:lang w:val="uk-UA"/>
        </w:rPr>
        <w:t>Наради, семінар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Засідання виконавчого комітету міської ради – щомісячно.</w:t>
      </w:r>
    </w:p>
    <w:p>
      <w:pPr>
        <w:pStyle w:val="Normal"/>
        <w:ind w:firstLine="70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паратні наради міського голови – щопонеділка.</w:t>
      </w:r>
    </w:p>
    <w:p>
      <w:pPr>
        <w:pStyle w:val="Normal"/>
        <w:ind w:firstLine="70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ради за участю міського голови – при необхідності.</w:t>
      </w:r>
    </w:p>
    <w:p>
      <w:pPr>
        <w:pStyle w:val="Normal"/>
        <w:ind w:left="1080" w:hanging="371"/>
        <w:jc w:val="both"/>
        <w:rPr/>
      </w:pPr>
      <w:r>
        <w:rPr>
          <w:sz w:val="28"/>
          <w:szCs w:val="28"/>
          <w:lang w:val="uk-UA"/>
        </w:rPr>
        <w:t>Відповідальний за проведення: загальний відділ міської ради.</w:t>
      </w:r>
    </w:p>
    <w:p>
      <w:pPr>
        <w:pStyle w:val="Normal"/>
        <w:ind w:left="1080" w:hanging="3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371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рганізація засідань міської ради (за окремим графіком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Семінари-наради з головами квартальних комітетів міста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uk-UA"/>
        </w:rPr>
        <w:t>Кожний третій вівторок місяця.</w:t>
      </w:r>
    </w:p>
    <w:p>
      <w:pPr>
        <w:pStyle w:val="Normal"/>
        <w:ind w:left="1440" w:hanging="731"/>
        <w:jc w:val="both"/>
        <w:rPr/>
      </w:pPr>
      <w:r>
        <w:rPr>
          <w:sz w:val="28"/>
          <w:szCs w:val="28"/>
          <w:lang w:val="uk-UA"/>
        </w:rPr>
        <w:t>Відповідальний за проведення: відділ організаційної роботи міської ради.</w:t>
      </w:r>
    </w:p>
    <w:p>
      <w:pPr>
        <w:pStyle w:val="Normal"/>
        <w:ind w:left="1440" w:hanging="7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Навчання з посадовими особами місцевого самоврядування міської ради та її виконавчих органів (за окремим графіко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альний за проведення: відділ кадрової роботи міської ради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ради щодо доведення інформації про зміни та доповнення до Конституції України та законів України, актів Президента України та відповідних органів виконавчої влади з питань, які відносяться до повноважень органів місцевого самоврядування, до відома відділів, служб та управлінь міської ради.</w:t>
      </w:r>
    </w:p>
    <w:p>
      <w:pPr>
        <w:pStyle w:val="Normal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постійного моніторингу законодавства при необхідності.</w:t>
      </w:r>
    </w:p>
    <w:p>
      <w:pPr>
        <w:pStyle w:val="Normal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роведення: юридичний відділ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 </w:t>
      </w:r>
      <w:r>
        <w:rPr>
          <w:b/>
          <w:bCs/>
          <w:sz w:val="28"/>
          <w:szCs w:val="28"/>
          <w:lang w:val="uk-UA"/>
        </w:rPr>
        <w:t xml:space="preserve">Засідання консультативно-дорадчих органів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ого комітету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bCs/>
          <w:i/>
          <w:sz w:val="28"/>
          <w:szCs w:val="28"/>
          <w:lang w:val="uk-UA"/>
        </w:rPr>
        <w:t>Засідання комісії з питань розгляду звернень громадян.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bCs/>
          <w:sz w:val="28"/>
          <w:szCs w:val="28"/>
          <w:lang w:val="uk-UA"/>
        </w:rPr>
        <w:t>15.07, 19.08, 16.09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uk-UA"/>
        </w:rPr>
        <w:t>Відповідальний за проведення: загальний відділ міської ради.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</w:r>
      <w:r>
        <w:rPr>
          <w:bCs/>
          <w:i/>
          <w:sz w:val="28"/>
          <w:szCs w:val="28"/>
          <w:lang w:val="uk-UA"/>
        </w:rPr>
        <w:t>Засідання конкурсної комісії на заміщення вакантних посад в апараті міської ради та її виконавчих органах.</w:t>
      </w:r>
    </w:p>
    <w:p>
      <w:pPr>
        <w:pStyle w:val="Normal"/>
        <w:ind w:firstLine="70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 при потреб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альний за проведення: відділ кадрової робот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Cs/>
          <w:i/>
          <w:sz w:val="28"/>
          <w:szCs w:val="28"/>
          <w:lang w:val="uk-UA"/>
        </w:rPr>
        <w:t>Засідання комісії з питань захисту прав дитини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bCs/>
          <w:sz w:val="28"/>
          <w:szCs w:val="28"/>
          <w:lang w:val="uk-UA"/>
        </w:rPr>
        <w:t>17.07, 21.08, 18.09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альний за проведення: служба у справах дітей міської ради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Cs/>
          <w:i/>
          <w:sz w:val="28"/>
          <w:szCs w:val="28"/>
          <w:lang w:val="uk-UA"/>
        </w:rPr>
        <w:t>Засідання міської комісії з питань забезпечення енергоносіями та своєчасних розрахунків за їх спожива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четверг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альний за проведення: управління житлово-комунального господарства та комунальної власнос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6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Засідання громадської комісії з питань житла та розподілу житлових приміщен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24.07, 27.08, 27.09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альний за проведення: управління житлово-комунального господарства та комунальної власності міської ради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Cs/>
          <w:i/>
          <w:sz w:val="28"/>
          <w:szCs w:val="28"/>
          <w:lang w:val="uk-UA"/>
        </w:rPr>
        <w:t>Засідання адміністративної комісії.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3.07, 17.07, 07.08, 21.08, 04.09, 18.09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альний за проведення: юридичний відділ міської ради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Cs/>
          <w:i/>
          <w:sz w:val="28"/>
          <w:szCs w:val="28"/>
          <w:lang w:val="uk-UA"/>
        </w:rPr>
        <w:t>Засідання комісії з питань врегулювання земельних спорів щодо меж земельних ділянок та додержання правил добросусідств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тиж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альний за проведення: відділ архітектури та містобудування міської ради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Засідання комісії щодо забезпечення законності з питань надання земельних ділянок учасникам бойових дій, які безпосередньо виконували військовий обов’язок щодо захисту мирних громадян під час антитерористичної операції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 надходженні зая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льний за проведення: відділ архітектури та містобудування міської ради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Cs/>
          <w:i/>
          <w:sz w:val="28"/>
          <w:szCs w:val="28"/>
          <w:lang w:val="uk-UA"/>
        </w:rPr>
        <w:t>Засідання Ради з питань безпечної життєдіяльності населенн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09.2019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альний за проведення: управління праці та соціального захисту населення міської ради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ab/>
      </w:r>
      <w:r>
        <w:rPr>
          <w:bCs/>
          <w:i/>
          <w:sz w:val="28"/>
          <w:szCs w:val="28"/>
          <w:lang w:val="uk-UA"/>
        </w:rPr>
        <w:t>Засідання комісії з питань призначення державних адресних допомог та пільг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альний за проведення: управління праці та соціального захисту населення міської ради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ab/>
      </w:r>
      <w:r>
        <w:rPr>
          <w:bCs/>
          <w:i/>
          <w:sz w:val="28"/>
          <w:szCs w:val="28"/>
          <w:lang w:val="uk-UA"/>
        </w:rPr>
        <w:t>Засідання спостережної комісії щодо соціальної адаптації осіб, звільнених з місць позбавлення волі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>- 26.07, 30.08, 27.09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альний за проведення:управління праці та соціального захисту населення міської ради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Засідання комісії з питань розміщення внутрішньо переміщених осі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липень-вересень (при надходженні заяв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льний за проведення: управління праці та соціального захисту населення міської ради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Засідання міської робочої групи з питань легалізації виплати заробітної плати та зайнятості населення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серп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альний за проведення: управління праці та соціального захисту населення міськ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ab/>
      </w:r>
      <w:r>
        <w:rPr>
          <w:bCs/>
          <w:i/>
          <w:sz w:val="28"/>
          <w:szCs w:val="28"/>
          <w:lang w:val="uk-UA"/>
        </w:rPr>
        <w:t>Засідання міської комісії з питань забезпечення своєчасності і повноти сплати податків і зборів (обов’язкових платежів) до державного, обласного та міського бюджетів.</w:t>
      </w:r>
    </w:p>
    <w:p>
      <w:pPr>
        <w:pStyle w:val="Normal"/>
        <w:ind w:firstLine="706"/>
        <w:jc w:val="both"/>
        <w:rPr/>
      </w:pPr>
      <w:r>
        <w:rPr>
          <w:bCs/>
          <w:sz w:val="28"/>
          <w:szCs w:val="28"/>
          <w:lang w:val="uk-UA"/>
        </w:rPr>
        <w:t>-26.07, 29.08, 27.09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альний за проведення:</w:t>
      </w:r>
      <w:r>
        <w:rPr>
          <w:bCs/>
          <w:sz w:val="28"/>
          <w:szCs w:val="28"/>
          <w:lang w:val="uk-UA"/>
        </w:rPr>
        <w:t xml:space="preserve"> відділ соціально-економічного розвитку міста міської ради.</w:t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ab/>
        <w:t>Засідання координаційної ради з питань протидії розповсюдженню інфекційних соціально-небезпечних хвороб при райдержадміністрації та міській раді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- вересень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альний за проведення: відділ у справах сім’ї, молоді та спорту міської ради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Засідання комісії з питань направлення дітей на оздоров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 при необхідності, щомісяч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льний за проведення:відділ у справах сім’ї, молоді та спорт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Засідання молодіжної ради з питань молодіжної політики та національно-патріотичного виховання молоді в м. Синельниковом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22.0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льний за проведення:відділ у справах сім’ї, молоді та спорту міської ради.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ab/>
        <w:t>Засідання міської комісії з питань техногенно-екологічної безпеки та надзвичайних ситуацій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- </w:t>
      </w:r>
      <w:r>
        <w:rPr>
          <w:bCs/>
          <w:sz w:val="28"/>
          <w:szCs w:val="28"/>
          <w:lang w:val="uk-UA"/>
        </w:rPr>
        <w:t>двічі на місяць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альний за проведення:</w:t>
      </w:r>
      <w:r>
        <w:rPr>
          <w:bCs/>
          <w:sz w:val="28"/>
          <w:szCs w:val="28"/>
          <w:lang w:val="uk-UA"/>
        </w:rPr>
        <w:t xml:space="preserve"> відділ з питань надзвичайних ситуацій та цивільного захисту населення.</w:t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ab/>
        <w:t>Засідання дорадчих органів та організаційних комітетів – при необхідності.</w:t>
      </w:r>
    </w:p>
    <w:p>
      <w:pPr>
        <w:pStyle w:val="Normal"/>
        <w:ind w:firstLine="706"/>
        <w:jc w:val="both"/>
        <w:rPr>
          <w:bCs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 за проведення: керівники структурних підрозділів міської ради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. Відзначення визначних дат та подій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значні дати та події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за організацію та проведення заході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рочистості з нагоди відзначення Дня Державного Прапора України та                     28 річниці Незалежності Україн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Cs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серпень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ують: структурні підрозділи міської ради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Першого дзвоника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ересень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ує: відділ освіти міської рад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стості та святкова Програма з нагоди 76 річниці визволення міста від нацистських окупантів та                              151 річниці від дня його заснування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ересень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тують: структурні підрозділи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а справам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конавчого комітету міської ради         </w:t>
        <w:tab/>
        <w:t xml:space="preserve">                                      Л.І. ЖУРАВЕЛ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  <w:i/>
      </w:rPr>
    </w:lvl>
  </w:abstractNum>
  <w:abstractNum w:abstractNumId="5">
    <w:lvl w:ilvl="0">
      <w:start w:val="18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Times New Roman" w:hAnsi="Times New Roman" w:eastAsia="Andale Sans UI;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ndale Sans UI;Arial Unicode MS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ndale Sans UI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Andale Sans UI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6:51:00Z</dcterms:created>
  <dc:creator>1</dc:creator>
  <dc:description/>
  <dc:language>en-US</dc:language>
  <cp:lastModifiedBy>1</cp:lastModifiedBy>
  <cp:lastPrinted>2019-04-24T13:00:00Z</cp:lastPrinted>
  <dcterms:modified xsi:type="dcterms:W3CDTF">2019-11-01T06:51:00Z</dcterms:modified>
  <cp:revision>2</cp:revision>
  <dc:subject/>
  <dc:title/>
</cp:coreProperties>
</file>