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105</wp:posOffset>
            </wp:positionH>
            <wp:positionV relativeFrom="paragraph">
              <wp:posOffset>-5080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2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3 лютого 2025 року  №64р  </w:t>
      </w:r>
    </w:p>
    <w:p>
      <w:pPr>
        <w:pStyle w:val="Normal"/>
        <w:shd w:fill="FFFFFF" w:val="clea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преміювання лауреатів премії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імені Володимира Малика за 2024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Керуючись рішеннями Лубенської міської ради від 18 лютого 2021 року «Про затвердження Положення про щорічну премію імені Володимира Малика у новій редакції», від 30 травня 2024 року «Про затвердження Програми з відзначення державних,  професійних  свят, урочистих та скорботних подій, ювілейних дат, заохочення колективів, окремих громадян та проведення заходів у Лубенській територіальній громаді на 2025-2027 роки» та враховуючи рішення журі по присудженню щорічної літературно-мистецької премії імені Володимира Малика від 31 січня 2025 року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Виділити для преміювання лауреатів премії за 2024 рік кошти з</w:t>
      </w:r>
    </w:p>
    <w:p>
      <w:pPr>
        <w:pStyle w:val="Normal"/>
        <w:spacing w:before="6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рахуванням податку на доходи фізичних осіб та  військового  збору  у  сумі 30000 гривень, із них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421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і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00 грн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і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і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і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і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 грн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обі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6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 грн.</w:t>
            </w:r>
          </w:p>
        </w:tc>
      </w:tr>
    </w:tbl>
    <w:p>
      <w:pPr>
        <w:pStyle w:val="Normal"/>
        <w:spacing w:before="6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  <w:lang w:val="uk-UA"/>
        </w:rPr>
        <w:t>2. Відділу з бухгалтерського обліку та  звітності  виконавчого  комітету Лубенської міської ради (начальник Тесленко Р.О.):</w:t>
      </w:r>
    </w:p>
    <w:p>
      <w:pPr>
        <w:pStyle w:val="Normal"/>
        <w:spacing w:before="120" w:after="0"/>
        <w:jc w:val="both"/>
        <w:rPr/>
      </w:pPr>
      <w:r>
        <w:rPr>
          <w:szCs w:val="28"/>
          <w:lang w:val="uk-UA"/>
        </w:rPr>
        <w:t>- провести перерахування коштів на карткові рахунки лауреатів, відкриті у банківських установах, у сумі 3850 грн. 00 коп. кожному, з урахуванням утриманих податків згідно з чинним законодавством;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- видатки, передбачені пунктами 1-2 цього розпорядження, провести за рахунок коштів загального фонду КПКВК 0214082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нтроль за виконанням розпорядження покласти на керуючого справами виконавчого комітету Лубенської міської ради Білокінь Ю.М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                                               Олександр ГРИЦАЄ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spacing w:lineRule="auto" w:line="192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21"/>
      <w:ind w:firstLine="851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2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3:00Z</dcterms:created>
  <dc:creator>Unknown User</dc:creator>
  <dc:description/>
  <cp:keywords/>
  <dc:language>en-US</dc:language>
  <cp:lastModifiedBy>Тетана Бутрим</cp:lastModifiedBy>
  <cp:lastPrinted>2024-02-12T15:22:00Z</cp:lastPrinted>
  <dcterms:modified xsi:type="dcterms:W3CDTF">2025-02-14T13:09:00Z</dcterms:modified>
  <cp:revision>13</cp:revision>
  <dc:subject/>
  <dc:title>ЛУБЕНСЬКА МІСЬКА РАДА</dc:title>
</cp:coreProperties>
</file>