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szCs w:val="28"/>
        </w:rPr>
        <w:t xml:space="preserve">04 лютого 2025р. №54р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uk-UA"/>
        </w:rPr>
        <w:t>Про реєстрацію договору купівлі-продаж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У відповідності до Закону України “Про приватизацію державного і комунального майна” провести реєстрацію договору купівлі-продажу </w:t>
      </w:r>
      <w:r>
        <w:rPr>
          <w:sz w:val="28"/>
          <w:szCs w:val="28"/>
          <w:lang w:val="uk-UA"/>
        </w:rPr>
        <w:t xml:space="preserve">нежитлової будівлі загальною площею ххххххххх з сараєм та навісом у хххххххх, </w:t>
      </w:r>
      <w:r>
        <w:rPr>
          <w:sz w:val="28"/>
          <w:lang w:val="uk-UA"/>
        </w:rPr>
        <w:t xml:space="preserve"> що приватизована шляхом продажу на електронному аукціоні  (з умовами) за     хххххххххх. Покупець – Особа1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Лубенський міський голова                                    Олександр ГРИЦАЄНКО</w:t>
      </w:r>
    </w:p>
    <w:p>
      <w:pPr>
        <w:pStyle w:val="Heading5"/>
        <w:spacing w:before="0" w:after="6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240" w:after="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7:00Z</dcterms:created>
  <dc:creator>Tytanhamon</dc:creator>
  <dc:description/>
  <cp:keywords/>
  <dc:language>en-US</dc:language>
  <cp:lastModifiedBy>Тетана Бутрим</cp:lastModifiedBy>
  <cp:lastPrinted>2025-01-27T13:50:00Z</cp:lastPrinted>
  <dcterms:modified xsi:type="dcterms:W3CDTF">2025-02-14T12:44:00Z</dcterms:modified>
  <cp:revision>4</cp:revision>
  <dc:subject/>
  <dc:title>                                                                                                       </dc:title>
</cp:coreProperties>
</file>