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200660</wp:posOffset>
            </wp:positionV>
            <wp:extent cx="464820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>ё</w:t>
      </w: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ing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ЛУБЕНСЬКА МІСЬКА РАД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ЛУБЕНСЬКОГО РАЙОНУ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ЛТАВСЬКОЇ ОБЛАСТІ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 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ЛУБЕНСЬКОГО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  <w:t xml:space="preserve">01 квітня 2025 року   №147р </w:t>
      </w:r>
    </w:p>
    <w:p>
      <w:pPr>
        <w:pStyle w:val="Normal"/>
        <w:shd w:fill="FFFFFF" w:val="clea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 відзначення Подякою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виконавчого комітету </w:t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>Лубенської міської ради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auto" w:line="276" w:before="120" w:after="0"/>
        <w:ind w:firstLine="153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>Розглянувши  клопотання  директора територіального центру соціального обслуговування  (надання соціальних послуг)  Лубенської  міської  ради Сухонос Н.В., керуючись ст. 42 Закону України «Про місцеве самоврядування в України», враховуючи багаторічну сумлінну працю, активну життєву позицію та з нагоди 100-річчя від дня народження, відзначити Подякою виконавчого комітету Лубенської міської ради Пономаренко Катерину Юхимівну.</w:t>
      </w:r>
    </w:p>
    <w:p>
      <w:pPr>
        <w:pStyle w:val="Normal"/>
        <w:spacing w:lineRule="auto" w:line="276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Перший заступник</w:t>
      </w:r>
    </w:p>
    <w:p>
      <w:pPr>
        <w:pStyle w:val="Normal"/>
        <w:jc w:val="both"/>
        <w:rPr/>
      </w:pPr>
      <w:r>
        <w:rPr>
          <w:szCs w:val="28"/>
          <w:lang w:val="uk-UA"/>
        </w:rPr>
        <w:t>Лубенського міського голови                                                  Олег СОБОЛЄ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 w:before="120" w:after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536" w:leader="none"/>
      </w:tabs>
      <w:spacing w:lineRule="auto" w:line="192"/>
      <w:jc w:val="both"/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321"/>
      <w:ind w:firstLine="851"/>
      <w:jc w:val="both"/>
      <w:outlineLvl w:val="4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7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spacing w:lineRule="atLeast" w:line="321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851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3:37:00Z</dcterms:created>
  <dc:creator>Unknown User</dc:creator>
  <dc:description/>
  <cp:keywords/>
  <dc:language>en-US</dc:language>
  <cp:lastModifiedBy>Тетана Бутрим</cp:lastModifiedBy>
  <cp:lastPrinted>2025-04-01T15:43:00Z</cp:lastPrinted>
  <dcterms:modified xsi:type="dcterms:W3CDTF">2025-04-02T10:16:00Z</dcterms:modified>
  <cp:revision>8</cp:revision>
  <dc:subject/>
  <dc:title>ЛУБЕНСЬКА МІСЬКА РАДА</dc:title>
</cp:coreProperties>
</file>