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222250</wp:posOffset>
            </wp:positionV>
            <wp:extent cx="464820" cy="6400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МІСЬК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2.2022      № 46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правління майном</w:t>
      </w:r>
    </w:p>
    <w:p>
      <w:pPr>
        <w:pStyle w:val="3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клопотання Територіального центру соціального обслуговування (надання соціальних послуг) Лубенської міської ради Лубенського району Полтавської області, з метою ефективного використання та  належного  утримання  комунального майна  Лубенської  територіальної громади, керуючись ст. 42, 59 Закону України «Про місцеве 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/>
      </w:pPr>
      <w:r>
        <w:rPr>
          <w:sz w:val="28"/>
          <w:szCs w:val="28"/>
          <w:lang w:val="uk-UA"/>
        </w:rPr>
        <w:t xml:space="preserve">1. Територіальному центру соціального обслуговування (надання               соціальних послуг) Лубенської міської ради Лубенського району Полтавської області (директор Сухонос Н.В.) передати ноутбук ASUS (інвентарний номер 101460116)  на баланс Управління з питань комунального майна та земельних відносин виконавчого комітету Лубенської міської ради (начальник       Іващенко О.Г.).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sz w:val="28"/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    3.    Розпорядження затвердити на черговій сесії Лубенської міської  ради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енський міський голова</w:t>
        <w:tab/>
        <w:tab/>
        <w:t xml:space="preserve">   </w:t>
        <w:tab/>
        <w:t xml:space="preserve">            </w:t>
        <w:tab/>
        <w:t xml:space="preserve">Олександр ГРИЦАЄ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73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240" w:after="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40:00Z</dcterms:created>
  <dc:creator>User</dc:creator>
  <dc:description/>
  <dc:language>en-US</dc:language>
  <cp:lastModifiedBy>Свiтлана Анатолiiвна</cp:lastModifiedBy>
  <cp:lastPrinted>2022-02-07T10:34:00Z</cp:lastPrinted>
  <dcterms:modified xsi:type="dcterms:W3CDTF">2022-02-11T10:40:00Z</dcterms:modified>
  <cp:revision>2</cp:revision>
  <dc:subject/>
  <dc:title/>
</cp:coreProperties>
</file>