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222250</wp:posOffset>
            </wp:positionV>
            <wp:extent cx="464820" cy="6400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А МІСЬКА РАД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ЛУБЕНСЬКОГО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ТАВСЬКОЇ ОБЛАСТІ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МІСЬК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22  № 36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правління майном</w:t>
      </w:r>
    </w:p>
    <w:p>
      <w:pPr>
        <w:pStyle w:val="31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клопотання Центру культури і дозвілля Лубенської міської ради Лубенського району Полтавської області, Територіального центру соціального обслуговування (надання соціальних послуг) Лубенської міської ради Лубенського району Полтавської області, з метою ефективного використання та  належного  утримання  комунального майна  Лубенської  територіальної громади, керуючись ст. 42, 59 Закону України «Про місцеве  самоврядування в Україні»:</w:t>
      </w:r>
    </w:p>
    <w:p>
      <w:pPr>
        <w:pStyle w:val="Normal"/>
        <w:spacing w:before="240" w:after="0"/>
        <w:ind w:right="-115" w:firstLine="567"/>
        <w:jc w:val="both"/>
        <w:rPr/>
      </w:pPr>
      <w:r>
        <w:rPr>
          <w:sz w:val="28"/>
          <w:szCs w:val="28"/>
          <w:lang w:val="uk-UA"/>
        </w:rPr>
        <w:t xml:space="preserve">1. Територіальному центру соціального обслуговування (надання               соціальних послуг) Лубенської міської ради Лубенського району Полтавської області (директор Сухонос Н.В.) передати крісла робочі в кількості                  27 (двадцять сім) штук на баланс Управління з питань комунального майна та земельних відносин виконавчого комітету Лубенської міської ради (начальник Іващенко О.Г.). </w:t>
      </w:r>
    </w:p>
    <w:p>
      <w:pPr>
        <w:pStyle w:val="Normal"/>
        <w:spacing w:before="240" w:after="0"/>
        <w:ind w:right="-115" w:firstLine="567"/>
        <w:jc w:val="both"/>
        <w:rPr/>
      </w:pPr>
      <w:r>
        <w:rPr>
          <w:sz w:val="28"/>
          <w:szCs w:val="28"/>
          <w:lang w:val="uk-UA"/>
        </w:rPr>
        <w:t>2. Управлінню з питань комунального майна та земельних відносин            виконавчого комітету Лубенської міської ради (начальник Іващенко О.Г.)         передати крісла робочі в кількості 27 (двадцять сім) штук Центру культури і дозвілля Лубенської міської ради Лубенського району Полтавської області в оперативне управління без права відчуження, визначивши його балансоутримувачем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sz w:val="28"/>
          <w:szCs w:val="28"/>
          <w:lang w:val="uk-UA"/>
        </w:rPr>
        <w:t>3. Приймання–передачу провести згідно чинного законодавства.                                                                                                                                                   4.    Розпорядження затвердити на черговій сесії Лубенської міської  ради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бенський міський голова</w:t>
        <w:tab/>
        <w:tab/>
        <w:t xml:space="preserve">   </w:t>
        <w:tab/>
        <w:t xml:space="preserve">             </w:t>
        <w:tab/>
        <w:t xml:space="preserve">Олександр ГРИЦАЄ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120" w:after="0"/>
      <w:jc w:val="center"/>
      <w:outlineLvl w:val="1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240" w:after="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4:00Z</dcterms:created>
  <dc:creator>User</dc:creator>
  <dc:description/>
  <dc:language>en-US</dc:language>
  <cp:lastModifiedBy>Свiтлана Анатолiiвна</cp:lastModifiedBy>
  <cp:lastPrinted>2022-01-05T11:52:00Z</cp:lastPrinted>
  <dcterms:modified xsi:type="dcterms:W3CDTF">2022-01-26T11:24:00Z</dcterms:modified>
  <cp:revision>2</cp:revision>
  <dc:subject/>
  <dc:title/>
</cp:coreProperties>
</file>