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871768433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8"/>
          <w:szCs w:val="28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0.11.2024</w:t>
        <w:tab/>
        <w:t xml:space="preserve">               № 2533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14.11.2024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Затвердити умови передачі в оренду частини об’єкта нерухомого майна комунальної власності селищної ради без проведення процедури аукціону -  частина нежитлової будівлі, яка знаходиться на балансі Брусилівської селищної ради, площею 57,5 кв.м. за адресою: вул. Шляхова, 3, с. Містечко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та функціонування Містечківського сільського клубу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  <w:tab/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  № 253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0,0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- 0,0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го приміщення, Брусилівської селищної ради, яка знаходиться на балансі Брусилівської селищної ради площею 57,5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2:00Z</dcterms:created>
  <dc:creator>Comp</dc:creator>
  <dc:description/>
  <cp:keywords/>
  <dc:language>en-US</dc:language>
  <cp:lastModifiedBy>я</cp:lastModifiedBy>
  <cp:lastPrinted>2024-11-25T16:09:00Z</cp:lastPrinted>
  <dcterms:modified xsi:type="dcterms:W3CDTF">2024-11-25T14:13:00Z</dcterms:modified>
  <cp:revision>10</cp:revision>
  <dc:subject/>
  <dc:title>ПРОЕКТ</dc:title>
</cp:coreProperties>
</file>