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27983144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ВОСЬМ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0.11.2024                                                                                                № 2544</w:t>
      </w:r>
    </w:p>
    <w:p>
      <w:pPr>
        <w:pStyle w:val="Normal"/>
        <w:spacing w:lineRule="auto" w:line="240" w:before="0" w:after="24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их ділянок за межами села Озера загальною площею 10,3996 га (польові дороги)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атей </w:t>
      </w:r>
      <w:r>
        <w:rPr>
          <w:rFonts w:cs="Times New Roman" w:ascii="Times New Roman" w:hAnsi="Times New Roman"/>
          <w:sz w:val="28"/>
          <w:szCs w:val="28"/>
        </w:rPr>
        <w:t>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лист ТОВ «Фастів Агро» № 3145  від 25.10.2024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4.11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истування на умовах договору оренди землі, земельні ділянки загальною площею 10,3996 г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населеного пункту села Озера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58  - 0,535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62  - 0,495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61  - 0,204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59  - 0,2839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55  - 0,358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57  - 0,3489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63  - 0,2830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60  - 0,4057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5:000:0556  - 0,3283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1  - 0,200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8  - 0,404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9  - 0,4232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5  - 0,377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4  - 0,626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3  - 0,580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06  - 0,3795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0  - 0,5853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09  - 0,4653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05  - 0,180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07  - 0,5444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08  - 0,621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2  - 0,936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7  - 0,4138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3500:06:000:0516  - 0,4162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оручити Брусилівському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ом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олодимира Васильовича, доручити секретарю селищної ради Шкуратівському Віктору Вікторовичу здійснювати дії, зазначені в п. 4 даного рішення відповідно до пункту 1) частини 5 статті 50 Закону України «Про місцеве самоврядування в Україні» та статті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) укласти договір оренди землі протягом тридцяти календарних днів з дня офіційного оприлюднення даного рішення;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)  внести до Державного реєстру речових прав на нерухоме майно відомості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0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10:00Z</dcterms:created>
  <dc:creator>NOVIYPC</dc:creator>
  <dc:description/>
  <cp:keywords/>
  <dc:language>en-US</dc:language>
  <cp:lastModifiedBy>я</cp:lastModifiedBy>
  <cp:lastPrinted>2024-11-25T09:03:00Z</cp:lastPrinted>
  <dcterms:modified xsi:type="dcterms:W3CDTF">2024-11-25T07:05:00Z</dcterms:modified>
  <cp:revision>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8691CCAB04D50B9FCFE4B5BB7E39F_12</vt:lpwstr>
  </property>
  <property fmtid="{D5CDD505-2E9C-101B-9397-08002B2CF9AE}" pid="3" name="KSOProductBuildVer">
    <vt:lpwstr>1033-12.2.0.18607</vt:lpwstr>
  </property>
</Properties>
</file>