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en-US"/>
        </w:rPr>
      </w:r>
    </w:p>
    <w:p>
      <w:pPr>
        <w:pStyle w:val="Normal"/>
        <w:spacing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00</wp:posOffset>
                </wp:positionH>
                <wp:positionV relativeFrom="paragraph">
                  <wp:posOffset>70485</wp:posOffset>
                </wp:positionV>
                <wp:extent cx="919480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0.75pt;mso-wrap-distance-left:9.05pt;mso-wrap-distance-right:9.05pt;mso-wrap-distance-top:0pt;mso-wrap-distance-bottom:0pt;margin-top:5.55pt;mso-position-vertical-relative:text;margin-left:3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ШІСТДЕСЯТ ВОСЬМОЇ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СЕСІЇ 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ОСЬМОГО СКЛИКАННЯ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 20.11.2024                                  </w:t>
        <w:tab/>
        <w:tab/>
        <w:tab/>
        <w:t xml:space="preserve">                                        № 2564</w:t>
      </w:r>
    </w:p>
    <w:p>
      <w:pPr>
        <w:pStyle w:val="Normal"/>
        <w:spacing w:lineRule="auto" w:line="288" w:before="120" w:after="0"/>
        <w:ind w:right="439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договорів та додаткових уго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</w:t>
      </w:r>
    </w:p>
    <w:p>
      <w:pPr>
        <w:pStyle w:val="Normal"/>
        <w:spacing w:lineRule="auto" w:line="288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п. 43 п. 1 ст. 26, ст. 59, ч.1. ст. 73 Закону України «Про місцеве самоврядування в Україні», Регламентом Брусилівської селищної ради 8 скликання, розглянувши подані договори та  додаткові уго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, враховуючи рекомендації спільного засідання постійної депутатської комісії з гуманітарних питань та постійної депутатської комісії з питан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ar-SA"/>
        </w:rPr>
        <w:t xml:space="preserve"> від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15.11.2024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lineRule="auto" w:line="288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договори та додаткові уго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ам структурних підрозділів селищної ради та її виконавчих органів, які є розробниками проектів договорів та додаткових угод, постійно забезпечувати вчасну реєстрацію  договорів та додаткових угод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що укладаються Брусилівським селищним головою від імені ради у міжсесійний пері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ську </w:t>
      </w:r>
      <w:r>
        <w:rPr>
          <w:rFonts w:cs="Times New Roman" w:ascii="Times New Roman" w:hAnsi="Times New Roman"/>
          <w:sz w:val="28"/>
          <w:szCs w:val="28"/>
        </w:rPr>
        <w:t xml:space="preserve">комісію 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 селищної ради  </w:t>
      </w:r>
      <w:r>
        <w:rPr>
          <w:rFonts w:cs="Times New Roman" w:ascii="Times New Roman" w:hAnsi="Times New Roman"/>
          <w:sz w:val="28"/>
          <w:szCs w:val="28"/>
        </w:rPr>
        <w:t>Захарченка В.В.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68 сесії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ої ради 8 скликанн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0.11.2024   №  25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ГОВОРИ ТА ДОДАТКОВІ УГ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 питань, віднесених до виключної компетен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, укладені Брусилівським селищним головою від імені ради у міжсесійний період</w:t>
      </w:r>
    </w:p>
    <w:tbl>
      <w:tblPr>
        <w:tblW w:w="96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70"/>
        <w:gridCol w:w="4819"/>
        <w:gridCol w:w="3828"/>
        <w:gridCol w:w="23"/>
      </w:tblGrid>
      <w:tr>
        <w:trPr>
          <w:trHeight w:val="70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ДОГОВОР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ТОРОНИ ДОГОВОР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землі, сервітут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696-03-10/2024 від 09.08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“Житомиробленерго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697-03-10/2024 від 15.08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Компанія Мастінг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698-03-10/2024 від 15.08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Компанія Мастінг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699-03-10/2024 від 17.09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“Старт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706-03-10/2024 від 01.10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Фастів Агро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707-03-10/2024 від 01.10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Фастів Агро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709-03-10/2024 від 01.10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Вега Агро”</w:t>
            </w:r>
          </w:p>
        </w:tc>
      </w:tr>
      <w:tr>
        <w:trPr>
          <w:trHeight w:val="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710-03-10/2024 від 15.10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Нива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711-03-10/2024 від 22.10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. Оніщук Петро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. Угрінчук Едуард Романович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сервітуту №715-03-10/2024 від 05.11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. Пилипенко Надія Володимирівна</w:t>
            </w:r>
          </w:p>
        </w:tc>
      </w:tr>
      <w:tr>
        <w:trPr>
          <w:trHeight w:val="384" w:hRule="atLeast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оренди землі, сервіту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даткова угода про заміну сторони Договору оренди землі №18157-50-ДО від 12.07.20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йний № 700-03-10/2024 від 19.09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. Дегліс Микола Васильович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даткова угода про внесення змін до Договору оренди землі №64-03-10 від 29.04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йний № 701-03-10/2024 від 25.09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. Польова Олеся Сергіїв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даткова угода про внесення змін до Договору оренди землі № 11 від 21.05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йний № 702-03-10/2024 від 25.09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Антарес Агро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даткова угода про внесення змін до Договору оренди землі № 18-03-10 від 22.01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йний № 703-03-10/2024 від 25.09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Антарес Агро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даткова угода про внесення змін до Договору оренди землі № 63-03-10 від 29.04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йний № 704-03-10/2024 від 25.09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Антарес Агро”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даткова угода про внесення змін до Договору оренди землі № 62-03-10 від 29.04.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йний № 705-03-10/2024 від 25.09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Антарес Агро”</w:t>
            </w:r>
          </w:p>
        </w:tc>
      </w:tr>
      <w:tr>
        <w:trPr>
          <w:trHeight w:val="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даткова угода про заміну сторони Договору оренди землі № 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ід 29.03.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йний № 708-03-10/2024 від 01.10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“Фастів Агро”</w:t>
            </w:r>
          </w:p>
        </w:tc>
      </w:tr>
      <w:tr>
        <w:trPr>
          <w:trHeight w:val="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даткова угода про припинення Договору сервіту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ід 21.11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йний № 714-03-10/2024 від 05.11.202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итомир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илипенко Надія Володимирі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6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3"/>
        <w:gridCol w:w="4819"/>
        <w:gridCol w:w="139"/>
        <w:gridCol w:w="3688"/>
        <w:gridCol w:w="6"/>
      </w:tblGrid>
      <w:tr>
        <w:trPr>
          <w:trHeight w:val="25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та додаткові угоди оренди нерухомого або іншого окремого індивідуально визначеного майн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про дострокове припинення Договору оренди індивідуально визначеного майна, що перебуває у комунальній власності Брусилівської селищної ради № 153-03-11/2024 від 02.09.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БРУСИЛІВ ПРОДУКТ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про дострокове припинення Договору оренди індивідуально визначеного майна, що перебуває у комунальній власності Брусилівської селищної ради № 154-03-11/2024 від 02.09.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Укрпошт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про дострокове припинення Договору оренди індивідуально визначеного майна, що перебуває у комунальній власності Брусилівської селищної ради № 155-03-11/2024 від 02.09.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Укрпошта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нерухомого або іншого окремого індивідуально визначеного майна, що належить до комунальної власності Брусилівської селищної  (за результатами аукціону) № 156-03-11/2024 від 02.09.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Г «Нищун А.С.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 w:eastAsia="ru-RU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про дострокове розірвання Договору оренди нерухомого або іншого окремого індивідуально визначеного майна, що належить до комунальної власності Брусилівської селищної  (за результатами аукціону) № 157-03-11/2024 від 02.09.202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Укртелеком»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та додаткові угоди закупівлі товарів та послуг та договорів підряду</w:t>
            </w:r>
          </w:p>
        </w:tc>
      </w:tr>
      <w:tr>
        <w:trPr>
          <w:trHeight w:val="255" w:hRule="atLeast"/>
        </w:trPr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100"/>
              <w:ind w:left="744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 постачання природного газу №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-7283/24-БО-Т від 31.10.2024 року , реєстраційний номер №818-03/13-2024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русилівська селищна рада Житомирського району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ї області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Газопостачальна компанія «Нафтогаз Трейдинг»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по виготовленню містобудівної документації</w:t>
            </w:r>
          </w:p>
        </w:tc>
      </w:tr>
      <w:tr>
        <w:trPr>
          <w:trHeight w:val="139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від 01.11.2023 р № 01-1-11/23.:   Детальний план території: «Визначення містобудівних потреб земельної ділянки площею 0,2500 га. для будівництва і обслуговування житлового будинку, господарських будівель і споруд, яка розташована в межах с. Привороття,  Житомирського району, Житомирської обл.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Брусилівська селищна р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ФОП Тичина Наталія Вікторі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гр. Нестеренко С.М.</w:t>
            </w:r>
          </w:p>
        </w:tc>
      </w:tr>
      <w:tr>
        <w:trPr>
          <w:trHeight w:val="139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від 01.11.2023 р № 02-1-11/23.:   Детальний план території: «Визначення містобудівних потреб земельних ділянок (кад. № 1820983801:01:001:8915; кад. № 1820983801:01:001:8912) для будівництва і обслуговування житлового будинку, господарських будівель і споруд, які розташовані в межах с. Привороття,  Житомирського району, Житомирської обл.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Брусилівська селищна ра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ФОП Тичина Наталія Вікторі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гр. Нестеренко М.М., гр.. Нестеренко В.В.</w:t>
            </w:r>
          </w:p>
        </w:tc>
      </w:tr>
      <w:tr>
        <w:trPr>
          <w:trHeight w:val="139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від 01.11.2023 р № 03-1-11/23.:   Детальний план території: «Визначення містобудівних потреб земельної ділянки (кад. № 1820983801:01:002:0298),  площею 0,2735 га  для будівництва і обслуговування житлового будинку, господарських будівель і споруд, яка розташована по вул. Народицькій,  с. Привороття,  Житомирського району, Житомирської обл.»</w:t>
              <w:tab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Брусилівська селищна ра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ФОП Тичина Наталія Вікторівна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гр. Нестеренко М.М.</w:t>
            </w:r>
          </w:p>
        </w:tc>
      </w:tr>
      <w:tr>
        <w:trPr>
          <w:trHeight w:val="8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від 01.11.2023 р № 04-1-11/23.:   Детальний план території: «Визначення містобудівних потреб земельної ділянки,  площею 0,1200 га  (кад. № 1820980301:01:002:0531, цільове призначення – для будівництва та обслуговування інших будівель громадської забудови), яка розташована за адресою: вул. Лютнева, 2-А, с. Водотиї,  Житомирського р-н, Житомирської обл., з метою зміни цільового призначення на землі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Брусилівська селищна р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ФОП Тичина Наталія Вікторі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ПП «Україна»</w:t>
            </w:r>
          </w:p>
        </w:tc>
      </w:tr>
      <w:tr>
        <w:trPr>
          <w:trHeight w:val="139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говір від 01.11.2023 р № 05-1-11/23.: 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тальний план території: «Визначення містобудівних потреб земельної ділянки,  площею 0,1336 га  (кад. № 1820985303:04:002:1104, цільове призначення – для будівництва та обслуговування інших будівель громадської забудови), яка розташована за адресою: вул. Центральна, с. Долинівка,  Житомирського р-н, Житомирської обл., з метою зміни цільового призначення на землі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Брусилівська селищна р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ФОП Тичина Наталія Вікторі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ТОВ «Долинівське»</w:t>
            </w:r>
          </w:p>
        </w:tc>
      </w:tr>
      <w:tr>
        <w:trPr>
          <w:trHeight w:val="139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від 05.08.2024 р.: № 39-07/24 «Детальний план території земельної ділянки площею 0,0566 га, кадастровий номер: 1820985601:01:002:0522, цільове призначення – для будівництва та обслуговування будівель торгівлі, яка розташована за адресою вул. Центральна, 1-А, с. Соловіївка, Житомирський район, Житомирська область, з метою зміни цільового призначення на землі для будівництва та обслуговування будівель громадських та релігійних організацій»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Брусилівська селищна р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ФОП Тичина Наталія Вікторівна</w:t>
            </w:r>
          </w:p>
          <w:p>
            <w:pPr>
              <w:pStyle w:val="Normal"/>
              <w:spacing w:lineRule="auto" w:line="240" w:before="0" w:after="0"/>
              <w:ind w:left="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Релігійна організація «Церква Християн Віри Євангельської Світло Євангелії с. Соловіївка»</w:t>
            </w:r>
          </w:p>
        </w:tc>
      </w:tr>
      <w:tr>
        <w:trPr>
          <w:trHeight w:val="139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говір від 09.09.2024 р.:  № 08/20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№ 713-03-10 від 22.10.24) «Детальний план території земельної ділянки площею 0,1490 га, кадастровий номер:1820982601:01:002:0303, цільове призначення – для ведення особистого селянського господарства, яка розташована за адресою: с. Лазарівка, Житомирський район, Житомирська область, з метою зміни цільового призначення на землі для будівництва і обслуговування житлового будинку, господарських будівель і споруд (присадибна ділянка)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Брусилівська селищн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ФОП Шило Інна Вікторі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гр. Компанець Олена Миколаївна</w:t>
            </w:r>
          </w:p>
        </w:tc>
      </w:tr>
      <w:tr>
        <w:trPr>
          <w:trHeight w:val="139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говір № 08/20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№ 712-03-10 від 22.10.24) «Детальний план території з метою формування земельної ділянки орієнтовною площею 0,7000 га, для будівництва та обслуговування об’єктів туристичної інфраструктури та закладів громадського харчування, яка розташована за адресою: с. Морозівка, Житомирського району, Житомирської області, з метою зміни цільового призначення на землі для будівництва і обслуговування житлового будинку, господарських будівель і споруд (присадибна ділянка)»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Брусилівська селищна р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ФОП Шило Інна Вікторів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cs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34:00Z</dcterms:created>
  <dc:creator>Administrator</dc:creator>
  <dc:description/>
  <cp:keywords/>
  <dc:language>en-US</dc:language>
  <cp:lastModifiedBy>я</cp:lastModifiedBy>
  <cp:lastPrinted>2024-11-22T09:34:00Z</cp:lastPrinted>
  <dcterms:modified xsi:type="dcterms:W3CDTF">2024-11-22T07:34:00Z</dcterms:modified>
  <cp:revision>3</cp:revision>
  <dc:subject/>
  <dc:title> </dc:title>
</cp:coreProperties>
</file>