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89855680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ШІСТДЕСЯТ ВОСЬМ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СКЛИКАННЯ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 20.11.2024                                                                                                    № 2559</w:t>
      </w:r>
    </w:p>
    <w:p>
      <w:pPr>
        <w:pStyle w:val="Normal"/>
        <w:spacing w:before="0" w:after="0"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укладення договору оренди землі на новий строк</w:t>
      </w:r>
    </w:p>
    <w:p>
      <w:pPr>
        <w:pStyle w:val="Normal"/>
        <w:spacing w:before="0" w:after="0"/>
        <w:ind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ею 25, пунктом 34 частини 1 статті 26, статтями 59, 60, частиною 1 статті 73 Закону України «Про місцеве самоврядування в Україні», відповідно до статей 12, 122, 123, 124, 134 Земельного кодексу України, Податкового кодексу України, Закону України «Про оренду землі», постанови Кабінету Міністрів України від 03.03.2004 року № 220 «Про затвердження Типового договору оренди землі»,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лист фермерського господарства «АГРОДОЛ» від 29.10.2024 № 7 та 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>14.11.2024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сти на новий строк договір оренди землі з фермерським господарством «АГРОДОЛ» (код ЄДРПОУ 38107292), а саме земельної ділянки площею 136,2034 га, для ведення фермерського господарства (кадастровий номер 1820985300:02:000:0173), яка знаходиться за межами населеного пункту села Соболівка  Житомирського району Житомирської област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ти ФГ «АГРОДОЛ» в користування на умовах договору оренди землі земельну ділянку площею 136,2034 га, для ведення фермерського господарства (кадастровий номер 1820985300:02:000:0173), яка знаходиться за межами населеного пункту села Соболівка Житомирського району Житомирської області, терміном на 7 (сім) рок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тановити орендну плату за користування земельною ділянкою, зазначеною в пункті 1 даного рішення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2%  від 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асти на новий строк договір оренди землі з фермерським господарством «АГРОДОЛ» (код ЄДРПОУ 38107292), а саме земельної ділянки площею 22,905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, для ведення фермерського господарства (кадастровий номер 1820985300:02:000:0174), яка знаходиться за межами населеного пункту села Соболівка  Житомирського району Житомирської област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ти ФГ «АГРОДОЛ» в користування на умовах договору оренди землі земельну ділянку площею 22,905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, для ведення фермерського господарства (кадастровий номер 1820985300:02:000:0174), яка знаходиться за межами населеного пункту села Соболівка Житомирського району Житомирської області, терміном на 7 (сім) рок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ановити орендну плату за користування земельною ділянкою, зазначеною в пункті 2 даного рішення, в розмірі 12%  від 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ручити Брусилівському селищному голові Габенцю Володимиру Васильовичу укласти від імені Брусилівської селищної ради Житомирського району Житомирської області з фермерським господарством «АГРОДОЛ» (код ЄДРПОУ 38107292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и оренди землі відповідно до пунктів 1-2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6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відсутності Брусилівського селищного голови Габенця Володимира Васильовича, доручити секретарю селищної ради Шкуратівському Віктору Вікторовичу здійснювати дії, зазначені в пункті 3 даного рішення відповідно до пункту 1) частини 5 статті 50 Закону України «Про місцеве самоврядування в Україні» та статті 24 Регламенту сесії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комендувати фермерському господарству «АГРОДОЛ» (код ЄДРПОУ 38107292)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) внести до Державного реєстру речових прав на нерухоме майно відомості про інше речове право в порядку, визначеному чинним законодавством 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Володимир ГАБЕНЕЦЬ</w:t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2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04:00Z</dcterms:created>
  <dc:creator>NOVIYPC</dc:creator>
  <dc:description/>
  <dc:language>en-US</dc:language>
  <cp:lastModifiedBy>я</cp:lastModifiedBy>
  <cp:lastPrinted>2024-11-21T09:03:00Z</cp:lastPrinted>
  <dcterms:modified xsi:type="dcterms:W3CDTF">2024-11-21T07:04:00Z</dcterms:modified>
  <cp:revision>2</cp:revision>
  <dc:subject/>
  <dc:title>ПРОЕКТ</dc:title>
</cp:coreProperties>
</file>