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drawing>
          <wp:inline distT="0" distB="0" distL="0" distR="0">
            <wp:extent cx="561340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5419090</wp:posOffset>
                </wp:positionH>
                <wp:positionV relativeFrom="paragraph">
                  <wp:posOffset>-218440</wp:posOffset>
                </wp:positionV>
                <wp:extent cx="892175" cy="311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24.5pt;mso-wrap-distance-left:9.05pt;mso-wrap-distance-right:9.05pt;mso-wrap-distance-top:3.6pt;mso-wrap-distance-bottom:3.6pt;margin-top:-17.2pt;mso-position-vertical-relative:text;margin-left:4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uk-UA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uk-UA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ШІСТДЕСЯТ ВОСЬМОЇ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ід 20.11.2024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2562</w:t>
      </w:r>
    </w:p>
    <w:p>
      <w:pPr>
        <w:pStyle w:val="Normal"/>
        <w:spacing w:lineRule="auto" w:line="240" w:before="0" w:after="0"/>
        <w:ind w:right="5678" w:hanging="0"/>
        <w:jc w:val="both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розгляд лис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ОВ «Агрофірма Брусилі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статтею 25, пунктом 34 частини 1 статті 26, статтями 59, 60, частиною 1 статті 73 Закону України «Про місцеве самоврядування в Україні», відповідно до статей 12, 95, 122 Земельного кодексу України, статті 23 Кодексу України про надра, розглянувши лист ТОВ «Агрофірма Брусилів» від 21.10.2024 № 135, 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14.11.202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ИРІШИЛА: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огодити ТОВ «Агрофірма Брусилів» (код ЄДРПОУ 30046311) видобування корисних копалин місцевого значення (піску) для власних потреб, загальною глибиною розробки до двох метрів, в межах земельної ділянки площею 11,7959 га (кадастровий номер 1820955100:01:002:0779), що перебуває в комунальній власності Брусилівської селищної ради Житомирського району Житомирської області, розташована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адресою: вулиця Шевченка, 93а/2, селище Брусилів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ий район, Житомирська область, та перебуває в користуванні ТОВ «Агрофірма Брусилів» на умовах договору оренди землі, укладеного між Брусилівською селищною радою Житомирського району Житомирської області та ТОВ «Агрофірма Брусилів»  від 31.03.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у самоврядного контролю Брусилівської селищної ради (Черниш П.В.) забезпечити контроль за дотриманням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ОВ «Агрофірма Брусилів» вимог статті 23 Кодексу України про надра під час видобування корисних копалин місцевого значення (піску) згідно пункту 1 даного ріше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ОВ «Агрофірма Брусилів» на момент закінчення терміну дії договору оренди землі від 31.03.2010, привести до первісного стану земельну ділянку площею 11,7959 га (кадастровий номер 1820955100:01:002:0779), що перебуває в комунальній власності Брусилівської селищної ради Житомирського району Житомирської області, розташована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адресою: вул. Шевченка, 93а/2, селище Брусилів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ий район, Житомирська область, та перебуває в користуванні ТОВ «Агрофірма Брусилі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Відділу  земельних відноси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усилівської селищної ради          (Лужних Л.В.) в порядку, визначеному чинним законодавством повідомити Управління екології та природних ресурсів Житомирської обласної державної адміністрації та Державну екологічну інспекцію Поліського округу, Головне Управління Державної Податкової Служби у Житомирській області про прийняте рішення, з метою контро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F5496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47:00Z</dcterms:created>
  <dc:creator>NOVIYPC</dc:creator>
  <dc:description/>
  <dc:language>en-US</dc:language>
  <cp:lastModifiedBy>я</cp:lastModifiedBy>
  <cp:lastPrinted>2024-11-21T08:46:00Z</cp:lastPrinted>
  <dcterms:modified xsi:type="dcterms:W3CDTF">2024-11-21T06:47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DF517D8DF4B96B5F2DD3F86EC973B_12</vt:lpwstr>
  </property>
  <property fmtid="{D5CDD505-2E9C-101B-9397-08002B2CF9AE}" pid="3" name="KSOProductBuildVer">
    <vt:lpwstr>1033-12.2.0.18607</vt:lpwstr>
  </property>
</Properties>
</file>