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drawing>
          <wp:inline distT="0" distB="0" distL="0" distR="0">
            <wp:extent cx="561340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82845</wp:posOffset>
                </wp:positionH>
                <wp:positionV relativeFrom="paragraph">
                  <wp:posOffset>-10160</wp:posOffset>
                </wp:positionV>
                <wp:extent cx="939165" cy="281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95pt;height:22.15pt;mso-wrap-distance-left:9.05pt;mso-wrap-distance-right:9.05pt;mso-wrap-distance-top:3.6pt;mso-wrap-distance-bottom:3.6pt;margin-top:-0.8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uk-UA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uk-UA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ШІСТДЕСЯТ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ВОСЬМОЇ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 20.11.2024                                                                                              № 2551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240" w:before="240" w:after="240"/>
        <w:ind w:righ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Про затвердження проектів землеустрою щодо відведення земельних ділянок у комунальну власність Брусилівської селищної рад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статтею 25, пунктом 34 частини 1 статті 26, статтями 59, 60, частиною першою статті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повідно до</w:t>
      </w: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атей 12, 83, 122, 181-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кону України «Про землеустрій»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14.11.202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ищна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рада</w:t>
      </w:r>
    </w:p>
    <w:p>
      <w:pPr>
        <w:pStyle w:val="Normal"/>
        <w:spacing w:lineRule="auto" w:line="240" w:before="24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bookmarkStart w:id="0" w:name="_Hlk15812571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будівництва та обслуговування будівель закладів культурно-просвітницького обслуговування, площею 0,0275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55100:01:003:2429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 xml:space="preserve">вул. Митрополита Іларіона, селище Брусилів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. Затвердити проект землеустрою, розроблений ТОВ «Геометр»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земельні ділянки запасу (земельні ділянки, які не надані у власність або користування громадянами чи юридичними особами, площею 34,9101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0300:05:000:0170, яка розташована за межами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Водотиї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Вважати таким, що втратив чинність пункт 11 рішення 60 сесії Брусилівської селищної ради 8 скликання від 24.07.2024 № 231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3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514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300:02:000:0233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бол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4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1,115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300:02:000:0232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бол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5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845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300:02:000:0234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бол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6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829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301:01:001:0530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бол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7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298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300:03:000:0413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бол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8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9277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300:03:000:0416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бол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9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2,330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300:03:000:0415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бол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0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2,7606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300:03:000:0417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бол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1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9924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300:03:000:0412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бол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2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1,1777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300:03:000:0410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бол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3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6184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300:03:000:0411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бол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4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7734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300:03:000:0409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бол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5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2,3289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300:03:000:0414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бол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6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товарного сільськогосподарського виробництва (польові дороги), площею 0,7188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5300:02:000:0235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Соболів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58125710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7. В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ідділу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(Лужних Л.В.)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рядку, визначеному чинним законодавством, забезпечити внесення до Державного реєстру речових прав на нерухоме майно відомостей про наявне право комунальної власності відповідно до пунктів 1-16 даного ріш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8.  Відділу бухгалтерського обліку та звітності Брусилівської селищної ради (Омельчук Т.В.) забезпечити постановку земельних ділянок, </w:t>
      </w:r>
      <w:r>
        <w:rPr>
          <w:rFonts w:cs="Times New Roman" w:ascii="Times New Roman" w:hAnsi="Times New Roman"/>
          <w:color w:val="000000"/>
          <w:sz w:val="28"/>
          <w:szCs w:val="28"/>
        </w:rPr>
        <w:t>зазначених в пунктах 1-16 даного рішення,</w:t>
      </w:r>
      <w:r>
        <w:rPr>
          <w:rFonts w:cs="Times New Roman" w:ascii="Times New Roman" w:hAnsi="Times New Roman"/>
          <w:sz w:val="28"/>
          <w:szCs w:val="28"/>
        </w:rPr>
        <w:t xml:space="preserve"> на балансовий обл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9.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938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 Знак1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03:00Z</dcterms:created>
  <dc:creator>NOVIYPC</dc:creator>
  <dc:description/>
  <cp:keywords/>
  <dc:language>en-US</dc:language>
  <cp:lastModifiedBy>я</cp:lastModifiedBy>
  <cp:lastPrinted>2024-11-13T16:10:00Z</cp:lastPrinted>
  <dcterms:modified xsi:type="dcterms:W3CDTF">2024-11-21T06:36:00Z</dcterms:modified>
  <cp:revision>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83A9794EB44259B03F99399487639B_12</vt:lpwstr>
  </property>
  <property fmtid="{D5CDD505-2E9C-101B-9397-08002B2CF9AE}" pid="3" name="KSOProductBuildVer">
    <vt:lpwstr>1033-12.2.0.18607</vt:lpwstr>
  </property>
</Properties>
</file>