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7"/>
        <w:rPr>
          <w:lang w:val="uk-UA" w:eastAsia="en-US"/>
        </w:rPr>
      </w:pPr>
      <w:r>
        <w:rPr>
          <w:lang w:val="uk-UA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944745</wp:posOffset>
                </wp:positionH>
                <wp:positionV relativeFrom="paragraph">
                  <wp:posOffset>-10795</wp:posOffset>
                </wp:positionV>
                <wp:extent cx="977900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pt;height:24.8pt;mso-wrap-distance-left:9.05pt;mso-wrap-distance-right:9.05pt;mso-wrap-distance-top:3.6pt;mso-wrap-distance-bottom:3.6pt;margin-top:-0.85pt;mso-position-vertical-relative:text;margin-left:38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111" w:firstLine="137"/>
        <w:jc w:val="both"/>
        <w:rPr>
          <w:lang w:val="en-US" w:eastAsia="en-US"/>
        </w:rPr>
      </w:pPr>
      <w:r>
        <w:rPr>
          <w:lang w:val="uk-UA" w:eastAsia="en-US"/>
        </w:rPr>
        <w:t xml:space="preserve"> </w:t>
      </w: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5pt" filled="f" o:ole="">
            <v:imagedata r:id="rId3" o:title=""/>
          </v:shape>
          <o:OLEObject Type="Embed" ProgID="" ShapeID="ole_rId2" DrawAspect="Content" ObjectID="_1360936197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color w:val="FF0000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ШІСТДЕСЯТ </w:t>
      </w:r>
      <w:r>
        <w:rPr>
          <w:rFonts w:cs="Times New Roman" w:ascii="Times New Roman" w:hAnsi="Times New Roman"/>
          <w:bCs w:val="false"/>
          <w:i w:val="false"/>
          <w:iCs w:val="false"/>
          <w:sz w:val="27"/>
          <w:szCs w:val="27"/>
          <w:lang w:val="uk-UA"/>
        </w:rPr>
        <w:t>ВОСЬМО</w:t>
      </w:r>
      <w:r>
        <w:rPr>
          <w:rFonts w:cs="Times New Roman" w:ascii="Times New Roman" w:hAnsi="Times New Roman"/>
          <w:bCs w:val="false"/>
          <w:i w:val="false"/>
          <w:iCs w:val="false"/>
          <w:sz w:val="27"/>
          <w:szCs w:val="27"/>
        </w:rPr>
        <w:t>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20.11.2024  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№</w:t>
      </w:r>
      <w:r>
        <w:rPr>
          <w:sz w:val="28"/>
          <w:szCs w:val="28"/>
          <w:lang w:val="uk-UA"/>
        </w:rPr>
        <w:t xml:space="preserve"> 255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технічних документацій із землеустрою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szCs w:val="28"/>
        </w:rPr>
        <w:t>Керуючись статтею 25, пунктом 34 частини 1 статті 26, статтями 59, 60, частиною першою статті 73 Закону України «Про місцеве самоврядування в Україні»</w:t>
      </w:r>
      <w:r>
        <w:rPr>
          <w:color w:val="000000"/>
          <w:szCs w:val="28"/>
        </w:rPr>
        <w:t xml:space="preserve">, </w:t>
      </w:r>
      <w:r>
        <w:rPr>
          <w:color w:val="000000"/>
          <w:sz w:val="28"/>
          <w:szCs w:val="28"/>
        </w:rPr>
        <w:t>відповідно до</w:t>
      </w:r>
      <w:r>
        <w:rPr>
          <w:color w:val="000000"/>
          <w:szCs w:val="28"/>
        </w:rPr>
        <w:t xml:space="preserve"> </w:t>
      </w:r>
      <w:r>
        <w:rPr>
          <w:sz w:val="28"/>
        </w:rPr>
        <w:t xml:space="preserve">статей </w:t>
      </w:r>
      <w:r>
        <w:rPr>
          <w:sz w:val="28"/>
          <w:szCs w:val="28"/>
          <w:lang w:val="uk-UA"/>
        </w:rPr>
        <w:t xml:space="preserve">12, 116, 118, 121, 122 Земельного кодексу України, Закону України «Про адміністративну процедуру», розглянувши технічні документації із землеустрою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uk-UA"/>
        </w:rPr>
        <w:t>14.11.2024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eastAsia="ru-RU"/>
        </w:rPr>
        <w:t>селищн</w:t>
      </w:r>
      <w:r>
        <w:rPr>
          <w:sz w:val="28"/>
          <w:szCs w:val="28"/>
          <w:lang w:val="uk-UA" w:eastAsia="ru-RU"/>
        </w:rPr>
        <w:t>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</w:rPr>
        <w:t>рад</w:t>
      </w:r>
      <w:r>
        <w:rPr>
          <w:sz w:val="28"/>
          <w:lang w:val="uk-UA"/>
        </w:rPr>
        <w:t>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і документації  із землеустрою щодо встановлення (відновлення) меж земельних ділянок в натурі (на місцевості) громадянам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у приватну власність громадянам земельні ділянки в установлених площах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ти таким, що втратив чинність  пункт 5  додатку рішення 11 сесії селищної ради 8 скликання від 21.07.2021 № 4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ind w:left="0" w:firstLine="567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>Відділу земельних відносин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ї селищної ради (Лужних Л.В.) внести відповідні зміни до земельно – облікових документів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lineRule="auto" w:line="240" w:before="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>Встановити, що дане рішення набирає чинності з дня його офіційного оприлюдн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right="-81" w:firstLine="567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депутатськ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Володимир ГАБЕНЕЦЬ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 68 сесії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0.11.2024    № 2553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1984"/>
        <w:gridCol w:w="1418"/>
        <w:gridCol w:w="3259"/>
      </w:tblGrid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єстраційний номер облікової картки платника подат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площ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ля будівництва і  обслуговування житлового будинку, господарських будівель і споруд ( присадибна ділянка), га, кадастровий номер, адреса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илипчук Світлана Арсенівна            (1/2 частк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чипорчук Ольга Миколаївна            (1/2 част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1881790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424037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8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8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иноградна, 12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е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497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смертна Валентина Петрівна                 (1/4 частки)               Безсмертний Олександр Вікторович             (1/4 частки)        Сокур Наталія Вікторівна               (1/4 частки)         Заїчко Тетяна Вікторівна (1/4 Част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8120398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536145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7551044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212119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0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0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ерсонська, 7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е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4:1531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ко Серій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945075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9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9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ісова, 16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е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4:1532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євський Серій Микола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721013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0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0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ляко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е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501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тушкін Денис Серг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109040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ишнева,15-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Хомутец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7001:01:001:0430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ерюха Юрій Микола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953175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оловащука Т.,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обол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5301:01:001:0527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евківський Олександр Анатолійович  (1/2 частк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ківська Людмила Миколаївна   (1/4 частки)      Левківський Сергій Анатолійович  (1/4 част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690965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7721056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946145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смонавтів,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е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4:1430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овська Тетяна  Микола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824111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юбарська ,14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Осівц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3601:01:001:0678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натенко Галина Анатол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81910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4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4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Озерянська, 25-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е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4:1528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мін Олександр Борис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51524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Франка І., 5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азар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2601:01:001:0636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уфрієв Владислав Микола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27410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 Івана Франка , 4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азар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2601:01:001:0675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явська Ніна Яківна                     (1/4 частки) Чернявський Андрій Сергійович             (3/8 частки) Рудницька Ірина Сергіївна                  (3/8 част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9062128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9921225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944048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льова, 3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азар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2601:01:001:0635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адка Ольга Микола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3012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Центральна, 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Роман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4301:01:002:0092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венко Петро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839138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23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23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русилівська, 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иви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0701:01:001:0413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ц Віта Францівна            Ободзинський Броніслав Франц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8941878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65803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Житомирська, 19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Йосип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6005:03:002:0278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тюк Марія Ілл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25036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Цегельна,4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е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1:0701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ецька Ніна Володимирівна (1/2 частки)   Ковальчук Тетяна Володимирівна (1/2 част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784141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769100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Житомирська, 4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тавище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6001:01:001:0905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опченко Тамара Михайл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476179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кільна, 2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Хомутец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7001:01:002:1364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опченко Володимир Анатол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471095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кільна, 2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Хомутец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7001:01:002:1365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ніпрянець Оксана Вікто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52120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ростишівська, 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ик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3503:03:002:0240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яр Павло І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55133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ісова, 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Хомутец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7001:01:001:1368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лярук Володимир Микола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847115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Центральна, 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убр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8003:02:001:0144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лап Віра Іван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17117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ишнева, 4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Яструбень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8001:01:002:0165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нидуб Надія Микола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306039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4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ушкіна,7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е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1:8598</w:t>
            </w:r>
          </w:p>
        </w:tc>
      </w:tr>
      <w:tr>
        <w:trPr>
          <w:trHeight w:val="2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слицький Петро Микола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30813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Житомирська, 12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ик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3503:03:002:0241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Віктор ШКУРАТІВСЬКИЙ</w:t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  <w:lang w:val="uk-U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i w:val="false"/>
      <w:lang w:val="uk-UA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8"/>
      <w:lang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Основной текст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ru-RU"/>
    </w:rPr>
  </w:style>
  <w:style w:type="character" w:styleId="Style15">
    <w:name w:val="Тема примечания Знак"/>
    <w:qFormat/>
    <w:rPr>
      <w:b/>
      <w:bCs/>
      <w:lang w:val="ru-RU"/>
    </w:rPr>
  </w:style>
  <w:style w:type="character" w:styleId="StrongEmphasis">
    <w:name w:val="Strong"/>
    <w:qFormat/>
    <w:rPr>
      <w:b/>
      <w:bCs/>
    </w:rPr>
  </w:style>
  <w:style w:type="character" w:styleId="2">
    <w:name w:val="Знак Знак2"/>
    <w:qFormat/>
    <w:rPr>
      <w:rFonts w:ascii="Calibri" w:hAnsi="Calibri" w:cs="Calibri"/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3:02:00Z</dcterms:created>
  <dc:creator>Paradise</dc:creator>
  <dc:description/>
  <cp:keywords/>
  <dc:language>en-US</dc:language>
  <cp:lastModifiedBy>я</cp:lastModifiedBy>
  <cp:lastPrinted>2024-11-13T16:16:00Z</cp:lastPrinted>
  <dcterms:modified xsi:type="dcterms:W3CDTF">2024-11-21T06:33:00Z</dcterms:modified>
  <cp:revision>9</cp:revision>
  <dc:subject/>
  <dc:title>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56957EAD96456EA33AB0FCD45AF7AD_12</vt:lpwstr>
  </property>
  <property fmtid="{D5CDD505-2E9C-101B-9397-08002B2CF9AE}" pid="3" name="KSOProductBuildVer">
    <vt:lpwstr>1033-12.2.0.18607</vt:lpwstr>
  </property>
</Properties>
</file>