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34696565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ВОСЬМ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0.11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558</w:t>
      </w:r>
    </w:p>
    <w:p>
      <w:pPr>
        <w:pStyle w:val="Style15"/>
        <w:shd w:fill="FFFFFF" w:val="clear"/>
        <w:spacing w:before="225" w:after="225"/>
        <w:ind w:right="4678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у суборенди земельної ділянки, земельна ділянка в межах населеного пункту села Йосипівка, площею 2,0043 га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еруючись статтею 25, пунктом 34 частини 1 статті 26, статтями 59, 60, частиною 1 статті 73 Закону України «Про місцеве самоврядування в Україні», відповідно до статей </w:t>
      </w:r>
      <w:r>
        <w:rPr>
          <w:rFonts w:cs="Times New Roman" w:ascii="Times New Roman" w:hAnsi="Times New Roman"/>
          <w:sz w:val="28"/>
          <w:szCs w:val="28"/>
          <w:lang w:val="uk-UA"/>
        </w:rPr>
        <w:t>12, 83, 93, 124, 125, 126 Земельного кодексу України, Закону України «Про оренду землі», розглянувши заяву ТОВ «Немирів-ОЙЛ» від 01.11.2024, враховуючи пропози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14.11.2024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0" w:firstLine="567"/>
        <w:jc w:val="both"/>
        <w:rPr/>
      </w:pPr>
      <w:bookmarkStart w:id="0" w:name="_Hlk95209615"/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у з обмеженою відповідальністю «Немирів-ОЙЛ»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 ЄДРПО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8064343) укладення договору суборенди земельної ділянки площею 2,0043 га (кадастровий номер 1820986005:03:002:0071), з цільовим  призначенням -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ля будівництва та обслуговування будівель торгівл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ої за адресою: вулиця Житомирська, 194, село Йосипівка, Житомирський район, Житомирська область, яка перебуває у користуванні ТОВ «Немирів-ОЙЛ» (код ЄДРПОУ 38064343), відповідно до договору оренди землі № 1 від 19.12.202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право користування земельною ділянкою, що зазначена в пункті 1 даного рішення, за договором суборенди виникає з моменту його державної реєстрації в порядку, встановленому чинним земельним законодав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 терміну дії договору оренди землі № 1 від 19.12.2023, укладеного між Брусилівською селищною радою Житомирського району Житомирської області та ТОВ «Немирів-ОЙЛ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у орендної плати за користування земельною ділянко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Немирів-ОЙЛ» (код ЄДРПОУ 38064343)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ити внесення до Державного реєстру речових прав на нерухоме майно відомостей п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явне інше речове право (право суборенди)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ин примірник договору у місячний термін передати до 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95209615"/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  <w:bookmarkEnd w:id="1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6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  <w:bCs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_Style 25"/>
    <w:basedOn w:val="Normal"/>
    <w:next w:val="Style15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7:33:00Z</dcterms:created>
  <dc:creator>NOVIYPC</dc:creator>
  <dc:description/>
  <dc:language>en-US</dc:language>
  <cp:lastModifiedBy>я</cp:lastModifiedBy>
  <cp:lastPrinted>2024-11-21T09:32:00Z</cp:lastPrinted>
  <dcterms:modified xsi:type="dcterms:W3CDTF">2024-11-21T07:33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7038DCB494F1B8EEBB20FDF3CC337_12</vt:lpwstr>
  </property>
  <property fmtid="{D5CDD505-2E9C-101B-9397-08002B2CF9AE}" pid="3" name="KSOProductBuildVer">
    <vt:lpwstr>1033-12.2.0.18607</vt:lpwstr>
  </property>
</Properties>
</file>