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339936320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8"/>
          <w:szCs w:val="28"/>
          <w:lang w:val="uk-UA"/>
        </w:rPr>
        <w:t>ШІСТДЕСЯТ ВОСЬМОЇ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0.11.2024</w:t>
        <w:tab/>
        <w:t xml:space="preserve">             № 2534</w:t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4.11.2024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Затвердити умови передачі в оренду частини об’єкта нерухомого майна комунальної власності селищної ради без проведення процедури аукціону -  частини адміністративної будівлі, яка знаходиться на балансі Брусилівської селищної ради, площею 24,3 кв.м. за адресою: вул. Вишнева, 77, с. Яструбенька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та функціонування бібліотеки-філіалу Брусилівської центральної бібліотеки ім. Г.М.Ткаченка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  № 253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45655,79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 - 45655,79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ї будівлі, Брусилівської селищної ради, яка знаходиться на балансі Брусилівської селищної ради площею 24,3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29:00Z</dcterms:created>
  <dc:creator>Comp</dc:creator>
  <dc:description/>
  <cp:keywords/>
  <dc:language>en-US</dc:language>
  <cp:lastModifiedBy>я</cp:lastModifiedBy>
  <cp:lastPrinted>2024-11-25T15:54:00Z</cp:lastPrinted>
  <dcterms:modified xsi:type="dcterms:W3CDTF">2024-11-25T14:06:00Z</dcterms:modified>
  <cp:revision>6</cp:revision>
  <dc:subject/>
  <dc:title>ПРОЕКТ</dc:title>
</cp:coreProperties>
</file>