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9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Iauiue"/>
        <w:keepNext w:val="true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15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>ШІСТДЕСЯТ ВОСЬМОЇ СЕСІЇ  БРУСИЛІВСЬКОЇ СЕЛИЩНОЇ РАДИ ВОСЬМОГО СКЛИКАННЯ</w:t>
            </w:r>
          </w:p>
          <w:p>
            <w:pPr>
              <w:pStyle w:val="Heading"/>
              <w:spacing w:before="120" w:after="0"/>
              <w:jc w:val="left"/>
              <w:rPr>
                <w:bCs w:val="false"/>
                <w:szCs w:val="28"/>
              </w:rPr>
            </w:pPr>
            <w:r>
              <w:rPr>
                <w:b w:val="false"/>
                <w:szCs w:val="28"/>
              </w:rPr>
              <w:t>від  20.11.2024                                                                                        №2531</w:t>
            </w:r>
          </w:p>
        </w:tc>
      </w:tr>
    </w:tbl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651400000 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Закону України "Про місцеве самоврядування в Україні ", Бюджетного кодексу України та враховуючи рекомендації постійних депутатських комісій селищної ради, селищна рада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Спрямувати на проведення витрат 26 000,00 гривень залишків бюджетних коштів спеціального фонду бюджету Брусилівської селищної територіальної громад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рішення селищної ради від 20.12.2023 року №1967         " Про бюджет Брусилівської селищної територіальної громади на 2024 рік "</w:t>
      </w:r>
      <w:r>
        <w:rPr>
          <w:color w:val="000000"/>
          <w:sz w:val="28"/>
          <w:szCs w:val="28"/>
          <w:lang w:val="uk-UA"/>
        </w:rPr>
        <w:t xml:space="preserve"> зі змінами та доповненнями, внесеними рішеннями селищної ради </w:t>
      </w:r>
      <w:r>
        <w:rPr>
          <w:sz w:val="28"/>
          <w:szCs w:val="28"/>
          <w:lang w:val="uk-UA"/>
        </w:rPr>
        <w:t xml:space="preserve"> від 21.02.2024  року №2024 "Про внесення змін до бюджету Брусилівської селищної територіальної громади на 2024 рік " ,  від 20.03.2024  року №2110 "Про внесення змін до бюджету Брусилівської селищної територіальної громади на 2024 рік ", від 17.04.2024  року №2155 "Про внесення змін до бюджету Брусилівської селищної територіальної громади на 2024 рік ", від 15.05.2024  року № 2210 "Про внесення змін до бюджету Брусилівської селищної територіальної громади на 2024 рік ", від 06.06.2024  року № 2246 "Про внесення змін до бюджету Брусилівської селищної територіальної громади на 2024 рік ", від 19.06.2024  року № 2273 "Про внесення змін до бюджету Брусилівської селищної територіальної громади на 2024 рік ", від 24.07.2024  року № 2301 "Про внесення змін до бюджету Брусилівської селищної територіальної громади на 2024 рік ", від 12.08.2024  року № 2347 "Про внесення змін до бюджету Брусилівської селищної територіальної громади на 2024 рік ", від 09.09.2024  року № 2392 "Про внесення змін до бюджету Брусилівської селищної територіальної громади на 2024 рік ", від 11.10.2024  року № 2436 "Про внесення змін до бюджету Брусилівської селищної територіальної громади на 2024 рік ", від 23.10.2024  року № 2464 "Про внесення змін до бюджету Брусилівської селищної територіальної громади на 2024 рік ", а саме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1 У підпункті 1) пункту 1 цифри  245 044 189,26 гривень,                         235 394 682,26 гривень, 9 649 507,00 гривень замінити, відповідно, цифрами      246 786 685,96 гривень, 237 067 178,96 гривень, 9 719 507,00 гривень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У підпункті 2) пункту 1 цифри 253 168 640,31 гривень,                           236 886 757,61 гривень, 16 281 882,70 гривень замінити, відповідно, цифрами                               254 937 137,01 гривень, 236 886 757,61 гривень, 18 050 379,4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3 Підпункт 3) пункту 1 викласти у наступній редакції 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3)Установити в цілому профіцит за загальним фонду бюджету Брусилівської селищної територіальної громади у сумі 180 421,35 гривень, з них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профіцит загального фонду бюджету Брусилівської селищної територіальної громади у сумі 8 092 132,40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дефіцит загального фонду бюджету Брусилівської селищної територіальної громади в сумі 7 911 711,05 гривень, джерелом покриття якого є використання вільного залишку бюджетних коштів бюджету Брусилівської селищної територіальної громади, який виник станом на 01.01.2024 року у т.ч.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 рахунок вільного залишку бюджетних коштів бюджету селищної територіальної громади 7 911 331,00 гривень. "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 рахунок залишку коштів  субвенції на надання державної підтримки особам з особливими освітніми потребами, що утворився на початок бюджетного періоду 380,05 гривень. "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4 Підпункт 4) пункту 1 викласти у наступній редакції 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4) Установити дефіцит спеціального фонду бюджету Брусилівської селищної територіальної громади у сумі 8 330 872,40 гривень, джерелами покриття якого визначити 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надходження із загального фонду до бюджету розвитку(спеціального фонду) у сумі 8 092 132,40 гривень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- використання залишків коштів спеціального фонду бюджету Брусилівської селищної територіальної громади, які виникли станом на 01.01.2024року  у сумі 238 740,00  гривень у т.ч.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від відчуження майна, що належить Автономній Республіці Крим та майна, що перебуває в комунальній власності  в сумі 161 493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в сумі 77 247,00 гривень."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 пункті 5 цифри  53 386 269,00 гривень замінити, відповідно, цифрами 54 316 899,00 гривень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 рішення набирає чинності з  20.11.2024 рок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Додатки 1, 2, 3, 4, 5 викласти у новій редакції.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sz w:val="28"/>
          <w:szCs w:val="28"/>
          <w:lang w:val="uk-UA"/>
        </w:rPr>
        <w:t>6.Контроль за виконанням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Володимир ГАБЕНЕЦЬ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b/>
      <w:sz w:val="24"/>
      <w:lang w:val="uk-UA"/>
    </w:rPr>
  </w:style>
  <w:style w:type="character" w:styleId="Style16">
    <w:name w:val="Текст выноски Знак"/>
    <w:basedOn w:val="Style14"/>
    <w:qFormat/>
    <w:rPr>
      <w:rFonts w:cs="Times New Roman"/>
      <w:sz w:val="2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45:00Z</dcterms:created>
  <dc:creator>Customer</dc:creator>
  <dc:description/>
  <dc:language>en-US</dc:language>
  <cp:lastModifiedBy>я</cp:lastModifiedBy>
  <cp:lastPrinted>2024-11-20T12:35:00Z</cp:lastPrinted>
  <dcterms:modified xsi:type="dcterms:W3CDTF">2024-11-26T12:45:00Z</dcterms:modified>
  <cp:revision>2</cp:revision>
  <dc:subject/>
  <dc:title/>
</cp:coreProperties>
</file>