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5pt" filled="f" o:ole="">
            <v:imagedata r:id="rId3" o:title=""/>
          </v:shape>
          <o:OLEObject Type="Embed" ProgID="" ShapeID="ole_rId2" DrawAspect="Content" ObjectID="_2019686153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ШІСТДЕСЯТ 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ВОСЬМОЇ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0.11.2024                                                                                               №  2545</w:t>
      </w:r>
    </w:p>
    <w:p>
      <w:pPr>
        <w:pStyle w:val="Normal"/>
        <w:spacing w:lineRule="auto" w:line="240" w:before="0" w:after="24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их ділянок за межами села Привороття загальною площею 21,3321 га (польові дороги)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статтею 25, пунктом 34 частини 1 статті 26, статтями 59, 60, частиною першою статті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повідно до</w:t>
      </w: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атей </w:t>
      </w:r>
      <w:r>
        <w:rPr>
          <w:rFonts w:cs="Times New Roman" w:ascii="Times New Roman" w:hAnsi="Times New Roman"/>
          <w:sz w:val="28"/>
          <w:szCs w:val="28"/>
        </w:rPr>
        <w:t>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лист ПП «Привороття Агро» № 2899  від 16.10.2024, 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4.11.2024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ватному підприємству «Привороття Агр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3754700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ристування на умовах договору оренди землі, земельні ділянки загальною площею 21,3321 г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і розташовані за межами населеного пункту села Привороття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800:02:000:0254  - 0,9064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800:02:000:0252  - 1,8613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800:03:000:0174  - 1,877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800:03:000:0175  - 2,614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800:03:000:0176  - 1,8840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800:03:000:0177  - 0,3554 га;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800:03:000:0178  - 0,2261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800:03:000:0179  - 0,3183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800:02:000:0256  - 2,3686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800:02:000:0258  - 4,3316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800:02:000:0257  - 0,3927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800:02:000:0253  - 1,2742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800:02:000:0255  - 0,4217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800:02:000:0251  - 2,4992 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7 (сім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1 даного рішення, 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ручити Брусилівському селищному голові Габенцю Володимиру Васильовичу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ватним підприємством «Привороття Агр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3754700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 даного рішення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олодимира Васильовича, доручити секретарю селищної ради Шкуратівському Віктору Вікторовичу здійснювати дії, зазначені в п. 4 даного рішення відповідно до пункту 1) частини 5 статті 50 Закону України «Про місцеве самоврядування в Україні» та статті 24 Регламенту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ватному підприємству «Привороття Агро»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ЄДРПОУ: 37547001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внести до Державного реєстру речових прав на нерухоме майно відомості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headerReference w:type="default" r:id="rId4"/>
      <w:type w:val="nextPage"/>
      <w:pgSz w:w="11906" w:h="16838"/>
      <w:pgMar w:left="1701" w:right="70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00:00Z</dcterms:created>
  <dc:creator>NOVIYPC</dc:creator>
  <dc:description/>
  <cp:keywords/>
  <dc:language>en-US</dc:language>
  <cp:lastModifiedBy>я</cp:lastModifiedBy>
  <cp:lastPrinted>2024-11-25T09:06:00Z</cp:lastPrinted>
  <dcterms:modified xsi:type="dcterms:W3CDTF">2024-11-25T07:10:00Z</dcterms:modified>
  <cp:revision>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B2DE1071B4232B3A11D43D4A04889_12</vt:lpwstr>
  </property>
  <property fmtid="{D5CDD505-2E9C-101B-9397-08002B2CF9AE}" pid="3" name="KSOProductBuildVer">
    <vt:lpwstr>1033-12.2.0.18607</vt:lpwstr>
  </property>
</Properties>
</file>