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 w:eastAsia="uk-UA"/>
        </w:rPr>
      </w:pPr>
      <w:r>
        <w:rPr>
          <w:b/>
          <w:sz w:val="32"/>
          <w:szCs w:val="32"/>
          <w:lang w:val="uk-UA" w:eastAsia="uk-UA"/>
        </w:rPr>
        <w:t xml:space="preserve"> </w:t>
      </w:r>
      <w:r>
        <w:rPr>
          <w:b/>
          <w:sz w:val="32"/>
          <w:szCs w:val="32"/>
          <w:lang w:val="uk-UA" w:eastAsia="uk-UA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uk-UA" w:eastAsia="uk-UA"/>
        </w:rPr>
        <w:t xml:space="preserve"> </w:t>
      </w:r>
    </w:p>
    <w:p>
      <w:pPr>
        <w:pStyle w:val="Normal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67248998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 ВОСЬМ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rPr>
          <w:lang w:val="uk-UA"/>
        </w:rPr>
      </w:pPr>
      <w:r>
        <w:rPr/>
        <w:t xml:space="preserve">від  </w:t>
      </w:r>
      <w:r>
        <w:rPr>
          <w:lang w:val="uk-UA"/>
        </w:rPr>
        <w:t>20.11.2024</w:t>
      </w:r>
      <w:r>
        <w:rPr/>
        <w:t xml:space="preserve">                                                                      </w:t>
      </w:r>
      <w:r>
        <w:rPr>
          <w:lang w:val="uk-UA"/>
        </w:rPr>
        <w:t xml:space="preserve">    </w:t>
      </w:r>
      <w:r>
        <w:rPr/>
        <w:t xml:space="preserve">  </w:t>
      </w:r>
      <w:r>
        <w:rPr>
          <w:lang w:val="uk-UA"/>
        </w:rPr>
        <w:t xml:space="preserve">   </w:t>
      </w:r>
      <w:r>
        <w:rPr/>
        <w:t xml:space="preserve">      </w:t>
      </w:r>
      <w:r>
        <w:rPr>
          <w:lang w:val="uk-UA"/>
        </w:rPr>
        <w:t xml:space="preserve">            </w:t>
      </w:r>
      <w:r>
        <w:rPr/>
        <w:t>№</w:t>
      </w:r>
      <w:r>
        <w:rPr>
          <w:lang w:val="uk-UA"/>
        </w:rPr>
        <w:t xml:space="preserve"> 25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о внесення змін до структури і чисельності  апарату та виконавчих       органів Брусилівської  селищної    ради </w:t>
            </w:r>
          </w:p>
        </w:tc>
      </w:tr>
    </w:tbl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lang w:val="uk-UA"/>
        </w:rPr>
        <w:t>Керуючись п. п. 5, 6 статті 26, 59, 60 Закону України «Про місцеве самоврядування в Україні», відповідно до Цивільного кодексу України, Господарського кодексу України, Кодексу Законів про Працю України, Закону України «Про державну реєстрацію юридичних осіб та фізичних осіб – підприємців та громадських формувань», постанови Кабінету Міністрів України № 268 від 09.03.2006 «Про впорядкування структури та умов оплати праці працівників апарату органів  виконавчої  влади, органів прокуратури, судів та інших органів» зі змінами, з  метою забезпечення здійснення Брусилівською селищною радою та її виконавчими органами визначених законом повноважень, оптимізації та удосконалення організаційної структури, враховуючи рекомендації постійної депутатської  комісії з питань фінансів, бюджету, комунальної власності, соціально-економічного розвитку, інвестицій, міжнародного співробітництва від 14.11.2024, селищна рада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outlineLvl w:val="0"/>
        <w:rPr>
          <w:bCs/>
          <w:kern w:val="2"/>
          <w:lang w:val="uk-UA"/>
        </w:rPr>
      </w:pPr>
      <w:r>
        <w:rPr>
          <w:lang w:val="uk-UA"/>
        </w:rPr>
        <w:t>Внести зміни до структури і чисельності інших виконавчих органів Брусилівської  селищної  ради</w:t>
      </w:r>
      <w:r>
        <w:rPr>
          <w:bCs/>
          <w:kern w:val="2"/>
          <w:lang w:val="uk-UA"/>
        </w:rPr>
        <w:t>, зменшивши загальну чисельність посад на 1 штатну одиниц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left="567" w:hanging="0"/>
        <w:contextualSpacing/>
        <w:jc w:val="both"/>
        <w:outlineLvl w:val="0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outlineLvl w:val="0"/>
        <w:rPr/>
      </w:pPr>
      <w:r>
        <w:rPr>
          <w:bCs/>
          <w:kern w:val="2"/>
          <w:lang w:val="uk-UA"/>
        </w:rPr>
        <w:t>Внести зміни до структури відділу освіти та спорту Брусилівської селищної ради, а саме: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bCs/>
          <w:kern w:val="2"/>
          <w:lang w:val="uk-UA"/>
        </w:rPr>
      </w:pPr>
      <w:r>
        <w:rPr>
          <w:bCs/>
          <w:kern w:val="2"/>
          <w:lang w:val="uk-UA"/>
        </w:rPr>
        <w:t>2.1. Ввести 2 штатні одиниці - головний спеціаліст відділу освіти та спорту Брусилівської селищної ради, 1 штатну одиницю - головний спеціаліст- бухгалтер відділу освіти та спорту Брусилівської селищної ради, з 01.01.2025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bCs/>
          <w:kern w:val="2"/>
          <w:lang w:val="uk-UA"/>
        </w:rPr>
      </w:pPr>
      <w:r>
        <w:rPr>
          <w:bCs/>
          <w:kern w:val="2"/>
          <w:lang w:val="uk-UA"/>
        </w:rPr>
        <w:t>2.2. Ввести в структуру господарської групи відділу освіти та спорту селищної ради 8 штатних одиниць – водій, з 01.01.2025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bCs/>
          <w:kern w:val="2"/>
          <w:lang w:val="uk-UA"/>
        </w:rPr>
      </w:pPr>
      <w:r>
        <w:rPr>
          <w:bCs/>
          <w:kern w:val="2"/>
          <w:lang w:val="uk-UA"/>
        </w:rPr>
        <w:t>2.3. Вивести зі структури відділу освіти та спорту Брусилівської селищної ради централізовану бухгалтерію відділу освіти та спорту в кількості 12 штатних одиниць (в тому числі: головний бухгалтер – 1; заступник головного бухгалтера – 1, економіст – 1; бухгалтер – 8; фахівець з публічних         закупівель – 1), з 01.03.2025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bCs/>
          <w:kern w:val="2"/>
          <w:lang w:val="uk-UA"/>
        </w:rPr>
      </w:pPr>
      <w:r>
        <w:rPr>
          <w:bCs/>
          <w:kern w:val="2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>
          <w:bCs/>
          <w:color w:val="FF0000"/>
          <w:lang w:val="uk-UA"/>
        </w:rPr>
      </w:pPr>
      <w:r>
        <w:rPr>
          <w:lang w:val="uk-UA"/>
        </w:rPr>
        <w:t xml:space="preserve">3. </w:t>
      </w:r>
      <w:r>
        <w:rPr>
          <w:bCs/>
          <w:lang w:val="uk-UA"/>
        </w:rPr>
        <w:t>ВСТАНОВИТИ граничну чисельність працівників відділу освіти та спорту Брусилівської селищної ради в кількості 26 штатних одиниць, зменшивши</w:t>
      </w:r>
      <w:r>
        <w:rPr>
          <w:bCs/>
          <w:kern w:val="2"/>
          <w:lang w:val="uk-UA"/>
        </w:rPr>
        <w:t xml:space="preserve"> </w:t>
      </w:r>
      <w:r>
        <w:rPr>
          <w:bCs/>
          <w:lang w:val="uk-UA"/>
        </w:rPr>
        <w:t>чисельність на 1 штатну одиницю (в тому числі: начальник відділу – 1; головний спеціаліст – 7; головний спеціаліст – бухгалтер – 1; інженер-енергетик – 1; інженер із застосування комп’ютерів -1; діловод – 1; прибиральник службових приміщень -1; водій – 9; механік -1; машиніст (кочегар) котельні -3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bCs/>
          <w:color w:val="FF0000"/>
          <w:kern w:val="2"/>
          <w:sz w:val="20"/>
          <w:szCs w:val="20"/>
          <w:lang w:val="uk-UA"/>
        </w:rPr>
      </w:pPr>
      <w:r>
        <w:rPr>
          <w:bCs/>
          <w:color w:val="FF0000"/>
          <w:kern w:val="2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  <w:t xml:space="preserve">4. Затвердити схему структури і чисельності апарату Брусилівської селищної ради та її виконавчих органів у новій редакції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kern w:val="2"/>
          <w:lang w:val="uk-UA"/>
        </w:rPr>
        <w:tab/>
        <w:t>4.1 Структура і чисельність апарату Брусилівської селищної ради                (додаток 1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  <w:tab/>
        <w:t>4.2 Структура і чисельність інших виконавчих органів Брусилівської селищної ради (додаток 2)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Cs/>
          <w:kern w:val="2"/>
          <w:sz w:val="20"/>
          <w:szCs w:val="20"/>
          <w:lang w:val="uk-UA"/>
        </w:rPr>
      </w:pPr>
      <w:r>
        <w:rPr>
          <w:bCs/>
          <w:kern w:val="2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/>
      </w:pPr>
      <w:r>
        <w:rPr>
          <w:bCs/>
          <w:kern w:val="2"/>
          <w:lang w:val="uk-UA"/>
        </w:rPr>
        <w:tab/>
        <w:t>5.  Начальнику відділу освіти та спорту Брусилівської селищної ради вжити організаційних заходів щодо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  <w:t>5.1  приведення штатного розпису відділу у відповідність до затвердженої структури та штатної чисельності працівників та ввести його в дію з 01.01.2025  та з 01.03.2025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  <w:t>5.2  попередження про можливе вивільнення працівників централізованої бухгалтерії відділу освіти та спорту  Брусилівської селищної ради у зв’язку зі скороченням чисельності або штату працівників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  <w:t>5.3 проведення процедури переведення (вивільнення) працівників централізованої бухгалтерії відділу освіти та спорту  Брусилівської селищної рад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Cs/>
          <w:kern w:val="2"/>
          <w:lang w:val="uk-UA"/>
        </w:rPr>
        <w:t>5.4  провести розрахунки з працівниками в порядку, визначеному статтями  44, 116 Кодексу законів про працю Україн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Cs/>
          <w:kern w:val="2"/>
          <w:sz w:val="20"/>
          <w:szCs w:val="20"/>
          <w:lang w:val="uk-UA"/>
        </w:rPr>
      </w:pPr>
      <w:r>
        <w:rPr>
          <w:bCs/>
          <w:kern w:val="2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  <w:tab/>
        <w:t>6. Вважати таким, що з 01.03.2025 втрачає  чинність рішення 62 сесії Брусилівської селищної ради 8 скликання від 27.08.2024  № 2357  «Про внесення змін до структури і чисельності  апарату та виконавчих органів Брусилівської селищної ради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Cs/>
          <w:kern w:val="2"/>
          <w:sz w:val="20"/>
          <w:szCs w:val="20"/>
          <w:lang w:val="uk-UA"/>
        </w:rPr>
      </w:pPr>
      <w:r>
        <w:rPr>
          <w:bCs/>
          <w:kern w:val="2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contextualSpacing/>
        <w:jc w:val="both"/>
        <w:rPr>
          <w:bCs/>
          <w:lang w:val="uk-UA"/>
        </w:rPr>
      </w:pPr>
      <w:r>
        <w:rPr>
          <w:lang w:val="uk-UA"/>
        </w:rPr>
        <w:tab/>
        <w:t>7. Дане рішення набуває чинності з дня його офіційного оприлюднення.</w:t>
      </w:r>
    </w:p>
    <w:p>
      <w:pPr>
        <w:pStyle w:val="Normal"/>
        <w:ind w:firstLine="560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firstLine="560"/>
        <w:jc w:val="both"/>
        <w:rPr>
          <w:lang w:val="uk-UA"/>
        </w:rPr>
      </w:pPr>
      <w:r>
        <w:rPr>
          <w:lang w:val="uk-UA"/>
        </w:rPr>
        <w:t>8. Контроль за виконанням даного рішення покласти на постійну депутатську  комісію з питань фінансів, бюджету, комунальної власності, соціально-економічного розвитку, інвестицій, міжнародного співробітництва  та заступника селищного голови з питань діяльності виконавчих органів селищної ради  Приходько С.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Селищний голова                                                             Володимир  ГАБЕНЕЦЬ</w:t>
      </w:r>
    </w:p>
    <w:p>
      <w:pPr>
        <w:pStyle w:val="Normal"/>
        <w:shd w:fill="FFFFFF" w:val="clear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Додаток 1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 xml:space="preserve">до рішення 68 сесії 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lang w:val="uk-UA" w:eastAsia="uk-UA"/>
        </w:rPr>
        <w:t>селищної ради 8 скликання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від 20.11.2024   № 2527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6662"/>
        <w:gridCol w:w="1269"/>
        <w:gridCol w:w="999"/>
      </w:tblGrid>
      <w:tr>
        <w:trPr/>
        <w:tc>
          <w:tcPr>
            <w:tcW w:w="97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СТРУКТУРА</w:t>
            </w: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І ЧИСЕЛЬНІСТЬ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val="uk-UA"/>
              </w:rPr>
              <w:t>апарату Брусилівської селищної ради органів</w:t>
            </w:r>
            <w:r>
              <w:rPr/>
              <w:t> 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spacing w:val="62"/>
                <w:sz w:val="32"/>
                <w:szCs w:val="32"/>
                <w:lang w:val="uk-UA"/>
              </w:rPr>
            </w:pPr>
            <w:r>
              <w:rPr>
                <w:b/>
                <w:spacing w:val="62"/>
                <w:sz w:val="32"/>
                <w:szCs w:val="32"/>
                <w:lang w:val="uk-UA"/>
              </w:rPr>
              <w:t>КЕРІВНИЙ СКЛАД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spacing w:val="62"/>
                <w:sz w:val="32"/>
                <w:szCs w:val="32"/>
                <w:lang w:val="uk-UA"/>
              </w:rPr>
            </w:pPr>
            <w:r>
              <w:rPr>
                <w:b/>
                <w:spacing w:val="62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lang w:val="uk-UA"/>
              </w:rPr>
            </w:pPr>
            <w:r>
              <w:rPr>
                <w:bCs/>
                <w:lang w:val="uk-UA"/>
              </w:rPr>
              <w:t>Селищний голова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екретар  </w:t>
            </w:r>
            <w:r>
              <w:rPr>
                <w:bCs/>
                <w:lang w:val="uk-UA"/>
              </w:rPr>
              <w:t xml:space="preserve">селищної </w:t>
            </w:r>
            <w:r>
              <w:rPr>
                <w:bCs/>
              </w:rPr>
              <w:t xml:space="preserve">ради 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jc w:val="both"/>
              <w:rPr>
                <w:lang w:val="uk-UA"/>
              </w:rPr>
            </w:pPr>
            <w:r>
              <w:rPr>
                <w:bCs/>
              </w:rPr>
              <w:t>Заступник селищного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голови</w:t>
            </w:r>
            <w:r>
              <w:rPr>
                <w:bCs/>
                <w:lang w:val="uk-UA"/>
              </w:rPr>
              <w:t xml:space="preserve"> з питань діяльності виконавчих органів селищної </w:t>
            </w:r>
            <w:r>
              <w:rPr>
                <w:bCs/>
              </w:rPr>
              <w:t>ради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екретар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виконавчого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комітету</w:t>
            </w:r>
            <w:r>
              <w:rPr>
                <w:bCs/>
                <w:lang w:val="uk-UA"/>
              </w:rPr>
              <w:t xml:space="preserve"> селищної ради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тарост</w:t>
            </w:r>
            <w:r>
              <w:rPr>
                <w:bCs/>
                <w:lang w:val="uk-UA"/>
              </w:rPr>
              <w:t>а</w:t>
            </w:r>
            <w:r>
              <w:rPr>
                <w:bCs/>
              </w:rPr>
              <w:t>   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ЕКРЕТАРІАТУ З ПИТАНЬ ПІДГОТОВКИ МАТЕРІАЛІВ НА РОЗГЛЯД РАДИ ТА ВИКОНАВЧОГО КОМІТЕТУ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ВІДДІЛ БУХГАЛТЕРСЬКОГО ОБЛІКУ ТА ЗВІТНОСТІ  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 – головний бухгалтер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Спеціаліст І категорії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ЮРИДИЧНОГО ЗАБЕЗПЕЧ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ГАЛЬНИЙ ВІДДІЛ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КОМУНАЛЬНОЇ ВЛАС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>С</w:t>
            </w:r>
            <w:r>
              <w:rPr>
                <w:bCs/>
              </w:rPr>
              <w:t>пеціаліст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 ПЛАНУВАННЯ, ЕКОНОМІЧНОГО РОЗВИТКУ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ОРГІВЛІ ТА ІНВЕСТИЦІЙ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 xml:space="preserve">Начальник відділу 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РГАНІЗАЦІЙНО-КАДРОВОГО ЗАБЕЗПЕЧ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ЕЛЬНИХ ВІДНОСИН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Спеціаліст І категорії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/>
            </w:pPr>
            <w:r>
              <w:rPr>
                <w:b/>
                <w:lang w:val="uk-UA"/>
              </w:rPr>
              <w:t xml:space="preserve">ВІДДІЛ З ПИТАНЬ НАДЗВИЧАЙНИХ СИТУАЦІЙ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ЦИВІЛЬНОГО ЗАХИСТУ НАСЕЛЕННЯ, ЕКОЛОГІЇ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БІЛІЗАЦІЙНОЇ ТА ОБОРОННОЇ РОБО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>Головний спеціаліст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з питань запобігання та виявлення корупції  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оловний спеціаліст з комунікації та зв’язків з громадськістю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ЧА ГРУПА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Завідувач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господарством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Двірник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Водій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ибиральник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лужбових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приміщень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Машиніст (кочегар) котельні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Опалювач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лужбових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приміщень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</w:rPr>
            </w:pPr>
            <w:r>
              <w:rPr>
                <w:bCs/>
              </w:rPr>
              <w:t xml:space="preserve">Сторож    </w:t>
            </w:r>
            <w:r>
              <w:rPr>
                <w:bCs/>
                <w:lang w:val="uk-UA"/>
              </w:rPr>
              <w:t xml:space="preserve">                                                                                       3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тор котельні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  <w:lang w:val="uk-UA"/>
              </w:rPr>
            </w:pPr>
            <w:r>
              <w:rPr>
                <w:lang w:val="uk-UA"/>
              </w:rPr>
              <w:t>Прибиральник територій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 в  апараті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>Секретар селищної ради                                             Віктор ШКУРАТІВСЬКИЙ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Додаток 2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 xml:space="preserve">до рішення 68  сесії 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lang w:val="uk-UA" w:eastAsia="uk-UA"/>
        </w:rPr>
        <w:t>селищної ради 8 скликання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від 20.11.2024    № 2527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"/>
        <w:gridCol w:w="6640"/>
        <w:gridCol w:w="1264"/>
        <w:gridCol w:w="1377"/>
      </w:tblGrid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СТРУКТУРА</w:t>
            </w: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І ЧИСЕЛЬНІСТ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інших виконавчих органів</w:t>
            </w:r>
            <w:r>
              <w:rPr/>
              <w:t> 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Брусилівської селищної рад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ФІНАНСІВ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 відділу</w:t>
            </w:r>
            <w:r>
              <w:rPr>
                <w:bCs/>
              </w:rPr>
              <w:t> 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>-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відділу фінансі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ОЦІАЛЬНОГО ЗАХИСТУ НАСЕЛЕНН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 відділу</w:t>
            </w:r>
            <w:r>
              <w:rPr>
                <w:bCs/>
              </w:rPr>
              <w:t> 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>-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відділу  соціального захисту населенн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АМОВРЯДНОГО КОНТРОЛЮ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 відділу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оловний 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 xml:space="preserve"> - інспекто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самоврядного контролю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95" w:leader="none"/>
                <w:tab w:val="center" w:pos="4957" w:leader="none"/>
              </w:tabs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ab/>
              <w:t>СЛУЖБА У СПРАВАХ ДІТЕЙ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служб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</w:t>
            </w:r>
            <w:r>
              <w:rPr>
                <w:b/>
                <w:lang w:val="uk-UA"/>
              </w:rPr>
              <w:t>службі у справах діте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КУЛЬТУРИ, ТУРИЗМУ 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ЛЬНОСТІ ЗАСОБІВ МАСОВОЇ ІНФОРМАЦІЇ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lang w:val="uk-UA"/>
              </w:rPr>
              <w:t xml:space="preserve">Централізована бухгалтерія відділу культури, туризм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а діяльності засобів масової інформації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культури, туризму та діяльності засобів масової інформації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СВІТИ ТА СПОРТ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>-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ька група відділу освіти та спорт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женер-енергети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женер із застосування комп’ютерів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биральник службових приміщен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і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хані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>Машиніст ( кочегар)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 котельн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освіти та спорт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ЦЕНТР НАДАННЯ АДМІНІСТРАТИВНИХ ПОСЛУГ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 відділ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 xml:space="preserve">Заступник начальника                                     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жавний реєстратор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Адміністрато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Спеціаліст 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ектор </w:t>
            </w:r>
            <w:r>
              <w:rPr>
                <w:b/>
                <w:sz w:val="28"/>
                <w:szCs w:val="28"/>
              </w:rPr>
              <w:t>оформлення біометричних</w:t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</w:rPr>
              <w:t>документів та посвідчень воді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  <w:lang w:val="uk-UA"/>
              </w:rPr>
              <w:t>Завідувач сектор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Адміністрато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«Центр надання адміністративних послуг»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МІСТОБУДУВАННЯ ТА АРХІТЕКТУРИ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відділ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>Голов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 xml:space="preserve">містобудування та  архітектури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КТОР РЕЄСТРАЦІЇ АКТІВ ЦИВІЛЬНОГО СТАН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  <w:lang w:val="uk-UA"/>
              </w:rPr>
              <w:t>Завідувач сектор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сектору реєстрації цивільного стан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іншим виконавчим органам ради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70  </w:t>
            </w:r>
          </w:p>
        </w:tc>
      </w:tr>
    </w:tbl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lang w:val="uk-UA"/>
        </w:rPr>
        <w:t>Секретар селищної ради                                             Віктор ШКУРАТІВСЬКИЙ</w:t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0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0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Rvts15">
    <w:name w:val="rvts15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vts16">
    <w:name w:val="rvts16"/>
    <w:basedOn w:val="Style12"/>
    <w:qFormat/>
    <w:rPr/>
  </w:style>
  <w:style w:type="character" w:styleId="2020">
    <w:name w:val="2020"/>
    <w:basedOn w:val="Style12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24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2:00Z</dcterms:created>
  <dc:creator>Lenovo</dc:creator>
  <dc:description/>
  <cp:keywords/>
  <dc:language>en-US</dc:language>
  <cp:lastModifiedBy>я</cp:lastModifiedBy>
  <cp:lastPrinted>2024-11-25T14:56:00Z</cp:lastPrinted>
  <dcterms:modified xsi:type="dcterms:W3CDTF">2024-11-25T13:00:00Z</dcterms:modified>
  <cp:revision>12</cp:revision>
  <dc:subject/>
  <dc:title> </dc:title>
</cp:coreProperties>
</file>