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37382359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ШІСТДЕСЯТ 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lang w:val="uk-UA"/>
        </w:rPr>
        <w:t>ВОСЬМОЇ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СЕСІЇ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0.11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63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240"/>
        <w:ind w:right="53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ключення 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ржавного реєстру речових прав на нерухоме майно відомос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ір оренди землі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ею 25, пунктом 34 частини 1 статті 26, статтями 59, 60, частиною 1 статті 73 Закону України «Про місцеве самоврядування в Україні», відповідно до статей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12, 122, 123, 124, 141 Земельного кодексу України, </w:t>
      </w:r>
      <w:r>
        <w:rPr>
          <w:rFonts w:cs="Times New Roman" w:ascii="Times New Roman" w:hAnsi="Times New Roman"/>
          <w:sz w:val="28"/>
          <w:szCs w:val="28"/>
        </w:rPr>
        <w:t>статті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31 Закону України «Про оренду землі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рішення Господарського суду Житомирської області від 18.03.2024 по справі № 906/631/23, з урахуванням ухвали суду від 11.11.2024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14.11.2024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spacing w:before="240" w:after="12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ключити 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ржавного реєстру речових прав на нерухоме майно відомос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ір оренди землі від 25.02.2020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омадянином Головієнком Петром Васильовичем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з яким Головієнку П.В. були передані в користування земельні ділянки, розташовані за межами населеного пункту села Биків Житомирського району Житомирської області, а саме земельні ділянки з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адастрови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номер</w:t>
      </w:r>
      <w:r>
        <w:rPr>
          <w:rFonts w:cs="Times New Roman" w:ascii="Times New Roman" w:hAnsi="Times New Roman"/>
          <w:sz w:val="28"/>
          <w:szCs w:val="28"/>
          <w:lang w:val="uk-UA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1820983500:05:000:0991 площею 60,9064 г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адастрови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номер</w:t>
      </w:r>
      <w:r>
        <w:rPr>
          <w:rFonts w:cs="Times New Roman" w:ascii="Times New Roman" w:hAnsi="Times New Roman"/>
          <w:sz w:val="28"/>
          <w:szCs w:val="28"/>
          <w:lang w:val="uk-UA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1820983500:05:000:0989 площею 171,4828 г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адастрови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номер</w:t>
      </w:r>
      <w:r>
        <w:rPr>
          <w:rFonts w:cs="Times New Roman" w:ascii="Times New Roman" w:hAnsi="Times New Roman"/>
          <w:sz w:val="28"/>
          <w:szCs w:val="28"/>
          <w:lang w:val="uk-UA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1820983500:05:000:0990 площею 99,5240 г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з визнанням на підставі рішення Господарського суду Житомирської області від 18.03.2024 по справі № 906/631/23 недійсним договору оренди землі від 25.02.2020, укладеного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русилівською селищною радою Житомирського району Житомирської області та громадянином Головієнком Петром Васильович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становити, що дане рішення набирає чинності </w:t>
      </w:r>
      <w:bookmarkStart w:id="0" w:name="_Hlk155691554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 дня його офіційного оприлюднення</w:t>
      </w:r>
      <w:bookmarkEnd w:id="0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left="567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7" w:hanging="3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  <w:lang w:val="ru-RU"/>
    </w:rPr>
  </w:style>
  <w:style w:type="character" w:styleId="Style14">
    <w:name w:val="Нижний колонтитул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1:00Z</dcterms:created>
  <dc:creator>NOVIYPC</dc:creator>
  <dc:description/>
  <cp:keywords/>
  <dc:language>en-US</dc:language>
  <cp:lastModifiedBy>я</cp:lastModifiedBy>
  <cp:lastPrinted>2024-11-21T15:08:00Z</cp:lastPrinted>
  <dcterms:modified xsi:type="dcterms:W3CDTF">2024-11-21T13:09:00Z</dcterms:modified>
  <cp:revision>3</cp:revision>
  <dc:subject/>
  <dc:title>ПРОЕКТ</dc:title>
</cp:coreProperties>
</file>