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  <w:lang w:val="uk-UA" w:eastAsia="en-US"/>
        </w:rPr>
        <w:t>ПРОЄКТ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Style16"/>
        <w:keepNext w:val="true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30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Cs w:val="false"/>
                <w:szCs w:val="28"/>
              </w:rPr>
              <w:t xml:space="preserve">                </w:t>
            </w:r>
            <w:r>
              <w:rPr>
                <w:bCs w:val="false"/>
                <w:szCs w:val="28"/>
              </w:rPr>
              <w:t>ПЯТДЕСЯТ ВОСЬМОЇ  СЕСІЇ  БРУСИЛІВСЬКОЇ СЕЛИЩНОЇ РАДИ ВОСЬМОГО СКЛИКАННЯ</w:t>
            </w:r>
          </w:p>
          <w:p>
            <w:pPr>
              <w:pStyle w:val="Heading"/>
              <w:spacing w:before="120" w:after="0"/>
              <w:ind w:hanging="14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Heading"/>
              <w:spacing w:before="120" w:after="0"/>
              <w:jc w:val="left"/>
              <w:rPr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від                                                                                                      № </w:t>
            </w:r>
          </w:p>
        </w:tc>
      </w:tr>
    </w:tbl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651400000 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Закону України "Про місцеве самоврядування в Україні ", Бюджетного кодексу України та враховуючи рекомендації постійних депутатських комісій селищної ради, селищна рада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нести зміни до рішення селищної ради від 20.12.2023 року №1967         " Про бюджет Брусилівської селищної територіальної громади на 2024 рік "</w:t>
      </w:r>
      <w:r>
        <w:rPr>
          <w:color w:val="000000"/>
          <w:sz w:val="28"/>
          <w:szCs w:val="28"/>
          <w:lang w:val="uk-UA"/>
        </w:rPr>
        <w:t xml:space="preserve"> зі змінами та доповненнями, внесеними рішеннями селищної ради </w:t>
      </w:r>
      <w:r>
        <w:rPr>
          <w:sz w:val="28"/>
          <w:szCs w:val="28"/>
          <w:lang w:val="uk-UA"/>
        </w:rPr>
        <w:t xml:space="preserve"> від 21.02.2024  року №2024 "Про внесення змін до бюджету Брусилівської селищної територіальної громади на 2024 рік " ,  від 20.03.2024  року №2110 "Про внесення змін до бюджету Брусилівської селищної територіальної громади на 2024 рік ", від 17.04.2024  року №2155 "Про внесення змін до бюджету Брусилівської селищної територіальної громади на 2024 рік ", від 15.05.2024  року № 2210 "Про внесення змін до бюджету Брусилівської селищної територіальної громади на 2024 рік ",  а саме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Це рішення набирає чинності з            2024 року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Додатки 3,  5 викласти у новій редакції.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sz w:val="28"/>
          <w:szCs w:val="28"/>
          <w:lang w:val="uk-UA"/>
        </w:rPr>
        <w:t>4.Контроль за виконанням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120" w:after="0"/>
        <w:ind w:right="28" w:hanging="0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Володимир ГАБЕНЕЦЬ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45:00Z</dcterms:created>
  <dc:creator>Customer</dc:creator>
  <dc:description/>
  <dc:language>en-US</dc:language>
  <cp:lastModifiedBy>я</cp:lastModifiedBy>
  <cp:lastPrinted>2024-06-06T12:47:00Z</cp:lastPrinted>
  <dcterms:modified xsi:type="dcterms:W3CDTF">2024-06-06T09:48:00Z</dcterms:modified>
  <cp:revision>4</cp:revision>
  <dc:subject/>
  <dc:title>ПРОЕКТ</dc:title>
</cp:coreProperties>
</file>