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ПАРТАМЕНТ АГРОПРОМИСЛОВОГО РОЗВИТКУ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16"/>
        <w:rPr>
          <w:spacing w:val="140"/>
          <w:sz w:val="28"/>
          <w:szCs w:val="28"/>
        </w:rPr>
      </w:pPr>
      <w:r>
        <w:rPr>
          <w:rFonts w:eastAsia="Times New Roman"/>
          <w:spacing w:val="140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05.2019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. Суми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№  17-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створення комісії з перевірки документів з грифом «Для службового користування» в Департаменті агропромислового розвитку Сумської обласної державної адміністрації</w:t>
      </w:r>
    </w:p>
    <w:p>
      <w:pPr>
        <w:pStyle w:val="ShapkaDocumentu"/>
        <w:tabs>
          <w:tab w:val="clear" w:pos="709"/>
          <w:tab w:val="left" w:pos="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ункту 78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 в Департаменті агропромислового розвитку Сумської обласної державної адміністрації, затвердженої наказом Департаменту агропромислового розвитку Сумської обласної державної адміністрації від 16.01.2017 № 8-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hapkaDocumentu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ЗУЮ:</w:t>
      </w:r>
    </w:p>
    <w:p>
      <w:pPr>
        <w:pStyle w:val="ShapkaDocumentu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Створити комісію з перевірки наявності документів з грифом «Для службового користування» в Департаменті агропромислового розвитку Сумської обласної державної адміністрації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і – Комісія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 затвердити її склад (додається).</w:t>
      </w:r>
    </w:p>
    <w:p>
      <w:pPr>
        <w:pStyle w:val="ShapkaDocumentu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Комісії в період з 22.05.2019 до 23.05.2019 провести перевірку наявності документів з грифом «Для службового користування» та надати до 24.05.2019 на затвердження директору Департаменту агропромислового розвитку Сумської обласної державної адміністрації акт перевір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Контроль за виконанням цього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 Департаменту  </w:t>
        <w:tab/>
        <w:tab/>
        <w:tab/>
        <w:tab/>
        <w:tab/>
        <w:tab/>
        <w:t>О.МАСЛА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каз Департаменту </w:t>
      </w:r>
    </w:p>
    <w:p>
      <w:pPr>
        <w:pStyle w:val="Normal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ропромислового розвитку</w:t>
      </w:r>
    </w:p>
    <w:p>
      <w:pPr>
        <w:pStyle w:val="Normal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ої обласної державної</w:t>
      </w:r>
    </w:p>
    <w:p>
      <w:pPr>
        <w:pStyle w:val="Normal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іністрації</w:t>
      </w:r>
    </w:p>
    <w:p>
      <w:pPr>
        <w:pStyle w:val="Normal"/>
        <w:ind w:firstLine="5812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05.2019  №  17-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ісії з перевірки наявності документів з грифом «Для службового користування» в Департаменті агропромислового розвитку Сумської обласної державної адміністрації </w:t>
      </w:r>
    </w:p>
    <w:p>
      <w:pPr>
        <w:pStyle w:val="Normal"/>
        <w:ind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90"/>
        <w:gridCol w:w="6272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Олексіївна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організації виробництва та маркетингу агропродукції, охорони праці та мобілізаційної роботи, голова коміс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короход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лександр Панас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ідний інспектор з охорони праці, цивільного захисту та мобілізаційної роботи відділ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ізації виробництва та маркетингу агропродукції, охорони праці та мобілізаційної роботи, член коміс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ч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а Миколаївна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з питань персоналу відділу організаційної роботи, звернень громадян та контролю, член коміс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відділу організаці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робництва та маркетингу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гропродукції, охорони праці 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білізаційної роботи</w:t>
        <w:tab/>
        <w:tab/>
        <w:tab/>
        <w:tab/>
        <w:tab/>
        <w:tab/>
        <w:tab/>
        <w:t>М.КЛИМЕ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5:59:00Z</dcterms:created>
  <dc:creator>Admin</dc:creator>
  <dc:description/>
  <cp:keywords/>
  <dc:language>en-US</dc:language>
  <cp:lastModifiedBy>Kanselaria ДАПР</cp:lastModifiedBy>
  <cp:lastPrinted>2018-04-16T16:33:00Z</cp:lastPrinted>
  <dcterms:modified xsi:type="dcterms:W3CDTF">2019-05-21T06:01:00Z</dcterms:modified>
  <cp:revision>4</cp:revision>
  <dc:subject/>
  <dc:title> </dc:title>
</cp:coreProperties>
</file>