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ind w:left="5812" w:hanging="0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Style17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Style17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 Сумської обласної державної адміністрації</w:t>
      </w:r>
    </w:p>
    <w:p>
      <w:pPr>
        <w:pStyle w:val="Style17"/>
        <w:ind w:left="5812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ind w:left="510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3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-ОД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ІЧНА КАР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дача сертифіката племінних (генетичних) ресурсі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3544"/>
        <w:gridCol w:w="850"/>
        <w:gridCol w:w="184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по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я</w:t>
            </w:r>
          </w:p>
          <w:p>
            <w:pPr>
              <w:pStyle w:val="Normal"/>
              <w:ind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, У, П, 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ювання заявок від територіальних орга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а особа Департаменту аграрного розвитку Мінагрополітик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ередбачен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иготовлених бланків територіальним орга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а особа Департаменту аграрного розвитку Мінагрополітик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ередбачен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внення та видача територіальними органами сертифікатів племінних (генетичних) ресурсів за заявкою суб’єкта племінної справи у тваринництв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а особа Департаменту агропромислового розвитку Сум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обочих днів з дня одержання замовлення на його видачу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ількість днів надання послуги  ̶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обочих дн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ількість днів (передбачена законодавством)  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обочих дн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ні позначки: В – виконує, У – бере участь, П –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5:00Z</dcterms:created>
  <dc:creator>Admin</dc:creator>
  <dc:description/>
  <cp:keywords/>
  <dc:language>en-US</dc:language>
  <cp:lastModifiedBy>Ірина Харченко</cp:lastModifiedBy>
  <cp:lastPrinted>2017-07-24T10:22:00Z</cp:lastPrinted>
  <dcterms:modified xsi:type="dcterms:W3CDTF">2023-04-04T12:15:00Z</dcterms:modified>
  <cp:revision>2</cp:revision>
  <dc:subject/>
  <dc:title> </dc:title>
</cp:coreProperties>
</file>