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811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іністрація</w:t>
      </w:r>
    </w:p>
    <w:p>
      <w:pPr>
        <w:pStyle w:val="Style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4.02.2019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Суми </w:t>
            </w: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62-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 користування</w:t>
      </w:r>
    </w:p>
    <w:p>
      <w:pPr>
        <w:pStyle w:val="Heading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іським транспортом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20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Style w:val="FontStyle11"/>
          <w:sz w:val="28"/>
          <w:szCs w:val="28"/>
          <w:lang w:eastAsia="uk-UA"/>
        </w:rPr>
        <w:t>У зв’язку з виробничою необхідністю,  відсутністю автотранспортних засобів у Центрі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, для забезпечення належного виконання покладених на працівників службових обов’язків щодо касового обслуговування в Головному управлінні державної казначейської служби України у Сумській області</w:t>
      </w:r>
      <w:r>
        <w:rPr>
          <w:sz w:val="28"/>
          <w:szCs w:val="28"/>
        </w:rPr>
        <w:t xml:space="preserve"> та здійснення господарського забезпечення діяльності </w:t>
      </w:r>
      <w:r>
        <w:rPr>
          <w:rStyle w:val="FontStyle11"/>
          <w:sz w:val="28"/>
          <w:szCs w:val="28"/>
          <w:lang w:eastAsia="uk-UA"/>
        </w:rPr>
        <w:t>Департаменту освіти і науки Сумської 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Style11"/>
        <w:widowControl/>
        <w:spacing w:lineRule="auto" w:line="240" w:before="101" w:after="0"/>
        <w:ind w:firstLine="567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1. Дозволити   користуватися   міським   транспортом,   а саме:   маршрутні таксі, міські автобуси та тролейбуси, провідному бухгалтеру Центру ФЕМТЗ освітніх закладів Департаменту освіти і науки Куценко З.П., провідному бухгалтеру Центру ФЕМТЗ освітніх закладів Департаменту освіти і науки Славченко Н.М., бухгалтеру І категорії Центру ФЕМТЗ освітніх закладів Департаменту освіти і науки Глущенко О.А., бухгалтеру І категорії Центру ФЕМТЗ освітніх закладів Департаменту освіти і науки Семенченко Н.П., бухгалтеру І категорії Центру ФЕМТЗ освітніх закладів Департаменту освіти і науки Каторгіній  В.М.,  економісту    І категорії Центру ФЕМТЗ освітніх закладів Департаменту освіти і науки  Бабченко О.А., техніку з господарського забезпечення Бур В.І.  в службових цілях з обов’язковим складанням маршрутного листа з підтверджуючими проїзними документами. </w:t>
      </w:r>
    </w:p>
    <w:p>
      <w:pPr>
        <w:pStyle w:val="Normal"/>
        <w:ind w:right="98" w:firstLine="540"/>
        <w:jc w:val="both"/>
        <w:rPr/>
      </w:pPr>
      <w:r>
        <w:rPr>
          <w:sz w:val="28"/>
        </w:rPr>
        <w:t xml:space="preserve">2. Директору Центру </w:t>
      </w:r>
      <w:r>
        <w:rPr>
          <w:rStyle w:val="FontStyle11"/>
          <w:sz w:val="28"/>
          <w:szCs w:val="28"/>
          <w:lang w:eastAsia="uk-UA"/>
        </w:rPr>
        <w:t>фінансово-економічного моніторингу та технічного забезпечення освітніх закладів (А.В.Авдєєва) проводити оплату видатків на проїзд у міському транспорті відповідно до чинного законодавства.</w:t>
      </w:r>
    </w:p>
    <w:p>
      <w:pPr>
        <w:pStyle w:val="Normal"/>
        <w:ind w:right="98" w:firstLine="540"/>
        <w:jc w:val="both"/>
        <w:rPr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eastAsia="uk-UA"/>
        </w:rPr>
        <w:t>3. Визнати таким, що втратив чинність, наказ Департаменту освіти і науки Сумської обласної державної адміністрації від 29.01.2015 № 55-ОД «Про користування міським транспорт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иректор                      </w:t>
        <w:tab/>
        <w:t xml:space="preserve">                                              В.ГРОБОВА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ap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Charstyleoverride31">
    <w:name w:val="char-style-override-3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talicarticle">
    <w:name w:val="italic--article-"/>
    <w:basedOn w:val="Style5"/>
    <w:qFormat/>
    <w:rPr/>
  </w:style>
  <w:style w:type="character" w:styleId="Charstyleoverride1">
    <w:name w:val="char-style-override-1"/>
    <w:basedOn w:val="Style5"/>
    <w:qFormat/>
    <w:rPr/>
  </w:style>
  <w:style w:type="character" w:styleId="Charstyleoverride33">
    <w:name w:val="char-style-override-33"/>
    <w:basedOn w:val="Style5"/>
    <w:qFormat/>
    <w:rPr/>
  </w:style>
  <w:style w:type="character" w:styleId="Charstyleoverride32">
    <w:name w:val="char-style-override-32"/>
    <w:basedOn w:val="Style5"/>
    <w:qFormat/>
    <w:rPr/>
  </w:style>
  <w:style w:type="character" w:styleId="Charstyleoverride42">
    <w:name w:val="char-style-override-42"/>
    <w:basedOn w:val="Style5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6"/>
    </w:rPr>
  </w:style>
  <w:style w:type="paragraph" w:styleId="TextBodyIndent">
    <w:name w:val="Body Text Indent"/>
    <w:basedOn w:val="Normal"/>
    <w:pPr>
      <w:ind w:left="244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color w:val="000000"/>
      <w:sz w:val="28"/>
    </w:rPr>
  </w:style>
  <w:style w:type="paragraph" w:styleId="Style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 w:val="24"/>
    </w:rPr>
  </w:style>
  <w:style w:type="paragraph" w:styleId="Podpis">
    <w:name w:val="podpis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Annotation">
    <w:name w:val="annotation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ath1">
    <w:name w:val="stat-h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extstat">
    <w:name w:val="text-sta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Vin">
    <w:name w:val="vin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Documentzag">
    <w:name w:val="document-zag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318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53:00Z</dcterms:created>
  <dc:creator>Alex</dc:creator>
  <dc:description/>
  <dc:language>en-US</dc:language>
  <cp:lastModifiedBy>Windows</cp:lastModifiedBy>
  <cp:lastPrinted>2019-02-04T08:57:00Z</cp:lastPrinted>
  <dcterms:modified xsi:type="dcterms:W3CDTF">2019-02-05T13:53:00Z</dcterms:modified>
  <cp:revision>2</cp:revision>
  <dc:subject/>
  <dc:title/>
</cp:coreProperties>
</file>