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;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FFFFFF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1.07.2019                                          м. Суми                                     № 434-ОД</w:t>
      </w:r>
      <w:r>
        <w:rPr>
          <w:rFonts w:eastAsia="Times New Roman;Times New Roman" w:cs="Times New Roman;Times New Roman" w:ascii="Times New Roman;Times New Roman" w:hAnsi="Times New Roman;Times New Roman"/>
          <w:color w:val="FFFFFF"/>
          <w:sz w:val="20"/>
          <w:szCs w:val="20"/>
          <w:lang w:val="uk-UA" w:eastAsia="ru-RU"/>
        </w:rPr>
        <w:t>.3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940" w:hRule="exac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Про підготовку спортсменів до чемпіонату України з пауерліфтингу з класичного жиму лежачи серед дорослих, юніорів та юніорок, юнаків та дівчат (ІІІ-ІV ранг)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2019 рік, затвердженого наказом Департаменту освіти і науки Сумської обласної державної адміністрації від 03.05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8"/>
                <w:szCs w:val="28"/>
                <w:lang w:val="uk-UA" w:eastAsia="ru-RU"/>
              </w:rPr>
              <w:t>2019 № 30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>-ОД (у новій редакції), Регламенту проведення чемпіонату України з пауерліфтингу з класичного жиму лежачи серед дорослих, юніорів та юніорок, юнаків та дівчат (ІІІ-ІV ранг), з метою подальшого розвитку та популяризації пауерліфтингу, упровадження фізичної культури і спорту в повсякденне життя всіх вікових груп населення, зміцнення їх здоров’я, активації фізкультурно-масової роботи в усіх ланках системи фізичного виховання молод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>Провести в м.Суми з 02 до 11 липня 2019 рок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shd w:fill="FFFFFF" w:val="clear"/>
                <w:lang w:val="uk-UA" w:eastAsia="ru-RU"/>
              </w:rPr>
              <w:t>навчально-тренувальний збір для спортсменів з пауерліфтинг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8"/>
                <w:szCs w:val="28"/>
                <w:lang w:val="uk-UA" w:eastAsia="ru-RU"/>
              </w:rPr>
              <w:t>у складі 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sz w:val="28"/>
                <w:szCs w:val="28"/>
                <w:lang w:val="uk-UA" w:eastAsia="ru-RU"/>
              </w:rPr>
              <w:t xml:space="preserve"> спортсменів та 1 тренера (додаток 1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2"/>
                <w:sz w:val="28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4"/>
                <w:lang w:val="uk-UA" w:eastAsia="ru-RU"/>
              </w:rPr>
              <w:t xml:space="preserve">Покласти виконання функці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щод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8"/>
                <w:szCs w:val="24"/>
                <w:lang w:val="uk-UA" w:eastAsia="ru-RU"/>
              </w:rPr>
              <w:t xml:space="preserve">збереження життя спортсменів, забезпечення техніки безпеки, фінансових витра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4"/>
                <w:lang w:val="uk-UA" w:eastAsia="ru-RU"/>
              </w:rPr>
              <w:t>на тренера-викладача дитячо-юнацької спортивної школи «Спартаківець» з пауерліфтингу Могильникова П.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3. Начальнику управління освіти і науки Сумської міської ради Данильченко А.М. ректорам  Сумського державного педагогічного університету імені А.С. Макаренка Лянному Ю.О., Сумського державного університету Васильєву А.В.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абезпечити участь спортсмен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) на суму 5 000 (п’ять тисяч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 xml:space="preserve">5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1.07.2019 № 434-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4"/>
          <w:szCs w:val="4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учасників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 xml:space="preserve">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з підготовки до чемпіонату України з пауерліфтингу з класичного жиму лежачи серед дорослих, юніорів та юніорок, юнаків та дівчат (ІІІ-ІV ранг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>із 02 до 11 липня 2019 року в м.Су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409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1. Денщик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унальна установа Сумська загальноосвітня школа І-ІІІ ступенів № 27, м.Су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2. Корж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умський державний педагогічний університет імені А.С. Мака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. Коваленко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умський державний педагогічний університет імені А.С. Макар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4. Мірошниченко Дмитр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умський державний універс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5. Могильніков Павло Михайлович – тренер-викл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  <w:lang w:val="uk-UA"/>
      </w:rPr>
    </w:pPr>
    <w:r>
      <w:rPr>
        <w:rFonts w:cs="Times New Roman;Times New Roman" w:ascii="Times New Roman;Times New Roman" w:hAnsi="Times New Roman;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8:00Z</dcterms:created>
  <dc:creator>Пользователь</dc:creator>
  <dc:description/>
  <dc:language>en-US</dc:language>
  <cp:lastModifiedBy>Лида</cp:lastModifiedBy>
  <cp:lastPrinted>2019-06-27T10:54:00Z</cp:lastPrinted>
  <dcterms:modified xsi:type="dcterms:W3CDTF">2019-07-04T12:48:00Z</dcterms:modified>
  <cp:revision>2</cp:revision>
  <dc:subject/>
  <dc:title/>
</cp:coreProperties>
</file>