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7.2019                                            м.Суми                                             № 440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927"/>
      </w:tblGrid>
      <w:tr>
        <w:trPr>
          <w:trHeight w:val="1963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pBdr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у Всеукраїнських відкритих змаганнях учнівської молоді (юніори) з судномодельного спорту </w:t>
              <w:br/>
              <w:t>(«М» - швидкісні радіокеровані) (ІV ран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листа Українського державного центру позашкільної освіти від 27.05.2019 № 05-138 із 10 до 14 липня 2019 року в </w:t>
      </w:r>
      <w:r>
        <w:rPr>
          <w:sz w:val="28"/>
          <w:szCs w:val="28"/>
          <w:lang w:val="uk-UA" w:eastAsia="zh-CN"/>
        </w:rPr>
        <w:t>м.Київ відбудуться Всеукраїнські відкриті змагання учнівської молоді (юніори) з судномодельного спорту («М» - швидкісні радіокеровані) (ІV ранг)</w:t>
      </w:r>
      <w:r>
        <w:rPr>
          <w:sz w:val="28"/>
          <w:szCs w:val="28"/>
          <w:lang w:val="uk-UA"/>
        </w:rPr>
        <w:t>. З метою участі в заход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У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 Організувати участь команди області </w:t>
      </w:r>
      <w:r>
        <w:rPr>
          <w:rFonts w:cs="Times New Roman" w:ascii="Times New Roman" w:hAnsi="Times New Roman"/>
          <w:sz w:val="28"/>
          <w:szCs w:val="28"/>
        </w:rPr>
        <w:t xml:space="preserve">у Всеукраїнських відкритих змаганнях учнівської молоді (юніори) з судномодельного спорту </w:t>
        <w:br/>
        <w:t xml:space="preserve">(«М» - швидкісні радіокеровані) (ІV ранг) </w:t>
      </w:r>
      <w:r>
        <w:rPr>
          <w:rFonts w:cs="Times New Roman" w:ascii="Times New Roman" w:hAnsi="Times New Roman"/>
          <w:bCs/>
          <w:iCs/>
          <w:sz w:val="28"/>
          <w:szCs w:val="28"/>
        </w:rPr>
        <w:t>із 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15 липн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ро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.Київ </w:t>
      </w:r>
      <w:r>
        <w:rPr>
          <w:rFonts w:cs="Times New Roman" w:ascii="Times New Roman" w:hAnsi="Times New Roman"/>
          <w:bCs/>
          <w:iCs/>
          <w:sz w:val="28"/>
          <w:szCs w:val="28"/>
        </w:rPr>
        <w:t>(додаток 1)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>2. Забезпечити комунальному закладу Сумської обласної ради − обласному центру позашкільної освіти та роботи з талановитою молоддю (Тихенко Л.В.)</w:t>
      </w:r>
      <w:r>
        <w:rPr>
          <w:bCs/>
          <w:iCs/>
          <w:color w:val="000000"/>
          <w:sz w:val="28"/>
          <w:szCs w:val="28"/>
        </w:rPr>
        <w:t>, відділу освіти Глухівської міської ради (Матосова А.М.)</w:t>
      </w:r>
      <w:r>
        <w:rPr>
          <w:bCs/>
          <w:iCs/>
          <w:sz w:val="28"/>
          <w:szCs w:val="28"/>
        </w:rPr>
        <w:t xml:space="preserve"> участь команди області в зазначеному заході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>3. Відділу освіти Глухівської міської ради (</w:t>
      </w:r>
      <w:r>
        <w:rPr>
          <w:bCs/>
          <w:iCs/>
          <w:color w:val="000000"/>
          <w:sz w:val="28"/>
          <w:szCs w:val="28"/>
        </w:rPr>
        <w:t>Матосова А.М.</w:t>
      </w:r>
      <w:r>
        <w:rPr>
          <w:bCs/>
          <w:iCs/>
          <w:sz w:val="28"/>
          <w:szCs w:val="28"/>
        </w:rPr>
        <w:t xml:space="preserve">) відрядити </w:t>
      </w:r>
      <w:r>
        <w:rPr>
          <w:sz w:val="28"/>
          <w:szCs w:val="28"/>
        </w:rPr>
        <w:t>Грудину М.М., директора Глухівського міського центру позашкільної освіти, комунальному закладу Сумської обласної ради − обласному центру позашкільної освіти та роботи з талановитою молоддю (Тихенко Л.В.) відрядити Кушніра А.І., керівника гуртка комунального закладу Сумської обласної ради − обласного центру позашкільної освіти та роботи з талановитою молоддю, у м.</w:t>
      </w:r>
      <w:r>
        <w:rPr>
          <w:sz w:val="28"/>
          <w:szCs w:val="28"/>
          <w:lang w:eastAsia="zh-CN"/>
        </w:rPr>
        <w:t xml:space="preserve">Київ </w:t>
        <w:br/>
      </w:r>
      <w:r>
        <w:rPr>
          <w:sz w:val="28"/>
          <w:szCs w:val="28"/>
        </w:rPr>
        <w:t xml:space="preserve">із 10 до 14 липня 2019 року (5 діб) </w:t>
      </w:r>
      <w:r>
        <w:rPr>
          <w:bCs/>
          <w:iCs/>
          <w:sz w:val="28"/>
          <w:szCs w:val="28"/>
        </w:rPr>
        <w:t>зі збереженням середнього заробітку за основним місцем роботи.</w:t>
      </w:r>
    </w:p>
    <w:p>
      <w:pPr>
        <w:pStyle w:val="21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 Покласти виконання функцій щодо збереження життя та безпеки дітей у дорозі та під час проведення заходу на </w:t>
      </w:r>
      <w:r>
        <w:rPr>
          <w:sz w:val="28"/>
          <w:szCs w:val="28"/>
        </w:rPr>
        <w:t>директора Глухівського міського центру позашкільної освіти Грудину М.М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5. Покласти виконання функцій щодо</w:t>
      </w:r>
      <w:r>
        <w:rPr>
          <w:bCs/>
          <w:iCs/>
          <w:sz w:val="28"/>
          <w:szCs w:val="28"/>
        </w:rPr>
        <w:t xml:space="preserve"> використання коштів на відрядження, фінансову звітність на завідувача науково-технічного відділу комунального закладу Сумської обласної ради − обласного центру позашкільної освіти та роботи з талановитою молоддю Статівку С.О.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6. Профінансувати Центру фінансово-економічного моніторингу та технічного забезпечення освітніх закладів (Авдєєва А.В.) витрати на </w:t>
      </w:r>
      <w:r>
        <w:rPr>
          <w:sz w:val="28"/>
          <w:szCs w:val="28"/>
        </w:rPr>
        <w:t>відрядження згідно з кошторисом на суму 16 100 гривень (шістнадцять тисяч сто гривень 00 коп.) за рахунок коштів, передбачених обласним бюджетом на 2019 рік для участі у всеукраїнських заходах за КПКВК 0611090, залежно від фактичних витрат оплату проводити згідно з уточненим кошторисом (додаток 2)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-431800</wp:posOffset>
                </wp:positionV>
                <wp:extent cx="26289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.1pt;mso-wrap-distance-left:9.05pt;mso-wrap-distance-right:9.05pt;mso-wrap-distance-top:3.6pt;mso-wrap-distance-bottom:3.6pt;margin-top:-34pt;mso-position-vertical-relative:margin;margin-left:230.6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9"/>
        <w:rPr/>
      </w:pPr>
      <w:r>
        <w:rPr>
          <w:sz w:val="28"/>
          <w:szCs w:val="28"/>
        </w:rPr>
        <w:t>7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/>
        <w:ind w:left="5664" w:firstLine="708"/>
        <w:jc w:val="left"/>
        <w:rPr>
          <w:szCs w:val="28"/>
        </w:rPr>
      </w:pPr>
      <w:r>
        <w:rPr>
          <w:szCs w:val="28"/>
        </w:rPr>
        <w:t>Додаток 1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до наказу Департаменту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освіти і науки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від 02.07.2019 № 44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асників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українських відкритих змагань учнівської молоді (юніори)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судномодельного спорту («М» - швидкісні радіокеровані) (ІV ранг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538"/>
        <w:gridCol w:w="1691"/>
        <w:gridCol w:w="4796"/>
      </w:tblGrid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з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’я учасн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родженн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ад освіт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рщ Дмитр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1.200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хівська загальноосвітня школа</w:t>
              <w:br/>
              <w:t>І-ІІІ ступенів № 2, 10 кла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уман Кирил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.11.200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лухівський ліцей-інтернат з посиленою військово-фізичною підготовкою, 9 кла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уменко Ів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12.20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хівська загальноосвітня школа</w:t>
              <w:br/>
              <w:t>І-ІІІ ступенів № 2, 11 кла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асильєв Владисла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7.09.200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хівська загальноосвітня школа</w:t>
              <w:br/>
              <w:t>І-ІІІ ступенів № 3, 7 кла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чель Олексі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.08.200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хівська загальноосвітня школа</w:t>
              <w:br/>
              <w:t>І-ІІІ ступенів № 1, 8 кла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9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bidi="ug-CN"/>
              </w:rPr>
              <w:t>Грудина Микола Михайлович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– тренер-керівник коман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9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bidi="ug-CN"/>
              </w:rPr>
              <w:t>Кушнір Анатолій Іванович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– суддя від команди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клюзивної освіт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ogotitle">
    <w:name w:val="logo-titl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41:00Z</dcterms:created>
  <dc:creator>Tanya</dc:creator>
  <dc:description/>
  <cp:keywords/>
  <dc:language>en-US</dc:language>
  <cp:lastModifiedBy>Windows</cp:lastModifiedBy>
  <cp:lastPrinted>2019-06-27T09:32:00Z</cp:lastPrinted>
  <dcterms:modified xsi:type="dcterms:W3CDTF">2019-07-19T07:22:00Z</dcterms:modified>
  <cp:revision>3</cp:revision>
  <dc:subject/>
  <dc:title/>
</cp:coreProperties>
</file>