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  <w:t>ЗАТВЕРДЖЕНО</w:t>
      </w:r>
    </w:p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  <w:t xml:space="preserve">Наказ Департаменту освіти і </w:t>
      </w:r>
    </w:p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  <w:t xml:space="preserve">науки Сумської обласної </w:t>
      </w:r>
    </w:p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  <w:t>державної адміністрації</w:t>
      </w:r>
    </w:p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620" w:hanging="0"/>
        <w:outlineLvl w:val="0"/>
        <w:rPr>
          <w:szCs w:val="28"/>
        </w:rPr>
      </w:pPr>
      <w:r>
        <w:rPr>
          <w:szCs w:val="28"/>
        </w:rPr>
        <w:t>«05 липня» 2019 року № 453-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ПЛАН РОБО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Департаменту освіти і нау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ум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на ІІІ квартал 2019 року</w:t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1 Напрямок діяльності: </w:t>
      </w:r>
      <w:r>
        <w:rPr>
          <w:bCs/>
          <w:sz w:val="24"/>
          <w:szCs w:val="24"/>
        </w:rPr>
        <w:t>забезпечення рівного доступу громадян до якісної освіти.</w:t>
      </w:r>
    </w:p>
    <w:p>
      <w:pPr>
        <w:pStyle w:val="Normal"/>
        <w:numPr>
          <w:ilvl w:val="2"/>
          <w:numId w:val="3"/>
        </w:numPr>
        <w:spacing w:lineRule="auto" w:line="220"/>
        <w:ind w:left="0" w:right="85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іль: </w:t>
      </w:r>
      <w:r>
        <w:rPr>
          <w:bCs/>
          <w:sz w:val="24"/>
          <w:szCs w:val="24"/>
        </w:rPr>
        <w:t>оптимізація мережі закладів освіти, організація підвезення учнів.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23"/>
        <w:gridCol w:w="1240"/>
        <w:gridCol w:w="2999"/>
        <w:gridCol w:w="1820"/>
        <w:gridCol w:w="202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/п 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керівник структурного підрозділ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831"/>
        <w:gridCol w:w="1181"/>
        <w:gridCol w:w="2788"/>
        <w:gridCol w:w="1832"/>
        <w:gridCol w:w="2240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19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4"/>
                <w:szCs w:val="24"/>
              </w:rPr>
              <w:t>Відкриття інклюзивних класів у закладах загальної середньої освіти області та інклюзивних груп у                  закладах дошкільної осві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клюзивної освіти, позашкільної та виховної робо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ворення умов для навчання та виховання дітей з особливими освітніми потребами</w:t>
            </w:r>
          </w:p>
        </w:tc>
      </w:tr>
      <w:tr>
        <w:trPr>
          <w:trHeight w:val="19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Сприяння навчанню випускників спеціальних                 закладів загальної середньої освіти за адаптованими програм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клюзивної освіти, позашкільної та виховної робо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оціальна адаптація учнів з особливими потребами, </w:t>
            </w:r>
            <w:r>
              <w:rPr>
                <w:bCs/>
                <w:sz w:val="24"/>
                <w:szCs w:val="24"/>
              </w:rPr>
              <w:t>забезпечення рівного доступу громадян до якісної освіти</w:t>
            </w:r>
          </w:p>
        </w:tc>
      </w:tr>
      <w:tr>
        <w:trPr>
          <w:trHeight w:val="18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озширення мережі гуртків закладів позашкільної освіти, збільшення кількості дітей та учнівської                  молоді, залученої до якісної позашкільної осві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клюзивної освіти, позашкільної та виховної робо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творення умов для забезпечення права кожної дитини на здобуття якісної позашкільної освіти</w:t>
            </w:r>
          </w:p>
        </w:tc>
      </w:tr>
      <w:tr>
        <w:trPr>
          <w:trHeight w:val="18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4"/>
                <w:szCs w:val="24"/>
              </w:rPr>
              <w:t>Відкриття додаткових дошкільних груп у діючих                закладах дошкільної освіти, повернення приміщень, що тривалий час використовувалися не за призначенням, виведення перших класів у заклади загальної середньої осві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дошкільної, загальної середньої осві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більшення кількості місць у закладах дошкільної освіти та їх розванта-ження (на 100 місцях – 104 дитини)</w:t>
            </w:r>
          </w:p>
        </w:tc>
      </w:tr>
      <w:tr>
        <w:trPr>
          <w:trHeight w:val="18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ернізація закладів професійної (професійно-технічної) освіти міста Конотоп (Конотопське вище професійне училище, Конотопський професійний ліцей) шляхом укрупне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рофесійної, вищої освіти та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робо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ій Н.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Економія витрат, у тому числі на енергоносії, з метою раціонального використання бюджетних кошті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 в регіоні модернізованих центрів професійної освіти, що здійснюють багатопрофільну різнорівневу підготовку кваліфікованих кадрів на базі державного професійно-технічного навчального закладу «Конотопське вище професійне училище» та державних навчальних закладів «Сумський хіміко-технологічний центр професійно-технічної освіти», «Шосткинський центр професійно-технічної освіти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рофесійної, вищої освіти та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робо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ій Н.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учаснення навчально-матеріальної бази  закладів освіти, розширення їх функцій, підвищення якості підготовки кваліфікованих робітників, забезпечення регіонального ринку праці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 xml:space="preserve">Ціль: </w:t>
      </w:r>
      <w:r>
        <w:rPr>
          <w:sz w:val="24"/>
          <w:szCs w:val="24"/>
        </w:rPr>
        <w:t>розвиток індивідуальних творчих здібностей особистості.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33"/>
        <w:gridCol w:w="1470"/>
        <w:gridCol w:w="3083"/>
        <w:gridCol w:w="2240"/>
        <w:gridCol w:w="224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/п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міст заход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виконання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керівник структурного підрозділ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color w:val="FF0000"/>
          <w:sz w:val="2"/>
          <w:szCs w:val="2"/>
        </w:rPr>
      </w:pPr>
      <w:r>
        <w:rPr>
          <w:b/>
          <w:bCs/>
          <w:color w:val="FF0000"/>
          <w:sz w:val="2"/>
          <w:szCs w:val="2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70"/>
        <w:gridCol w:w="3083"/>
        <w:gridCol w:w="2240"/>
        <w:gridCol w:w="22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роведення олімпіад, турнірів, конкурсів серед дітей та учнівської молоді:</w:t>
            </w:r>
          </w:p>
          <w:p>
            <w:pPr>
              <w:pStyle w:val="Normal"/>
              <w:suppressAutoHyphens w:val="true"/>
              <w:ind w:left="84" w:right="2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дошкільної, загальної 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ї освіти,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інклюзивної освіти, 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шкільної та виховної роботи,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рофесійної, вищої освіти та наукової роботи,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ий заклад Сумської 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ої ради – обласний центр 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ашкільної освіти та роботи </w:t>
            </w:r>
          </w:p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з талановитою молоддю, 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ий обласний інститут </w:t>
            </w:r>
          </w:p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>післядипломної педагогічної освіти,</w:t>
            </w:r>
          </w:p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навчально-методичний центр психологічної служби комунального закладу Сумський обласний інститут </w:t>
            </w:r>
          </w:p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>післядипломної педагогічної освіти,</w:t>
            </w:r>
          </w:p>
          <w:p>
            <w:pPr>
              <w:pStyle w:val="Normal"/>
              <w:spacing w:lineRule="auto" w:line="218"/>
              <w:ind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е обласне відділення (філія) Комітету із фізичного виховання та спорту Міністерства освіти і науки України</w:t>
            </w:r>
          </w:p>
          <w:p>
            <w:pPr>
              <w:pStyle w:val="Normal"/>
              <w:spacing w:lineRule="auto" w:line="218"/>
              <w:ind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чально-методичний центр професійно-технічної освіти у Сумській області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ій Н.Г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 Ю.О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хина І.В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 В.Г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Н.Ю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хоплення 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0 дітей  інтелектуальними заходами,                      535 дітей творчими конкурсами,                   170 дітей спортивними змаганнями з метою формування компетентної, конкурентно-спроможної, інтелектуально та фізично розвиненої, творчої, патріотично налаштованої особист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вчально-тренувальні збори з видів спорту для збірних команд учнівської та студентської молоді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-серп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 В.Г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агання за програмами обласних комплексних заходів серед учнівської та студентської молоді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-серп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 В.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тня оздоровчо-відпочинкова кампанія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Липень-серпен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и з нагоди відзначення Дня Державного Прапора України та Дня Незалежності Україн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ято Першого дзвон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а фольклорна експедиція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а краєзнавча експедиція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стиваль ініціатив руху дитячого самоврядування, спрямованих на розвиток громад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и з нагоди Дня партизанської слав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український профілактичний захід «Урок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український профілактичний захід «Увага! Діти на дорозі!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ІХ обласний зліт шкільних медіаторів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хина І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чисте вручення іменних стипендій голови обласної державної адміністрації студентам закладів вищої освіти області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ій Н.Г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озашкільника Сумщини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snapToGrid w:val="false"/>
              <w:spacing w:lineRule="auto" w:line="220"/>
              <w:ind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ий пленер «Перлини Сумщини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 огляд-конкурс «На кращу організацію оздоровлення дітей улітку в закладах дошкільної освіти» у 2019 році;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етап Всеукраїнського огляду-конкурсу на кращий заклад оздоровлення та відпочинку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конкурс «Найкращий кабінет початкових класів» у 2019 році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-жовт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сний фестиваль дитячої творчо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 люб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 до вчителя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а фольклорна експедиція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а краєзнавча експедиція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естиваль ініціатив руху дитячого самоврядування, спрямованих на розвиток громад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ний семінар-зліт з туризму для працівників освіт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вчальні сесії для слухачів Сумського територіального відділення МАН Україн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ий етап Всеукраїнського фестивалю «Чисті роси», номінація «Образотворче мистецтво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на естафета закладів позашкільної освіти «Позашкілля Сумщини – 49+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ь учнів 9-10 класів області в проведенні відбіркових турів програми для старшокласників «Акт на підтримку Свобод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Програма обміну майбутніх лідерів» організації Американські Рад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есень-листопад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участі дітей та учнівської молоді у всеукраїнських та міжнародних масових заходах, у тому числі спортивних (за окремими планами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>Відділ дошкільної, загальної середньої освіти,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інклюзивної освіти, </w:t>
            </w:r>
          </w:p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позашкільної та виховної роботи, відділ професійної, вищої освіти та наукової роботи, комунальний заклад Сумської </w:t>
            </w:r>
          </w:p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>обласної ради – обласний центр позашкільної освіти та роботи з талановитою молоддю, комунальний заклад Сумський обласний інститут післядипломної педагогічної освіти,</w:t>
            </w:r>
          </w:p>
          <w:p>
            <w:pPr>
              <w:pStyle w:val="Normal"/>
              <w:spacing w:lineRule="auto" w:line="218"/>
              <w:ind w:right="85" w:hanging="0"/>
              <w:rPr/>
            </w:pPr>
            <w:r>
              <w:rPr>
                <w:sz w:val="24"/>
                <w:szCs w:val="24"/>
              </w:rPr>
              <w:t>Сумське обласне відді-лення (філія) Комітету із фізичного виховання та спорту Міністерства освіти і науки України, Навчально-методичний центр професійно-технічної освіти у Сумській області</w:t>
            </w:r>
          </w:p>
          <w:p>
            <w:pPr>
              <w:pStyle w:val="Normal"/>
              <w:spacing w:lineRule="auto" w:line="218"/>
              <w:ind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ій Н.Г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 Ю.О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 В.Г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Н.Ю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хоплення                   130 дітей інтелектуальними заходами</w:t>
            </w:r>
            <w:r>
              <w:rPr>
                <w:color w:val="FF0000"/>
                <w:sz w:val="24"/>
                <w:szCs w:val="24"/>
                <w:lang w:eastAsia="uk-UA"/>
              </w:rPr>
              <w:t xml:space="preserve">, </w:t>
            </w:r>
            <w:r>
              <w:rPr>
                <w:sz w:val="24"/>
                <w:szCs w:val="24"/>
                <w:lang w:eastAsia="uk-UA"/>
              </w:rPr>
              <w:t>235 дітей творчими конкурсами,</w:t>
            </w:r>
            <w:r>
              <w:rPr>
                <w:color w:val="FF0000"/>
                <w:sz w:val="24"/>
                <w:szCs w:val="24"/>
                <w:lang w:eastAsia="uk-UA"/>
              </w:rPr>
              <w:t xml:space="preserve">                 </w:t>
            </w:r>
            <w:r>
              <w:rPr>
                <w:sz w:val="24"/>
                <w:szCs w:val="24"/>
                <w:lang w:eastAsia="uk-UA"/>
              </w:rPr>
              <w:t>90 дітей спортивними змаганнями з метою розвитку їх здібностей і обдарувань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значення іменних стипендій голови Сумської обласної державної адміністрації  студентам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дошкільної, загальної 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ї освіти,</w:t>
            </w:r>
          </w:p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>відділ професійної, вищої освіти та наукової роботи,</w:t>
            </w:r>
          </w:p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Навчально-методичний              центр професійно-технічної освіти </w:t>
            </w:r>
          </w:p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>у Сумській області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ій Н.Г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Н.Ю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значення стипендією голови Сумської обласної державної адміністрації                     40 студентів закладів вищої освіти                                  І-І</w:t>
            </w:r>
            <w:r>
              <w:rPr>
                <w:sz w:val="24"/>
                <w:szCs w:val="24"/>
                <w:lang w:val="en-US" w:eastAsia="uk-UA"/>
              </w:rPr>
              <w:t>V</w:t>
            </w:r>
            <w:r>
              <w:rPr>
                <w:sz w:val="24"/>
                <w:szCs w:val="24"/>
                <w:lang w:eastAsia="uk-UA"/>
              </w:rPr>
              <w:t xml:space="preserve"> рівнів акредитації</w:t>
            </w:r>
          </w:p>
          <w:p>
            <w:pPr>
              <w:pStyle w:val="Normal"/>
              <w:suppressAutoHyphens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прямок діяльності: </w:t>
      </w:r>
      <w:r>
        <w:rPr>
          <w:bCs/>
          <w:sz w:val="24"/>
          <w:szCs w:val="24"/>
        </w:rPr>
        <w:t>підвищення якості надання освітніх послуг закладами освіт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2.1 Ціль: </w:t>
      </w:r>
      <w:r>
        <w:rPr>
          <w:bCs/>
          <w:sz w:val="24"/>
          <w:szCs w:val="24"/>
        </w:rPr>
        <w:t xml:space="preserve">упровадження в освітній процес інформаційно-комунікаційних технологій, модернізація матеріально-технічної бази закладів освіти, надання послуг позашкільної освіти в об’єднаних територіальних громадах. 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7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0"/>
        <w:gridCol w:w="4969"/>
        <w:gridCol w:w="1540"/>
        <w:gridCol w:w="3080"/>
        <w:gridCol w:w="2011"/>
        <w:gridCol w:w="2270"/>
      </w:tblGrid>
      <w:tr>
        <w:trPr>
          <w:trHeight w:val="69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структурного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розділ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48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0"/>
        <w:gridCol w:w="4988"/>
        <w:gridCol w:w="1540"/>
        <w:gridCol w:w="3080"/>
        <w:gridCol w:w="2011"/>
        <w:gridCol w:w="2261"/>
      </w:tblGrid>
      <w:tr>
        <w:trPr>
          <w:tblHeader w:val="true"/>
          <w:trHeight w:val="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</w:t>
            </w:r>
            <w:r>
              <w:rPr>
                <w:bCs/>
                <w:sz w:val="24"/>
                <w:szCs w:val="24"/>
              </w:rPr>
              <w:t>закладів загальної середньої освіти</w:t>
            </w:r>
            <w:r>
              <w:rPr>
                <w:sz w:val="24"/>
                <w:szCs w:val="24"/>
              </w:rPr>
              <w:t xml:space="preserve"> сучасним навчальним обладнанням, засобами навчання відповідно до орієнтовного переліку засобів навчання в початковій школі, затвердженого наказом Міністерства освіти і науки України від 13.07.2017 № 1021 «Про організаційні питання запровадження Концепції Нової української школи у загальноосвітніх навчальних закладах І ступен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дошкільної,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ої середньої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и,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фінансово-ресурсного забезпечення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рай А.В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нового освітнього простору (середовища) для забезпечення доступності та комфортності сучасних умов навчання, розвитку та спілкування учасників освітнього процесу</w:t>
            </w:r>
          </w:p>
        </w:tc>
      </w:tr>
      <w:tr>
        <w:trPr>
          <w:trHeight w:val="2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дернізація мережі закладів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гальної середньої освіти та </w:t>
            </w:r>
          </w:p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створення опорних заклад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дошкільної, загальної середньої освіти,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-ресурсного забезпеченн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рай А.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ліпшення умов для забезпечення якісних освітніх послуг</w:t>
            </w:r>
          </w:p>
        </w:tc>
      </w:tr>
      <w:tr>
        <w:trPr>
          <w:trHeight w:val="1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я інформаційно-методичної допомоги щодо забезпечення надання якісних освітніх послуг закладами загальної середньої освіти об’єднаних територіальних грома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дошкільної,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ої середньої </w:t>
            </w:r>
          </w:p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>освіти,</w:t>
            </w:r>
          </w:p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комунальний заклад  Сумський обласний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 післядипломної педагогічної осві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 Ю.О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оплення методичною допомогою керівників та працівників закладів загальної середньої освіти </w:t>
            </w:r>
            <w:r>
              <w:rPr>
                <w:bCs/>
                <w:sz w:val="24"/>
                <w:szCs w:val="24"/>
              </w:rPr>
              <w:t>об’єднаних територіальних громад</w:t>
            </w:r>
          </w:p>
        </w:tc>
      </w:tr>
      <w:tr>
        <w:trPr>
          <w:trHeight w:val="1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Здійснення експериментальної діяльності з упровадження Концепції Нової української                школи в закладах загальної середньої освіти              І ступе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>Відділ дошкільної, загальної середньої освіти,</w:t>
            </w:r>
          </w:p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sz w:val="24"/>
                <w:szCs w:val="24"/>
              </w:rPr>
              <w:t xml:space="preserve">комунальний заклад  Сумський обласний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 післядипломної педагогічної осві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 Ю.О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вадження інтегративного підходу в освітній процес початкової школи з метою формування оптимального освітнього середовища</w:t>
            </w:r>
          </w:p>
        </w:tc>
      </w:tr>
      <w:tr>
        <w:trPr>
          <w:trHeight w:val="209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Забезпечення роботи пересувного позашкільного навчального закладу комунального закладу Сумської обласної ради – обласного центру позашкільної освіти та роботи з талановитою молоддю в закладах загальної середньої освіти об’єднаних територіальних грома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ий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 Сумської обласної ради – обласний центр  позашкільної освіти та роботи з талановитою                молодд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більшення показника охоплення позашкільною освітою дітей із сільської місцевості до 30%</w:t>
            </w:r>
          </w:p>
        </w:tc>
      </w:tr>
      <w:tr>
        <w:trPr>
          <w:trHeight w:val="150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я роботи STEM-лаборатор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ий </w:t>
            </w:r>
          </w:p>
          <w:p>
            <w:pPr>
              <w:pStyle w:val="Normal"/>
              <w:spacing w:lineRule="auto" w:line="220"/>
              <w:ind w:left="-57" w:right="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 Сумської обласної ради – обласний центр  позашкільної освіти та роботи з талановитою                молодд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енко Л.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 xml:space="preserve">Активне впровадження в освітній процес гуртків і творчих об’єднань </w:t>
            </w:r>
          </w:p>
          <w:p>
            <w:pPr>
              <w:pStyle w:val="Normal"/>
              <w:suppressAutoHyphens w:val="tru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ІК-технологій, технологій STEM-освіти  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овлення навчально-матеріальної бази закладів професійної (професійно-технічної) освіти сучасним обладнанням, технікою, матеріалами, інструментами та пристроя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sz w:val="24"/>
                <w:szCs w:val="24"/>
              </w:rPr>
              <w:t>Відділ професійної, вищої освіти та наукової роботи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ій Н.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85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дбання сучасного обладнання за рахунок власних надходжень закладів професійної (професійно-технічної) освіти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ійснення експериментальної діяльності з упровадження елементів дуальної, дистанційної форм навчання та соціального партнерства у професійну підготовку кваліфікованих робітників у закладах професійної (професійно-технічної) осві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85" w:hanging="0"/>
              <w:rPr/>
            </w:pPr>
            <w:r>
              <w:rPr>
                <w:sz w:val="24"/>
                <w:szCs w:val="24"/>
              </w:rPr>
              <w:t xml:space="preserve">Навчально-методичний центр професійно-технічної освіти у Сумській області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Н.Ю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ідвищення професійних навичок учнів закладів професійної (професійно-технічної) освіти</w:t>
            </w:r>
          </w:p>
          <w:p>
            <w:pPr>
              <w:pStyle w:val="Normal"/>
              <w:spacing w:lineRule="auto" w:line="228"/>
              <w:ind w:left="-57" w:right="85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2.2. Ціль:</w:t>
      </w:r>
      <w:r>
        <w:rPr>
          <w:bCs/>
          <w:sz w:val="24"/>
          <w:szCs w:val="24"/>
        </w:rPr>
        <w:t xml:space="preserve"> навчання протягом життя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оди на реалізацію цілі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6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24"/>
        <w:gridCol w:w="5159"/>
        <w:gridCol w:w="1540"/>
        <w:gridCol w:w="3080"/>
        <w:gridCol w:w="1872"/>
        <w:gridCol w:w="2492"/>
      </w:tblGrid>
      <w:tr>
        <w:trPr>
          <w:trHeight w:val="69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івник структурного підрозділ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658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23"/>
        <w:gridCol w:w="5142"/>
        <w:gridCol w:w="1540"/>
        <w:gridCol w:w="3080"/>
        <w:gridCol w:w="1939"/>
        <w:gridCol w:w="2434"/>
      </w:tblGrid>
      <w:tr>
        <w:trPr>
          <w:tblHeader w:val="true"/>
          <w:trHeight w:val="3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нева конференція педагогічних працівників Сумщи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пень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структурних підрозділі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Підбиття підсумків роботи галузі «Освіта» у 2018/2019 навчальному році та завдання на новий навчальний рік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ідвищення кваліфікації педагогічних працівників </w:t>
            </w:r>
            <w:r>
              <w:rPr>
                <w:bCs/>
                <w:sz w:val="24"/>
                <w:szCs w:val="24"/>
              </w:rPr>
              <w:t>у закладах професійної (професійно-технічної) освіти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центр професійно-технічної освіти у Сумській област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/>
            </w:pPr>
            <w:r>
              <w:rPr>
                <w:sz w:val="24"/>
                <w:szCs w:val="24"/>
              </w:rPr>
              <w:t>Самойленко Н.Ю.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професійних навичок учнів закладів професійної (професійно-технічної) освіти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Розвиток професійних компетентностей педагогічних працівників початкової школи, які працюють за новим Державним стандарт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центр професійно-технічної освіти у Сумській област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Н.Ю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" w:right="8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Системний цикл навчальних семінарів для педагогічних працівників початкової школи щодо роботи в умовах Нової української школи з метою підвищення якості надання освітніх послуг учням початкової школи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я курсів підвищення кваліфікації для освітян області відповідно до замовлення, їх освітніх потреб та інтерес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ий заклад</w:t>
              <w:br/>
              <w:t>Сумський обласний інститут післядипломної педагогічної освіти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ітін Ю.О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ідвищення кваліфікації педагогів відповідно до ліцензованого обсягу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ичний супровід педагогів закладів загальної середньої освіти щодо використання обладнання STEM та роботи STEM-лабораторі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right="8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18"/>
              <w:ind w:right="8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18"/>
              <w:ind w:right="8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18"/>
              <w:ind w:right="8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18"/>
              <w:ind w:right="8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ий заклад</w:t>
              <w:br/>
              <w:t>Сумський обласний інститут післядипломної педагогічної осві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ітін Ю.О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8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ня методичною допомогою 6 закладів загальної середньої освіти області</w:t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тання для внесення на розгляд Сумської обласної ради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248"/>
        <w:gridCol w:w="4530"/>
        <w:gridCol w:w="1837"/>
        <w:gridCol w:w="251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uppressAutoHyphens w:val="true"/>
              <w:spacing w:lineRule="auto" w:line="218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ерівник                 структурного підрозділ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1. Питання для внесення на засідання постійної комісії Сумської обласн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итань освіти, науки, культури, туризму, спорту та молодіжної полі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242"/>
        <w:gridCol w:w="4536"/>
        <w:gridCol w:w="1837"/>
        <w:gridCol w:w="251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ерівник                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руктурного підрозділ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іалів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242"/>
        <w:gridCol w:w="4536"/>
        <w:gridCol w:w="1834"/>
        <w:gridCol w:w="2520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4"/>
          <w:szCs w:val="24"/>
        </w:rPr>
        <w:t>3. Питання для розгляду на засіданнях колег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ої обласної державної адміністр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400"/>
        <w:gridCol w:w="3963"/>
        <w:gridCol w:w="2401"/>
        <w:gridCol w:w="25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засід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івник структурного підрозді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                    матеріал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готовку закладів освіти області до роботи у 2019/2020 навчальному році та осінньо-зимовий пері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дошкільної, загальної середньої осві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Питання для розгляду на засіданнях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ди регіонального розвитку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ої обласної державної адміністр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400"/>
        <w:gridCol w:w="3963"/>
        <w:gridCol w:w="2401"/>
        <w:gridCol w:w="25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засід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івник структурного підрозді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д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іал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>
          <w:b/>
          <w:sz w:val="24"/>
          <w:szCs w:val="24"/>
        </w:rPr>
        <w:t xml:space="preserve">5. Питання для розгляду на засіданнях колегії Департаменту освіти і нау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ої обласної державної адміністрації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077"/>
        <w:gridCol w:w="2700"/>
        <w:gridCol w:w="26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 керів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данн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і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077"/>
        <w:gridCol w:w="2700"/>
        <w:gridCol w:w="2680"/>
      </w:tblGrid>
      <w:tr>
        <w:trPr>
          <w:tblHeader w:val="true"/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08" w:firstLine="34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итання для розгляду на апаратних нарадах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директорові Департаменту освіти і наук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545"/>
        <w:gridCol w:w="2834"/>
        <w:gridCol w:w="2536"/>
        <w:gridCol w:w="2388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8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керівник структурного підрозділ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мітка про виконання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6"/>
        <w:gridCol w:w="2834"/>
        <w:gridCol w:w="2551"/>
        <w:gridCol w:w="2373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 використання державних субвенцій за                I півріччя 2019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фінансово-ресурсного  </w:t>
            </w:r>
          </w:p>
          <w:p>
            <w:pPr>
              <w:pStyle w:val="Normal"/>
              <w:suppressAutoHyphens w:val="tru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мрай А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 стан роботи зі зверненнями громадян за             6 місяців 2019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иртаченко Н.Г.</w:t>
            </w:r>
          </w:p>
          <w:p>
            <w:pPr>
              <w:pStyle w:val="Normal"/>
              <w:suppressAutoHyphens w:val="true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 стан підготовки вчителів 1-х класів до впровадження нового Державного стандарту початкової осві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омунальний заклад </w:t>
            </w:r>
            <w:r>
              <w:rPr>
                <w:sz w:val="24"/>
                <w:szCs w:val="24"/>
              </w:rPr>
              <w:t>Сумський обласний інститут післядипломної педагогічн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ітін Ю.О.</w:t>
            </w:r>
          </w:p>
          <w:p>
            <w:pPr>
              <w:pStyle w:val="Normal"/>
              <w:suppressAutoHyphens w:val="true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 xml:space="preserve">Про хід вступної кампанії до закладів вищої, професійної (професійно-технічної) освіти у                2019 році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рофесійної, вищої освіти та наукової робот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в закладах освіти області з нагоди відзначення Дня Державного Прапора України та 28-ї річниці незалежності Украї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клюзивної освіти, позашкільної та вихов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ламов Ю.І.</w:t>
            </w:r>
          </w:p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есень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забезпечення учнів закладів загальної середньої освіти підручниками та навчальними посібника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left"/>
              <w:rPr/>
            </w:pPr>
            <w:r>
              <w:rPr>
                <w:sz w:val="24"/>
                <w:szCs w:val="24"/>
              </w:rPr>
              <w:t xml:space="preserve">Відділ дошкільної, загальної середньої освіти, </w:t>
            </w:r>
            <w:r>
              <w:rPr>
                <w:bCs/>
                <w:sz w:val="24"/>
                <w:szCs w:val="24"/>
              </w:rPr>
              <w:t xml:space="preserve">комунальний заклад </w:t>
            </w:r>
            <w:r>
              <w:rPr>
                <w:sz w:val="24"/>
                <w:szCs w:val="24"/>
              </w:rPr>
              <w:t>Сумський обласний інститут післядипломної педагогічн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рченко С.Л.</w:t>
            </w:r>
          </w:p>
          <w:p>
            <w:pPr>
              <w:pStyle w:val="Normal"/>
              <w:suppressAutoHyphens w:val="true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ітін Ю.О.</w:t>
            </w:r>
          </w:p>
          <w:p>
            <w:pPr>
              <w:pStyle w:val="Normal"/>
              <w:suppressAutoHyphens w:val="true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pacing w:before="0" w:after="200"/>
              <w:ind w:left="-89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 оздоровчо-відпочинкової кампанії в освітянських закладах оздоровлення та відпочин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дошкільної, загальної середньої осві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рченко С.Л.</w:t>
            </w:r>
          </w:p>
          <w:p>
            <w:pPr>
              <w:pStyle w:val="Normal"/>
              <w:suppressAutoHyphens w:val="true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стан підготовки закладів професійної (професійно-технічної) освіти до роботи в новому навчальному році та осінньо-зимовий пері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рофесійної, вищої освіти та наук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Н.Ю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9" w:hanging="0"/>
              <w:rPr/>
            </w:pPr>
            <w:r>
              <w:rPr>
                <w:sz w:val="24"/>
                <w:szCs w:val="24"/>
              </w:rPr>
              <w:t xml:space="preserve">Про основні напрямки діяльності психологічної служби системи освіти області у                              2019/2020 навчальному році </w:t>
            </w:r>
          </w:p>
          <w:p>
            <w:pPr>
              <w:pStyle w:val="Normal"/>
              <w:suppressAutoHyphens w:val="true"/>
              <w:ind w:lef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85"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унальний заклад Сумський обласний інститут післядипломної педагогічн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ітін Ю.О.</w:t>
            </w:r>
          </w:p>
          <w:p>
            <w:pPr>
              <w:pStyle w:val="Normal"/>
              <w:spacing w:lineRule="auto" w:line="216"/>
              <w:ind w:left="-57" w:right="8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ухина І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b/>
          <w:sz w:val="24"/>
          <w:szCs w:val="24"/>
        </w:rPr>
        <w:t>7. Наради, семінари для керівників,</w:t>
      </w:r>
    </w:p>
    <w:p>
      <w:pPr>
        <w:pStyle w:val="Normal"/>
        <w:numPr>
          <w:ilvl w:val="0"/>
          <w:numId w:val="0"/>
        </w:numPr>
        <w:ind w:left="3552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іалістів місцевих органів управління освітою, структурних підрозділів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у освіти і науки, засідання комісій, дорадчих органі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545"/>
        <w:gridCol w:w="2605"/>
        <w:gridCol w:w="2765"/>
        <w:gridCol w:w="2388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івник структурного підрозділу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мітка про виконання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545"/>
        <w:gridCol w:w="2605"/>
        <w:gridCol w:w="2765"/>
        <w:gridCol w:w="2388"/>
      </w:tblGrid>
      <w:tr>
        <w:trPr>
          <w:tblHeader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структивно-методичний семінар-нарада щодо початку 2019/2020 навчального рок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 xml:space="preserve">Відділ дошкільної, загальної середньої </w:t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и, Комунальний заклад Сумський обласний інститут післядипломної педагогічної осві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ітін Ю.О.</w:t>
            </w:r>
          </w:p>
          <w:p>
            <w:pPr>
              <w:pStyle w:val="Normal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рченко С.Л.</w:t>
            </w:r>
          </w:p>
          <w:p>
            <w:pPr>
              <w:pStyle w:val="Normal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обласної комісії з призначення іменних стипендій голови обласної державної адміністрації студентам</w:t>
            </w:r>
            <w:r>
              <w:rPr>
                <w:sz w:val="24"/>
                <w:szCs w:val="24"/>
                <w:lang w:val="en-US" w:eastAsia="en-US"/>
              </w:rPr>
              <w:t xml:space="preserve"> закладів вищої осві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рофесійної, вищої освіти та наукової робо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сідання Ради директорів закладів вищої освіти           І-ІІ рівнів акредитації (за окремим графіком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рофесійної, вищої освіт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робо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33" w:hanging="0"/>
              <w:rPr/>
            </w:pPr>
            <w:r>
              <w:rPr>
                <w:bCs/>
                <w:sz w:val="24"/>
                <w:szCs w:val="24"/>
              </w:rPr>
              <w:t xml:space="preserve">Методичне об’єднання керівників фізичного виховання закладів професійної (професійно-технічної) освіт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умське обласне відділення (філія) Комітету з фізичного виховання та спорту Міністерства освіти і науки Україн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в В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ичне об’єднання керівників фізичного виховання закладів вищої освіти І-ІІ рівнів акредитаці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умське обласне відділення (філія) Комітету з фізичного виховання та спорту Міністерства освіти і науки Україн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в В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89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арада вчителів фізичної культури інтернатних закладів освіти област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умське обласне відділення (філія) Комітету з фізичного виховання та спорту Міністерства освіти і науки Україн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в В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рада директорів інтернатних закладів з питань готовності закладів до роботи в осінньо-зимовий період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клюзивної освіти, позашкільної та виховної робо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ламов Ю.І.</w:t>
            </w:r>
          </w:p>
          <w:p>
            <w:pPr>
              <w:pStyle w:val="Normal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дєєва А.В.</w:t>
            </w:r>
          </w:p>
          <w:p>
            <w:pPr>
              <w:pStyle w:val="Normal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тижня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дивідуальні консультації для фахівців психологічної служб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ий заклад Сумський обласний інститут післядипломної педагогічної осві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ітін Ю.О.</w:t>
            </w:r>
          </w:p>
          <w:p>
            <w:pPr>
              <w:pStyle w:val="Normal"/>
              <w:spacing w:lineRule="auto" w:line="21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ухина І.В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ратні наради при директорові Департаменту освіти і науки Сумської обласної державної </w:t>
            </w:r>
          </w:p>
          <w:p>
            <w:pPr>
              <w:pStyle w:val="Normal"/>
              <w:ind w:lef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ці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організаційної роботи, звернень громадян та контролю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иртаченко Н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емінари практичних психологів, соціальних педагогів закладів освіти області з актуальних питань діяльності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Комунальний заклад Сумський обласний інститут післядипломної педагогічної осві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ітін Ю.О.</w:t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1204" w:leader="none"/>
              </w:tabs>
              <w:spacing w:lineRule="auto" w:line="216"/>
              <w:ind w:right="8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ухина І.В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регіональних експертних рад з питань атестації </w:t>
            </w:r>
            <w:r>
              <w:rPr>
                <w:sz w:val="24"/>
                <w:szCs w:val="24"/>
              </w:rPr>
              <w:t xml:space="preserve">закладів професійної (професійно-технічної) освіти </w:t>
            </w:r>
            <w:r>
              <w:rPr>
                <w:bCs/>
                <w:sz w:val="24"/>
                <w:szCs w:val="24"/>
              </w:rPr>
              <w:t xml:space="preserve">(за окремим планом)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Відділ професійної, вищої освіти та наукової робо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йленко Н.Ю.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3540"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8. Проведення днів аналізу та регулювання діяльності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установах та закладах освіти області, структурних підрозділах Департаменту освіти і науки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умської обласної державної адміністраці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5644"/>
        <w:gridCol w:w="2639"/>
        <w:gridCol w:w="2814"/>
        <w:gridCol w:w="2076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ний підрозді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керівник структурного підрозділ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ідмітка про виконання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034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оніторинг вступу до закладів вищої освіти осіб із числа учасників АТО та їх дітей, сприяння переведенню їх на навчання за кошти державного (регіонального) бюджет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рофесійної, вищої освіт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із звернень громадян, що надійшли до                  Департаменту освіти і науки протягом І півріччя 2019 рок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іторинг стану функціонування офіційних                          веб-сайтів закладів дошкільної, загальної середньої осві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наліз стану підготовки закладів вищої, професійної (професійно-технічної) освіти до нового навчального року та роботи в осінньо-зимовому періоді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рофесійної, вищої освіт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наліз та узагальнення інформації щодо стану підготовки закладів загальної середньої освіти до впровадження нового Державного стандарту початкової осві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із та узагальнення звітності про охоплення учнів закладів загальної середньої, дошкільної освіти інклюзивним навчання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клюзивної освіти, позашкільної та вихов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оренко Ю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ідготовка інформаційно-аналітичної довідки щодо конкурсу та зарахування абітурієнтів на навчання до закладів вищої освіти, учнів до закладів професійної (професійно-технічної) осві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рофесійної, вищої освіт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агальнення інформації щодо контингенту студентів та учнів закладів вищої, професійної (професійно-технічної) осві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рофесійної, вищої освіт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агальнення інформації щодо контингенту студентів, учнів пільгових категорій, переселенців з інших регіонів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рофесійної, вищої освіт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оніторинг працевлаштування випускників закладів вищої освіти комунальної форми власності, учнів закладів професійної (професійно-технічної) осві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рофесійної, вищої освіти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щій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із та узагальнення  звітності про контингент учнів (форма ЗНЗ -1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клюзивної освіти, позашкільної та вихов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Ю.І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наказу Департаменту освіти і науки обласної державної адміністрації від 07.09.2017                 № 497-ОД «Про затвердження плану заходів на 2017-2018 навчальний рік з реалізації в навчальних закладах області Національної стратегії з оздоровчої рухової активності на період до 2025 року «Рухова активність – здоровий спосіб життя – здорова нація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ське обласне відділення (філія) Комітету з фізичного виховання та спорту Міністерства освіти і науки Україн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 В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агальнення інформації щодо створення додаткових місць у закладах дошкільної освіти област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та узагальнення інформації щодо проведення літньої оздоровчо-відпочинкової кампанії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із звернень громадян, що надійшли до                  Департаменту освіти і науки протягом 9 місяців 2019 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температурного режиму в закладах освіти област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аналізу технічного забезпечення освітніх закладі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аль Н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із та узагальнення інформації щодо стану організації харчування вихованців закладів дошкільної  освіти області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агальнення інформації щодо створення додаткових місць у закладах дошкільної освіти област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іторинг стану підвезення учнів закладів загаль ної середньої освіти шкільними автобус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дошкільної, за 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заходів щодо забезпечення реалізації та                      гарантування конституційного права громадян             на звернення до органів державної влади та органів місцевого самовряду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температурного режиму в закладах освіти област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аналізу технічного забезпечення освітніх закладі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вський І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ідготовки та проведення у визначеному законодавством порядку конкурсних відборів на заміщення вакантних посад державних службовці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управління персонало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Я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звіту про запити на публічну інформацію, що надійшли до Департаменту освіти і нау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, щотижня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ування роботи Департаменту освіти і наук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ітування про виконання планів роботи                   Департаменту освіти і наук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п’ятни-ці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ання плану виконання контроль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ів працівниками Департаменту освіти 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к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дня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із стану виконання контроль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ів працівниками Департаменту освіти 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у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рганізаційної роботи, звернень громадян та контрол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истематично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спертиза наказів Департаменту освіти 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у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-юрисконсуль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євнєва М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 М.Д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ання безоплатної правової допомоги громадянам та юридичним особам з правових питань, що належать до компетенції Департаменту освіти 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у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-юрисконсуль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євнєва М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 М.Д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/>
      </w:pPr>
      <w:r>
        <w:rPr>
          <w:b/>
          <w:color w:val="000000"/>
          <w:sz w:val="24"/>
          <w:szCs w:val="24"/>
        </w:rPr>
        <w:t>9. Проведення консультацій з громадськістю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5644"/>
        <w:gridCol w:w="2652"/>
        <w:gridCol w:w="2815"/>
        <w:gridCol w:w="204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ний підрозді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керівники та виконавц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ідмітка про виконанн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192" w:firstLine="348"/>
        <w:outlineLvl w:val="0"/>
        <w:rPr/>
      </w:pPr>
      <w:r>
        <w:rPr>
          <w:b/>
          <w:sz w:val="24"/>
          <w:szCs w:val="24"/>
        </w:rPr>
        <w:t>10</w:t>
      </w:r>
      <w:r>
        <w:rPr/>
        <w:t xml:space="preserve">. Графік особистого прийому громадян та робота телефонної «Гарячої лінії» </w:t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2606"/>
        <w:gridCol w:w="2766"/>
        <w:gridCol w:w="22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час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керівники та               виконавц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мітка про виконанн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2606"/>
        <w:gridCol w:w="2766"/>
        <w:gridCol w:w="2244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угий і четвертий четвер міся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3.00 до 15.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стий прийом </w:t>
            </w:r>
            <w:r>
              <w:rPr>
                <w:bCs/>
                <w:sz w:val="24"/>
                <w:szCs w:val="24"/>
              </w:rPr>
              <w:t xml:space="preserve">громадян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з управління персоналом та організаційної робот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бова 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ія Павлівна, 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у освіти і науки Сумської обласної державної 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ц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й і третій тиждень місяця (по одному дню) згідно з планом робо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їзний особистий прийом громадян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bCs/>
                <w:sz w:val="24"/>
                <w:szCs w:val="24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бова 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ія Павлівна, 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у освіти і науки Сумської обласної державної 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sz w:val="24"/>
                <w:szCs w:val="24"/>
              </w:rPr>
              <w:t>адміністрації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 третя середа місяця з 13.00 до 15.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стий прийом </w:t>
            </w:r>
            <w:r>
              <w:rPr>
                <w:bCs/>
                <w:sz w:val="24"/>
                <w:szCs w:val="24"/>
              </w:rPr>
              <w:t>громадя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bCs/>
                <w:sz w:val="24"/>
                <w:szCs w:val="24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енко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sz w:val="24"/>
                <w:szCs w:val="24"/>
              </w:rPr>
              <w:t>Павло Петрович,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иректора Департаменту – 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професійної, вищої освіти, наукової роботи та ресурсного 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зпече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ругий і четверт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ждень місяця (по одному дню) згідно з планом робо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їзний особистий прийом громадя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bCs/>
                <w:sz w:val="24"/>
                <w:szCs w:val="24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енко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sz w:val="24"/>
                <w:szCs w:val="24"/>
              </w:rPr>
              <w:t>Павло Петрович,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иректора Департаменту – </w:t>
            </w:r>
          </w:p>
          <w:p>
            <w:pPr>
              <w:pStyle w:val="Normal"/>
              <w:spacing w:lineRule="auto" w:line="218"/>
              <w:jc w:val="left"/>
              <w:rPr/>
            </w:pPr>
            <w:r>
              <w:rPr>
                <w:sz w:val="24"/>
                <w:szCs w:val="24"/>
              </w:rPr>
              <w:t xml:space="preserve">начальник управління професійної, вищої освіти, наукової роботи та ресурсного </w:t>
            </w:r>
          </w:p>
          <w:p>
            <w:pPr>
              <w:pStyle w:val="Normal"/>
              <w:spacing w:lineRule="auto" w:line="218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ший і треті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второк міся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13.00 до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стий прийом </w:t>
            </w:r>
            <w:r>
              <w:rPr>
                <w:bCs/>
                <w:sz w:val="24"/>
                <w:szCs w:val="24"/>
              </w:rPr>
              <w:t>громадя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Олена Іванівна, заступник директора Департаменту – </w:t>
            </w:r>
          </w:p>
          <w:p>
            <w:pPr>
              <w:pStyle w:val="Normal"/>
              <w:spacing w:lineRule="auto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>управління дошкільної, загальної середньої та інклюзивної освіти, позашкільної та виховної робо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й 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твертий тиждень місяця (по одному дню) згідно з планом робо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їзний особистий прийом громадя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left"/>
              <w:rPr/>
            </w:pPr>
            <w:r>
              <w:rPr>
                <w:sz w:val="24"/>
                <w:szCs w:val="24"/>
              </w:rPr>
              <w:t>Попова Олена Іванівна, заступник директора Департаменту –</w:t>
            </w:r>
          </w:p>
          <w:p>
            <w:pPr>
              <w:pStyle w:val="Normal"/>
              <w:spacing w:lineRule="auto" w:line="218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>управління дошкільної, загальної середньої та інклюзивної освіти, позашкільної та виховної робо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- четвер з 08.00 до 17.00, п’ятниця з 08.00 до 16.00,               суботні та святкові дні з 9.00 до 14.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лефонна </w:t>
            </w:r>
            <w:r>
              <w:rPr>
                <w:sz w:val="24"/>
                <w:szCs w:val="24"/>
              </w:rPr>
              <w:t>«Гаряча ліні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іч Т.Г. </w:t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542) 36 10 97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 Перелік правових актів органів законодавчої і виконавчої влад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34"/>
        <w:gridCol w:w="4819"/>
        <w:gridCol w:w="2693"/>
        <w:gridCol w:w="322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заступник голови (керівник апарату) за виконання докумен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виконав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 (підрозділ)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 29 лютого 2012 року 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-1/ 51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 xml:space="preserve">Доручення Президента України </w:t>
            </w:r>
            <w:r>
              <w:rPr>
                <w:b w:val="false"/>
                <w:sz w:val="24"/>
                <w:szCs w:val="24"/>
              </w:rPr>
              <w:t>щодо запобігання виникненню поже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  <w:tr>
        <w:trPr>
          <w:trHeight w:val="94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1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04.07.2005 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України «Про невідкладні заходи щодо забезпечення функціонування та розвитку освіти в Україн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  <w:tr>
        <w:trPr>
          <w:trHeight w:val="1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5 вересня 2019 рок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7 березня 2013 року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1/7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Доручення Президента України </w:t>
            </w:r>
            <w:r>
              <w:rPr>
                <w:b w:val="false"/>
                <w:sz w:val="24"/>
                <w:szCs w:val="24"/>
              </w:rPr>
              <w:t>щодо створення сприятливих умов для роботи з діт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  <w:tr>
        <w:trPr>
          <w:trHeight w:val="147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 щокварталу</w:t>
              <w:tab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5.10.2010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013/1/1-10 до Указу Президен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України </w:t>
            </w:r>
            <w:r>
              <w:rPr>
                <w:bCs/>
                <w:sz w:val="24"/>
                <w:szCs w:val="24"/>
              </w:rPr>
              <w:t xml:space="preserve">від 30 вересня 2010 року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учення Кабінету Міністрів Украї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указів Президента України </w:t>
            </w:r>
            <w:r>
              <w:rPr>
                <w:bCs/>
                <w:sz w:val="24"/>
                <w:szCs w:val="24"/>
              </w:rPr>
              <w:t>«Про заходи щодо забезпечення пріоритетного розвитку освіти в Україн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  <w:tr>
        <w:trPr>
          <w:trHeight w:val="111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 25 числа щоквартал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 04 вересня  2013 р.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86-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озпорядження Кабінету Міністрів України </w:t>
            </w:r>
            <w:r>
              <w:rPr>
                <w:bCs/>
                <w:sz w:val="24"/>
                <w:szCs w:val="24"/>
              </w:rPr>
              <w:t xml:space="preserve">«Про затвердження </w:t>
            </w:r>
            <w:r>
              <w:rPr>
                <w:rStyle w:val="Rvts23"/>
                <w:sz w:val="24"/>
                <w:szCs w:val="24"/>
              </w:rPr>
              <w:t>плану заходів з реалізації Національної стратегії розвитку освіти в Україні на період до 2021 ро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  <w:tr>
        <w:trPr>
          <w:trHeight w:val="130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 13 грудн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17 р.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03-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озпорядження Кабінету Міністрів України </w:t>
            </w:r>
            <w:r>
              <w:rPr>
                <w:bCs/>
                <w:sz w:val="24"/>
                <w:szCs w:val="24"/>
              </w:rPr>
              <w:t>«Про затвердження плану заходів на 2017-2029 роки із запровадження Концепції реалізації політики у сфері реформування загальної середньої освіти</w:t>
            </w:r>
            <w:r>
              <w:rPr>
                <w:rStyle w:val="Rvts23"/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  <w:tr>
        <w:trPr>
          <w:trHeight w:val="103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 18 грудн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18 р.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012-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озпорядження Кабінету Міністрів України </w:t>
            </w:r>
            <w:r>
              <w:rPr>
                <w:bCs/>
                <w:sz w:val="24"/>
                <w:szCs w:val="24"/>
              </w:rPr>
              <w:t>«Про  розподіл резерву коштів освітньої субвенції з державного бюджету місцевим у  2018 році</w:t>
            </w:r>
            <w:r>
              <w:rPr>
                <w:rStyle w:val="Rvts23"/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  <w:tr>
        <w:trPr>
          <w:trHeight w:val="16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 4 квітн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р. № 2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  <w:tr>
        <w:trPr>
          <w:trHeight w:val="27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 3 квітн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р. № 3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«Деякі питання надання субвенції з державного бюджету місцевим бюджетам на реалізацію заходів, спрямованих на підвищення якості осві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  <w:tr>
        <w:trPr>
          <w:trHeight w:val="42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 щомісяц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 17 квітн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р. № 37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«Деякі питання надання субвенції з державного бюджету місцевим бюджетам на  створення та ремонт існуючих спортивних комплексів при загальноосвітніх навчальних закладах усіх ступен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ерелік розпоряджень голови Сумської обласної державної адміністрації, 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5387"/>
        <w:gridCol w:w="2126"/>
        <w:gridCol w:w="36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заступник голови (керівник апарату) за виконання докумен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виконав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 (підрозді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вересня 2019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5-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становлення у 2018/2019 навчальному році іменних стипендій голови обласної державн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іністрації студентам закладів вищої осві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шош І.С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світи і науки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ої обласної державної 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Директор </w:t>
        <w:tab/>
        <w:tab/>
        <w:tab/>
        <w:tab/>
        <w:tab/>
        <w:tab/>
        <w:tab/>
        <w:tab/>
        <w:t>В.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ПОГОДЖЕНО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Заступник голови Сумської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________________І.БОРШОШ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«______» ____________2019 р</w:t>
      </w:r>
      <w:bookmarkStart w:id="0" w:name="_GoBack"/>
      <w:bookmarkEnd w:id="0"/>
      <w:r>
        <w:rPr>
          <w:szCs w:val="28"/>
        </w:rPr>
        <w:t>оку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іна Скиртаченко 36 01 18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Liberation Serif;Times New Roman" w:hAnsi="Liberation Serif;Times New Roman" w:cs="Mangal"/>
    </w:rPr>
  </w:style>
  <w:style w:type="character" w:styleId="WW8Num15z1">
    <w:name w:val="WW8Num15z1"/>
    <w:qFormat/>
    <w:rPr>
      <w:rFonts w:ascii="Liberation Serif;Times New Roman" w:hAnsi="Liberation Serif;Times New Roman" w:cs="Mang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Название Знак"/>
    <w:qFormat/>
    <w:rPr>
      <w:rFonts w:eastAsia="Times New Roman" w:cs="Times New Roman"/>
      <w:b/>
      <w:bCs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Основной текст_"/>
    <w:qFormat/>
    <w:rPr>
      <w:rFonts w:eastAsia="Times New Roman"/>
      <w:shd w:fill="FFFFFF" w:val="clear"/>
    </w:rPr>
  </w:style>
  <w:style w:type="character" w:styleId="Style18">
    <w:name w:val="Основной текст с отступом Знак"/>
    <w:qFormat/>
    <w:rPr>
      <w:sz w:val="28"/>
      <w:szCs w:val="2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0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PageNumber">
    <w:name w:val="Page Number"/>
    <w:basedOn w:val="Style10"/>
    <w:rPr/>
  </w:style>
  <w:style w:type="character" w:styleId="Style20">
    <w:name w:val="Заголовок записки Знак"/>
    <w:qFormat/>
    <w:rPr>
      <w:sz w:val="28"/>
      <w:szCs w:val="22"/>
      <w:lang w:val="uk-UA"/>
    </w:rPr>
  </w:style>
  <w:style w:type="character" w:styleId="32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6">
    <w:name w:val="Основной текст (2) + 6"/>
    <w:qFormat/>
    <w:rPr>
      <w:b/>
      <w:bCs/>
      <w:sz w:val="13"/>
      <w:szCs w:val="13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Style21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22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5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13">
    <w:name w:val="Знак Знак13"/>
    <w:qFormat/>
    <w:rPr>
      <w:rFonts w:ascii="Calibri" w:hAnsi="Calibri" w:cs="Calibri"/>
      <w:i/>
      <w:iCs/>
      <w:sz w:val="24"/>
      <w:szCs w:val="24"/>
      <w:lang w:val="uk-UA" w:bidi="ar-SA"/>
    </w:rPr>
  </w:style>
  <w:style w:type="character" w:styleId="28">
    <w:name w:val="Знак Знак2"/>
    <w:qFormat/>
    <w:rPr>
      <w:sz w:val="24"/>
      <w:szCs w:val="24"/>
      <w:lang w:val="en-US" w:bidi="ar-SA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Xfm52885520">
    <w:name w:val="xfm_52885520"/>
    <w:basedOn w:val="Style10"/>
    <w:qFormat/>
    <w:rPr/>
  </w:style>
  <w:style w:type="character" w:styleId="Applestylespan">
    <w:name w:val="apple-style-span"/>
    <w:qFormat/>
    <w:rPr/>
  </w:style>
  <w:style w:type="character" w:styleId="Rvts9">
    <w:name w:val="rvts9"/>
    <w:basedOn w:val="Style10"/>
    <w:qFormat/>
    <w:rPr/>
  </w:style>
  <w:style w:type="character" w:styleId="St4">
    <w:name w:val="st4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31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аголовок записки"/>
    <w:basedOn w:val="Normal"/>
    <w:next w:val="Normal"/>
    <w:qFormat/>
    <w:pPr/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50:00Z</dcterms:created>
  <dc:creator>Admin</dc:creator>
  <dc:description/>
  <dc:language>en-US</dc:language>
  <cp:lastModifiedBy>Windows</cp:lastModifiedBy>
  <cp:lastPrinted>2019-07-11T15:07:00Z</cp:lastPrinted>
  <dcterms:modified xsi:type="dcterms:W3CDTF">2019-07-15T06:50:00Z</dcterms:modified>
  <cp:revision>2</cp:revision>
  <dc:subject/>
  <dc:title>ЗАТВЕРДЖЕНО</dc:title>
</cp:coreProperties>
</file>