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lang w:val="uk-UA"/>
        </w:rPr>
      </w:pPr>
      <w:r>
        <w:rPr>
          <w:b w:val="false"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ЦІОНАЛЬНА КОМІСІЯ З ПИТАНЬ РЕГУЛЮВАННЯ ЗВ'ЯЗКУ УКРАЇНИ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.08.2011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4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Зареєстровано в Міністерстві юстиції України</w:t>
      </w:r>
      <w:r>
        <w:rPr>
          <w:lang w:val="uk-UA"/>
        </w:rPr>
        <w:br/>
      </w:r>
      <w:r>
        <w:rPr>
          <w:b/>
          <w:bCs/>
          <w:lang w:val="uk-UA"/>
        </w:rPr>
        <w:t>13 вересня 2011 р. за N 1077/19815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затвердження Порядку надання послуги національного роумінгу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Із змінами і доповненнями, внесеними</w:t>
        <w:br/>
        <w:t> рішенням Національної комісії, що здійснює державне регулювання у сфері зв'язку та інформатизації,</w:t>
        <w:br/>
        <w:t> від 7 лютого 2017 року N 69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ідповідно до статей 18, 32 та 39 Закону України "Про телекомунікації" Національна комісія з питань регулювання зв'язку України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Затвердити Порядок надання послуги національного роумінгу, що додаєтьс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Департаменту телекомунікацій та Юридичному управлінню подати це рішення на державну реєстрацію до Міністерства юстиції Україн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Департаменту забезпечення діяльності оприлюднити рішення на веб-сайті НКРЗ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 Це рішення набирає чинності з дня його офіційного опублікування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. Яцук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о. Першого заступник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Голови Державного коміте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України з питань регуляторної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політики та підприємницт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І. Свищев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о. Голови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Антимонопольног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омітету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. І. Кузьмін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Державної служби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спеціального зв'язку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ахисту інформації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. І. Нетудихата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442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Рішення Національної комісії з питань регулювання зв'язку України</w:t>
                                    <w:br/>
                                    <w:t>25.08.2011 N 429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13 вересня 2011 р. за N 1077/198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13.6pt;mso-wrap-distance-left:2.25pt;mso-wrap-distance-right:0pt;mso-wrap-distance-top:0pt;mso-wrap-distance-bottom:0pt;margin-top:-4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Рішення Національної комісії з питань регулювання зв'язку України</w:t>
                              <w:br/>
                              <w:t>25.08.2011 N 429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13 вересня 2011 р. за N 1077/198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орядок</w:t>
        <w:br/>
        <w:t>надання послуги національного роумінгу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У тексті Порядку абревіатуру "НКРЗ" замінено абревіатурою "НКРЗІ" згідно з рішенням Національної комісії, що здійснює державне регулювання у сфері зв'язку та інформатизації, від 7 лютого 2017 року N 69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I. Загальні положення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1. Цей Порядок розроблено відповідно до Закону України "Про телекомунікації" (далі - Закон), інших нормативно-правових актів у сфері телекомунікацій та визначає механізм надання послуги національного роумінг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2. Дія цього Порядку поширюється на всіх операторів телекомунікацій, що надають телекомунікаційні послуги рухомого (мобільного) зв'язку, та споживачів телекомунікаційних послуг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3. Терміни у цьому Порядку вживаються у значеннях, наведених у Законі та Правилах надання та отримання телекомунікаційних послуг, затверджених постановою Кабінету Міністрів України від 11.04.2012 N 295 (далі - Правила).</w:t>
      </w:r>
    </w:p>
    <w:p>
      <w:pPr>
        <w:pStyle w:val="Style14"/>
        <w:jc w:val="right"/>
        <w:rPr>
          <w:lang w:val="uk-UA"/>
        </w:rPr>
      </w:pPr>
      <w:r>
        <w:rPr>
          <w:lang w:val="uk-UA"/>
        </w:rPr>
        <w:t>(пункт 1.3 із змінами, внесеними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07.02.2017 р. N 69)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4. Надання послуги національного роумінгу здійснюється з дотриманням вимог Закону, Правил, інших нормативно-правих актів та нормативних документів у сфері телекомунікацій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5. Оператори телекомунікацій, які надають послуги рухомого (мобільного) зв'язку на території України (далі - оператори), за умови укладення письмової угоди між собою зобов'язані надавати абонентам можливість отримувати послугу національного роумінг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6. Абоненти під час замовлення та/або отримання телекомунікаційних послуг мають право на отримання послуги національного роумінгу з самостійним обранням режиму автоматичного або ручного вибору мережі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II. Умови надання послуги національного роумінгу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1. Послуга національного роумінгу у мережах рухомого (мобільного) зв'язку надається абонентам відповідно до умов договору про надання телекомунікаційних послуг (далі - Договір) та забезпечує абонентам одного оператора можливість отримання послуг рухомого (мобільного) зв'язку на території України, використовуючи мережу іншого оператора (роумінг-партнера) на умовах автоматичного та ручного вибору мереж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 Надання послуги національного роумінгу абоненту здійснюється оператором за умови наявності в абонентському кінцевому обладнанні функції, що дозволить отримати послугу роумінгу в режимі автоматичного або ручного вибору мереж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 Надання послуги національного роумінгу при налаштуванні абонентського кінцевого обладнання у режимі ручного вибору мережі здійснюється за умови вибору абонентом мережі національного роумінг-партнера та реєстрації його абонентського кінцевого обладнання в цій мережі для отримання телекомунікаційних послуг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4. Надання послуги національного роумінгу абоненту при налаштуванні абонентського кінцевого обладнання у режимі автоматичного вибору мережі здійснюється за умови відсутності зони покриття мережі оператора, абонентом якого він є, та за умови наявності покриття мережі національного роумінг-партнера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III. Обов'язки операторів при наданні послуги національного роумінгу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1. При наданні послуги національного роумінгу оператор телекомунікацій повинен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1.1. Інформувати споживачів через засоби масової інформації, веб-сайт, пункти обслуговування споживачів про умови надання послуги національного роумінгу, в тому числі про вартість послуг голосової телефонії, послуг з передавання текстових повідомлень та доступу до Інтернету в мережах роумінг-партнер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1.2. Інформувати своїх абонентів про можливості налаштування їх абонентського кінцевого обладнання для отримання послуги національного роумінгу в автоматичному або в ручному режимі, а також про можливість встановлення заборони для реєстрації цього обладнання в мережах роумінг-партнер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1.3. Надавати телекомунікаційні послуги абонентам інших операторів (роумінг-партнерів) з рівнем якості не гіршим, ніж для власних абонентів, за умови тотожності налаштувань для кожної абонентської послуг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1.4. Дотримуватись інших вимог законодавств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2. Оператори, що надають послуги рухомого (мобільного) зв'язку, повинні повідомляти Національну комісію, що здійснює державне регулювання у сфері зв'язку та інформатизації, про укладення та припинення дії договорів з національними роумінг-партнерами в місячний строк після їх укладання та припинення.</w:t>
      </w:r>
    </w:p>
    <w:p>
      <w:pPr>
        <w:pStyle w:val="Style14"/>
        <w:jc w:val="right"/>
        <w:rPr>
          <w:lang w:val="uk-UA"/>
        </w:rPr>
      </w:pPr>
      <w:r>
        <w:rPr>
          <w:lang w:val="uk-UA"/>
        </w:rPr>
        <w:t>(пункт 3.2 із змінами, внесеними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07.02.2017 р. N 69)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IV. Досудове врегулювання спорів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1. Досудове врегулювання спорів між сторонами, які виникають в ході виконання договору про надання послуги національного роумінгу, вирішуються шляхом проведення двосторонніх переговорів. Переговори проводяться уповноваженими представниками операторів після попереднього повідомлення однієї зі сторін про ініціювання проведення переговор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2. Якщо за результатами переговорів остаточно з'ясовано, що сторони договору не можуть дійти згоди, розбіжності сторін оформлюються у вигляді протоколу розбіжностей, після чого заявник може подати письмове звернення на адресу НКРЗІ щодо досудового вирішення спору відповідно до Закон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3. Досудове врегулювання спору, який виник при виконанні або розірванні договору про надання послуги національного роумінгу, здійснюється НКРЗІ у разі відсутності судового рішення по справі про спір між тими самими сторонами, про той самий предмет і з тих самих підстав та/або ухвали про відкриття провадження у зазначеній справ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4. Розгляд питання щодо досудового врегулювання спору на засіданні НКРЗІ відбувається з обов'язковим запрошенням, а також у присутності обох сторін. При цьому відсутність однієї або обох сторін не є підставою для перенесення розгляду. За результатами розгляду НКРЗІ приймає рішення щодо врегулювання спору або про проведення експертизи при досудовому врегулюванні спору згідно з Порядком проведення експертизи при досудовому врегулюванні спору, затвердженим рішенням НКРЗ від 13.05.2010 N 217, зареєстрованим в Міністерстві юстиції України 14.07.2010 за N 525/17820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5. Рішення НКРЗІ є обов'язковим для виконання учасниками спору. У разі якщо прийняте рішення не задовольняє одну із сторін, зацікавлена сторона може звернутись до суду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партаменту телекомунікацій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П. Гресько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7:00Z</dcterms:created>
  <dc:creator>Admin</dc:creator>
  <dc:description/>
  <cp:keywords/>
  <dc:language>en-US</dc:language>
  <cp:lastModifiedBy>Admin</cp:lastModifiedBy>
  <dcterms:modified xsi:type="dcterms:W3CDTF">2017-04-24T09:07:00Z</dcterms:modified>
  <cp:revision>2</cp:revision>
  <dc:subject/>
  <dc:title/>
</cp:coreProperties>
</file>