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1985" w:leader="none"/>
        </w:tabs>
        <w:jc w:val="left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5.2pt;width:39.2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9147948" r:id="rId2"/>
        </w:objec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УБЕ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УБЕНСЬКОГО РАЙОНУ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орок восьм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9 грудня 2024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тримання, будівництва, реконструкції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пітального та поточного ремон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х доріг та тротуа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бенської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5-2027 рок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граму з утримання, будівництва, реконструкції, капітального та поточного ремонту автомобільних доріг та тротуарів Лубенської територіальної громади  на 2025-202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и, подану Управлінням житлово-комунального господарства  виконавчого комітету Лубенської міської ради Лубенського району Полтавської області, керуючись ст. 26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 в и р і ш и л а:</w:t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Програму з утримання, будівництва, реконструкції, капітального та поточного ремонту автомобільних доріг та тротуарів Лубенської територіальної громади  на 2025-202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 (додається)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Організацію виконання рішення покласти на Управління житлово-комунального господарства виконавчого комітету Лубенської міської ради Лубенського району Полтавської області (начальник Діденко О.Г.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Лубенського міського голови Соболєва О.А., постійні  депутатські комісії з питань житлово-комунального господарства, комунальної власності та екології та з питань планування бюджету та  фінансів. 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Лубенський міський голова                           </w:t>
        <w:tab/>
        <w:t xml:space="preserve">         Олександр ГРИЦ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392" w:leader="none"/>
        </w:tabs>
        <w:spacing w:before="1" w:after="0"/>
        <w:ind w:left="0" w:right="402" w:hanging="0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WW3"/>
        <w:jc w:val="right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WW3"/>
        <w:jc w:val="right"/>
        <w:rPr/>
      </w:pPr>
      <w:r>
        <w:rPr>
          <w:b/>
        </w:rPr>
        <w:t xml:space="preserve">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>до рішення Лубенської міської ради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</w:t>
      </w:r>
      <w:r>
        <w:rPr>
          <w:lang w:val="uk-UA" w:eastAsia="ar-SA"/>
        </w:rPr>
        <w:t xml:space="preserve">Лубенського району Полтавської області  </w:t>
      </w:r>
    </w:p>
    <w:p>
      <w:pPr>
        <w:pStyle w:val="Normal"/>
        <w:suppressAutoHyphens w:val="true"/>
        <w:jc w:val="right"/>
        <w:rPr>
          <w:lang w:val="uk-UA" w:eastAsia="ar-SA"/>
        </w:rPr>
      </w:pPr>
      <w:r>
        <w:rPr>
          <w:lang w:val="uk-UA" w:eastAsia="ar-SA"/>
        </w:rPr>
        <w:t>від 19 грудня 2024 р.</w:t>
      </w:r>
    </w:p>
    <w:p>
      <w:pPr>
        <w:pStyle w:val="Normal"/>
        <w:tabs>
          <w:tab w:val="clear" w:pos="708"/>
          <w:tab w:val="left" w:pos="-1985" w:leader="none"/>
        </w:tabs>
        <w:ind w:left="52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1"/>
        <w:tabs>
          <w:tab w:val="clear" w:pos="708"/>
          <w:tab w:val="left" w:pos="-1985" w:leader="none"/>
        </w:tabs>
        <w:jc w:val="left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TextBodyIndent"/>
        <w:ind w:left="50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50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pacing w:val="20"/>
          <w:sz w:val="40"/>
          <w:szCs w:val="40"/>
        </w:rPr>
        <w:t>П</w:t>
      </w:r>
      <w:r>
        <w:rPr>
          <w:b/>
          <w:spacing w:val="20"/>
          <w:sz w:val="40"/>
          <w:szCs w:val="40"/>
          <w:lang w:val="uk-UA"/>
        </w:rPr>
        <w:t>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 утримання, будівництва, реконструкції, капітального та поточного ремон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автомобільних доріг та тротуарів комунальної власно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Лубенської територіальної громад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25-2027 роки</w:t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TextBodyIndent"/>
        <w:ind w:left="0" w:firstLine="720"/>
        <w:jc w:val="center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Normal"/>
        <w:rPr>
          <w:b/>
          <w:b/>
          <w:szCs w:val="36"/>
          <w:lang w:val="ru-RU" w:eastAsia="en-US"/>
        </w:rPr>
      </w:pPr>
      <w:r>
        <w:rPr>
          <w:b/>
          <w:szCs w:val="36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4665" w:leader="none"/>
        </w:tabs>
        <w:rPr/>
      </w:pPr>
      <w:r>
        <w:rPr/>
        <w:t xml:space="preserve">                                                         </w:t>
      </w:r>
      <w:r>
        <w:rPr/>
        <w:t>Лубни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819"/>
      </w:tblGrid>
      <w:tr>
        <w:trPr>
          <w:trHeight w:val="1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ва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грама з утримання, будівництва, реконструкції, капітального та поточного ремонту автомобільних доріг та тротуарів комунальної власності Лубенської територіальної громади на 2025-2027 ро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правління житлово-комунального господарства виконавчого комітету Лубенської міської ради Лубенського району Полта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правління житлово-комунального господарства виконавчого комітету Лубенської міської ради Лубенського району Полтавської області, переможець тендеру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-2027 роки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гр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5 рік – 25,0 млн. грн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6 рік – 28,0 млн. гр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 2027 рік – 30,0 млн. грн.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сновні джерела фінансува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Бюджет Лубенської міської територіальної громади, інші джерела, не заборонені законодавством Україн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ind w:left="0" w:firstLine="7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Normal"/>
        <w:spacing w:lineRule="auto" w:line="360" w:before="0" w:after="20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міст 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Програми.</w:t>
      </w:r>
    </w:p>
    <w:p>
      <w:pPr>
        <w:pStyle w:val="Normal"/>
        <w:spacing w:lineRule="auto" w:line="360" w:before="0" w:after="200"/>
        <w:rPr/>
      </w:pPr>
      <w:r>
        <w:rPr>
          <w:sz w:val="28"/>
          <w:szCs w:val="28"/>
          <w:lang w:val="uk-UA"/>
        </w:rPr>
        <w:t>3. Визначення проблем, на розв’язання якої спрямована Програма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лік  завдань і заходів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и реалізації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інансове забезпечення Програми.</w:t>
      </w:r>
    </w:p>
    <w:p>
      <w:pPr>
        <w:pStyle w:val="Normal"/>
        <w:spacing w:lineRule="auto" w:line="360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сновки.</w:t>
      </w:r>
    </w:p>
    <w:p>
      <w:pPr>
        <w:pStyle w:val="TextBodyIndent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Загальні положення</w:t>
      </w:r>
    </w:p>
    <w:p>
      <w:pPr>
        <w:pStyle w:val="TextBodyIndent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720"/>
        <w:rPr/>
      </w:pPr>
      <w:r>
        <w:rPr/>
        <w:t>Програма з утримання, будівництва, реконструкції, капітального та поточного ремонту автомобільних доріг та тротуарів комунальної власності Лубенської територіальної громади на 2025-2027 роки (далі - Програма) розроблена у відповідності до:</w:t>
      </w:r>
    </w:p>
    <w:p>
      <w:pPr>
        <w:pStyle w:val="TextBodyIndent"/>
        <w:numPr>
          <w:ilvl w:val="0"/>
          <w:numId w:val="2"/>
        </w:numPr>
        <w:rPr/>
      </w:pPr>
      <w:r>
        <w:rPr/>
        <w:t>Бюджетного кодексу України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місцеве самоврядування в Україні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автомобільні дороги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дорожній рух”;</w:t>
      </w:r>
    </w:p>
    <w:p>
      <w:pPr>
        <w:pStyle w:val="TextBodyIndent"/>
        <w:numPr>
          <w:ilvl w:val="0"/>
          <w:numId w:val="2"/>
        </w:numPr>
        <w:rPr/>
      </w:pPr>
      <w:r>
        <w:rPr/>
        <w:t>Закону України „Про державно-приватне партнерство”;</w:t>
      </w:r>
    </w:p>
    <w:p>
      <w:pPr>
        <w:pStyle w:val="TextBodyIndent"/>
        <w:numPr>
          <w:ilvl w:val="0"/>
          <w:numId w:val="2"/>
        </w:numPr>
        <w:rPr/>
      </w:pPr>
      <w:r>
        <w:rPr/>
        <w:t>Постанови Кабінету Міністрів України від 30 березня 1994 р. №198 «Про затвердження Єдиних правил ремонту і утримання доріг, вулиць, залізничних переїздів, правил користування ними та охорони» (зі змінами та доповненнями).</w:t>
      </w:r>
    </w:p>
    <w:p>
      <w:pPr>
        <w:pStyle w:val="TextBodyIndent"/>
        <w:ind w:left="360" w:firstLine="720"/>
        <w:rPr/>
      </w:pPr>
      <w:r>
        <w:rPr/>
        <w:t>Програма спрямована на удосконалення механізму фінансового забезпечення робіт з будівництва, реконструкції, капітального та поточного ремонтів доріг вулиць, тротуарів, під’їздів до багатоквартирних будинків, мостів комунальної власності громад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jc w:val="center"/>
        <w:rPr/>
      </w:pPr>
      <w:bookmarkStart w:id="0" w:name="bookmark1"/>
      <w:r>
        <w:rPr>
          <w:b/>
          <w:bCs/>
          <w:color w:val="000000"/>
          <w:sz w:val="28"/>
          <w:szCs w:val="28"/>
          <w:lang w:val="uk-UA" w:eastAsia="uk-UA"/>
        </w:rPr>
        <w:t>2. Мета Програми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новною метою Програми є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• </w:t>
      </w:r>
      <w:r>
        <w:rPr>
          <w:color w:val="000000"/>
          <w:sz w:val="28"/>
          <w:szCs w:val="28"/>
          <w:lang w:val="uk-UA" w:eastAsia="uk-UA"/>
        </w:rPr>
        <w:t xml:space="preserve">розвиток дорожньої інфраструктури та створення безпечних умов дорожнього руху на території Лубенської територіальної громад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покращення соціально-економічного розвитку громади, збільшення інвестиційної привабливості та розвитку виробництва за рахунок будівництва, реконструкції, ремонту та утримання доріг і вулиць місцевого значення, тротуарів населених пунктів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забезпечення життєво-важливих інтересів населення, об’єктів виробництва, підприємств, установ, організацій, що діють на території громади, незалежно від форм власності шляхом покращення сполучення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• </w:t>
      </w:r>
      <w:r>
        <w:rPr>
          <w:color w:val="000000"/>
          <w:sz w:val="28"/>
          <w:szCs w:val="28"/>
          <w:lang w:val="uk-UA" w:eastAsia="uk-UA"/>
        </w:rPr>
        <w:t xml:space="preserve">підвищення ролі Лубенської міської ради у плануванні ремонтних робіт на дорогах загального користування місцевого значення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  <w:t>3. Визначення проблем, на розв’язання якої спрямована Програма</w:t>
      </w:r>
    </w:p>
    <w:p>
      <w:pPr>
        <w:pStyle w:val="TextBodyIndent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едостатність коштів для здійснення утримання, реконструкції, будівництва, капітального та поточного ремонту доріг  та тротуарів комунальної власно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Територією громади проходять міжобласні та загальноукраїнські пасажирські маршрути, які забезпечують автобусні перевезення пасажирів не  лише громади, а й усієї області т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 xml:space="preserve">Тому у зв’язку зі значним транспортним навантаженням, шляхова мережа громади  втратила свої експлуатаційні якості і потребує капітального ремонту, а місцями – й повної реконструкції. На даний час здійснюється у більшості випадків поточний дрібний та поточно-середній ямкові ремонти дорожнього покриття. Більш економічно вигідним за ямковий ремонт є капітальний ремонт дорожнього покриття, що відповідає всім сучасним стандартам та буде служити десятки років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Всього протяжність дорожньої мережі комунальної власності територіальної громади складає 425,1 км.,  з них: з асфальтобетонним покриттям – 253,7 км, з щебеневим покриттям – 171,4 км. Загальна довжина тротуарів по громаді  складає близько 103,8 к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ливий вплив на соціально-економічний розвиток громади має не лише інфраструктура громади, а й прилеглі до неї території та транспортні шлях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лік  завдань і заходів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завданням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ереження наявної мережі автомобільних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безпечення надійного і безпечного руху місцевими автомобільними дорогами загального корист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ліпшення транспортно-експлуатаційного стану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вищення рівня інвестиційної привабливості та туристичних зв’я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ходи з виконання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дійснення будівництва, реконструкції, капітальних та поточних ремонтів доріг на території гром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готовлення проєктної документації на об’єкти будівництва, реконструкції та капітального ремонту дорі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фінансування виконання дорожньо-ремонтних робіт на дорогах загального користування та вулицях у населених пунктах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 робіт на об’єктах (будівництво, реконструкція, капітальний ремонт, поточний середній ремонт, поточний ремонт, утримання) та загальна кошторисна вартість визначається відповідною проєктною документацією, згідн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’єкти поточного ремонту та утримання доріг загального користування визначаються за результатами моніторингу стану доріг, враховуючи звернення старост сіл і мешканців населених пунктів громад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5. Строки реалізації Програми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алізація Програми запланована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е забезпече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ове забезпечення програми здійснюється за рахунок коштів державного бюджету, обласного бюджету, міського бюджету та інших джерел не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обсяг фінансування, спрямований на виконання заходів програми визначається у видатковій частині міського бюджету та уточнюється в процесі формування бюджету на відповідний фінансовий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– 25,0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6 рік – 28,0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7 рік – 30,0 млн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7. Виснов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одним із першочергових завдань для Лубенської територіальної громади  є додаткове фінансування галузі житлово-комунального господарства, а саме: виділення коштів на утримання, будівництво, реконструкцію, капітальний та поточний ремонти доріг та тротуарів комунальної влас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езультаті реалізації  Програми покращиться імідж території громади, що призведе до покращення соціально-економічного розвитку громади  в цілому, поліпшення інвестиційного клімату, що сприятиме залученню нових інвестицій та дозволить розвиватися діючим підприємствам на території громади і сприятиме створенню нових суб’єктів господарської діяльності, та  забезпечить повноцінне проживання, роботу і відпочинок мешканців гром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Маргарита КОМАРОВА</w:t>
      </w:r>
    </w:p>
    <w:sectPr>
      <w:footerReference w:type="default" r:id="rId4"/>
      <w:footerReference w:type="first" r:id="rId5"/>
      <w:type w:val="nextPage"/>
      <w:pgSz w:w="11906" w:h="16838"/>
      <w:pgMar w:left="1440" w:right="70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9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 w:eastAsia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ind w:left="202" w:firstLine="708"/>
    </w:pPr>
    <w:rPr>
      <w:sz w:val="22"/>
      <w:szCs w:val="2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3:00Z</dcterms:created>
  <dc:creator>Ekonomika</dc:creator>
  <dc:description/>
  <cp:keywords/>
  <dc:language>en-US</dc:language>
  <cp:lastModifiedBy>Users_01</cp:lastModifiedBy>
  <cp:lastPrinted>2024-12-02T11:06:00Z</cp:lastPrinted>
  <dcterms:modified xsi:type="dcterms:W3CDTF">2024-12-04T13:14:00Z</dcterms:modified>
  <cp:revision>76</cp:revision>
  <dc:subject/>
  <dc:title>ПРОГРАМА</dc:title>
</cp:coreProperties>
</file>