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0</wp:posOffset>
            </wp:positionH>
            <wp:positionV relativeFrom="paragraph">
              <wp:posOffset>-400685</wp:posOffset>
            </wp:positionV>
            <wp:extent cx="45720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орок восьм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есія  восьмого скликання)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 грудня 2024 р.   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затвердження розпоряджень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міського голови та рішення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кому, прийнятих у міжсесійний період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5,26,59 Закону України «Про місцеве  самоврядування в Україні»,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озпорядження  Лубенського міського голови та рішення виконкому,  прийняті у міжсесійний період :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ішення виконавчого комітету Лубенської міської ради № 272 від 16.12.2024 р. «Про схвалення проєкту рішення міської ради «Про бюджет Лубенської міської територіальної громади на 2025 рік»»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порядження №5/22р від 18.11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3р від 20.11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3а від 20.11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4р від 25.11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5р від 29.11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/26р від 02.12.2024 р. «Про  внесення змін до показників бюджету Лубенської міської територіальної громади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28р від 24.10.2024 р. «Про  передачу квартири №101 по проспекту Володимирському, 27/49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34р від 28.10.2024 р. «Про  передачу пально-мастильних матеріалів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43р від 04.11.2024 р. «Про  управління майном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53р від 06.11.2024 р. «Про  передачу матеріальних цінностей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65р від 12.11.2024 р. «Про  управління майном»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порядження №566р від 12.11.2024 р. «Про  внесення змін до розпорядження Лубенського міського голови від 19.09.2024 року №474р. «Про управління майном»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№582р від 20.11.2024 р. «Про  передачу пально-мастильних матеріалів».</w:t>
      </w:r>
    </w:p>
    <w:p>
      <w:pPr>
        <w:pStyle w:val="Heading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міський голова                               Олександр ГРИЦАЄНКО</w:t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>
          <w:i/>
          <w:i/>
          <w:shadow/>
          <w:sz w:val="24"/>
          <w:szCs w:val="24"/>
          <w:lang w:val="uk-UA"/>
        </w:rPr>
      </w:pPr>
      <w:r>
        <w:rPr>
          <w:i/>
          <w:shadow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Заголовок Знак"/>
    <w:qFormat/>
    <w:rPr>
      <w:sz w:val="32"/>
      <w:lang w:val="uk-UA"/>
    </w:rPr>
  </w:style>
  <w:style w:type="character" w:styleId="Style8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spacing w:lineRule="auto" w:line="360"/>
      <w:outlineLvl w:val="7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3:00Z</dcterms:created>
  <dc:creator>oper1</dc:creator>
  <dc:description/>
  <cp:keywords/>
  <dc:language>en-US</dc:language>
  <cp:lastModifiedBy>Users_01</cp:lastModifiedBy>
  <cp:lastPrinted>2024-12-04T08:50:00Z</cp:lastPrinted>
  <dcterms:modified xsi:type="dcterms:W3CDTF">2024-12-19T12:46:00Z</dcterms:modified>
  <cp:revision>58</cp:revision>
  <dc:subject/>
  <dc:title>МІНІСТЕРСТВО ФІНАНСІВ УКРАЇНИ</dc:title>
</cp:coreProperties>
</file>