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убен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, визнаного відумерлою спадщиною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 виконання рішень Лубенського міськрайонного суду Полтавської області від 23.09.2024 року у справі № 539/1251/24, від 22.10.2024 року у справі № 539/4056/24 про визнання майна відумерлою спадщиною, керуючись ст. 1277 Цивільного кодексу України, ст. 26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рийняти у комунальну власність Лубенської територіальної громади 12/25 частин житлового будинку № 10, що знаходиться за адресою: м. Лубни, вул. Фабрична, загальною площею 63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який рішенням Лубенського міськрайонного суду Полтавської області від 23.09.2024 року визнаний відумерлою спадщин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Прийняти у комунальну власність Лубенської територіальної громади двокімнатну квартиру № 101 житловою площею 28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иться за адресою: м. Лубни, вул. Василенкове поле, 35, яка рішенням Лубенського міськрайонного суду Полтавської області від 22.10.2024 року визнана відумерлою спадщин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240" w:after="60"/>
        <w:rPr/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 xml:space="preserve">    </w:t>
        <w:tab/>
        <w:tab/>
        <w:t xml:space="preserve">         Олександр ГРИЦАЄ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3:00Z</dcterms:created>
  <dc:creator>Администратор</dc:creator>
  <dc:description/>
  <cp:keywords/>
  <dc:language>en-US</dc:language>
  <cp:lastModifiedBy>US</cp:lastModifiedBy>
  <cp:lastPrinted>2024-07-30T11:56:00Z</cp:lastPrinted>
  <dcterms:modified xsi:type="dcterms:W3CDTF">2024-12-04T06:28:00Z</dcterms:modified>
  <cp:revision>7</cp:revision>
  <dc:subject/>
  <dc:title/>
</cp:coreProperties>
</file>