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ювальна записк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рішення Лубенської міської ради Лубенського району Полтавської області  "Про затвердження Програми фінансової підтримки Комунального підприємства  "Лубенська міська клінічна стоматологічна поліклініка" Лубенської міської ради Лубенського району Полтавської області на 2025-2027 роки у новій редакції", затвердженого рішенням Лубенської міської ради Лубенського району Полтавської області від  19 грудня 2024 ро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 метою забезпечення ефективного функціонування Комунального підприємства "Лубенська міська клінічна стоматологічна поліклініка" Лубенської міської ради Лубенського району Полтавської області для медичного обслуговування населення Лубенської територіальної громади шляхом надання йому стоматологічних послуг, з одночасним покращенням якості та доступності медичних послуг, відповідно до розпорядження Кабінету міністрів України від 30.11.2016 року №1013-р "Про схвалення Концепції реформи фінансування системи охорони здоров’я", а також ст. 26 Закону України "Про місцеве самоврядування в Україні", необхідно затвердити Програму фінансової підтримки Комунального підприємства "Лубенська міська клінічна стоматологічна поліклініка" Лубенської міської ради Лубенського району Полтавської області  на 2025-2027 роки у новій редак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                                                                        Оксана КОРОТ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6:48:00Z</dcterms:created>
  <dc:creator>Windows7</dc:creator>
  <dc:description/>
  <cp:keywords/>
  <dc:language>en-US</dc:language>
  <cp:lastModifiedBy>Somat</cp:lastModifiedBy>
  <cp:lastPrinted>2020-12-16T13:54:00Z</cp:lastPrinted>
  <dcterms:modified xsi:type="dcterms:W3CDTF">2024-12-02T08:37:00Z</dcterms:modified>
  <cp:revision>37</cp:revision>
  <dc:subject/>
  <dc:title/>
</cp:coreProperties>
</file>