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center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рішення  Лубен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>Про затвердження фінансового плану Комунального підприємства «Комунальне некомерційне підприємство Лубенський міський центр первинної медико-санітарної допомоги» на 2024 рік у новій редакції», затвердженого рішен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ї міської ради 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9 грудня  2024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м підприємством «Комунальне некомерційне підприємство Лубенський міський центр первинної медико-санітарної допомоги» вносить зміни до фінансового плану на 2024 рік у частині доходів та видатк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у дохідній частині фінансового плану на 2024 рік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розподілом невикористаного залишку коштів та коригуванням доходів відповідно збільшено доходи власні надходження установи +110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110,0 тис.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ничою необхідністю  проведено перерозподіл коштів гуманітарної, грантової допомоги, централізованої допомоги Комунального підприємства «Комунальне некомерційне підприємство Лубенський міський центр первинної медико-санітарної допомоги» +92,5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92,5 тис. гр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84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ab/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Найменування показ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 к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ші надхо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+9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9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ласні надходження 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+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11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сього до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+20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0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зміни у дохідній частині фінансового плану на 2024 рік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992"/>
        <w:gridCol w:w="1276"/>
        <w:gridCol w:w="1134"/>
      </w:tblGrid>
      <w:tr>
        <w:trPr>
          <w:trHeight w:val="230" w:hRule="atLeast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оказни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ул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ло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ші надх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75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ласні надходження устан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6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>Усього до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917,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у витратній частині фінансового плану на 2024 рік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із доходами  гуманітарної, грантової, централізованої  допомоги лікарських засобів збільшено видатки за напрямами : «Інші видатки в тому числі «Товарно-матеріальні цінності передано на безоплатній основі» на суму 92,5 тис. грн., у тому числі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92,5 тис. гр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У зв’язку з розподілом невикористаного залишку коштів та коригуванням доходів відповідно збільшено видатки за напрямами: «Заробітна плата» на суму +18,8 тис. грн., у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18,8 тис. грн.,  «Нарахування на оплату праці» на суму + 4,2  тис. грн., у тому числі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4,2  тис. грн., «Предмети, матеріали, обладнання та інвентар» на суму +22,0 тис. грн.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22,0 тис. грн. «Медикаменти та перев’язувальні матеріали» на суму 45,0 тис. грн.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45,0 тис. грн., «Оплата послуг (крім комунальних) на суму 10,0 тис. грн., у тому числі на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10,0 тис. грн., «Інші поточні видатки» на суму +10,0 тис. грн.,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10,0 тис. грн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701"/>
        <w:gridCol w:w="1418"/>
      </w:tblGrid>
      <w:tr>
        <w:trPr>
          <w:trHeight w:val="58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оказ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 рік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8,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>Нарахування на оплату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4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22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>Медикаменти та перев’язувальні матері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45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лата послуг  (крім комунальн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ші поточні вид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ші видатки товарно-матеріальні цінності передано на безоплатній осн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92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да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02,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color w:val="FF0000"/>
          <w:sz w:val="28"/>
          <w:szCs w:val="28"/>
          <w:lang w:val="uk-UA"/>
        </w:rPr>
        <w:tab/>
      </w:r>
      <w:r>
        <w:rPr/>
        <w:t xml:space="preserve">Загальні зміни у витратній частині фінансового плану на 2024 рік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134"/>
        <w:gridCol w:w="866"/>
        <w:gridCol w:w="1119"/>
      </w:tblGrid>
      <w:tr>
        <w:trPr>
          <w:trHeight w:val="47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Найменування показн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л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ло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 рі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 к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 рік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6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48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65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508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>Нарахування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6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4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70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>Медикаменти та перев’язува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5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4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1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лата послуг  (крім комуналь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/>
            </w:pPr>
            <w:r>
              <w:rPr>
                <w:b/>
                <w:lang w:val="uk-UA"/>
              </w:rPr>
              <w:t>1351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lang w:val="uk-UA"/>
              </w:rPr>
            </w:pPr>
            <w:r>
              <w:rPr>
                <w:lang w:val="uk-UA"/>
              </w:rPr>
              <w:t>Інші 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3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ші видатки товарно-матеріальні цінності передано на безоплатній осн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4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40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дат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714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0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917,1</w:t>
            </w:r>
          </w:p>
        </w:tc>
      </w:tr>
    </w:tbl>
    <w:p>
      <w:pPr>
        <w:pStyle w:val="Normal"/>
        <w:ind w:firstLine="708"/>
        <w:jc w:val="both"/>
        <w:rPr>
          <w:rStyle w:val="Rvts23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Rvts23"/>
          <w:sz w:val="28"/>
          <w:szCs w:val="28"/>
          <w:lang w:val="uk-UA"/>
        </w:rPr>
        <w:t>Зміни до ф</w:t>
      </w:r>
      <w:r>
        <w:rPr>
          <w:sz w:val="28"/>
          <w:szCs w:val="28"/>
          <w:lang w:val="uk-UA"/>
        </w:rPr>
        <w:t>інансового плану підприємства на 2024 рік забезпечують більш раціональне використання коштів,  що сприятиме наданню мешканцям міста високоякісної медич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П «КНП ЛМЦПМСД»                                   </w:t>
        <w:tab/>
        <w:tab/>
        <w:t xml:space="preserve">  Олена ПУЧКА      </w:t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01:00Z</dcterms:created>
  <dc:creator>User</dc:creator>
  <dc:description/>
  <cp:keywords/>
  <dc:language>en-US</dc:language>
  <cp:lastModifiedBy>Пользователь Windows</cp:lastModifiedBy>
  <cp:lastPrinted>2024-11-29T11:12:00Z</cp:lastPrinted>
  <dcterms:modified xsi:type="dcterms:W3CDTF">2024-11-29T09:16:00Z</dcterms:modified>
  <cp:revision>55</cp:revision>
  <dc:subject/>
  <dc:title/>
</cp:coreProperties>
</file>