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ragraph">
              <wp:posOffset>-181610</wp:posOffset>
            </wp:positionV>
            <wp:extent cx="464820" cy="640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</w:t>
      </w:r>
      <w:r>
        <w:rPr>
          <w:b/>
        </w:rPr>
        <w:tab/>
        <w:tab/>
        <w:tab/>
        <w:tab/>
        <w:tab/>
        <w:tab/>
        <w:t xml:space="preserve">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ing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ЛУБЕНСЬКА МІСЬКА РАД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ЛУБЕНСЬКОГО РАЙОНУ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 сорок восьма сесія восьмого скликання )</w:t>
      </w:r>
      <w:r>
        <w:rPr>
          <w:sz w:val="28"/>
          <w:szCs w:val="28"/>
        </w:rPr>
        <w:t xml:space="preserve">                                                      </w:t>
      </w:r>
    </w:p>
    <w:p>
      <w:pPr>
        <w:pStyle w:val="Heading2"/>
        <w:jc w:val="lef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9 грудня 2024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иватизацію кімнати у гуртожит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проспекту Володимирському, 99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м. Луб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подані документи, з метою забезпечення реалізації конституційного права на житло громадян, які тривалий час проживають у гуртожитках, керуючись Законом України «Про забезпечення реалізації житлових прав мешканців гуртожитків», Положенням про порядок передачі квартир (будинків), жилих приміщень у гуртожитках у власність громадян, затвердженого Наказом Міністерства з питань житлово-комунального господарства України 16.12.2009р. № 396, статтями 25, 59 Закону України «Про місцеве самоврядування в Україні»,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  в и р і ш и л а: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Дозволити Варапай Віті Анатоліївні  приватизацію кімнати  № 59А    у гуртожитку по проспекту Володимирському, 99  у м. Лубн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м цього рішення покласти на постійну депутатську комісію з питань планування бюджету та фінансів. </w:t>
      </w:r>
    </w:p>
    <w:p>
      <w:pPr>
        <w:pStyle w:val="Style16"/>
        <w:spacing w:before="0" w:after="0"/>
        <w:ind w:left="1068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убенський міський голова </w:t>
        <w:tab/>
        <w:tab/>
        <w:tab/>
        <w:t xml:space="preserve">                       Олександр ГРИЦАЄ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120" w:after="0"/>
      <w:jc w:val="center"/>
      <w:outlineLvl w:val="1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53:00Z</dcterms:created>
  <dc:creator>Nataliya</dc:creator>
  <dc:description/>
  <cp:keywords/>
  <dc:language>en-US</dc:language>
  <cp:lastModifiedBy>Users_01</cp:lastModifiedBy>
  <cp:lastPrinted>2024-12-03T15:56:00Z</cp:lastPrinted>
  <dcterms:modified xsi:type="dcterms:W3CDTF">2024-12-05T07:40:00Z</dcterms:modified>
  <cp:revision>8</cp:revision>
  <dc:subject/>
  <dc:title/>
</cp:coreProperties>
</file>