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3185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ЛУБЕНСЬКА МІСЬКА РАДА</w:t>
      </w:r>
    </w:p>
    <w:p>
      <w:pPr>
        <w:pStyle w:val="Heading"/>
        <w:rPr/>
      </w:pPr>
      <w:r>
        <w:rPr/>
        <w:t>ЛУБЕНСЬКОГО РАЙОНУ</w:t>
      </w:r>
    </w:p>
    <w:p>
      <w:pPr>
        <w:pStyle w:val="Heading"/>
        <w:rPr/>
      </w:pPr>
      <w:r>
        <w:rPr/>
        <w:t>ПОЛТАВ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сорок восьма сесія восьмого скликанн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 грудня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експертної оці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8/75 частини житлового будинку п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Остапа Вишні, 95 в м. Лубни та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дозволу на її продаж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віт № 63 від 24.11.2024 року про оцінку вартості об’єкту нерухомості 18/75 частин житлового будинку садибного типу з господарськими побудовами за адресою: м. Лубни, вул. Остапа Вишні, 95, що належить Лубенській територіальній громаді, керуючись ст. 26 Закону України «Про місцеве самоврядування в Україні», ст. 362 Цивільного кодексу Україн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атвердити експертну оцінку вартості 18/75 частин житлового будинку садибного типу з господарськими побудовами загальною площею 55,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житловою площею 38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 сараєм літ. «В», погрібом літ. «Д», огорожею №1, що знаходиться за адресою: м. Лубни, вул. Остапа Вишні, 95,  вартістю 92161,00 (дев’яносто дві тисячі сто шістдесят одна) грн. без урахування ПД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Надати дозвіл Управлінню з питань комунального майна та земельних відносин на продаж 18/75 частин житлового будинку садибного типу з господарськими побудовами загальною площею 55,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житловою площею 38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з сараєм літ. «В», погрібом літ. «Д», огорожею №1, що знаходиться за адресою: м. Лубни, вул. Остапа Вишні, 95, за 92161,00 (дев’яносто дві тисячі сто шістдесят одна) грн. без урахування ПДВ – шляхом викупу співвласником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від реалізації майна направити до місцев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Організацію виконання цього рішення покласти на Управління з питань комунального майна та земельних відносин виконавчого комітету Лубенської міської ради (начальник Іващенко О.Г.).</w:t>
      </w:r>
    </w:p>
    <w:p>
      <w:pPr>
        <w:pStyle w:val="Normal"/>
        <w:ind w:right="-8" w:hanging="0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5.    </w:t>
      </w:r>
      <w:r>
        <w:rPr>
          <w:sz w:val="28"/>
          <w:szCs w:val="28"/>
        </w:rPr>
        <w:t>Контроль за виконанням цього рішення покласти на першого заступника міського голови Соболєва О.А., постійні депутатські комісії з питань планування бюджету та фінансів та з питань житлово-комунального господарства, комунальної власності та екології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outlineLvl w:val="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Лубенський міський голова   </w:t>
        <w:tab/>
        <w:tab/>
        <w:tab/>
        <w:tab/>
        <w:t xml:space="preserve">       Олександр ГРИЦАЄНКО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52:00Z</dcterms:created>
  <dc:creator>Администратор</dc:creator>
  <dc:description/>
  <cp:keywords/>
  <dc:language>en-US</dc:language>
  <cp:lastModifiedBy>US</cp:lastModifiedBy>
  <cp:lastPrinted>2024-12-04T14:51:00Z</cp:lastPrinted>
  <dcterms:modified xsi:type="dcterms:W3CDTF">2024-12-04T12:51:00Z</dcterms:modified>
  <cp:revision>14</cp:revision>
  <dc:subject/>
  <dc:title/>
</cp:coreProperties>
</file>