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висновку пр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артість комунального май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 вул. Петра Лубенського, 34 у м. Луб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ішень Лубенської міської ради від 19.10.2024 року «Про включення нежитлової будівлі по вул. Петра Лубенського, 34 в м. Лубни до переліку об’єктів малої приватизації комунальної власності Лубенської територіальної громади, що підлягають приватизації», «Про приватизацію шляхом викупу орендарем нежитлової будівлі по вул. Петра Лубенського, 34 в м. Лубни», враховуючи Звіт № 67 про проведення незалежної оцінки щодо визначення ринкової вартості нежитлової будівлі та асфальтованого майданчика за адресою: Полтавська область, м. Лубни, вул. Петра Лубенського, 34, виконаний суб’єктом оціночної діяльності Товариством з обмеженою відповідальністю «Естіма», Звіт про оцінку вартості невід’ємних поліпшень орендованого майна комунальної власності, виконаний суб’єктом оціночної діяльності Товариством з обмеженою відповідальністю «Естіма» та позитивний висновок рецензента Товариства з обмеженою відповідальністю «Всеукраїнська оціночна компанія», керуючись Законом України «Про приватизацію державного і комунального майна» від 18.01.2018 № 2269-VIII, ст.ст. 26, 60 Закону України «Про місцеве самоврядування в Україні», </w:t>
      </w:r>
    </w:p>
    <w:p>
      <w:pPr>
        <w:pStyle w:val="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ind w:right="-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1. Затвердити висновок про вартість комунального майна об’єкта приватизації - нежитлової будівлі площею 1317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 асфальтованим майданчиком площею 1250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Петра Лубенського, 34 в м. Лубни, а саме: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- ринкова вартість об’єкта приватизації з невід’ємними поліпшеннями складає 1812589,00 грн.(один мільйон вісімсот дванадцять тисяч п’ятсот вісімдесят дев’ять гривень 00 копійок) без урахування ПДВ.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- ринкова вартість невід’ємних поліпшень об’єкта приватизації, здійснених орендарем ФГ «Світлана 2019» складає 628096,00 грн. (шістсот двадцять вісім тисяч дев’яносто шість гривень 00 копійок) без урахування ПДВ.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firstLine="708"/>
        <w:jc w:val="both"/>
        <w:rPr/>
      </w:pPr>
      <w:r>
        <w:rPr>
          <w:sz w:val="28"/>
          <w:szCs w:val="28"/>
          <w:lang w:val="uk-UA"/>
        </w:rPr>
        <w:t xml:space="preserve">2.  Затвердити ціну продажу об’єкта приватизації, визначену як різницю між ринковою вартістю  об’єкта приватизації,  з невід’ємними поліпшеннями та ринковою вартістю  невід’ємних поліпшень, що ідентифіковані, у сумі 1184493,00 грн. (один мільйон сто вісімдесят чотири тисячі чотириста дев’яносто три гривні 00 копійок) без урахування ПДВ. </w:t>
      </w:r>
    </w:p>
    <w:p>
      <w:pPr>
        <w:pStyle w:val="Normal"/>
        <w:ind w:right="-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атвердити ціну продажу  комунального майна об’єкта приватизації - нежитлової будівлі площею 1317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 асфальтованим майданчиком площею 1250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Петра Лубенського, 34 в м. Лубни, яка становить  1421391,60 грн. (один мільйон чотириста двадцять одна тисяча триста дев’яносто одна гривня 60 копійок) в тому числі ПДВ 236898,60 грн.  </w:t>
      </w:r>
    </w:p>
    <w:p>
      <w:pPr>
        <w:pStyle w:val="Normal"/>
        <w:ind w:right="-8"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4. Управлінню з питань комунального майна та земельних відносин виконавчого комітету Лубенської міської ради (начальник Іващенко О.Г.) здійснити  дії, передбачені чинним законодавством щодо приватизації шляхом викупу орендарем – ФГ «Світлана 2019» комунального майна за адресою: вул. Петра Лубенського, 34, м. Лубни.</w:t>
      </w:r>
    </w:p>
    <w:p>
      <w:pPr>
        <w:pStyle w:val="Normal"/>
        <w:ind w:right="-8" w:hanging="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першого заступника Лубенського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  <w:r>
        <w:rPr>
          <w:b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ab/>
        <w:t xml:space="preserve">   </w:t>
        <w:tab/>
        <w:t xml:space="preserve">        Олександр ГРИЦАЄ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50:00Z</dcterms:created>
  <dc:creator>Администратор</dc:creator>
  <dc:description/>
  <cp:keywords/>
  <dc:language>en-US</dc:language>
  <cp:lastModifiedBy>Users_01</cp:lastModifiedBy>
  <cp:lastPrinted>2024-12-05T13:24:00Z</cp:lastPrinted>
  <dcterms:modified xsi:type="dcterms:W3CDTF">2024-12-12T09:48:00Z</dcterms:modified>
  <cp:revision>7</cp:revision>
  <dc:subject/>
  <dc:title/>
</cp:coreProperties>
</file>