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до проєкту рішення Лубенської міської ради від 19.12.2024 року</w:t>
      </w:r>
    </w:p>
    <w:p>
      <w:pPr>
        <w:pStyle w:val="TextBody"/>
        <w:ind w:right="-5" w:hanging="0"/>
        <w:jc w:val="center"/>
        <w:rPr/>
      </w:pPr>
      <w:r>
        <w:rPr>
          <w:rFonts w:cs="Times New Roman"/>
          <w:sz w:val="28"/>
          <w:szCs w:val="28"/>
          <w:lang w:val="uk-UA"/>
        </w:rPr>
        <w:t>«Про внесення змін до  структури Лубенського міського центру соціальних служб»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итання домашнього насильства та/або насильства за ознакою статі є актуальним для Лубенської територіальної громади Лубенського району Полтавської області. В громаді постійно зростає кількість звернень щодо домашнього насильства  від суб’єктів соціальної роботи: якщо в 2023 році надійшло 49 звернень, то лише за 11 місяців 2024 року таких звернень було вже 121. Як показує практика, постійно зростає потреба у виїздах мобільної бригади соціально-психологічної допомоги особам, які постраждали від домашнього насильства та/або насильства за ознакою статі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Типового положення про мобільну бригаду соціально-психологічної допомоги особам, які постраждали від домашнього насильства та/або насильства за ознакою статі, затвердженого постановою Кабінету Міністрів України від 22 серпня 2018 року № 654, мобільна бригада утворюється при центрах соціальних служ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більна бригада утворюється з числа штатних працівників у сфері психології та у сфері соціальної роботи і складається щонайменше з двох осіб. Пересування мобільної бригади здійснюється водієм також з числа штатних працівникі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Ірина 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Arial"/>
      <w:b/>
      <w:sz w:val="22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hd w:fill="FFFFFF" w:val="clear"/>
      <w:spacing w:lineRule="exact" w:line="322"/>
      <w:ind w:right="312" w:hanging="0"/>
    </w:pPr>
    <w:rPr>
      <w:rFonts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7:00Z</dcterms:created>
  <dc:creator>John Doe</dc:creator>
  <dc:description/>
  <cp:keywords/>
  <dc:language>en-US</dc:language>
  <cp:lastModifiedBy>John Doe</cp:lastModifiedBy>
  <cp:lastPrinted>2024-12-02T11:31:00Z</cp:lastPrinted>
  <dcterms:modified xsi:type="dcterms:W3CDTF">2024-12-02T09:31:00Z</dcterms:modified>
  <cp:revision>8</cp:revision>
  <dc:subject/>
  <dc:title/>
</cp:coreProperties>
</file>