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414020" cy="57023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3" r="-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2"/>
        <w:shd w:fill="FFFFFF" w:val="clear"/>
        <w:spacing w:lineRule="atLeast" w:line="240"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ЛУБЕНСЬКА МІСЬКА РАДА</w:t>
      </w:r>
    </w:p>
    <w:p>
      <w:pPr>
        <w:pStyle w:val="P2"/>
        <w:shd w:fill="FFFFFF" w:val="clear"/>
        <w:spacing w:lineRule="atLeast" w:line="24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ЛУБЕНСЬКОГО РАЙОНУ</w:t>
      </w:r>
    </w:p>
    <w:p>
      <w:pPr>
        <w:pStyle w:val="P1"/>
        <w:shd w:fill="FFFFFF" w:val="clear"/>
        <w:spacing w:lineRule="atLeast" w:line="24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ПОЛТАВСЬКОЇ ОБЛАСТІ</w:t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(сорок восьма сесія восьмого скликання)</w:t>
      </w:r>
    </w:p>
    <w:p>
      <w:pPr>
        <w:pStyle w:val="P4"/>
        <w:shd w:fill="FFFFFF" w:val="clear"/>
        <w:ind w:left="-360" w:hanging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 xml:space="preserve">   </w:t>
      </w:r>
      <w:r>
        <w:rPr>
          <w:rStyle w:val="S1"/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P4"/>
        <w:shd w:fill="FFFFFF" w:val="clear"/>
        <w:ind w:left="-360" w:hanging="0"/>
        <w:rPr>
          <w:rStyle w:val="S1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9 грудня 2024 року</w:t>
      </w:r>
    </w:p>
    <w:p>
      <w:pPr>
        <w:pStyle w:val="Normal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Про затвердження проектів</w:t>
      </w:r>
    </w:p>
    <w:p>
      <w:pPr>
        <w:pStyle w:val="Normal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землеустрою щодо відведення земельних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ділянок під кладовищами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Розглянувши звернення Управління з питань комунального майна та земельних відносин керуючись статтями 12, 65, 73, 123, 124-126 Земельного кодексу України, статтею 26 Закону України «Про місцеве самоврядування в Україні», статтею 25, 50 Закону України «Про землеустрій»,</w:t>
      </w:r>
    </w:p>
    <w:p>
      <w:pPr>
        <w:pStyle w:val="Normal"/>
        <w:jc w:val="both"/>
        <w:rPr>
          <w:rStyle w:val="S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Style w:val="S1"/>
          <w:b/>
          <w:b/>
          <w:bCs/>
        </w:rPr>
      </w:pPr>
      <w:r>
        <w:rPr>
          <w:rStyle w:val="S1"/>
          <w:b/>
          <w:bCs/>
          <w:color w:val="000000"/>
          <w:sz w:val="28"/>
          <w:szCs w:val="28"/>
        </w:rPr>
        <w:t>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Style w:val="S1"/>
          <w:b/>
          <w:b/>
          <w:bCs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оданий </w:t>
      </w:r>
      <w:r>
        <w:rPr>
          <w:b/>
          <w:bCs/>
          <w:sz w:val="28"/>
          <w:szCs w:val="28"/>
        </w:rPr>
        <w:t>Управлінням з питань комунального майна та земельних відносин</w:t>
      </w:r>
      <w:r>
        <w:rPr>
          <w:sz w:val="28"/>
          <w:szCs w:val="28"/>
        </w:rPr>
        <w:t>, юридична адреса: м. Лубни, вул. Ярослава Мудрого, 33, проект землеустрою щодо відведення земельної ділянки, кадастровий номер 5322881405:05:002:0154, площею 2,5992 га, що знаходиться у межах с. Чуднівці Лубенського району, за цільовим призначенням – земельні ділянки загального користування відведені під місце поховання (КВЦПЗ – 07.09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атвердити поданий </w:t>
      </w:r>
      <w:r>
        <w:rPr>
          <w:b/>
          <w:bCs/>
          <w:sz w:val="28"/>
          <w:szCs w:val="28"/>
        </w:rPr>
        <w:t>Управлінням з питань комунального майна та земельних відносин</w:t>
      </w:r>
      <w:r>
        <w:rPr>
          <w:sz w:val="28"/>
          <w:szCs w:val="28"/>
        </w:rPr>
        <w:t>, юридична адреса: м. Лубни, вул. Ярослава Мудрого, 33, проект землеустрою щодо відведення земельної ділянки, кадастровий номер 5322887905:05:003:0047, площею 2,</w:t>
      </w:r>
      <w:r>
        <w:rPr>
          <w:sz w:val="28"/>
          <w:szCs w:val="28"/>
          <w:lang w:val="ru-RU"/>
        </w:rPr>
        <w:t>2700</w:t>
      </w:r>
      <w:r>
        <w:rPr>
          <w:sz w:val="28"/>
          <w:szCs w:val="28"/>
        </w:rPr>
        <w:t xml:space="preserve"> га, що знаходиться у межах с. Ломаки Лубенського району, за цільовим призначенням – земельні ділянки загального користування відведені під місце поховання (КВЦПЗ – 07.09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Затвердити поданий </w:t>
      </w:r>
      <w:r>
        <w:rPr>
          <w:b/>
          <w:bCs/>
          <w:sz w:val="28"/>
          <w:szCs w:val="28"/>
        </w:rPr>
        <w:t>Управлінням з питань комунального майна та земельних відносин</w:t>
      </w:r>
      <w:r>
        <w:rPr>
          <w:sz w:val="28"/>
          <w:szCs w:val="28"/>
        </w:rPr>
        <w:t>, юридична адреса: м. Лубни, вул. Ярослава Мудрого, 33, проект землеустрою щодо відведення земельної ділянки, кадастровий номер 5322882702:02:001:0065, площею 1,9304 га, що знаходиться у межах с. Пулинці Лубенського району, за цільовим призначенням – земельні ділянки загального користування відведені під місце поховання (КВЦПЗ – 07.09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Затвердити поданий </w:t>
      </w:r>
      <w:r>
        <w:rPr>
          <w:b/>
          <w:bCs/>
          <w:sz w:val="28"/>
          <w:szCs w:val="28"/>
        </w:rPr>
        <w:t>Управлінням з питань комунального майна та земельних відносин</w:t>
      </w:r>
      <w:r>
        <w:rPr>
          <w:sz w:val="28"/>
          <w:szCs w:val="28"/>
        </w:rPr>
        <w:t>, юридична адреса: м. Лубни, вул. Ярослава Мудрого, 33, проект землеустрою щодо відведення земельної ділянки, кадастровий номер 5322884002:02:001:0157, площею 0,8841 га, що знаходиться у межах с. Мацкова Лучка Лубенського району, за цільовим призначенням – земельні ділянки загального користування відведені під місце поховання (КВЦПЗ – 07.09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Затвердити поданий </w:t>
      </w:r>
      <w:r>
        <w:rPr>
          <w:b/>
          <w:bCs/>
          <w:sz w:val="28"/>
          <w:szCs w:val="28"/>
        </w:rPr>
        <w:t>Управлінням з питань комунального майна та земельних відносин</w:t>
      </w:r>
      <w:r>
        <w:rPr>
          <w:sz w:val="28"/>
          <w:szCs w:val="28"/>
        </w:rPr>
        <w:t>, юридична адреса: м. Лубни, вул. Ярослава Мудрого, 33, проект землеустрою щодо відведення земельної ділянки, кадастровий номер 5322884900:06:001:0053, площею 6,0372 га, що знаходиться за межами с. В’язівок Лубенського району, за цільовим призначенням – земельні ділянки загального користування відведені під місце поховання (КВЦПЗ – 07.09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Затвердити поданий </w:t>
      </w:r>
      <w:r>
        <w:rPr>
          <w:b/>
          <w:bCs/>
          <w:sz w:val="28"/>
          <w:szCs w:val="28"/>
        </w:rPr>
        <w:t>Управлінням з питань комунального майна та земельних відносин</w:t>
      </w:r>
      <w:r>
        <w:rPr>
          <w:sz w:val="28"/>
          <w:szCs w:val="28"/>
        </w:rPr>
        <w:t>, юридична адреса: м. Лубни, вул. Ярослава Мудрого, 33, проект землеустрою щодо відведення земельної ділянки, кадастровий номер 532288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:001:0</w:t>
      </w:r>
      <w:r>
        <w:rPr>
          <w:sz w:val="28"/>
          <w:szCs w:val="28"/>
          <w:lang w:val="ru-RU"/>
        </w:rPr>
        <w:t>342</w:t>
      </w:r>
      <w:r>
        <w:rPr>
          <w:sz w:val="28"/>
          <w:szCs w:val="28"/>
        </w:rPr>
        <w:t>, площею 1,6258 га, що знаходиться за межами с. Халепці Лубенського району, за цільовим призначенням – земельні ділянки загального користування відведені під місце поховання (КВЦПЗ – 07.09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Затвердити поданий </w:t>
      </w:r>
      <w:r>
        <w:rPr>
          <w:b/>
          <w:bCs/>
          <w:sz w:val="28"/>
          <w:szCs w:val="28"/>
        </w:rPr>
        <w:t>Управлінням з питань комунального майна та земельних відносин</w:t>
      </w:r>
      <w:r>
        <w:rPr>
          <w:sz w:val="28"/>
          <w:szCs w:val="28"/>
        </w:rPr>
        <w:t>, юридична адреса: м. Лубни, вул. Ярослава Мудрого, 33, проект землеустрою щодо відведення земельної ділянки, кадастровий номер 532288</w:t>
      </w:r>
      <w:r>
        <w:rPr>
          <w:sz w:val="28"/>
          <w:szCs w:val="28"/>
          <w:lang w:val="ru-RU"/>
        </w:rPr>
        <w:t>39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:011:0</w:t>
      </w:r>
      <w:r>
        <w:rPr>
          <w:sz w:val="28"/>
          <w:szCs w:val="28"/>
          <w:lang w:val="ru-RU"/>
        </w:rPr>
        <w:t>112</w:t>
      </w:r>
      <w:r>
        <w:rPr>
          <w:sz w:val="28"/>
          <w:szCs w:val="28"/>
        </w:rPr>
        <w:t>, площею 1,3672 га, що знаходиться за межами с. Покровське Лубенського району, за цільовим призначенням – земельні ділянки загального користування відведені під місце поховання (КВЦПЗ – 07.09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Затвердити поданий </w:t>
      </w:r>
      <w:r>
        <w:rPr>
          <w:b/>
          <w:bCs/>
          <w:sz w:val="28"/>
          <w:szCs w:val="28"/>
        </w:rPr>
        <w:t>Управлінням з питань комунального майна та земельних відносин</w:t>
      </w:r>
      <w:r>
        <w:rPr>
          <w:sz w:val="28"/>
          <w:szCs w:val="28"/>
        </w:rPr>
        <w:t>, юридична адреса: м. Лубни, вул. Ярослава Мудрого, 33, проект землеустрою щодо відведення земельної ділянки, кадастровий номер 532288</w:t>
      </w:r>
      <w:r>
        <w:rPr>
          <w:sz w:val="28"/>
          <w:szCs w:val="28"/>
          <w:lang w:val="ru-RU"/>
        </w:rPr>
        <w:t>1402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1:0</w:t>
      </w:r>
      <w:r>
        <w:rPr>
          <w:sz w:val="28"/>
          <w:szCs w:val="28"/>
          <w:lang w:val="ru-RU"/>
        </w:rPr>
        <w:t>281</w:t>
      </w:r>
      <w:r>
        <w:rPr>
          <w:sz w:val="28"/>
          <w:szCs w:val="28"/>
        </w:rPr>
        <w:t>, площею 1,8264 га, що знаходиться у межах с. Кононівка Лубенського району, за цільовим призначенням – земельні ділянки загального користування відведені під місце поховання (КВЦПЗ – 07.09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Затвердити поданий </w:t>
      </w:r>
      <w:r>
        <w:rPr>
          <w:b/>
          <w:bCs/>
          <w:sz w:val="28"/>
          <w:szCs w:val="28"/>
        </w:rPr>
        <w:t>Управлінням з питань комунального майна та земельних відносин</w:t>
      </w:r>
      <w:r>
        <w:rPr>
          <w:sz w:val="28"/>
          <w:szCs w:val="28"/>
        </w:rPr>
        <w:t>, юридична адреса: м. Лубни, вул. Ярослава Мудрого, 33, проект землеустрою щодо відведення земельної ділянки, кадастровий номер 5322881403:03:003:0023, площею 0,2210 га, що знаходиться у межах с. Малий В’язівок Лубенського району, за цільовим призначенням – земельні ділянки загального користування відведені під місце поховання (КВЦПЗ – 07.09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Затвердити поданий </w:t>
      </w:r>
      <w:r>
        <w:rPr>
          <w:b/>
          <w:bCs/>
          <w:sz w:val="28"/>
          <w:szCs w:val="28"/>
        </w:rPr>
        <w:t>Управлінням з питань комунального майна та земельних відносин</w:t>
      </w:r>
      <w:r>
        <w:rPr>
          <w:sz w:val="28"/>
          <w:szCs w:val="28"/>
        </w:rPr>
        <w:t>, юридична адреса: м. Лубни, вул. Ярослава Мудрого, 33, проект землеустрою щодо відведення земельної ділянки, кадастровий номер 5322881404:04:001:0156, площею 2,6025 га, що знаходиться у межах с. Нижній Булатець Лубенського району, за цільовим призначенням – земельні ділянки загального користування відведені під місце поховання (КВЦПЗ – 07.09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Затвердити поданий </w:t>
      </w:r>
      <w:r>
        <w:rPr>
          <w:b/>
          <w:bCs/>
          <w:sz w:val="28"/>
          <w:szCs w:val="28"/>
        </w:rPr>
        <w:t>Управлінням з питань комунального майна та земельних відносин</w:t>
      </w:r>
      <w:r>
        <w:rPr>
          <w:sz w:val="28"/>
          <w:szCs w:val="28"/>
        </w:rPr>
        <w:t>, юридична адреса: м. Лубни, вул. Ярослава Мудрого, 33, проект землеустрою щодо відведення земельної ділянки, кадастровий номер 5322881205:05:001:0407, площею 4,7727 га, що знаходиться у межах с. Піски Лубенського району, за цільовим призначенням – земельні ділянки загального користування відведені під місце поховання (КВЦПЗ – 07.09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 Затвердити поданий </w:t>
      </w:r>
      <w:r>
        <w:rPr>
          <w:b/>
          <w:bCs/>
          <w:sz w:val="28"/>
          <w:szCs w:val="28"/>
        </w:rPr>
        <w:t>Управлінням з питань комунального майна та земельних відносин</w:t>
      </w:r>
      <w:r>
        <w:rPr>
          <w:sz w:val="28"/>
          <w:szCs w:val="28"/>
        </w:rPr>
        <w:t>, юридична адреса: м. Лубни, вул. Ярослава Мудрого, 33, проект землеустрою щодо відведення земельної ділянки, кадастровий номер 5322887400:08:002:0010, площею 0,6347 га, що знаходиться за межами с. Тишки Лубенського району, за цільовим призначенням – земельні ділянки загального користування відведені під місце поховання (КВЦПЗ – 07.0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Затвердити поданий </w:t>
      </w:r>
      <w:r>
        <w:rPr>
          <w:b/>
          <w:bCs/>
          <w:sz w:val="28"/>
          <w:szCs w:val="28"/>
        </w:rPr>
        <w:t>Управлінням з питань комунального майна та земельних відносин</w:t>
      </w:r>
      <w:r>
        <w:rPr>
          <w:sz w:val="28"/>
          <w:szCs w:val="28"/>
        </w:rPr>
        <w:t>, юридична адреса: м. Лубни, вул. Ярослава Мудрого, 33, проект землеустрою щодо відведення земельної ділянки, кадастровий номер 5322886605:05:001:0554, площею 2,0382 га, що знаходиться у межах с. Солониця Лубенського району, за цільовим призначенням – земельні ділянки загального користування відведені під місце поховання (КВЦПЗ – 07.09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Затвердити поданий </w:t>
      </w:r>
      <w:r>
        <w:rPr>
          <w:b/>
          <w:bCs/>
          <w:sz w:val="28"/>
          <w:szCs w:val="28"/>
        </w:rPr>
        <w:t>Управлінням з питань комунального майна та земельних відносин</w:t>
      </w:r>
      <w:r>
        <w:rPr>
          <w:sz w:val="28"/>
          <w:szCs w:val="28"/>
        </w:rPr>
        <w:t>, юридична адреса: м. Лубни, вул. Ярослава Мудрого, 33, проект землеустрою щодо відведення земельної ділянки, кадастровий номер 5322885307:07:002:0137, площею 0,3124 га, що знаходиться у межах с. Стадня Лубенського району, за цільовим призначенням – земельні ділянки загального користування відведені під місце поховання (КВЦПЗ – 07.09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5. Затвердити поданий </w:t>
      </w:r>
      <w:r>
        <w:rPr>
          <w:b/>
          <w:bCs/>
          <w:sz w:val="28"/>
          <w:szCs w:val="28"/>
        </w:rPr>
        <w:t>Управлінням з питань комунального майна та земельних відносин</w:t>
      </w:r>
      <w:r>
        <w:rPr>
          <w:sz w:val="28"/>
          <w:szCs w:val="28"/>
        </w:rPr>
        <w:t>, юридична адреса: м. Лубни, вул. Ярослава Мудрого, 33, проект землеустрою щодо відведення земельної ділянки, кадастровий номер 5322884904:04:001:0080, площею 1,3569 га, що знаходиться у межах с. П’ятигірці Лубенського району, за цільовим призначенням – земельні ділянки загального користування відведені під місце поховання (КВЦПЗ – 07.0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Лубенський м</w:t>
      </w:r>
      <w:r>
        <w:rPr>
          <w:bCs/>
          <w:color w:val="000000"/>
          <w:sz w:val="28"/>
          <w:szCs w:val="28"/>
        </w:rPr>
        <w:t xml:space="preserve">іський  голова                                Олександр ГРИЦАЄНКО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1">
    <w:name w:val="s1"/>
    <w:qFormat/>
    <w:rPr/>
  </w:style>
  <w:style w:type="character" w:styleId="Style14">
    <w:name w:val="Нижний колонтитул Знак"/>
    <w:qFormat/>
    <w:rPr>
      <w:rFonts w:cs="Times New Roman"/>
      <w:sz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1:39:00Z</dcterms:created>
  <dc:creator>User</dc:creator>
  <dc:description/>
  <cp:keywords/>
  <dc:language>en-US</dc:language>
  <cp:lastModifiedBy>John Doe</cp:lastModifiedBy>
  <cp:lastPrinted>2023-04-05T16:39:00Z</cp:lastPrinted>
  <dcterms:modified xsi:type="dcterms:W3CDTF">2024-12-02T11:39:00Z</dcterms:modified>
  <cp:revision>2</cp:revision>
  <dc:subject/>
  <dc:title/>
</cp:coreProperties>
</file>