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ояснююча записка до фінансового плану на 2025 рі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Комунального підприємства "Лубенська міська клінічна стоматологічна поліклініка" Лубенської міської ради Лубенського району Полтавської обла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Лубенська міська клінічна стоматологічна поліклініка» Лубенської  міської  ради Лубенського району Полтавської області є закладом охорони здоров’я – комунальним унітарним некомерційним підприємством, що надає послуги вторинної спеціалізованої медичної допомоги населенню на території Лубенської територіальної гром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Лубенська міська клінічна стоматологічна поліклініка» Лубенської  міської  ради на 2025 рік планує отримати: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Доход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ласні надходження від платних послуг стоматологічного та ортопедичного відділень, що надаються згідно Розпорядження №30 Полтавської ОДА від 28.01.2022 р. "Про затвердженн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Тарифів на платні послуги з зубопротезування та стоматологічної допомоги, які надаються в державних і комунальних закладах охорони здоров’я та вищих медичних навчальних закладах Полтавської області" та відшкодування по безкоштовному зубопротезуванню ліквідаторам аварії на ЧАЕС в сумі</w:t>
      </w:r>
      <w:r>
        <w:rPr>
          <w:rFonts w:cs="Times New Roman" w:ascii="Times New Roman" w:hAnsi="Times New Roman"/>
          <w:b/>
          <w:sz w:val="28"/>
          <w:szCs w:val="28"/>
        </w:rPr>
        <w:t>: 6 461 875,96 грн.</w:t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: 6 461 875,96 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  <w:gridCol w:w="1842"/>
        <w:gridCol w:w="170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62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62 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649 018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5 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5 7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5 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 66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22 783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 6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 5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 8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 87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617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617 0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617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610 85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461 875,96</w:t>
            </w:r>
          </w:p>
        </w:tc>
      </w:tr>
    </w:tbl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/>
      </w:pPr>
      <w:r>
        <w:rPr>
          <w:b/>
          <w:sz w:val="28"/>
          <w:szCs w:val="28"/>
          <w:lang w:val="uk-UA"/>
        </w:rPr>
        <w:t>2110 Заробітна плата 4 649 018,00 грн</w:t>
      </w:r>
      <w:r>
        <w:rPr>
          <w:sz w:val="28"/>
          <w:szCs w:val="28"/>
          <w:lang w:val="uk-UA"/>
        </w:rPr>
        <w:t>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сновний оклад Лікарі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9 109,66 грн.х12міс.=2 389 316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Основний оклад Середній медичний персонал: 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8 033,33 грн.х12міс.=1 536 400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сновний оклад Молодший медичний персонал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16 870,66 грн.х12міс.=202 448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сновний оклад Адміністративно-управлінський персонал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25 330,00 грн.х12міс.=303 960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й оклад Керівник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16 074,50 грн.х12міс.=192 894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й персонал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2 000,00 грн. х12міс.=24 000,00 грн.</w:t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2120 Нарахування на оплату праці  1 022 783,96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Лікарі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2 389 316,00 грн.х22%=525 649,52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редній медичний персонал: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1 536 400,00 грн.х22%=338 008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олодший медичний персонал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202 448,00 грн.х22%=44 538,56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дміністративно-управлінський персонал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303 960,00 грн.х22%=66 871,2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ерівник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192 894,00 грн.х22%=42 436,68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й персонал: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>24 000,00 грн.х22%=5 280,00 грн.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10 Предмети,матеріали, обладнання та інвентар 62 650,00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35"/>
        <w:gridCol w:w="1275"/>
        <w:gridCol w:w="1701"/>
        <w:gridCol w:w="15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ціна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разом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ір ксероксний А4 500ар. 80г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/>
            </w:pPr>
            <w:r>
              <w:rPr>
                <w:lang w:val="uk-UA"/>
              </w:rPr>
              <w:t>24 0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ір для записів 300 аркуш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скоби для степл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бін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0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скріпка Office пр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файли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 0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ка з фай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ка А4 біла картонна на зав'яз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ка А4 біла швидкозшивач карт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ка-конв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ка-реє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8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ка-швидкозшивач кольоров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88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лоток для паперів вертикаль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9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92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пір офісний кольоровий А4 500ар. 80г/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клей ПВА з пензл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клей-олі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5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блокн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5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13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олівець графічний з гумк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ручка куль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маркер тексто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ко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нож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сова стрічка ТС-57/12 терм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/>
            </w:pPr>
            <w:r>
              <w:rPr>
                <w:lang w:val="uk-UA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/>
            </w:pPr>
            <w:r>
              <w:rPr>
                <w:lang w:val="uk-UA"/>
              </w:rPr>
              <w:t>1 500,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 000,00</w:t>
            </w:r>
          </w:p>
        </w:tc>
      </w:tr>
    </w:tbl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35"/>
        <w:gridCol w:w="1275"/>
        <w:gridCol w:w="1701"/>
        <w:gridCol w:w="15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ціна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разом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нзин на вироб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 600,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/>
            </w:pPr>
            <w:r>
              <w:rPr>
                <w:b/>
                <w:lang w:val="uk-UA"/>
              </w:rPr>
              <w:t>3 600,00</w:t>
            </w:r>
          </w:p>
        </w:tc>
      </w:tr>
    </w:tbl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35"/>
        <w:gridCol w:w="1275"/>
        <w:gridCol w:w="1701"/>
        <w:gridCol w:w="15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ціна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разом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рей-мастило турбінних та механічних наконечників 320 мл., </w:t>
            </w:r>
            <w:r>
              <w:rPr>
                <w:lang w:val="en-US"/>
              </w:rPr>
              <w:t>La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800,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800,00</w:t>
            </w:r>
          </w:p>
        </w:tc>
      </w:tr>
    </w:tbl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35"/>
        <w:gridCol w:w="1275"/>
        <w:gridCol w:w="1701"/>
        <w:gridCol w:w="15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ціна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разом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інцети стоматологі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 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Дзеркала стоматологіч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 5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Ручки для дзеркал стоматологіч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Бо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 250,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 250,00</w:t>
            </w:r>
          </w:p>
        </w:tc>
      </w:tr>
    </w:tbl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/>
      </w:pPr>
      <w:r>
        <w:rPr>
          <w:b/>
          <w:sz w:val="28"/>
          <w:szCs w:val="28"/>
          <w:lang w:val="uk-UA"/>
        </w:rPr>
        <w:t>2220 Медикаменти  та перев'язувальні матеріали 406 550,00 грн.</w:t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275"/>
        <w:gridCol w:w="1701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ціна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разом,</w:t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 w:before="0" w:after="3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Артифрин-Здоров'я Форте розчин д/ін'єк. карп. 1,7 мл. №50 (10х5) блі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7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Валік стоматологі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Губка гемостат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Канаплонаповнювачі Ленту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/>
            </w:pPr>
            <w:r>
              <w:rPr>
                <w:lang w:val="uk-UA"/>
              </w:rPr>
              <w:t xml:space="preserve">Gradia Direct A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1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/>
            </w:pPr>
            <w:r>
              <w:rPr>
                <w:lang w:val="uk-UA"/>
              </w:rPr>
              <w:t xml:space="preserve">Лателюкс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3 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Фотополімерний матеріал Ха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Однокомпонентний адгезив Глюма Б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Текучий композит світлового твердіння Джен</w:t>
            </w:r>
            <w:r>
              <w:rPr>
                <w:lang w:val="en-US"/>
              </w:rPr>
              <w:t xml:space="preserve">-LC </w:t>
            </w:r>
            <w:r>
              <w:rPr>
                <w:lang w:val="uk-UA"/>
              </w:rPr>
              <w:t>Фл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 2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аста Рутфіл з/без йодофо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 8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Темполат (дентин-па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 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Слиновідсмокту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4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Голки стоматологічні одн.вик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Віск базисний Latus (500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 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Віск моделювальний Ст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 3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/>
            </w:pPr>
            <w:r>
              <w:rPr>
                <w:lang w:val="uk-UA"/>
              </w:rPr>
              <w:t xml:space="preserve">Гарнітури "Естедент" 20/28 зубів в тубі штучні пластмасові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Гільзи №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Гільзи 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000,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/>
            </w:pPr>
            <w:r>
              <w:rPr>
                <w:lang w:val="uk-UA"/>
              </w:rPr>
              <w:t>Латакріл Н, роже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3 7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дгезор Файн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7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рипой ПСрМЦ 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 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Синма-М №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 1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Синма-М №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6 1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Упін (450г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5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гіпс меди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6 8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Метал для ливарних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 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 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Приладдя для виготовлення зубних злип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Етилсилікат –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3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lang w:val="uk-UA"/>
              </w:rPr>
            </w:pPr>
            <w:r>
              <w:rPr>
                <w:lang w:val="uk-UA"/>
              </w:rPr>
              <w:t>Кварц мелений пилоподіб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lang w:val="uk-UA"/>
              </w:rPr>
            </w:pPr>
            <w:r>
              <w:rPr>
                <w:lang w:val="uk-UA"/>
              </w:rPr>
              <w:t>2 000,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 w:before="0" w:after="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 550,00</w:t>
            </w:r>
          </w:p>
        </w:tc>
      </w:tr>
    </w:tbl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40 Оплата послуг (крім комунальних) – 316 874,00 грн. </w:t>
      </w:r>
    </w:p>
    <w:p>
      <w:pPr>
        <w:pStyle w:val="Default"/>
        <w:numPr>
          <w:ilvl w:val="0"/>
          <w:numId w:val="1"/>
        </w:numPr>
        <w:spacing w:before="0" w:after="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лення зубних протезів – 150 000,00 грн.</w:t>
      </w:r>
    </w:p>
    <w:p>
      <w:pPr>
        <w:pStyle w:val="Default"/>
        <w:numPr>
          <w:ilvl w:val="0"/>
          <w:numId w:val="1"/>
        </w:numPr>
        <w:spacing w:before="0" w:after="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про доступ до онлайн сервісів ТОВ"Хелсі Україна" – </w:t>
      </w:r>
    </w:p>
    <w:p>
      <w:pPr>
        <w:pStyle w:val="Default"/>
        <w:spacing w:before="0" w:after="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ікарів*696,00грн.*12міс.=100 224,00грн.</w:t>
      </w:r>
    </w:p>
    <w:p>
      <w:pPr>
        <w:pStyle w:val="Default"/>
        <w:spacing w:before="0" w:after="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оступ до системи інтернет-звітності за 1 ЕККА – 3 000,00 грн.</w:t>
      </w:r>
    </w:p>
    <w:p>
      <w:pPr>
        <w:pStyle w:val="Default"/>
        <w:spacing w:before="0" w:after="3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слуги з управління медичними відходами категорії В – 3 000,00 грн.</w:t>
      </w:r>
    </w:p>
    <w:p>
      <w:pPr>
        <w:pStyle w:val="Default"/>
        <w:spacing w:before="0" w:after="3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сультаційні послуги з інфекційного контролю – 3 000,00 грн.</w:t>
      </w:r>
    </w:p>
    <w:p>
      <w:pPr>
        <w:pStyle w:val="Default"/>
        <w:spacing w:before="0" w:after="3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ення якості стерильності медінструментарію – 1 000,00 грн.</w:t>
      </w:r>
    </w:p>
    <w:p>
      <w:pPr>
        <w:pStyle w:val="Default"/>
        <w:spacing w:before="0" w:after="3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слуги з реєстрації користувача в системі програмного продукту аналітично-інформаційної системи "Місцеві бюджети" - 5 000,00грн.</w:t>
      </w:r>
    </w:p>
    <w:p>
      <w:pPr>
        <w:pStyle w:val="Default"/>
        <w:spacing w:before="0" w:after="36"/>
        <w:ind w:firstLine="720"/>
        <w:rPr/>
      </w:pPr>
      <w:r>
        <w:rPr>
          <w:sz w:val="28"/>
          <w:szCs w:val="28"/>
          <w:lang w:val="uk-UA"/>
        </w:rPr>
        <w:t>8. Постачання примірника та пакетів оновлень комп'ютерної програми "М.Е.Doc" Модуль М.Е.Doc Звітність – 4 000,00грн.</w:t>
      </w:r>
    </w:p>
    <w:p>
      <w:pPr>
        <w:pStyle w:val="Default"/>
        <w:spacing w:before="0" w:after="36"/>
        <w:ind w:firstLine="720"/>
        <w:rPr/>
      </w:pPr>
      <w:r>
        <w:rPr>
          <w:sz w:val="28"/>
          <w:szCs w:val="28"/>
          <w:lang w:val="uk-UA"/>
        </w:rPr>
        <w:t>9. Інформаційно-консультаційні послуги в сфері електронного документообігу -  1 500,00грн.</w:t>
      </w:r>
    </w:p>
    <w:p>
      <w:pPr>
        <w:pStyle w:val="Default"/>
        <w:spacing w:before="0" w:after="36"/>
        <w:ind w:firstLine="720"/>
        <w:rPr/>
      </w:pPr>
      <w:r>
        <w:rPr>
          <w:sz w:val="28"/>
          <w:szCs w:val="28"/>
          <w:lang w:val="uk-UA"/>
        </w:rPr>
        <w:t>10. Оплата антивірусної програми – 3 000,00 грн.</w:t>
      </w:r>
    </w:p>
    <w:p>
      <w:pPr>
        <w:pStyle w:val="Default"/>
        <w:spacing w:before="0" w:after="36"/>
        <w:ind w:firstLine="720"/>
        <w:rPr/>
      </w:pPr>
      <w:r>
        <w:rPr>
          <w:sz w:val="28"/>
          <w:szCs w:val="28"/>
          <w:lang w:val="uk-UA"/>
        </w:rPr>
        <w:t>11. Оплата послуг з перезарядки вогнегасників – 1 000,00 грн.</w:t>
      </w:r>
    </w:p>
    <w:p>
      <w:pPr>
        <w:pStyle w:val="Default"/>
        <w:spacing w:before="0" w:after="36"/>
        <w:ind w:firstLine="720"/>
        <w:rPr/>
      </w:pPr>
      <w:r>
        <w:rPr>
          <w:sz w:val="28"/>
          <w:szCs w:val="28"/>
          <w:lang w:val="uk-UA"/>
        </w:rPr>
        <w:t>12. Послуги з супроводу програмного забезпечення – комп'ютерної програми та бази даних "Облік медичних кадрів Україна" – 3 500,00 грн.</w:t>
      </w:r>
    </w:p>
    <w:p>
      <w:pPr>
        <w:pStyle w:val="Default"/>
        <w:spacing w:before="0" w:after="36"/>
        <w:ind w:firstLine="720"/>
        <w:rPr/>
      </w:pPr>
      <w:r>
        <w:rPr>
          <w:sz w:val="28"/>
          <w:szCs w:val="28"/>
          <w:lang w:val="uk-UA"/>
        </w:rPr>
        <w:t>13. Технічне обслуговування комп'ютерної техніки і заправка принтерів – 18 000,00 грн.</w:t>
      </w:r>
    </w:p>
    <w:p>
      <w:pPr>
        <w:pStyle w:val="Default"/>
        <w:tabs>
          <w:tab w:val="clear" w:pos="708"/>
          <w:tab w:val="right" w:pos="9638" w:leader="none"/>
        </w:tabs>
        <w:spacing w:before="0" w:after="3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ослуги зв'язку - 600,00х12 міс=7 200,00 грн.</w:t>
      </w:r>
    </w:p>
    <w:p>
      <w:pPr>
        <w:pStyle w:val="Default"/>
        <w:tabs>
          <w:tab w:val="clear" w:pos="708"/>
          <w:tab w:val="right" w:pos="9638" w:leader="none"/>
        </w:tabs>
        <w:spacing w:before="0" w:after="3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плата за доступ до мережі інтернет - 6 150,00грн.</w:t>
        <w:tab/>
      </w:r>
    </w:p>
    <w:p>
      <w:pPr>
        <w:pStyle w:val="Default"/>
        <w:tabs>
          <w:tab w:val="clear" w:pos="708"/>
          <w:tab w:val="right" w:pos="9638" w:leader="none"/>
        </w:tabs>
        <w:spacing w:before="0" w:after="36"/>
        <w:ind w:firstLine="720"/>
        <w:rPr/>
      </w:pPr>
      <w:r>
        <w:rPr>
          <w:sz w:val="28"/>
          <w:szCs w:val="28"/>
          <w:lang w:val="uk-UA"/>
        </w:rPr>
        <w:t xml:space="preserve">16.  Послуги еквайрингу (оплата за оренду </w:t>
      </w:r>
      <w:r>
        <w:rPr>
          <w:sz w:val="28"/>
          <w:szCs w:val="28"/>
          <w:lang w:val="en-US"/>
        </w:rPr>
        <w:t>POS-</w:t>
      </w:r>
      <w:r>
        <w:rPr>
          <w:sz w:val="28"/>
          <w:szCs w:val="28"/>
          <w:lang w:val="uk-UA"/>
        </w:rPr>
        <w:t>терміналу) – 4 800,00 грн.</w:t>
      </w:r>
    </w:p>
    <w:p>
      <w:pPr>
        <w:pStyle w:val="Default"/>
        <w:tabs>
          <w:tab w:val="clear" w:pos="708"/>
          <w:tab w:val="right" w:pos="9638" w:leader="none"/>
        </w:tabs>
        <w:spacing w:before="0" w:after="3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остачання примірника та пакетів оновлень комп’ютерної програми «M.E.Doc» Модуль ПДВ – 2 500,00 грн.</w:t>
      </w:r>
    </w:p>
    <w:p>
      <w:pPr>
        <w:pStyle w:val="Default"/>
        <w:spacing w:before="0" w:after="3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00 Інші поточні видатки – 4 000,00 грн.</w:t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а податкових платежів 4 000,00  грн.</w:t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2)Дохід: з місцевого бюджету за програмою підтримки </w:t>
      </w:r>
      <w:r>
        <w:rPr>
          <w:b/>
          <w:sz w:val="28"/>
          <w:szCs w:val="28"/>
          <w:u w:val="single"/>
          <w:lang w:val="uk-UA"/>
        </w:rPr>
        <w:t>2 560 000</w:t>
      </w:r>
      <w:r>
        <w:rPr>
          <w:rFonts w:eastAsia="Symbol" w:cs="Symbol" w:ascii="Symbol" w:hAnsi="Symbol"/>
          <w:b/>
          <w:sz w:val="28"/>
          <w:szCs w:val="28"/>
          <w:u w:val="single"/>
          <w:lang w:val="uk-UA"/>
        </w:rPr>
        <w:t></w:t>
      </w:r>
      <w:r>
        <w:rPr>
          <w:b/>
          <w:sz w:val="28"/>
          <w:szCs w:val="28"/>
          <w:u w:val="single"/>
          <w:lang w:val="uk-UA"/>
        </w:rPr>
        <w:t>00 грн.</w:t>
      </w:r>
    </w:p>
    <w:p>
      <w:pPr>
        <w:pStyle w:val="Default"/>
        <w:spacing w:before="0" w:after="36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датки: 2 560 000,00 грн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607"/>
        <w:gridCol w:w="1607"/>
        <w:gridCol w:w="1607"/>
        <w:gridCol w:w="1608"/>
        <w:gridCol w:w="162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варта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кварта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кварт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кварт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 7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 7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 75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 75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3 00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 06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 06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 06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 06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 26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00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 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 20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336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336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44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44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5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5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9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9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6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0000,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448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95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950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650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000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110 Заробітна плата – 783 000,00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435"/>
        <w:gridCol w:w="1613"/>
        <w:gridCol w:w="1573"/>
        <w:gridCol w:w="1598"/>
        <w:gridCol w:w="166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ий оклад за 1 мі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ос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за місяц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стоматолог дитяч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 0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ого кабін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5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7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 5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стоматолог хірур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 0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хірургічного кабін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5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7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 5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стоматолог терапев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осіб по 0,25посади (1,7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0 0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5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 000,00</w:t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3 000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20 Нарахування на оплату праці – 172 260,00 грн.</w:t>
      </w:r>
    </w:p>
    <w:tbl>
      <w:tblPr>
        <w:tblW w:w="7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435"/>
        <w:gridCol w:w="1613"/>
        <w:gridCol w:w="1573"/>
        <w:gridCol w:w="159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обітна плата за 1 мі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ЄСВ за 1 місяц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ЄСВ рі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стоматолог дитяч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2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дитячого кабін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75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2,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91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стоматолог хірур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2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 хірургічного кабін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375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2,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91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-стоматолог терапев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 40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5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97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 640,00</w:t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2 260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210 Предмети, матеріали, обладнання та інвентар  – 7 000,00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86"/>
        <w:gridCol w:w="1549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ір ксероксний А4 500 аркушів 80м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йли А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ка А4 біла картонна на зав’язк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ка А4біла швидкозшивач картон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ка-швидкозшивач кольорова А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ка-конве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ка-реєстрат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 00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/>
        <w:t>2220 Медикаменти та перев'язувальні матеріали – 114 200,00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86"/>
        <w:gridCol w:w="1549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цилол А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нідас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к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кис водню 3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 ф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льпоекстрактор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та для пломбування кореневих каналів постійних та молочних зубів "Ендокорт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мбувальні матеріали для постійних та молочних зубів "NNB Best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мбувальні матеріали для постійних та молочних зубів "Лателюкс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Девітокс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возупинна рідина "Гемалат форте"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ф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 гемостатична Gelatam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а пломб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ки карпульн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та нестириль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 к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8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инти нестирильн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 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кавички нітрилов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 уп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000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4 20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271 Оплата теплопостачання  –  268 336,00  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1560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зв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еднє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корист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один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к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іна з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 Гкал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П"ЛЛІЛ"Л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,55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 22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1 8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91 361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П"КНП ЛМЦПМ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0,52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 1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 6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 990,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01 351,96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94"/>
        <w:gridCol w:w="1559"/>
        <w:gridCol w:w="1560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еднє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корист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один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к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іна з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 Гкал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упівля ТОВ «Полтавські теплові мереж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,13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 51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5 000,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45 000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1559"/>
        <w:gridCol w:w="1560"/>
        <w:gridCol w:w="1559"/>
        <w:gridCol w:w="170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лоща, яку займають кабінети у села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і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ому підприємству "Центр ПМСД" Лубе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 6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1 984,0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21 984,00 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72 Оплата   водопостачання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5 244,00 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560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ереднє використання за один місяц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ін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 куб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 КП"ЛЛІЛ"Л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9,96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 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4 57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П"КНП ЛМЦПМ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0,78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ому підприємству "Центр ПМСД" Лубе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0,6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32,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35 244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273 Оплата електроенергії – 150 000,00 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560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еднє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користання за один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В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ціна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 1 кВт.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П"ЛЛІЛ"Л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35,0544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,55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4 0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П"КНП ЛМЦПМ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4,29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,55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 5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шкодув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ому підприємству "Центр ПМСД" Лубе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5,4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,55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упівл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В"ПОЛТАВАЕНЕРГОЗБУ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133,25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,55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0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29 960,00</w:t>
            </w:r>
          </w:p>
        </w:tc>
      </w:tr>
      <w:tr>
        <w:trPr>
          <w:trHeight w:val="8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150 000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275 Оплата інших енергоносіїв та інших  комунальних  послуг (вивіз сміття) – 9 960,00 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1843"/>
        <w:gridCol w:w="1559"/>
        <w:gridCol w:w="1560"/>
        <w:gridCol w:w="184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еднє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користанн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один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і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1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  <w:lang w:val="uk-UA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зом з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 місяц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 рік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зрахунок з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В"Чисте місто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,87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1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 960,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9 960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30  Інші виплати населенню  –  1 020 000,00 грн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я  вартість лікування 1 людини в 2024 році (станом на 01.12.2024р.) становить 2 935,00 грн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о  планується   безкоштовно зубопротезувати  на дану суму коштів 347 осіб пільгової категорії населенн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7 чол. * 2 935,00 грн. = 1 018 445,00грн.</w:t>
      </w:r>
    </w:p>
    <w:p>
      <w:pPr>
        <w:pStyle w:val="Normal"/>
        <w:rPr>
          <w:rFonts w:ascii="Times New Roman" w:hAnsi="Times New Roman" w:cs="CG Times (W1);Times New Roman"/>
          <w:sz w:val="28"/>
          <w:szCs w:val="20"/>
          <w:lang w:val="uk-UA" w:eastAsia="ru-RU"/>
        </w:rPr>
      </w:pPr>
      <w:r>
        <w:rPr>
          <w:rFonts w:cs="CG Times (W1);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before="0" w:after="160"/>
        <w:rPr/>
      </w:pPr>
      <w:r>
        <w:rPr>
          <w:rFonts w:cs="CG Times (W1);Times New Roman" w:ascii="Times New Roman" w:hAnsi="Times New Roman"/>
          <w:sz w:val="28"/>
          <w:szCs w:val="20"/>
          <w:lang w:eastAsia="ru-RU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Оксана КОРОТИЧ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Нормальный"/>
    <w:qFormat/>
    <w:pPr>
      <w:widowControl/>
      <w:autoSpaceDE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06:00Z</dcterms:created>
  <dc:creator>Loner-XP</dc:creator>
  <dc:description/>
  <cp:keywords/>
  <dc:language>en-US</dc:language>
  <cp:lastModifiedBy>Somat</cp:lastModifiedBy>
  <cp:lastPrinted>2024-11-28T09:53:00Z</cp:lastPrinted>
  <dcterms:modified xsi:type="dcterms:W3CDTF">2024-12-03T06:57:00Z</dcterms:modified>
  <cp:revision>293</cp:revision>
  <dc:subject/>
  <dc:title>Пояснююча записка</dc:title>
</cp:coreProperties>
</file>