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635</wp:posOffset>
            </wp:positionV>
            <wp:extent cx="438150" cy="628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1" r="-6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206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lang w:val="uk-UA"/>
        </w:rPr>
      </w:pPr>
      <w:r>
        <w:rPr>
          <w:rFonts w:cs="Times New Roman" w:ascii="Times New Roman" w:hAnsi="Times New Roman"/>
          <w:b/>
          <w:color w:val="00206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УБЕНСЬКА МІСЬКА РАДА</w:t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 xml:space="preserve">ЛУБЕНСЬКОГО РАЙОНУ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орок восьма сесія восьмого скликання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color w:val="0000FF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 грудня  2024 року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грами фінанс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и та розвитку Комунального підприє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альне некомерційне підприє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ий міський центр первинної медико-саніт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оги» на 2025-2027 роки у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верн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підприємства "Комунальне некомерційне підприємство Лубенський міський центр первинної медико-санітарної допомоги" Лубенської міської ради Лубенського району Полтавської області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5-2027 роки, відповідно до статті 78 Господарського кодексу України, керуючись статтями 25, 26, 59 Закону України "Про місцеве самоврядування в Україні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Затвердити Програму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5-2027 роки у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Фінансовому управлінню виконавчого комітету Лубенської міської ради Лубенського району Полтавської області ( начальник Романенко Т.О.) забезпечити фінансува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5-2027 роки у новій редакції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4. Контрол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виконанням рішення покласти на керуючого справами виконавчого комітету Лубенської міської ради Лубенського району Полтавської області Білокінь Ю.М., постійну депутатську комісію з питань планування бюджету та фінансів, постійну депутатську комісію з питань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убенський міський  голова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ександр ГРИЦА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51:00Z</dcterms:created>
  <dc:creator>User</dc:creator>
  <dc:description/>
  <cp:keywords/>
  <dc:language>en-US</dc:language>
  <cp:lastModifiedBy>Users_01</cp:lastModifiedBy>
  <cp:lastPrinted>2024-11-29T13:48:00Z</cp:lastPrinted>
  <dcterms:modified xsi:type="dcterms:W3CDTF">2024-12-05T06:45:00Z</dcterms:modified>
  <cp:revision>51</cp:revision>
  <dc:subject/>
  <dc:title/>
</cp:coreProperties>
</file>