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Heading1"/>
        <w:ind w:firstLine="191"/>
        <w:jc w:val="center"/>
        <w:rPr>
          <w:szCs w:val="28"/>
        </w:rPr>
      </w:pPr>
      <w:r>
        <w:rPr>
          <w:szCs w:val="28"/>
        </w:rPr>
        <w:t>до фінансового плану Комунального підприємства «Комунального      некомерційного підприємства Лубенський міський центр первинної медико-санітарної допомоги» на 2025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Комунальне некомерційне підприємство Лубенський міський 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е в результаті перетворення Комунального Лубенського міського центру первинної медико-санітарної допомоги за рішенням двадцять шостої сесії сьомого скликання Лубенської міської ради Полтавської області від 14 грудня 2017 року «Про реорганізацію шляхом перетворення  Комунального Лубенського міського центру первинної медико-санітарної допомоги в комунальне некомерційне підприємство Лубенський міський центр первинної медико-санітарної допомоги» відповідно до Закону України «Про місцеве самоврядування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іяльності підприємства є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ервинної медико-санітарної допомоги та здійснення управління медичним обслуговуванням населення міс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заходів з профілактики захворювань населення та підтримки громадського здоров’я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доступною, своєчасною, якісною, ефективною первинною медико-санітарною допомого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ованості та безперервності медичної допомоги;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штатних посад по підприємству становить 144,0 штатних  одиниць, з них лікарі – 44,75 одиниць, середній медичний персонал – 65,75 одиниць, молодший медичний персонал – 9,5 одиниць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 планом на 2025 рік передбачається отримання доходів в загальній сумі 45 282,7 тис. грн. За фактичними показниками діяльності в 2023 році загальна сума доходів становила 43 038,4 тис. грн., за прогнозом на 2024 рік – 47 917,1 тис. грн. Основним джерелом доходів підприємства протягом 2023-2024 років були і залишаються виручка від реалізації послуг Національної служби здоров’я України. Питома вага цієї статті доходів становила протягом 2023-2024р.р. понад 77% (в 2023 – 77,9%, в 2024 прогнозується – 79,1%, план 2025 – 77,3%)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ідприємство отримує кошти з місцевого бюджету за Програм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5-2027 роки та програмою «Забезпечення окремих груп населення Лубенської територіальної громади за певними категоріями захворювань лікарськими засобами, виробами медичного призначення та технічними засобами медичного призначення на 2025-2027 роки»: ці кошти мають цільове призначення та використовуються на оплату комунальних послуг, придбання медикаментів та забезпечення лікарськими засобами пільгових категорій населення.</w:t>
      </w:r>
    </w:p>
    <w:p>
      <w:pPr>
        <w:pStyle w:val="Normal"/>
        <w:ind w:left="75" w:firstLine="360"/>
        <w:jc w:val="both"/>
        <w:rPr/>
      </w:pPr>
      <w:r>
        <w:rPr>
          <w:sz w:val="28"/>
          <w:szCs w:val="28"/>
          <w:lang w:val="uk-UA"/>
        </w:rPr>
        <w:t>Менш значну питому вагу у складі доходів центру становлять доходи від надання платних послуг, благодійної допомоги (близько 10-11%).</w:t>
      </w:r>
    </w:p>
    <w:p>
      <w:pPr>
        <w:pStyle w:val="Normal"/>
        <w:ind w:left="7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воєнним станом плануються доходи від гуманітарної допомоги та централізованого постачання на рівні 2024 року.</w:t>
      </w:r>
    </w:p>
    <w:p>
      <w:pPr>
        <w:pStyle w:val="Normal"/>
        <w:ind w:left="75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ідна частина фінансового плану на 2025 рік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гальна сума очікуваних в 2025 році доходів  в грошовій та натуральній формі становитиме  45 282,7 тис. грн., в тому числі за джерелами надходж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плата від Національної служби здоров’я України за надані медичні послуги за програмою медичних гарантій пацієнтам – 35 000,0 тис. грн., </w:t>
      </w:r>
    </w:p>
    <w:p>
      <w:pPr>
        <w:pStyle w:val="Normal"/>
        <w:jc w:val="both"/>
        <w:rPr>
          <w:rFonts w:eastAsia="Times New Roman"/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шти місцевого бюджету на викон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5-2027 роки та  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«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5-2027 роки»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 300,0 тис. грн., в т. ч. за напрямами: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медикаменти та перев’язувальні матеріали –  650,0 тис. грн.,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оплата комунальних послуг та енергоносіїв – 1 775,0 тис.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соціальне забезпечення – 2 875,0 тис. грн.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надходження від платних послуг – 1 50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ші надходження від централізованого постачання, гуманітарної та благодійної допомоги, від орендарів відшкодування податку на додану вартість – 3 482,7 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на частина фінансового плану на 2025 рік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 розрахунку видатків враховані основні прогнозні макропоказники економічного і соціального розвитку України на 2025-2027 роки, схвалені постановою Кабінету міністрів України від 28.06.2024 №780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змір мінімальної зарплати  з 01.01.2025р - 800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споживчих цін  – 109,7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цін виробників промислової продукції – 111,1%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гальна сума очікуваних видатків у 2025 році становитиме </w:t>
      </w:r>
      <w:r>
        <w:rPr>
          <w:b/>
          <w:sz w:val="28"/>
          <w:szCs w:val="28"/>
          <w:lang w:val="uk-UA"/>
        </w:rPr>
        <w:t>45 282,7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напрямів використання та джерел фінансування здійснення видатків заплановано в таких обсягах;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робітна плата – 26 175,4</w:t>
      </w:r>
      <w:r>
        <w:rPr>
          <w:sz w:val="28"/>
          <w:szCs w:val="28"/>
          <w:lang w:val="uk-UA"/>
        </w:rPr>
        <w:t xml:space="preserve"> грн., в т.ч. за рахунок коштів, отриманих від Національної служби здоров’я України – 25 550,5 тис. грн., за рахунок надходжень від платних послуг – 624,9 тис. грн. з них за видами випла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й оклад – 14 900,7 тис. грн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Обов’язкові доплати і надбавки, передбачені колективним договором       ( за кваліфікаційну категорію, стаж, тривалість безперервної роботи, за використання в роботі дезінфекційних засобів, за керування санітарним автомобілем) – 6658,5 тис. грн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Допомога на оздоровлення – 1241,7 тис. грн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ючі виплати (складність і напруженість, якісні показники, премії тощо) – 3374,5 тис. грн.</w:t>
      </w:r>
    </w:p>
    <w:p>
      <w:pPr>
        <w:pStyle w:val="Normal"/>
        <w:ind w:left="11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арахування на оплату праці» - 5 675,1</w:t>
      </w:r>
      <w:r>
        <w:rPr>
          <w:sz w:val="28"/>
          <w:szCs w:val="28"/>
          <w:lang w:val="uk-UA"/>
        </w:rPr>
        <w:t xml:space="preserve"> тис. грн. (нарахування єдиного соціального внеску 22%, 8,41%), в тому числі за рахунок коштів, отриманих від Національної служби здоров’я України – 5537,6 тис. грн., за рахунок надходжень від платних послуг – 137,5 тис. грн.</w:t>
      </w:r>
    </w:p>
    <w:p>
      <w:pPr>
        <w:pStyle w:val="Normal"/>
        <w:ind w:left="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едмети, матеріали, обладнання та інвентар» - 1 170,6</w:t>
      </w:r>
      <w:r>
        <w:rPr>
          <w:sz w:val="28"/>
          <w:szCs w:val="28"/>
          <w:lang w:val="uk-UA"/>
        </w:rPr>
        <w:t xml:space="preserve"> тис. грн., в тому числі  за рахунок коштів, отриманих від Національної служби здоров’я України – 1 100,0 тис. грн., за рахунок надходжень від платних послуг – 70,6 тис. грн., з них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о-мастильні матеріали – 272,2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ні частини різні 45,8 тис. грн.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нцелярські товари та приладдя – 89,8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кована продукція – 81,6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плата періодичних видань – 41,9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одяг – 21,0 тис. грн.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чі товари та інвентар – 111,2 тис. грн., в т.ч. за рахунок платних послуг – 4,1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техніка, електрика – 74,9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для прання і миття – 22,3 тис. грн., в т.ч. за рахунок платних послуг – 8,2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опластикові та металеві конструкції  - 32,7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е обладнання – 208,3 тис.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і матеріали для поточних ремонтів (фарба, шпаклівка, розчинник, клеюча суміш та ін.) – 78,1 тис гр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різні (шапочки одноразові, простирадла одноразові, паперові рушники, ватні диски та ін.) - 90,8 тис. грн., в тому числі за рахунок надходжень від платних послуг - 45,5 тис. грн.</w:t>
      </w:r>
    </w:p>
    <w:p>
      <w:pPr>
        <w:pStyle w:val="Normal"/>
        <w:ind w:left="89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едикаменти та перев’язувальні матеріали» - 2 311,7</w:t>
      </w:r>
      <w:r>
        <w:rPr>
          <w:sz w:val="28"/>
          <w:szCs w:val="28"/>
          <w:lang w:val="uk-UA"/>
        </w:rPr>
        <w:t xml:space="preserve"> тис. грн., в тому числі за рахунок коштів, отриманих від Національної служби здоров’я України – 1 346,2 тис. грн., за рахунок коштів місцевого бюджету – 650,0 тис. грн.,  за рахунок надходжень від платних послуг -315,5 тис. грн., з них: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Вироби медичного призначення (шприци, перев’язувальні матеріали, тейпи, гель УЗД, тонометри тощо) – </w:t>
      </w:r>
      <w:r>
        <w:rPr>
          <w:b/>
          <w:sz w:val="28"/>
          <w:szCs w:val="28"/>
          <w:lang w:val="uk-UA"/>
        </w:rPr>
        <w:t>1 098,2</w:t>
      </w:r>
      <w:r>
        <w:rPr>
          <w:sz w:val="28"/>
          <w:szCs w:val="28"/>
          <w:lang w:val="uk-UA"/>
        </w:rPr>
        <w:t xml:space="preserve"> тис. грн., з них за рахунок коштів Національної служби здоров’я України – 1 008,3 тис. грн., за рахунок надходжень від платних послуг -76,5 тис. грн., за рахунок місцевого бюджету – 13,4 тис. грн.;       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інвалідів технічними засобами медичного призначення – </w:t>
      </w:r>
      <w:r>
        <w:rPr>
          <w:b/>
          <w:sz w:val="28"/>
          <w:szCs w:val="28"/>
          <w:lang w:val="uk-UA"/>
        </w:rPr>
        <w:t>450,0</w:t>
      </w:r>
      <w:r>
        <w:rPr>
          <w:sz w:val="28"/>
          <w:szCs w:val="28"/>
          <w:lang w:val="uk-UA"/>
        </w:rPr>
        <w:t xml:space="preserve"> тис. грн. за рахунок коштів місцевого бюджету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ірки для аналізаторів – </w:t>
      </w:r>
      <w:r>
        <w:rPr>
          <w:b/>
          <w:sz w:val="28"/>
          <w:szCs w:val="28"/>
          <w:lang w:val="uk-UA"/>
        </w:rPr>
        <w:t>90,0</w:t>
      </w:r>
      <w:r>
        <w:rPr>
          <w:sz w:val="28"/>
          <w:szCs w:val="28"/>
          <w:lang w:val="uk-UA"/>
        </w:rPr>
        <w:t xml:space="preserve"> тис. грн. за рахунок коштів Національної служби здоров’я України;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нення аптечок – </w:t>
      </w:r>
      <w:r>
        <w:rPr>
          <w:b/>
          <w:sz w:val="28"/>
          <w:szCs w:val="28"/>
          <w:lang w:val="uk-UA"/>
        </w:rPr>
        <w:t>7,0</w:t>
      </w:r>
      <w:r>
        <w:rPr>
          <w:sz w:val="28"/>
          <w:szCs w:val="28"/>
          <w:lang w:val="uk-UA"/>
        </w:rPr>
        <w:t xml:space="preserve"> тис. грн. за рахунок коштів Національної служби здоров’я України;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 смужки – </w:t>
      </w:r>
      <w:r>
        <w:rPr>
          <w:b/>
          <w:sz w:val="28"/>
          <w:szCs w:val="28"/>
          <w:lang w:val="uk-UA"/>
        </w:rPr>
        <w:t>347,0</w:t>
      </w:r>
      <w:r>
        <w:rPr>
          <w:sz w:val="28"/>
          <w:szCs w:val="28"/>
          <w:lang w:val="uk-UA"/>
        </w:rPr>
        <w:t xml:space="preserve"> тис. грн. з них за рахунок коштів Національної служби здоров’я України – 184,7 тис. грн. та 162,3 тис. грн. – за рахунок коштів місцевого бюджету;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ззасоби – </w:t>
      </w:r>
      <w:r>
        <w:rPr>
          <w:b/>
          <w:sz w:val="28"/>
          <w:szCs w:val="28"/>
          <w:lang w:val="uk-UA"/>
        </w:rPr>
        <w:t>12,0</w:t>
      </w:r>
      <w:r>
        <w:rPr>
          <w:sz w:val="28"/>
          <w:szCs w:val="28"/>
          <w:lang w:val="uk-UA"/>
        </w:rPr>
        <w:t xml:space="preserve"> тис. грн. за рахунок коштів Національної служби здоров’я України;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індивідуального захисту для працівників – </w:t>
      </w:r>
      <w:r>
        <w:rPr>
          <w:b/>
          <w:sz w:val="28"/>
          <w:szCs w:val="28"/>
          <w:lang w:val="uk-UA"/>
        </w:rPr>
        <w:t>24,3</w:t>
      </w:r>
      <w:r>
        <w:rPr>
          <w:sz w:val="28"/>
          <w:szCs w:val="28"/>
          <w:lang w:val="uk-UA"/>
        </w:rPr>
        <w:t xml:space="preserve"> тис. грн. за рахунок коштів місцевого бюджету;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ські засоби пільговим категоріям населення </w:t>
      </w:r>
      <w:r>
        <w:rPr>
          <w:b/>
          <w:sz w:val="28"/>
          <w:szCs w:val="28"/>
          <w:lang w:val="uk-UA"/>
        </w:rPr>
        <w:t>44,2</w:t>
      </w:r>
      <w:r>
        <w:rPr>
          <w:sz w:val="28"/>
          <w:szCs w:val="28"/>
          <w:lang w:val="uk-UA"/>
        </w:rPr>
        <w:t xml:space="preserve"> тис. грн, за рахунок коштів Національної служби здоров’я України</w:t>
      </w:r>
    </w:p>
    <w:p>
      <w:pPr>
        <w:pStyle w:val="Normal"/>
        <w:numPr>
          <w:ilvl w:val="0"/>
          <w:numId w:val="4"/>
        </w:numPr>
        <w:spacing w:before="0" w:after="0"/>
        <w:ind w:left="1157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кцини на платній основі за рахунок платних послуг – </w:t>
      </w:r>
      <w:r>
        <w:rPr>
          <w:b/>
          <w:sz w:val="28"/>
          <w:szCs w:val="28"/>
          <w:lang w:val="uk-UA"/>
        </w:rPr>
        <w:t>239,0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left="1157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плата послуг (крім комунальних)» - 1 287,0</w:t>
      </w:r>
      <w:r>
        <w:rPr>
          <w:sz w:val="28"/>
          <w:szCs w:val="28"/>
          <w:lang w:val="uk-UA"/>
        </w:rPr>
        <w:t xml:space="preserve"> тис. грн., в тому числі за рахунок коштів, отриманих від Національної служби здоров’я України –  1250,0 тис. грн., за рахунок надходжень від платних послуг - 32,0 тис. грн., за рахунок місцевого бюджету – 5,0 тис. грн. 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та технічне обслуговування комп’ютерної техніки та периферійних пристроїв – </w:t>
      </w:r>
      <w:r>
        <w:rPr>
          <w:b/>
          <w:sz w:val="28"/>
          <w:szCs w:val="28"/>
          <w:lang w:val="uk-UA"/>
        </w:rPr>
        <w:t>42,7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емонт та технічне обслуговування транспортних засобів – </w:t>
      </w:r>
      <w:r>
        <w:rPr>
          <w:b/>
          <w:sz w:val="28"/>
          <w:szCs w:val="28"/>
          <w:lang w:val="uk-UA"/>
        </w:rPr>
        <w:t>65,6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комунікаційні послуги – </w:t>
      </w:r>
      <w:r>
        <w:rPr>
          <w:b/>
          <w:sz w:val="28"/>
          <w:szCs w:val="28"/>
          <w:lang w:val="uk-UA"/>
        </w:rPr>
        <w:t>76,1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програмного забезпечення – </w:t>
      </w:r>
      <w:r>
        <w:rPr>
          <w:b/>
          <w:sz w:val="28"/>
          <w:szCs w:val="28"/>
          <w:lang w:val="uk-UA"/>
        </w:rPr>
        <w:t>182,9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тування та обслуговування медичних інформаційних систем – </w:t>
      </w:r>
      <w:r>
        <w:rPr>
          <w:b/>
          <w:sz w:val="28"/>
          <w:szCs w:val="28"/>
          <w:lang w:val="uk-UA"/>
        </w:rPr>
        <w:t>285,7</w:t>
      </w:r>
      <w:r>
        <w:rPr>
          <w:sz w:val="28"/>
          <w:szCs w:val="28"/>
          <w:lang w:val="uk-UA"/>
        </w:rPr>
        <w:t xml:space="preserve">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рка засобів вимірювальної техніки та медичного обладнання – </w:t>
      </w:r>
      <w:r>
        <w:rPr>
          <w:b/>
          <w:sz w:val="28"/>
          <w:szCs w:val="28"/>
          <w:lang w:val="uk-UA"/>
        </w:rPr>
        <w:t>71,6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пожежні заходи та протипожежна обробка конструкцій – </w:t>
      </w:r>
      <w:r>
        <w:rPr>
          <w:b/>
          <w:sz w:val="28"/>
          <w:szCs w:val="28"/>
          <w:lang w:val="uk-UA"/>
        </w:rPr>
        <w:t>148,3</w:t>
      </w:r>
      <w:r>
        <w:rPr>
          <w:sz w:val="28"/>
          <w:szCs w:val="28"/>
          <w:lang w:val="uk-UA"/>
        </w:rPr>
        <w:t xml:space="preserve">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хові послуги, медогляди – </w:t>
      </w:r>
      <w:r>
        <w:rPr>
          <w:b/>
          <w:sz w:val="28"/>
          <w:szCs w:val="28"/>
          <w:lang w:val="uk-UA"/>
        </w:rPr>
        <w:t>88,1</w:t>
      </w:r>
      <w:r>
        <w:rPr>
          <w:sz w:val="28"/>
          <w:szCs w:val="28"/>
          <w:lang w:val="uk-UA"/>
        </w:rPr>
        <w:t xml:space="preserve"> тис. грн.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електроустановок – </w:t>
      </w:r>
      <w:r>
        <w:rPr>
          <w:b/>
          <w:sz w:val="28"/>
          <w:szCs w:val="28"/>
          <w:lang w:val="uk-UA"/>
        </w:rPr>
        <w:t>29,0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охоронної сигналізації – </w:t>
      </w:r>
      <w:r>
        <w:rPr>
          <w:b/>
          <w:sz w:val="28"/>
          <w:szCs w:val="28"/>
          <w:lang w:val="uk-UA"/>
        </w:rPr>
        <w:t>33,1</w:t>
      </w:r>
      <w:r>
        <w:rPr>
          <w:sz w:val="28"/>
          <w:szCs w:val="28"/>
          <w:lang w:val="uk-UA"/>
        </w:rPr>
        <w:t xml:space="preserve"> тис. грн.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а гаража, оренда автомобіля – </w:t>
      </w:r>
      <w:r>
        <w:rPr>
          <w:b/>
          <w:sz w:val="28"/>
          <w:szCs w:val="28"/>
          <w:lang w:val="uk-UA"/>
        </w:rPr>
        <w:t>24,5</w:t>
      </w:r>
      <w:r>
        <w:rPr>
          <w:sz w:val="28"/>
          <w:szCs w:val="28"/>
          <w:lang w:val="uk-UA"/>
        </w:rPr>
        <w:t xml:space="preserve"> тис грн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о-касове обслуговування - </w:t>
      </w:r>
      <w:r>
        <w:rPr>
          <w:b/>
          <w:sz w:val="28"/>
          <w:szCs w:val="28"/>
          <w:lang w:val="uk-UA"/>
        </w:rPr>
        <w:t>8,0</w:t>
      </w:r>
      <w:r>
        <w:rPr>
          <w:sz w:val="28"/>
          <w:szCs w:val="28"/>
          <w:lang w:val="uk-UA"/>
        </w:rPr>
        <w:t xml:space="preserve"> тис. грн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ивезення відходів категорії </w:t>
      </w:r>
      <w:r>
        <w:rPr>
          <w:sz w:val="28"/>
          <w:szCs w:val="28"/>
          <w:lang w:val="uk-UA"/>
        </w:rPr>
        <w:t xml:space="preserve">«В» - </w:t>
      </w:r>
      <w:r>
        <w:rPr>
          <w:b/>
          <w:sz w:val="28"/>
          <w:szCs w:val="28"/>
          <w:lang w:val="uk-UA"/>
        </w:rPr>
        <w:t>23,0</w:t>
      </w:r>
      <w:r>
        <w:rPr>
          <w:sz w:val="28"/>
          <w:szCs w:val="28"/>
          <w:lang w:val="uk-UA"/>
        </w:rPr>
        <w:t xml:space="preserve"> тис. грн.  </w:t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єктно-кошторисної документації – </w:t>
      </w:r>
      <w:r>
        <w:rPr>
          <w:b/>
          <w:sz w:val="28"/>
          <w:szCs w:val="28"/>
          <w:lang w:val="uk-UA"/>
        </w:rPr>
        <w:t>64,3</w:t>
      </w:r>
      <w:r>
        <w:rPr>
          <w:sz w:val="28"/>
          <w:szCs w:val="28"/>
          <w:lang w:val="uk-UA"/>
        </w:rPr>
        <w:t xml:space="preserve"> тис. грн. за рахунок коштів НСЗ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даху амбулаторії № 2 – </w:t>
      </w:r>
      <w:r>
        <w:rPr>
          <w:b/>
          <w:sz w:val="28"/>
          <w:szCs w:val="28"/>
          <w:lang w:val="uk-UA"/>
        </w:rPr>
        <w:t>131,3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послуги (об’яви в газету, послуги Нової пошти, послуги сурдоперекладу, поточний ремонт медичного обладнання) – </w:t>
      </w:r>
      <w:r>
        <w:rPr>
          <w:b/>
          <w:sz w:val="28"/>
          <w:szCs w:val="28"/>
          <w:lang w:val="uk-UA"/>
        </w:rPr>
        <w:t>12,8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идатки на відрядження» - 44,5</w:t>
      </w:r>
      <w:r>
        <w:rPr>
          <w:sz w:val="28"/>
          <w:szCs w:val="28"/>
          <w:lang w:val="uk-UA"/>
        </w:rPr>
        <w:t xml:space="preserve"> тис. грн. в тому числі за рахунок коштів, отриманих від Національної служби здоров’я України – 40,0 тис. грн., за рахунок платних послуг – 4,5 тис. грн. 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плата комунальних послуг та енергоносіїв» - 1 853,5</w:t>
      </w:r>
      <w:r>
        <w:rPr>
          <w:sz w:val="28"/>
          <w:szCs w:val="28"/>
          <w:lang w:val="uk-UA"/>
        </w:rPr>
        <w:t xml:space="preserve"> тис. грн., в т.ч. за рахунок коштів місцевого бюджету 1770,0 тис. грн. та за рахунок коштів від НСЗУ - 83,5 тис. грн.  :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теплопостачання – 1140,0 тис. грн.; 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водопостачання та водовідведення – 70,0 тис. грн.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електроенергії – 560,0 тис. грн. 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інших енергоносіїв та інших комунальних послуг – 83,5 тис. грн. (бензин та дизельне пальне для генераторів) за рахунок коштів НСЗУ.</w:t>
      </w:r>
    </w:p>
    <w:p>
      <w:pPr>
        <w:pStyle w:val="Normal"/>
        <w:spacing w:lineRule="auto" w:line="276"/>
        <w:ind w:left="12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кремі заходи по реалізації державних (регіональних) програм, не віднесені до заходів розвитку» - 94,2</w:t>
      </w:r>
      <w:r>
        <w:rPr>
          <w:sz w:val="28"/>
          <w:szCs w:val="28"/>
          <w:lang w:val="uk-UA"/>
        </w:rPr>
        <w:t xml:space="preserve"> тис. грн. (навчання працівників підприємства), в тому числі за рахунок коштів, отриманих від Національної служби здоров’я України – 74,2 тис. грн.; за рахунок надходжень від платних послуг - 20,0 тис.грн  </w:t>
      </w:r>
    </w:p>
    <w:p>
      <w:pPr>
        <w:pStyle w:val="Normal"/>
        <w:ind w:left="43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оціальне забезпечення» - 2 875,0</w:t>
      </w:r>
      <w:r>
        <w:rPr>
          <w:sz w:val="28"/>
          <w:szCs w:val="28"/>
          <w:lang w:val="uk-UA"/>
        </w:rPr>
        <w:t xml:space="preserve"> тис. грн. (відшкодування вартості лікарських засобів відповідно до Постанови Кабінету Міністрів України від 17.08.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за певними категоріями захворювань»); в т.ч. за рахунок коштів місцевого бюджету 2875,0 тис. грн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Інші поточні видатки» - 278,0</w:t>
      </w:r>
      <w:r>
        <w:rPr>
          <w:sz w:val="28"/>
          <w:szCs w:val="28"/>
          <w:lang w:val="uk-UA"/>
        </w:rPr>
        <w:t xml:space="preserve"> тис. грн. (сплата  податку на додану вартість, пені за телекомунікаційні та комунальні послуги) в тому числі за рахунок коштів, отриманих від Національної служби здоров’я України – 18,0 тис. грн., за рахунок відшкодування від орендарів – 35,0 тис. грн., за рахунок надходження від платних послуг - 225,0 тис. грн.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идбання основного капіталу» - 70,0 </w:t>
      </w:r>
      <w:r>
        <w:rPr>
          <w:sz w:val="28"/>
          <w:szCs w:val="28"/>
          <w:lang w:val="uk-UA"/>
        </w:rPr>
        <w:t>тис. грн. – купівля основних засобів для кабінету платних послуг за рахунок власних надходжень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«Товарно-матеріальні цінності передано на безоплатній основі»</w:t>
      </w:r>
      <w:r>
        <w:rPr>
          <w:sz w:val="28"/>
          <w:szCs w:val="28"/>
          <w:lang w:val="uk-UA"/>
        </w:rPr>
        <w:t xml:space="preserve"> -             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 447,7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spacing w:before="0" w:after="200"/>
        <w:ind w:left="11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   Олена ПУЧК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Наталія ФЕДОР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Виконавець Анатолій КОЧУР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.73165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8:00Z</dcterms:created>
  <dc:creator>User</dc:creator>
  <dc:description/>
  <cp:keywords/>
  <dc:language>en-US</dc:language>
  <cp:lastModifiedBy>User</cp:lastModifiedBy>
  <cp:lastPrinted>2024-12-02T13:07:00Z</cp:lastPrinted>
  <dcterms:modified xsi:type="dcterms:W3CDTF">2024-12-04T11:10:00Z</dcterms:modified>
  <cp:revision>299</cp:revision>
  <dc:subject/>
  <dc:title/>
</cp:coreProperties>
</file>