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-269240</wp:posOffset>
            </wp:positionV>
            <wp:extent cx="464820" cy="640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УБЕ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УБЕНСЬКОГО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рок восьм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сія восьмого скликан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грудня 2024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ключення до перелі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емельної ділянки, яка мо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ти виставлена на тор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ею 136 Земельного кодексу України, статтями 16, 25, 26, 59, 60 Закону України «Про місцеве самоврядування в Україні»,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іська рада вирішила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переліку земельних ділянок комунальної власності, які виставляються на торги окремими лотами, затвердженого рішенням Лубенської міської ради від 14 червня 2013 року, доповнивши його земельною ділянкою за адресою: м. Лубни, Фабрична, 9/3, площею 0,0598 га, кадастровий номер 5310700000:02:020:0115, за цільовим призначенням – для будівництва та обслуговування будівель торгівлі (код КВЦПЗ 03.07)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інню з питань комунального майна та земельних відносин (начальник Іващенко О.Г.) забезпечити проведення земельних торгів у відповідності до вимог Земельного кодексу Україн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першого заступника Лубенського міського голови Соболєва О.А. та постійну депутатську комісію з питань земельних ресурс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бенський міський голова                                          Олександр ГРИЦАЄ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42:00Z</dcterms:created>
  <dc:creator>John Doe</dc:creator>
  <dc:description/>
  <cp:keywords/>
  <dc:language>en-US</dc:language>
  <cp:lastModifiedBy>John Doe</cp:lastModifiedBy>
  <cp:lastPrinted>2024-10-29T17:47:00Z</cp:lastPrinted>
  <dcterms:modified xsi:type="dcterms:W3CDTF">2024-12-02T08:42:00Z</dcterms:modified>
  <cp:revision>2</cp:revision>
  <dc:subject/>
  <dc:title/>
</cp:coreProperties>
</file>