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spacing w:before="6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/>
      </w:pPr>
      <w:r>
        <w:rPr>
          <w:b/>
          <w:szCs w:val="28"/>
        </w:rPr>
        <w:t>(сорок восьма сесія восьмого скликання)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ІШЕННЯ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 грудня 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альне некомерційне підприєм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убенський міський центр первин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4 рік у новій редакції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Комунального підприємства «Комунальне некомерційне підприємство Лубенський міський центр первинної медико-санітарної допомоги» про затвердження фінансового плану підприємства на 2024 рік у новій редакції, відповідно до ст.78 Господарського кодексу України, керуючись ст. 25,  59 Закону України "Про місцеве самоврядування в Україні"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фінансовий план Комунального підприємства     «Комунальне некомерційне підприємство Лубенський міський центр первинної медико-санітарної допомоги» на 2024 рік у новій редакції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цього рішення покласти на управління  охорони здоров’я виконавчого  комітету  Лубенської  міської   ради Лубенського району Полтавської області (начальник Ківа В.В.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ішення покласти на керуючого справами виконавчого комітету Лубенської міської ради Лубенського району Полтавської області Білокінь Ю.М., постійну депутатську комісію з питань планування бюджету та фінансів, постійну депутатську комісію з питань охорони здоров’я, материнства та дити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 голова                                         Олександр ГРИЦ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eastAsia="Arial Unicode MS" w:cs="Times New Roman"/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32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50:00Z</dcterms:created>
  <dc:creator>User</dc:creator>
  <dc:description/>
  <cp:keywords/>
  <dc:language>en-US</dc:language>
  <cp:lastModifiedBy>Users_01</cp:lastModifiedBy>
  <cp:lastPrinted>2024-11-29T10:27:00Z</cp:lastPrinted>
  <dcterms:modified xsi:type="dcterms:W3CDTF">2024-12-05T07:33:00Z</dcterms:modified>
  <cp:revision>17</cp:revision>
  <dc:subject/>
  <dc:title/>
</cp:coreProperties>
</file>