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ПОЯСНЮВАЛЬНА ЗАПИ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Лубенської міської ради Лубе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ро затвердження фінансового плану Комунального підприємства "Лубенська міська клінічна стоматологічна поліклініка" Лубенської міської ради Лубенського району Полтавської області  на 2024 рік у новій редакції", затвердженого рішенням Лубенської міської ради Лубенського району Полтавської області від  19 грудня 2024 року.</w:t>
      </w:r>
    </w:p>
    <w:p>
      <w:pPr>
        <w:pStyle w:val="Default"/>
        <w:spacing w:before="0" w:after="3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78 Господарського кодексу України, керуючись ст. 25, ст. 59 Закону України "Про місцеве самоврядування в Україні" Комунальним підприємством "Лубенська міська клінічна стоматологічна поліклініка" Лубенської  міської  ради Лубенського району Полтавської області підготовлено фінансовий план на 2024 рік у новій редакції.</w:t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овий план КП "ЛМКСП" ЛМР на 2024 рік є основним плановим документом, згідно з яким підприємство отримує доходи та здійснює видатки, визначає обсяг і спрямування коштів для виконання своїх функцій протягом року відповідно до установчих документів. Фінансовий план надасть змогу підприємству забезпечити якісне медичне обслуговування населення шляхом надання вторинної спеціалізованої медичної допомоги у порядку та обсязі, встановлених законодавством України. </w:t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Оксана КОРОТИЧ</w:t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3165" w:leader="none"/>
        </w:tabs>
        <w:spacing w:before="0" w:after="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3165" w:leader="none"/>
        </w:tabs>
        <w:spacing w:before="0" w:after="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3165" w:leader="none"/>
        </w:tabs>
        <w:spacing w:before="0" w:after="3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3165" w:leader="none"/>
        </w:tabs>
        <w:spacing w:before="0" w:after="3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3165" w:leader="none"/>
        </w:tabs>
        <w:spacing w:before="0" w:after="3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3165" w:leader="none"/>
        </w:tabs>
        <w:spacing w:before="0" w:after="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 до фінансового плану у новій редакції на 2024 рік</w:t>
      </w:r>
    </w:p>
    <w:p>
      <w:pPr>
        <w:pStyle w:val="Default"/>
        <w:tabs>
          <w:tab w:val="clear" w:pos="708"/>
          <w:tab w:val="left" w:pos="3165" w:leader="none"/>
        </w:tabs>
        <w:spacing w:before="0" w:after="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 "Лубенська міська клінічна стоматологічна поліклініка" Лубенської міської ради  Лубенського району</w:t>
      </w:r>
    </w:p>
    <w:p>
      <w:pPr>
        <w:pStyle w:val="Default"/>
        <w:tabs>
          <w:tab w:val="clear" w:pos="708"/>
          <w:tab w:val="left" w:pos="3165" w:leader="none"/>
        </w:tabs>
        <w:spacing w:before="0" w:after="36"/>
        <w:jc w:val="center"/>
        <w:rPr/>
      </w:pPr>
      <w:r>
        <w:rPr>
          <w:b/>
          <w:sz w:val="28"/>
          <w:szCs w:val="28"/>
          <w:lang w:val="uk-UA"/>
        </w:rPr>
        <w:t>Полтавської області від 19 грудня 2024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фінансових результатів:</w:t>
      </w:r>
    </w:p>
    <w:p>
      <w:pPr>
        <w:pStyle w:val="Normal"/>
        <w:jc w:val="both"/>
        <w:rPr/>
      </w:pPr>
      <w:r>
        <w:rPr>
          <w:sz w:val="28"/>
          <w:szCs w:val="28"/>
        </w:rPr>
        <w:t>Дохідна частина</w:t>
      </w:r>
      <w:r>
        <w:rPr/>
        <w:t xml:space="preserve">: </w:t>
      </w:r>
    </w:p>
    <w:tbl>
      <w:tblPr>
        <w:tblW w:w="10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699"/>
        <w:gridCol w:w="978"/>
        <w:gridCol w:w="839"/>
        <w:gridCol w:w="978"/>
        <w:gridCol w:w="839"/>
        <w:gridCol w:w="840"/>
        <w:gridCol w:w="978"/>
        <w:gridCol w:w="839"/>
        <w:gridCol w:w="978"/>
        <w:gridCol w:w="839"/>
        <w:gridCol w:w="843"/>
      </w:tblGrid>
      <w:tr>
        <w:trPr>
          <w:trHeight w:val="527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о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о</w:t>
            </w:r>
          </w:p>
        </w:tc>
      </w:tr>
      <w:tr>
        <w:trPr>
          <w:trHeight w:val="1756" w:hRule="atLeast"/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ановий рік (усього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ановий рік (усього)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тис. 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</w:tr>
      <w:tr>
        <w:trPr>
          <w:trHeight w:val="74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ід (виручка) від реалізації продукції (товарів, робіт, послуг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7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2,5</w:t>
            </w:r>
          </w:p>
        </w:tc>
      </w:tr>
      <w:tr>
        <w:trPr>
          <w:trHeight w:val="74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ні надходження установ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9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,1</w:t>
            </w:r>
          </w:p>
        </w:tc>
      </w:tr>
      <w:tr>
        <w:trPr>
          <w:trHeight w:val="47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5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8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5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идатки:</w:t>
      </w:r>
    </w:p>
    <w:tbl>
      <w:tblPr>
        <w:tblW w:w="10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698"/>
        <w:gridCol w:w="839"/>
        <w:gridCol w:w="838"/>
        <w:gridCol w:w="977"/>
        <w:gridCol w:w="978"/>
        <w:gridCol w:w="838"/>
        <w:gridCol w:w="977"/>
        <w:gridCol w:w="839"/>
        <w:gridCol w:w="838"/>
        <w:gridCol w:w="839"/>
        <w:gridCol w:w="980"/>
      </w:tblGrid>
      <w:tr>
        <w:trPr>
          <w:trHeight w:val="50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о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о</w:t>
            </w:r>
          </w:p>
        </w:tc>
      </w:tr>
      <w:tr>
        <w:trPr>
          <w:trHeight w:val="1680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ановий рік (усього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ановий рік (усього)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тис. 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с. грн.</w:t>
            </w:r>
          </w:p>
        </w:tc>
      </w:tr>
      <w:tr>
        <w:trPr>
          <w:trHeight w:val="71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52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90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8,3</w:t>
            </w:r>
          </w:p>
        </w:tc>
      </w:tr>
      <w:tr>
        <w:trPr>
          <w:trHeight w:val="71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ування на оплату прац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7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9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,0</w:t>
            </w:r>
          </w:p>
        </w:tc>
      </w:tr>
      <w:tr>
        <w:trPr>
          <w:trHeight w:val="71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и, матеріали, обладнання та інвента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71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каменти та перев'язувальні матеріал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1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1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,7</w:t>
            </w:r>
          </w:p>
        </w:tc>
      </w:tr>
      <w:tr>
        <w:trPr>
          <w:trHeight w:val="71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ослуг (крім комунальних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</w:tr>
      <w:tr>
        <w:trPr>
          <w:trHeight w:val="71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поточні видат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45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1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9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8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9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1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8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                                                                  Оксана КОРОТИ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8"/>
      <w:szCs w:val="20"/>
      <w:lang w:val="uk-UA"/>
    </w:rPr>
  </w:style>
  <w:style w:type="character" w:styleId="Rvts23">
    <w:name w:val="rvts23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22:00Z</dcterms:created>
  <dc:creator>User</dc:creator>
  <dc:description/>
  <cp:keywords/>
  <dc:language>en-US</dc:language>
  <cp:lastModifiedBy>Somat</cp:lastModifiedBy>
  <cp:lastPrinted>2024-12-03T09:53:00Z</cp:lastPrinted>
  <dcterms:modified xsi:type="dcterms:W3CDTF">2024-12-03T07:54:00Z</dcterms:modified>
  <cp:revision>271</cp:revision>
  <dc:subject/>
  <dc:title/>
</cp:coreProperties>
</file>