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47625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ЛУБЕН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ЛУБЕНС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ПОЛТАВСЬКОЇ ОБЛАСТІ</w:t>
      </w:r>
    </w:p>
    <w:p>
      <w:pPr>
        <w:pStyle w:val="Heading1"/>
        <w:spacing w:before="0" w:after="0"/>
        <w:ind w:left="1360" w:hanging="0"/>
        <w:rPr/>
      </w:pPr>
      <w:r>
        <w:rPr>
          <w:b/>
        </w:rPr>
        <w:t xml:space="preserve">              </w:t>
      </w:r>
      <w:r>
        <w:rPr>
          <w:b/>
        </w:rPr>
        <w:t>(сорок восьма сесія восьмого склик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грудня 2024 року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ологічної  Програм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бенської територіальної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на 2024-2027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клопотання Управління житлово-комунального господарства виконавчого комітету Лубенської міської ради Лубенського району Полтавської області про внесення змін до екологічної Програми Лубенської територіальної громади на 2024-2027 роки, затвердженої рішенням Лубенської міської ради від 14 грудня 2023 року (зі змінами), керуючись статтею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а рада вирішил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зміни до екологічної  Програми Лубенської територіальної громади на 2024-2027 роки, </w:t>
      </w:r>
      <w:r>
        <w:rPr>
          <w:bCs/>
          <w:sz w:val="28"/>
          <w:szCs w:val="28"/>
        </w:rPr>
        <w:t>затвердженої рішенням Лубенської міської ради від 14 грудня 2023 року,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>иклавши пункт 37 розділ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 «Заходи для забезпечення Програми» у наступній редакції: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21"/>
        <w:gridCol w:w="1559"/>
        <w:gridCol w:w="2268"/>
        <w:gridCol w:w="1276"/>
      </w:tblGrid>
      <w:tr>
        <w:trPr>
          <w:trHeight w:val="114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заході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, ро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ец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артість робіт, тис. грн.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каналізаційно-очисних споруд продуктивністю 100 куб. м. на добу за меж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олониця Лубенського району Полта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житлово-комуналь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2. Організацію виконання рішення покласти на Управління житлово - комунального господарства виконавчого комітету Лубенської міської ради Лубенського району Полтавської області (начальник Діденко О.Г.) </w:t>
      </w:r>
    </w:p>
    <w:p>
      <w:pPr>
        <w:pStyle w:val="Normal"/>
        <w:tabs>
          <w:tab w:val="clear" w:pos="708"/>
          <w:tab w:val="left" w:pos="567" w:leader="none"/>
          <w:tab w:val="left" w:pos="75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 Контроль за виконанням рішення покласти на першого заступника Лубенського міського голови Соболєва О.А., постійні депутатські комісії з питань житлово-комунального господарства, комунальної власності та екології та  з питань планування бюджету та фінансів.</w:t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убенський міський голова                                        Олександр ГРИЦАЄНКО</w:t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80" w:after="0"/>
      <w:ind w:left="13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59" w:before="24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53:00Z</dcterms:created>
  <dc:creator>конвалія</dc:creator>
  <dc:description/>
  <cp:keywords/>
  <dc:language>en-US</dc:language>
  <cp:lastModifiedBy>Users_01</cp:lastModifiedBy>
  <cp:lastPrinted>2024-02-07T10:37:00Z</cp:lastPrinted>
  <dcterms:modified xsi:type="dcterms:W3CDTF">2024-12-10T12:50:00Z</dcterms:modified>
  <cp:revision>60</cp:revision>
  <dc:subject/>
  <dc:title>Додаток</dc:title>
</cp:coreProperties>
</file>