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Пояснювальна записка до Прогр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фінансової підтримки Комунального підприємства «Лубенська міська клінічна стоматологічна поліклініка» Лубенської міської ради Лубенського району Полтавської області на 2025-2027 роки у новій редакції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ло 2025 рік</w:t>
            </w:r>
          </w:p>
          <w:p>
            <w:pPr>
              <w:pStyle w:val="TextBody"/>
              <w:rPr/>
            </w:pPr>
            <w:r>
              <w:rPr/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ло 2025 рік</w:t>
            </w:r>
          </w:p>
          <w:p>
            <w:pPr>
              <w:pStyle w:val="TextBody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ення медикаментами для надання стоматологічних послуг населенн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5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14,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лата комунальних послуг та енергоносіїв, відповідно до Бюджетного кодексу Украї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82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63,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ідшкодування вартості зубопротезування пільговим категоріям населення відповідно до законодав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214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020,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68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604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яться зміни до обсягу фінансування Програми по 2025 р.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.3. Предмети, матеріали, обладнання та інвентар – зменшується на 0,68 тис. грн. ;</w:t>
      </w:r>
    </w:p>
    <w:p>
      <w:pPr>
        <w:pStyle w:val="Normal"/>
        <w:ind w:firstLine="708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п.4. Забезпечення медикаментами для надання стоматологічних послуг – збільшується на 38,23 тис. грн.;</w:t>
      </w:r>
    </w:p>
    <w:p>
      <w:pPr>
        <w:pStyle w:val="Normal"/>
        <w:ind w:firstLine="708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п.5. Оплата комунальних послуг та енергоносіїв  – збільшується на 80,71 тис. грн.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 xml:space="preserve">п.6. </w:t>
      </w:r>
      <w:r>
        <w:rPr>
          <w:sz w:val="28"/>
          <w:szCs w:val="28"/>
        </w:rPr>
        <w:t>Відшкодування вартості зубопротезування пільговим категоріям населення відповідно до законодавства – зменшується на 194,05 тис. гр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уло </w:t>
            </w:r>
          </w:p>
          <w:p>
            <w:pPr>
              <w:pStyle w:val="TextBody"/>
              <w:rPr/>
            </w:pPr>
            <w:r>
              <w:rPr/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ало </w:t>
            </w:r>
          </w:p>
          <w:p>
            <w:pPr>
              <w:pStyle w:val="TextBody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сього за програмо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 019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 943,43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 019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 943,43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Вносяться зміни до обсягу фінансування Програми на 2025-2027 рр., а саме: загальна сума фінансування зменшується на 75,79 тис. грн.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Оксана КОРОТ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8:00Z</dcterms:created>
  <dc:creator>Windows7</dc:creator>
  <dc:description/>
  <cp:keywords/>
  <dc:language>en-US</dc:language>
  <cp:lastModifiedBy>Somat</cp:lastModifiedBy>
  <cp:lastPrinted>2023-01-31T11:12:00Z</cp:lastPrinted>
  <dcterms:modified xsi:type="dcterms:W3CDTF">2024-12-02T09:16:00Z</dcterms:modified>
  <cp:revision>59</cp:revision>
  <dc:subject/>
  <dc:title/>
</cp:coreProperties>
</file>