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Лубен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>Про затвердження фінансового плану Комунального підприємства "Лубенська міська клінічна стоматологічна поліклініка" Лубенської міської ради Лубенського району  Полтавської області  на 2025 рік", затвердженого рішенням Лубенської міської ради Лубе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 від  19 грудня 2024 ро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before="0" w:after="36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78 Господарського кодексу України, керуючись ст. 25, ст. 59 Закону України "Про місцеве самоврядування в Україні" Комунальним підприємством "Лубенська міська клінічна стоматологічна поліклініка" Лубенської  міської  ради Лубенського району Полтавської області підготовлено фінансовий план на 2025 рік.</w:t>
      </w:r>
    </w:p>
    <w:p>
      <w:pPr>
        <w:pStyle w:val="Default"/>
        <w:spacing w:before="0" w:after="36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ий план КП "ЛМКСП" ЛМР на 2025 рік є основним плановим документом, згідно з яким підприємство отримує доходи та здійснює видатки, визначає обсяг і спрямування коштів для виконання своїх функцій протягом року відповідно до установчих документів. Фінансовий план надасть змогу підприємству забезпечити якісне медичне обслуговування населення шляхом надання вторинної спеціалізованої медичної допомоги у порядку та обсязі, встановлених законодавством України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Комунальне підприємство "Лубенська міська клінічна стоматологічна поліклініка" Лубенської  міської  ради Лубенського району Полтавської області на 2024 рік планує отримати фінансування  з місцевого бюджету в сумі  2 560 000,00 грн. та власні надходження від платних послуг в сумі </w:t>
      </w:r>
      <w:r>
        <w:rPr>
          <w:sz w:val="28"/>
          <w:szCs w:val="28"/>
        </w:rPr>
        <w:t>6 461 875,96 грн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                                                  Оксана КОРОТ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8"/>
      <w:szCs w:val="20"/>
      <w:lang w:val="uk-UA"/>
    </w:rPr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22:00Z</dcterms:created>
  <dc:creator>User</dc:creator>
  <dc:description/>
  <cp:keywords/>
  <dc:language>en-US</dc:language>
  <cp:lastModifiedBy>Somat</cp:lastModifiedBy>
  <cp:lastPrinted>2024-12-02T14:07:00Z</cp:lastPrinted>
  <dcterms:modified xsi:type="dcterms:W3CDTF">2024-12-02T12:08:00Z</dcterms:modified>
  <cp:revision>73</cp:revision>
  <dc:subject/>
  <dc:title/>
</cp:coreProperties>
</file>