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99110</wp:posOffset>
            </wp:positionV>
            <wp:extent cx="464820" cy="640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А МІСЬКА РАДА</w:t>
      </w:r>
    </w:p>
    <w:p>
      <w:pPr>
        <w:pStyle w:val="P2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ОГО РАЙОНУ</w:t>
      </w:r>
    </w:p>
    <w:p>
      <w:pPr>
        <w:pStyle w:val="P1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(сорок восьма сесія восьмого скликання)</w:t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4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P4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>19 грудня 2024 року</w:t>
      </w:r>
    </w:p>
    <w:p>
      <w:pPr>
        <w:pStyle w:val="P6"/>
        <w:shd w:fill="FFFFFF" w:val="clear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емлеустрою, що забезпечує еколого-економічне</w:t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обґрунтування сівозміни та впорядкування угідь </w:t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на земельну ділянку за межами с. Броварки </w:t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матеріали нормативно-технічної документації з питань здійснення землеустрою та керуючись статтями 12, 83, 164, 186 Земельного кодексу України, Законом України «Про місцеве самоврядування в Україні», статтями 25, 48, 52 Закону України «Про землеустрій», </w:t>
      </w:r>
    </w:p>
    <w:p>
      <w:pPr>
        <w:pStyle w:val="P6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ю з питань комунального майна та земельних відносин виконавчого комітету Лубенської міської ради, </w:t>
      </w:r>
      <w:r>
        <w:rPr>
          <w:rFonts w:cs="Times New Roman" w:ascii="Times New Roman" w:hAnsi="Times New Roman"/>
          <w:sz w:val="28"/>
          <w:szCs w:val="28"/>
        </w:rPr>
        <w:t>юридична адреса: м. Лубни, вул. Ярослава Мудрого, 33, на розробку проекту землеустрою, що забезпечує еколого-економічне обґрунтування сівозміни та впорядкування угідь земельної ділянки площею 1,4146 га, кадастровий номер 5322886200:07:004:0024, що розташована за межами с. Броварки Лубенського району Полтавської області та перебуває у власності Лубенської територіальної громади в особі Лубенської міської ради, за цільовим призначенням - для ведення товарного сільськогосподарського виробництва (код КВЦПЗ – А.01.01), в тому числі, сіножаті – 1,4146 га, зі зміною виду угідь: із сіножаті (код КВЗУ 002.01) на ріллю (код КВЗУ 001.0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бенський міський голова                                         Олександр  ГРИЦАЄ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33:00Z</dcterms:created>
  <dc:creator>John Doe</dc:creator>
  <dc:description/>
  <cp:keywords/>
  <dc:language>en-US</dc:language>
  <cp:lastModifiedBy>John Doe</cp:lastModifiedBy>
  <cp:lastPrinted>2023-09-05T16:44:00Z</cp:lastPrinted>
  <dcterms:modified xsi:type="dcterms:W3CDTF">2024-12-02T08:33:00Z</dcterms:modified>
  <cp:revision>2</cp:revision>
  <dc:subject/>
  <dc:title/>
</cp:coreProperties>
</file>