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83185</wp:posOffset>
            </wp:positionV>
            <wp:extent cx="46482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ЛУБЕНСЬКА МІСЬКА РАДА</w:t>
      </w:r>
    </w:p>
    <w:p>
      <w:pPr>
        <w:pStyle w:val="Heading"/>
        <w:rPr/>
      </w:pPr>
      <w:r>
        <w:rPr/>
        <w:t>ЛУБЕНСЬКОГО РАЙОНУ</w:t>
      </w:r>
    </w:p>
    <w:p>
      <w:pPr>
        <w:pStyle w:val="Heading"/>
        <w:rPr/>
      </w:pPr>
      <w:r>
        <w:rPr/>
        <w:t>ПОЛТАВ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>(</w:t>
      </w:r>
      <w:r>
        <w:rPr>
          <w:b/>
          <w:sz w:val="28"/>
          <w:lang w:val="uk-UA"/>
        </w:rPr>
        <w:t>сорок восьма сесія восьмого скликанн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9 грудня 2024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надання згоди на </w:t>
      </w:r>
      <w:r>
        <w:rPr>
          <w:b/>
          <w:sz w:val="28"/>
          <w:szCs w:val="28"/>
        </w:rPr>
        <w:t>прийняття у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у власність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убенської територіальної громади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трат по реконструкції частини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ого поверху дитячої лікарні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лист Департаменту будівництва, містобудування і архітектури, житлово-комунального господарства та енергетики Полтавської обласної державної адміністрації (облвійськадміністрації), погодження Управління охорони здоров’я виконавчого комітету Лубенської міської ради, відповідно до рішення виконавчого комітету Лубенської міської ради № 128 від 26.05.2021 року «Про делегування функцій замовника по реконструкції частини першого поверху дитячої лікарні під Лубенський міський центр комплексної реабілітації дітей з інвалідністю та інклюзивну інтеграцію за адресою: вул.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коп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1А у м. Лубни Полтавської області», керуючись Законом України «Про передачу об’єктів державної та комунальної власності», ст.ст. 26, 60 Закону України «Про місцеве самоврядування в Україні», 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right="-8" w:hanging="0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ind w:right="-8" w:hanging="0"/>
        <w:jc w:val="both"/>
        <w:rPr/>
      </w:pPr>
      <w:r>
        <w:rPr>
          <w:b/>
          <w:sz w:val="20"/>
          <w:szCs w:val="28"/>
          <w:lang w:val="uk-UA"/>
        </w:rPr>
        <w:tab/>
      </w:r>
      <w:r>
        <w:rPr>
          <w:sz w:val="28"/>
          <w:szCs w:val="28"/>
          <w:lang w:val="uk-UA"/>
        </w:rPr>
        <w:t>1. Надати згоду на безоплатне прийняття у комунальну власність Лубенської територіальної громади витрат за об’єктом: «Реконструкція частини першого поверху дитячої лікарні під Лубенський міський центр комплексної реабілітації дітей з інвалідністю та інклюзивну інтеграцію за адресою: вул.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копа, 1А в м. Лубни Полтавської області. Коригування», загальною вартістю 11275330,99 грн. (одинадцять мільйонів двісті сімдесят п’ять тисяч триста тридцять гривень 99 коп.).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з питань комунального майна та земельних відносин виконавчого комітету Лубенської міської ради (начальник Іващенко О.Г.) прийняти витрати разом із проєктно-кошторисною документацією за актом приймання-передачі та передати на баланс Комунального підприємства «Лубенська лікарня інтенсивного лікування» Лубенської міської ради Лубенського району Полтавської області (директор Сухопар Л.І.).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 Приймання-передачу провести згідно з чинним законодавством.</w:t>
      </w:r>
    </w:p>
    <w:p>
      <w:pPr>
        <w:pStyle w:val="Normal"/>
        <w:ind w:right="-8" w:firstLine="708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4. Організацію виконання цього рішення покласти на Управління з питань комунального майна та земельних відносин виконавчого комітету Лубенської міської ради (начальник Іващенко О.Г.).</w:t>
      </w:r>
    </w:p>
    <w:p>
      <w:pPr>
        <w:pStyle w:val="Normal"/>
        <w:ind w:right="-8"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5. </w:t>
      </w:r>
      <w:r>
        <w:rPr>
          <w:sz w:val="28"/>
          <w:szCs w:val="28"/>
        </w:rPr>
        <w:t>Контроль за виконанням цього рішення покласти на першого заступника міського голови Соболєва О.А., постійні депутатські комісії з питань планування бюджету та фінансів та з питань житлово-комунального господарства, комунальної власності та екології.</w:t>
      </w:r>
    </w:p>
    <w:p>
      <w:pPr>
        <w:pStyle w:val="Normal"/>
        <w:ind w:right="-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.  Рішення тридцять шостої сесії Лубенської міської ради восьмого скликання від 14 грудня 2023 року «Про прийняття у комунальну власність Лубенської територіальної громади витрат по реконструкції частини першого поверху дитячої лікарні» вважати таким, що втратило чинність.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outlineLvl w:val="4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Лубенський міський голова   </w:t>
        <w:tab/>
        <w:tab/>
        <w:tab/>
        <w:tab/>
        <w:t xml:space="preserve">       Олександр ГРИЦАЄНКО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12:00Z</dcterms:created>
  <dc:creator>Администратор</dc:creator>
  <dc:description/>
  <cp:keywords/>
  <dc:language>en-US</dc:language>
  <cp:lastModifiedBy>US</cp:lastModifiedBy>
  <cp:lastPrinted>2023-06-07T14:18:00Z</cp:lastPrinted>
  <dcterms:modified xsi:type="dcterms:W3CDTF">2024-12-02T13:12:00Z</dcterms:modified>
  <cp:revision>2</cp:revision>
  <dc:subject/>
  <dc:title/>
</cp:coreProperties>
</file>