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 xml:space="preserve">Додаток 1 до Програми забезпечення </w:t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>окремих груп населення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 xml:space="preserve">Лубенської територіальної громади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>за певними категоріями захворювань</w:t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>лікарськими засобами, виробами</w:t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 xml:space="preserve">медичного призначення та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>технічними засобами медичного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>призначення на 2025 – 2027 роки</w:t>
      </w:r>
    </w:p>
    <w:p>
      <w:pPr>
        <w:pStyle w:val="Style16"/>
        <w:jc w:val="center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>в новій редакції</w:t>
      </w:r>
    </w:p>
    <w:p>
      <w:pPr>
        <w:pStyle w:val="Style16"/>
        <w:jc w:val="center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>Напрямки діяльності та заходи Програми забезпечення окремих груп населення Лубенської територіальної громади за певними категоріями захворювань лікарськими засобами,виробами медичного призначення та технічними засобами медичного призначення на 2025-2027 роки</w:t>
      </w:r>
    </w:p>
    <w:tbl>
      <w:tblPr>
        <w:tblW w:w="152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532"/>
        <w:gridCol w:w="1502"/>
        <w:gridCol w:w="1134"/>
        <w:gridCol w:w="1985"/>
        <w:gridCol w:w="1275"/>
        <w:gridCol w:w="1843"/>
        <w:gridCol w:w="1338"/>
        <w:gridCol w:w="1291"/>
        <w:gridCol w:w="1198"/>
        <w:gridCol w:w="1611"/>
      </w:tblGrid>
      <w:tr>
        <w:trPr>
          <w:trHeight w:val="990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з/п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Назва напряму діяльності (пріоритетні завдання)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Перелік заходів Програм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Строк виконання заходу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Виконавці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Джерела фінансуванн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Орієнтовані обсяги фінансування (вартість), тис. грн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Орієнтовані обсяги фінансування (вартість), тис. грн.,  у тому числі по рокам: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Очікуваний результат</w:t>
            </w:r>
          </w:p>
        </w:tc>
      </w:tr>
      <w:tr>
        <w:trPr>
          <w:trHeight w:val="42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2025 рі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2026 рі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2027 рік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3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1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11</w:t>
            </w:r>
          </w:p>
        </w:tc>
      </w:tr>
      <w:tr>
        <w:trPr>
          <w:trHeight w:val="156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ru-RU"/>
              </w:rPr>
              <w:t xml:space="preserve">Інші виплати населенню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ru-RU"/>
              </w:rPr>
              <w:t>Відшкодування витрат за лікарські засоби пільговим категоріям насел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ru-RU"/>
              </w:rPr>
              <w:t>2025-2027 ро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Управління охорони здоров’я виконавчого комітету Лубенської міської ради Лубенського району Полтавської області,                                                        КП «КНП ЛМЦПМСД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ru-RU"/>
              </w:rPr>
              <w:t>Бюджет Лубенської міської територіальної гром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167,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875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02,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79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ru-RU"/>
              </w:rPr>
              <w:t>Забезпечення пільгових категорій хворих лікарськими засобами</w:t>
            </w:r>
          </w:p>
        </w:tc>
      </w:tr>
      <w:tr>
        <w:trPr>
          <w:trHeight w:val="228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ru-RU"/>
              </w:rPr>
              <w:t xml:space="preserve">Придбання медикаментів та виробів медичного призначення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ru-RU"/>
              </w:rPr>
              <w:t>Придбання технічних засобів медичного призначення та виробів медичного призначення окремим категоріям насел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ru-RU"/>
              </w:rPr>
              <w:t>2025-2027 ро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Управління охорони здоров’я виконавчого комітету Лубенської міської ради Лубенського району Полтавської області,                                                        КП «КНП ЛМЦПМСД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ru-RU"/>
              </w:rPr>
              <w:t>Бюджет Лубенської міської територіальної гром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366,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5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01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5,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ru-RU"/>
              </w:rPr>
              <w:t>Забезпечення окремих категорій хворих технічними засобами медичного призначення та виробами медичного призначення</w:t>
            </w:r>
          </w:p>
        </w:tc>
      </w:tr>
      <w:tr>
        <w:trPr>
          <w:trHeight w:val="28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азом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3534,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325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04,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405,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х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 xml:space="preserve">                      </w:t>
      </w:r>
    </w:p>
    <w:p>
      <w:pPr>
        <w:pStyle w:val="Style16"/>
        <w:rPr>
          <w:rFonts w:ascii="Times New Roman" w:hAnsi="Times New Roman" w:cs="Times New Roman"/>
          <w:b/>
          <w:b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b/>
          <w:sz w:val="20"/>
          <w:szCs w:val="20"/>
          <w:lang w:val="uk-UA" w:eastAsia="ru-RU"/>
        </w:rPr>
        <w:t xml:space="preserve">Директор  КП «КНП ЛМЦПМСД»                                                                                                                              Олена ПУЧКА         </w:t>
      </w:r>
    </w:p>
    <w:p>
      <w:pPr>
        <w:pStyle w:val="Style16"/>
        <w:ind w:left="9912" w:firstLine="708"/>
        <w:rPr>
          <w:rFonts w:ascii="Times New Roman" w:hAnsi="Times New Roman" w:cs="Times New Roman"/>
          <w:b/>
          <w:b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b/>
          <w:sz w:val="20"/>
          <w:szCs w:val="20"/>
          <w:lang w:val="uk-UA" w:eastAsia="ru-RU"/>
        </w:rPr>
      </w:r>
    </w:p>
    <w:p>
      <w:pPr>
        <w:pStyle w:val="Style16"/>
        <w:ind w:left="9912" w:firstLine="708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sz w:val="20"/>
          <w:szCs w:val="20"/>
          <w:lang w:val="uk-UA" w:eastAsia="ru-RU"/>
        </w:rPr>
        <w:t xml:space="preserve">Додаток 2 </w:t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>до Програми забезпечення окремих груп населення Лубенської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>територіальної громади   за певними категоріями захворювань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 xml:space="preserve">лікарськими засобами, виробами  медичного призначення та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>технічними засобами медичного  призначення на 2025 – 2027 роки</w:t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>в новій редакції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Результативні показники, які характеризують результати виконання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>Програми забезпечення окремих груп населення Лубенської територіальної громади за певними категоріями захворювань лікарськими засобами, виробами медичного призначення та технічними засобами медичного призначення на 2025-2027 роки</w:t>
      </w:r>
    </w:p>
    <w:tbl>
      <w:tblPr>
        <w:tblW w:w="14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263"/>
        <w:gridCol w:w="1348"/>
        <w:gridCol w:w="1510"/>
        <w:gridCol w:w="1581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Назва показник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Одиниця виміру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2025 р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2026 р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2027 р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1. Забезпечення хворих виробами медичного призначення та технічними засобами медичного призначенн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оказники затрат: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обсяги коштів, всього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тис. грн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5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301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615,4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оказники продукту: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у тому числі: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ind w:left="284" w:hanging="72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- безоплатний відпуск медичних виробі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осі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8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оказники ефективності: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ередні витрати на одну особу, всього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тис. грн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2,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1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3,7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оказники якості: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  питома вага охоплення потребуючого населенн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ідсото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0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0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00,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2.Відшкодування вартості лікарських  засобів, відпущених пільговим категоріям населення за пільговими рецептам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оказники затрат: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обсяги коштів, всього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тис. грн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875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502,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790,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оказники продукту: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чисельність потребуючого населення, всього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осі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733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762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793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у тому числі: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  безоплатний відпуск лікарських засобі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осі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648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673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7008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  пільговий відпуск лікарських засобі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осі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85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88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924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оказники ефективності: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ередні витрати на одну особу, всього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грн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92,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59,2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77,8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у тому числі: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оказники якості: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  питома вага охоплення потребуючого населенн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ідсото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0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0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00,0</w:t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b/>
          <w:sz w:val="20"/>
          <w:szCs w:val="20"/>
          <w:lang w:val="uk-UA" w:eastAsia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0"/>
          <w:szCs w:val="20"/>
          <w:lang w:val="uk-UA" w:eastAsia="ru-RU"/>
        </w:rPr>
        <w:t xml:space="preserve">Директор  КП «КНП ЛМЦПМСД»                                                                                                                              Олена ПУЧКА         </w:t>
      </w:r>
    </w:p>
    <w:sectPr>
      <w:type w:val="nextPage"/>
      <w:pgSz w:orient="landscape" w:w="16838" w:h="11906"/>
      <w:pgMar w:left="1134" w:right="113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old">
    <w:name w:val="Bold"/>
    <w:qFormat/>
    <w:rPr>
      <w:rFonts w:ascii="Times New Roman" w:hAnsi="Times New Roman" w:cs="Times New Roman"/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hiftAlt">
    <w:name w:val="Додаток_основной_текст (Додаток___Shift+Alt)"/>
    <w:qFormat/>
    <w:pPr>
      <w:widowControl/>
      <w:autoSpaceDE w:val="false"/>
      <w:bidi w:val="0"/>
      <w:spacing w:lineRule="atLeast" w:line="210"/>
      <w:ind w:firstLine="227"/>
      <w:jc w:val="both"/>
      <w:textAlignment w:val="center"/>
    </w:pPr>
    <w:rPr>
      <w:rFonts w:ascii="Times New Roman" w:hAnsi="Times New Roman" w:eastAsia="Calibri" w:cs="Myriad Pro;Arial"/>
      <w:color w:val="000000"/>
      <w:sz w:val="24"/>
      <w:szCs w:val="18"/>
      <w:lang w:val="uk-UA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20:38:00Z</dcterms:created>
  <dc:creator>User</dc:creator>
  <dc:description/>
  <cp:keywords/>
  <dc:language>en-US</dc:language>
  <cp:lastModifiedBy>Пользователь Windows</cp:lastModifiedBy>
  <cp:lastPrinted>2024-12-02T12:53:00Z</cp:lastPrinted>
  <dcterms:modified xsi:type="dcterms:W3CDTF">2024-12-02T10:55:00Z</dcterms:modified>
  <cp:revision>27</cp:revision>
  <dc:subject/>
  <dc:title/>
</cp:coreProperties>
</file>