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емлеустрою, що забезпечує еколого-економічне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земельну ділянку за межами с. Окіп 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матеріали нормативно-технічної документації з питань здійснення землеустрою та керуючись статтями 12, 83, 164, 186 Земельного кодексу України, Законом України «Про місцеве самоврядування в Україні», статтями 25, 48, 52 Закону України «Про землеустрій», </w:t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ю з питань комунального майна та земельних відносин виконавчого комітету Лубенської міської ради, </w:t>
      </w:r>
      <w:r>
        <w:rPr>
          <w:rFonts w:cs="Times New Roman" w:ascii="Times New Roman" w:hAnsi="Times New Roman"/>
          <w:sz w:val="28"/>
          <w:szCs w:val="28"/>
        </w:rPr>
        <w:t>юридична адреса: м. Лубни, вул. Ярослава Мудрого, 33, на розробку проекту землеустрою, що забезпечує еколого-економічне обґрунтування сівозміни та впорядкування угідь земельної ділянки площею 7,8900 га, кадастровий номер 5322885400:02:006:0009, що розташована за межами с. Окіп Лубенського району Полтавської області та перебуває у власності Лубенської територіальної громади в особі Лубенської міської ради, за цільовим призначенням - для ведення товарного сільськогосподарського виробництва (код КВЦПЗ – А.01.01), в тому числі, сіножаті – 7,8900 га, зі зміною виду угідь: із сіножаті (код КВЗУ 002.01) на ріллю (код КВЗУ 001.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 ГРИЦАЄ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4:00Z</dcterms:created>
  <dc:creator>John Doe</dc:creator>
  <dc:description/>
  <cp:keywords/>
  <dc:language>en-US</dc:language>
  <cp:lastModifiedBy>John Doe</cp:lastModifiedBy>
  <cp:lastPrinted>2023-09-05T16:44:00Z</cp:lastPrinted>
  <dcterms:modified xsi:type="dcterms:W3CDTF">2024-12-02T08:34:00Z</dcterms:modified>
  <cp:revision>2</cp:revision>
  <dc:subject/>
  <dc:title/>
</cp:coreProperties>
</file>