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Додаток 1 до Програми забезпечення 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окремих груп населенн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Лубенської територіальної громад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за певними категоріями захворювань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лікарськими засобами, виробами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медичного призначення та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технічними засобами медичного</w:t>
      </w:r>
    </w:p>
    <w:p>
      <w:pPr>
        <w:pStyle w:val="Style15"/>
        <w:ind w:left="708" w:hanging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призначення на 2022 – 2024 роки в новій </w:t>
      </w:r>
    </w:p>
    <w:p>
      <w:pPr>
        <w:pStyle w:val="Style15"/>
        <w:ind w:left="708" w:hanging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редакції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Напрямки діяльності та заходи Програми забезпечення окремих груп населення Лубенської територіальної громади за певними категоріями захворювань лікарськими засобами,виробами медичного призначення та технічними засобами медичного призначення на 2022-2024 роки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32"/>
        <w:gridCol w:w="1502"/>
        <w:gridCol w:w="1178"/>
        <w:gridCol w:w="2170"/>
        <w:gridCol w:w="1472"/>
        <w:gridCol w:w="1479"/>
        <w:gridCol w:w="1276"/>
        <w:gridCol w:w="1291"/>
        <w:gridCol w:w="1291"/>
        <w:gridCol w:w="1518"/>
      </w:tblGrid>
      <w:tr>
        <w:trPr>
          <w:trHeight w:val="99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ерелік заходів Програм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Строк виконання заходу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конавці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жерела фінансуванн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рієнтовані обсяги фінансування (вартість), тис.грн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рієнтовані обсяги фінансування (вартість), тис.грн., у тому числі: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чікуваний результат</w:t>
            </w:r>
          </w:p>
        </w:tc>
      </w:tr>
      <w:tr>
        <w:trPr>
          <w:trHeight w:val="42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22 рі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23 рі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24 рік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1</w:t>
            </w:r>
          </w:p>
        </w:tc>
      </w:tr>
      <w:tr>
        <w:trPr>
          <w:trHeight w:val="15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 xml:space="preserve">Інші виплати населенню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Відшкодування витрат за лікарські засоби пільговим категоріям 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2022-2024 ро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Управління охорони здоров’я виконавчого комітету Лубенської міської ради Лубенського району Полтавської області,                                                        КП «КНП ЛМЦПМСД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Бюджет територіальної громад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8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57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91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Забезпечення пільгових категорій хворих лікарськими засобами</w:t>
            </w:r>
          </w:p>
        </w:tc>
      </w:tr>
      <w:tr>
        <w:trPr>
          <w:trHeight w:val="22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 xml:space="preserve">Придбання медикаментів та виробів медичного призначенн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Придбання технічних засобів медичного призначення та виробів медичного призначення окремим категоріям 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2022-2024 ро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Управління охорони здоров’я виконавчого комітету Лубенської міської ради Лубенського району Полтавської області,                                                        КП «КНП ЛМЦПМСД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Бюджет територіальної громад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70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8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3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Забезпечення окремих категорій хворих технічними засобами медичного призначення та виробами медичного призначення</w:t>
            </w:r>
          </w:p>
        </w:tc>
      </w:tr>
      <w:tr>
        <w:trPr>
          <w:trHeight w:val="2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0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5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44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795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Директор КП «КНП ЛМЦПМСД»                                                                                                                      Олена ПУЧКА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Додаток 2 до Програми забезпечення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окремих груп населенн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Лубенської територіальної громад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за певними категоріями захворюван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лікарськими засобами, виробам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медичного призначення та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технічними засобами медичного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призначення на 2022 – 2024 роки в новій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редакції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езультативні показники, які характеризують результати виконання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Програми забезпечення окремих груп населення Лубенської територіальної громади за певними категоріями захворювань лікарськими засобами,виробами медичного призначення та технічними засобами медичного призначення на 2022-2024 ро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2263"/>
        <w:gridCol w:w="2390"/>
        <w:gridCol w:w="2339"/>
        <w:gridCol w:w="2225"/>
      </w:tblGrid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Назва показ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Одиниця вимір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022 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023 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024р.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. Забезпечення безоплатного та пільгового відпуску лікарських засобів окремих груп населен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затрат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сяги коштів, всь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84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44,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795,1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продукту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исельність  населення, що має право на безоплатне і пільгове забезпечення, всь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і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8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6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966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 безоплатний відпус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і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868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 пільговий відпус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і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98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ефективност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і розрахункові витрати на одну особу, що має право на безоплатне і пільгове забезпечен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рн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2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6,8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11,80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якост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-  питома вага охоплення потребуючого населенн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 фактичних звернень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ото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,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,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Директор КП «КНП ЛМЦПМСД»                                                                                                                              Олена ПУЧКА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ld">
    <w:name w:val="Bold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Arial"/>
      <w:color w:val="000000"/>
      <w:sz w:val="24"/>
      <w:szCs w:val="18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23:00Z</dcterms:created>
  <dc:creator>User</dc:creator>
  <dc:description/>
  <cp:keywords/>
  <dc:language>en-US</dc:language>
  <cp:lastModifiedBy>User</cp:lastModifiedBy>
  <cp:lastPrinted>2022-12-02T12:57:00Z</cp:lastPrinted>
  <dcterms:modified xsi:type="dcterms:W3CDTF">2022-12-02T10:57:00Z</dcterms:modified>
  <cp:revision>164</cp:revision>
  <dc:subject/>
  <dc:title/>
</cp:coreProperties>
</file>