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Heading1"/>
        <w:ind w:firstLine="191"/>
        <w:jc w:val="center"/>
        <w:rPr>
          <w:szCs w:val="28"/>
        </w:rPr>
      </w:pPr>
      <w:r>
        <w:rPr>
          <w:szCs w:val="28"/>
        </w:rPr>
        <w:t>до фінансового плану Комунального підприємства «Комунального некомерційного підприємства Лубенський міський центр первинної медико-санітарної допомоги» на 2023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Комунальне некомерційне підприємство Лубенський міський центр первинної медико-санітарної допомог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е в результаті перетворення Комунального Лубенського міського центру первинної медико-санітарної допомоги за рішенням двадцять шостої сесії сьомого скликання Лубенської міської ради Полтавської області від 14 грудня 2017 року «Про реорганізацію шляхом перетворення  Комунального Лубенського міського центру первинної медико-санітарної допомоги в комунальне некомерційне підприємство Лубенський міський центр первинної медико-санітарної допомоги» відповідно до Закону України «Про місцеве самоврядування в Україн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ервинної медико-санітарної допомоги та здійснення управління медичним обслуговуванням населення міст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заходів з профілактики захворювань населення та підтримки громадського здоров’я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елення доступною, своєчасною, якісною, ефективною первинною медико-санітарною допомого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ерованості та безперервності медичної допомог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 ліквідації пандемії коронавірусної хвороби </w:t>
      </w:r>
      <w:r>
        <w:rPr>
          <w:color w:val="1D1D1B"/>
          <w:sz w:val="28"/>
          <w:szCs w:val="28"/>
          <w:shd w:fill="FFFFFF" w:val="clear"/>
        </w:rPr>
        <w:t>COVID</w:t>
      </w:r>
      <w:r>
        <w:rPr>
          <w:color w:val="1D1D1B"/>
          <w:sz w:val="28"/>
          <w:szCs w:val="28"/>
          <w:shd w:fill="FFFFFF" w:val="clear"/>
          <w:lang w:val="uk-UA"/>
        </w:rPr>
        <w:t>-19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штатних посад по підприємству становить 146,25 штатних одиниць, з них лікарі – 45,75 одиниць, середній медичний персонал – 66,75 одиниць, молодший медичний персонал – 7,25 одиниць.</w:t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м планом на 2023 рік передбачається отримання доходів в загальній сумі 44662,7 тис. грн. За фактичними показниками діяльності в 2021 році загальна сума доходів становила 45517,3 тис. грн., за прогнозом за 2022 рік – 52463,6 тис. грн. Основним джерелом доходів підприємства протягом 2021-2022 років були і залишаються виручка від реалізації послуг Національній службі здоров’я України. Питома вага цієї статті доходів становила протягом 2021-2022р.р. понад 70%.</w:t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ідприємство отримує кошти з місцевого бюджету за програмами фінансової підтримки: ці кошти мають цільове призначення та використовуються на оплату комунальних послуг, придбання медикаментів та засобів індивідуального захисту для працівників та соціальне забезпечення пільгових категорій населення.</w:t>
      </w:r>
    </w:p>
    <w:p>
      <w:pPr>
        <w:pStyle w:val="Normal"/>
        <w:ind w:left="75" w:firstLine="360"/>
        <w:jc w:val="both"/>
        <w:rPr/>
      </w:pPr>
      <w:r>
        <w:rPr>
          <w:sz w:val="28"/>
          <w:szCs w:val="28"/>
          <w:lang w:val="uk-UA"/>
        </w:rPr>
        <w:t>Незначну питому вагу у складі доходів центру становлять доходи від надання платних послуг, благодійної допомоги.</w:t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воєнним станом значно збільшились доходи від гуманітарної допомоги та централізованого постачання, а також грантові кошти, що залучаються від участі у проєктах іноземних донорів.</w:t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ідна частина фінансового плану на 2023 рік: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очікуваних в 2023 році доходів  в грошовій та натуральній формі становитиме 44662,7 тис. грн., в тому числі за джерелами надходже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плата від Національної служби здоров’я України за надані медичні послуги за програмою медичних гарантій пацієнтам – 34268,1 тис. грн., в тому числі розподіл невикористаних залишків грошових коштів 1120,00 тис. грн.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eastAsia="Times New Roman"/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шти місцевого бюджету на викона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2-2024 роки та  </w:t>
      </w:r>
      <w:r>
        <w:rPr>
          <w:rFonts w:eastAsia="Times New Roman"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«Забезпечення окремих груп населення Лубенської територіальної громади за певними категоріями захворювань лікарськими засобами,виробами медичного призначення та технічними засобами медичного призначення на 2022-2024 роки»</w:t>
      </w:r>
      <w:r>
        <w:rPr>
          <w:rFonts w:eastAsia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586,1 тис. грн., в т. ч. за напрямами: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медикаменти та перев’язувальні матеріали – 542,3 тис. грн.,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плата комунальних послуг та енергоносіїв – 1761,4 тис.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соціальне забезпечення – 2282,4 тис. грн.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дходження від платних послуг – 24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ші надходження від централізованого постачання, гуманітарної та благодійної допомоги, від орендарів відшкодування податку на додану вартість – 5568,5 тис. грн.;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на частина фінансового плану на 2023 рі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 розрахунку видатків враховані основні прогнозні макропоказники економічного і соціального розвитку України на 2021-2023 роки, доведені листом Міністерства фінансів України від 15.08.2022 №05110-14-6/17891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Індекс споживчих цін відносно 2022року – 130,0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озмір мінімальної зарплати 670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цін виробників промислової продукції – 135,0%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гальна сума очікуваних видатків у 2023 році становитиме 44662,7 тис. грн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різі напрямів використання та джерел фінансування здійснення видатків заплановано в таких обсягах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робітна плата – </w:t>
      </w:r>
      <w:r>
        <w:rPr>
          <w:sz w:val="28"/>
          <w:szCs w:val="28"/>
          <w:lang w:val="uk-UA"/>
        </w:rPr>
        <w:t>25020,1тис. грн., в т.ч. за рахунок коштів, отриманих від Національної служби здоров’я України – 24867,3 тис. грн., за рахунок надходжень від платних послуг -152,8 тис. грн. з них за видами випла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ий оклад – 13501,6 тис. грн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Обов’язкові доплати і надбавки, передбачені колективним договором (за кваліфікаційну категорію, стаж, тривалість безперервної роботи, за використання в роботі дезінфекційних засобів, за керування санітарним автомобілем) –5015,4 тис. грн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Допомога на оздоровлення – 1493,2 тис. грн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Стимулюючі виплати (складність і напруженість, якісні показники, премії тощо) – 5009,9 тис. грн.</w:t>
      </w:r>
    </w:p>
    <w:p>
      <w:pPr>
        <w:pStyle w:val="Normal"/>
        <w:numPr>
          <w:ilvl w:val="0"/>
          <w:numId w:val="3"/>
        </w:numPr>
        <w:ind w:left="17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Нарахування на оплату праці» - </w:t>
      </w:r>
      <w:r>
        <w:rPr>
          <w:sz w:val="28"/>
          <w:szCs w:val="28"/>
          <w:lang w:val="uk-UA"/>
        </w:rPr>
        <w:t>5429,8 тис. грн. (нарахування єдиного соціального внеску 22%, 8,41%), в тому числі за рахунок коштів, отриманих від Національної служби здоров’я України – 5396,2 тис. грн., за рахунок надходжень від платних послуг -33,6 тис. грн.</w:t>
      </w:r>
    </w:p>
    <w:p>
      <w:pPr>
        <w:pStyle w:val="Normal"/>
        <w:numPr>
          <w:ilvl w:val="0"/>
          <w:numId w:val="3"/>
        </w:numPr>
        <w:ind w:left="17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едмети, матеріали, обладнання та інвентар» - </w:t>
      </w:r>
      <w:r>
        <w:rPr>
          <w:sz w:val="28"/>
          <w:szCs w:val="28"/>
          <w:lang w:val="uk-UA"/>
        </w:rPr>
        <w:t>1146,6 тис. грн., в тому числі  за рахунок коштів, отриманих від Національної служби здоров’я України – 975,6 тис. грн., за рахунок надходжень від платних послуг -16,0 тис. грн., за рахунок інших надходжень 155,0 тис. грн., з них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иво-мастильні матеріали – 360,0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ні частини різні 51,0 тис. грн.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нцелярські товари та приладдя – 99,9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кована продукція – 99,8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плата періодичних видань – 34,2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одяг – 21,8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чі товари та інвентар – 7,0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техніка, електрика – 120,5 тис.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для прання і миття – 43,7 тис. грн.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локонструкції  -78,0 тис.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е обладнання – 5,0 тис.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різні -225,7 тис. гр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едикаменти та перев’язувальні матеріали» -</w:t>
      </w:r>
      <w:r>
        <w:rPr>
          <w:sz w:val="28"/>
          <w:szCs w:val="28"/>
          <w:lang w:val="uk-UA"/>
        </w:rPr>
        <w:t xml:space="preserve">7604,2 тис. грн., в тому числі за рахунок коштів, отриманих від Національної служби здоров’я України – 1701,7 тис. грн., за рахунок коштів місцевого бюджету – 542,3 тис. грн.,  за рахунок надходжень від платних послуг -9,6 тис. грн., за рахунок інших надходжень 5350,6 тис. грн. з них: 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и медичного призначення (шприци, перев’язувальні матеріали) –1311,9 тис. грн., з них за рахунок коштів місцевого бюджету 542,3 тис. грн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армацевтична продукція – 1550,9 тис. грн., в т.ч.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нвалідів технічними засобами медичного призначення –255,5 тис. грн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апаратів – 315,0 тис. грн.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ірки для аналізаторів – 260,0 тис. грн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аптечок – 4,0 тис. грн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рт етиловий – 22,0 тис. грн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 смужки – 159,2 тис. грн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ззасоби – 19,4 тис. грн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цини – 3306,3 тис. грн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індивідуального захисту для працівників – 300,0 тис. грн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е обладнання вартістю до 20,0 тис. грн. –100,0 тис. гр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Оплата послуг (крім комунальних)» - </w:t>
      </w:r>
      <w:r>
        <w:rPr>
          <w:sz w:val="28"/>
          <w:szCs w:val="28"/>
          <w:lang w:val="uk-UA"/>
        </w:rPr>
        <w:t xml:space="preserve">1147,7 тис. грн., в тому числі за рахунок коштів, отриманих від Національної служби здоров’я України – 1139,7 тис. грн., за рахунок надходжень від платних послуг -8,0 тис. грн. 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ий ремонт та технічне обслуговування комп’ютерної техніки та периферійних пристроїв – 50,0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ий ремонт та технічне обслуговування транспортних засобів – 75,9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комунікаційні послуги – 63,2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програмного забезпечення – 258,7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зація будівель АЗПСМ -25,0 тис. грн.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ня та обслуговування медичних інформаційних систем – 249,2 тис. грн.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рка засобів вимірювальної техніки та медичного обладнання – 70,0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пожежні заходи та протипожежна обробка конструкцій – 142,0 тис. грн.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ахові послуги, медогляди – 11,2 тис. грн.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 електроустановок – 52,0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охоронної сигналізації – 36,0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илізація медичних відходів – 27,0 тис. грн.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-касове обслуговування -8,0 тис. грн.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слуги -79,5 тис. гр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идатки на відрядження» - </w:t>
      </w:r>
      <w:r>
        <w:rPr>
          <w:sz w:val="28"/>
          <w:szCs w:val="28"/>
          <w:lang w:val="uk-UA"/>
        </w:rPr>
        <w:t xml:space="preserve">150,3 тис. грн. в тому числі за рахунок коштів, отриманих від Національної служби здоров’я України – 150,3 тис. грн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Оплата комунальних послуг та енергоносіїв» - </w:t>
      </w:r>
      <w:r>
        <w:rPr>
          <w:sz w:val="28"/>
          <w:szCs w:val="28"/>
          <w:lang w:val="uk-UA"/>
        </w:rPr>
        <w:t>1761,4 тис. грн., в т.ч. за рахунок коштів місцевого бюджету 1761,4 тис. грн.:</w:t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теплопостачання – 1128,8 тис. грн.; </w:t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водопостачання та водовідведення – 109,1 тис. грн.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електроенергії – 492,7 тис. грн. 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  <w:lang w:val="uk-UA"/>
        </w:rPr>
        <w:t>Оплата інших енергоносіїв та інших комунальних послуг – 30,8 тис. грн.(вивезення твердих побутових відходів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Окремі заходи по реалізації державних (регіональних) програм, не віднесені до заходів розвитку» - </w:t>
      </w:r>
      <w:r>
        <w:rPr>
          <w:sz w:val="28"/>
          <w:szCs w:val="28"/>
          <w:lang w:val="uk-UA"/>
        </w:rPr>
        <w:t>19,3 тис. грн. (навчання працівників підприємства), в тому числі за рахунок коштів, отриманих від Національної служби здоров’я України – 19,3 тис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Соціальне забезпечення» - </w:t>
      </w:r>
      <w:r>
        <w:rPr>
          <w:sz w:val="28"/>
          <w:szCs w:val="28"/>
          <w:lang w:val="uk-UA"/>
        </w:rPr>
        <w:t>2282,4 тис. грн. (відшкодування вартості лікарських засобів відповідно до Постанови Кабінету Міністрів України від 17.08.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за певними категоріями захворювань»); в т.ч. за рахунок коштів місцевого бюджету 2282,4 тис. гр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Інші поточні видатки» - </w:t>
      </w:r>
      <w:r>
        <w:rPr>
          <w:sz w:val="28"/>
          <w:szCs w:val="28"/>
          <w:lang w:val="uk-UA"/>
        </w:rPr>
        <w:t>71,0 тис. грн. (сплата  податку на додану вартість, пені за телекомунікаційні та комунальні послуги) в тому числі за рахунок коштів, отриманих від Національної служби здоров’я України – 18,0 тис. грн., за рахунок відшкодування від орендарів – 33,0 тис. грн., за рахунок надходження від платних послуг -20,0 тис. грн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val="uk-UA"/>
        </w:rPr>
        <w:t xml:space="preserve">«Придбання основного капіталу» - </w:t>
      </w:r>
      <w:r>
        <w:rPr>
          <w:sz w:val="28"/>
          <w:szCs w:val="28"/>
          <w:lang w:val="uk-UA"/>
        </w:rPr>
        <w:t>29,9 тис. грн. (телекомунікаційне обладнання) в тому числі за рахунок грантових коштів – 29,9 тис. грн.</w:t>
      </w:r>
    </w:p>
    <w:p>
      <w:pPr>
        <w:pStyle w:val="Normal"/>
        <w:spacing w:before="0" w:after="200"/>
        <w:ind w:left="11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Олена ПУЧК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val="uk-UA"/>
        </w:rPr>
        <w:t>Головний бухгалтер                                                       Наталія ФЕДОР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16:00Z</dcterms:created>
  <dc:creator>User</dc:creator>
  <dc:description/>
  <cp:keywords/>
  <dc:language>en-US</dc:language>
  <cp:lastModifiedBy>Юлія</cp:lastModifiedBy>
  <cp:lastPrinted>2022-12-01T09:09:00Z</cp:lastPrinted>
  <dcterms:modified xsi:type="dcterms:W3CDTF">2022-12-21T11:03:00Z</dcterms:modified>
  <cp:revision>88</cp:revision>
  <dc:subject/>
  <dc:title/>
</cp:coreProperties>
</file>