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"/>
        <w:spacing w:before="60" w:after="0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/>
      </w:pPr>
      <w:r>
        <w:rPr>
          <w:b/>
          <w:szCs w:val="28"/>
        </w:rPr>
        <w:t>(двадцять четверта сесія восьмого скликання)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ІШЕННЯ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фінан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у Комунального підприєм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омунальне некомерційне підприєм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убенський міський центр первин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дико-санітарної допомо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2 рік у новій редакції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Комунального підприємства «Комунальне некомерційне підприємство Лубенський міський центр первинної медико-санітарної допомоги» про затвердження фінансового плану підприємства на 2022 рік у новій редакції, відповідно до ст.78 Господарського кодексу України, керуючись ст. 25, 59 Закону України «Про місцеве самоврядування в Україні»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іська рада 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фінансовий план Комунального підприємства «Комунальне некомерційне підприємство Лубенський міський центр первинної медико-санітарної допомоги» на 2022 рік у новій редакції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ю виконання цього рішення покласти на управління охорони здоров’я виконавчого комітету Лубенської міської ради Лубенського району Полтавської області (начальник Ківа В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заступника Лубенського міського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ради</w:t>
      </w:r>
      <w:r>
        <w:rPr>
          <w:rFonts w:cs="Times New Roman" w:ascii="Times New Roman" w:hAnsi="Times New Roman"/>
          <w:sz w:val="28"/>
          <w:szCs w:val="28"/>
        </w:rPr>
        <w:t xml:space="preserve"> Харченко І.В.</w:t>
      </w:r>
      <w:r>
        <w:rPr>
          <w:rFonts w:cs="Times New Roman" w:ascii="Times New Roman" w:hAnsi="Times New Roman"/>
          <w:sz w:val="28"/>
          <w:szCs w:val="28"/>
          <w:lang w:val="uk-UA"/>
        </w:rPr>
        <w:t>, постійну депутатську комісію з питань планування бюджету та фінансів та</w:t>
      </w:r>
      <w:r>
        <w:rPr>
          <w:rFonts w:cs="Times New Roman" w:ascii="Times New Roman" w:hAnsi="Times New Roman"/>
          <w:sz w:val="28"/>
          <w:szCs w:val="28"/>
        </w:rPr>
        <w:t xml:space="preserve"> постійну депутатську комісію з питань охорони здоров’я, материнства та дитинст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убенський міський голова                                         Олександр ГРИЦАЄ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eastAsia="Arial Unicode MS" w:cs="Times New Roman"/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32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49:00Z</dcterms:created>
  <dc:creator>User</dc:creator>
  <dc:description/>
  <cp:keywords/>
  <dc:language>en-US</dc:language>
  <cp:lastModifiedBy>Юлія</cp:lastModifiedBy>
  <cp:lastPrinted>2022-10-05T09:00:00Z</cp:lastPrinted>
  <dcterms:modified xsi:type="dcterms:W3CDTF">2022-12-21T10:58:00Z</dcterms:modified>
  <cp:revision>58</cp:revision>
  <dc:subject/>
  <dc:title/>
</cp:coreProperties>
</file>