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635</wp:posOffset>
            </wp:positionV>
            <wp:extent cx="438150" cy="628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1" r="-6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206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lang w:val="uk-UA"/>
        </w:rPr>
      </w:pPr>
      <w:r>
        <w:rPr>
          <w:rFonts w:cs="Times New Roman" w:ascii="Times New Roman" w:hAnsi="Times New Roman"/>
          <w:b/>
          <w:color w:val="00206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УБЕНСЬКА МІСЬКА РАДА</w:t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 xml:space="preserve">ЛУБЕНСЬКОГО РАЙОНУ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двадця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тве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 восьмого склик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 грудня 2022 року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грами фінанс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и та розвитку Комунального підприє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альне некомерційне підприє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ий міський центр первинної медико-саніт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оги» на 2022-2024 роки у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граму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2-2024 роки у новій редакції, з метою покращення медичного обслуговування населення, розвитку сфери охорони здоров’я, відповідно до Бюджетного кодексу України, керуючись статтею 25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Затвердити Програму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2-2024 роки у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Фінансовому управлінню виконавчого комітету Лубенської міської ради Лубенського району Полтавської області ( начальник Романенко Т.О.) забезпечити фінансува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2-2024 роки у новій редак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виконання цього рішення покласти на Комунальне підприємство «Комунальне некомерційне підприємство Лубенський міський центр первинної медико-санітарної допомоги» (директор Пучка О.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4. Контроль за виконанням рішення покласти на заступника Лубенського міського голови з питань діяльності виконавчих органів ради Харченко І.В., начальника управління охорони здоров’я виконавчого комітету Лубенської міської ради Лубенського району Полтавської області Ківу В.В., постійну депутатську комісію з питань планування бюджету та фінансів, постійну депутатську комісію з питань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убенський міський голова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ександр ГРИЦА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51:00Z</dcterms:created>
  <dc:creator>User</dc:creator>
  <dc:description/>
  <cp:keywords/>
  <dc:language>en-US</dc:language>
  <cp:lastModifiedBy>Юлія</cp:lastModifiedBy>
  <cp:lastPrinted>2022-02-02T12:17:00Z</cp:lastPrinted>
  <dcterms:modified xsi:type="dcterms:W3CDTF">2022-12-21T11:05:00Z</dcterms:modified>
  <cp:revision>43</cp:revision>
  <dc:subject/>
  <dc:title/>
</cp:coreProperties>
</file>