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0</wp:posOffset>
            </wp:positionH>
            <wp:positionV relativeFrom="paragraph">
              <wp:posOffset>-400685</wp:posOffset>
            </wp:positionV>
            <wp:extent cx="45720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вадцять четверта сесія восьмого скликання)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5 грудня 2022 року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рішення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Лубенської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та розпоряджень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міського голови,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нятих у міжсесійний період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5,26,59 Закону України «Про місцеве  самоврядування в Україні»,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ішення виконавчого комітету Лубенської міської ради та розпорядження  Лубенського міського голови, прийняті у міжсесійний період 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ішення №253 від 23.11.2022 р. «Про виділення коштів з резервного</w:t>
      </w:r>
    </w:p>
    <w:p>
      <w:pPr>
        <w:pStyle w:val="Heading"/>
        <w:jc w:val="both"/>
        <w:rPr/>
      </w:pPr>
      <w:r>
        <w:rPr>
          <w:sz w:val="28"/>
          <w:szCs w:val="28"/>
        </w:rPr>
        <w:t>фонду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3р від 21.11.2022 р. «Про внесення змін д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розпису бюджету Лубенської міської територіальної громади»;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4р від 22.11.2022 р. «Про внесення змін д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ів бюджету Лубенської міської територіальної громади»;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порядження №488р від  04.11.2022 р. «Про передачу матеріальних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інностей (антифризу)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492р від 08.11.2022 р. «Про  управління майном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493р  від 08.11.2022 р. «Про  передачу матеріальних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інностей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03р від 15.11.2022 р. «Про  створення постійно-</w:t>
      </w:r>
    </w:p>
    <w:p>
      <w:pPr>
        <w:pStyle w:val="Heading"/>
        <w:jc w:val="both"/>
        <w:rPr/>
      </w:pPr>
      <w:r>
        <w:rPr>
          <w:sz w:val="28"/>
          <w:szCs w:val="28"/>
        </w:rPr>
        <w:t>діючої військово-лікарської комісії Лубенського районного територіального центру комплектації та соціальної підтримки»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порядження №506 р від 18.11.2022 р. «Про  оприбуткування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езоплатно отриманого майна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13р від 21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14р від 21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16р від 22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18р від 23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20р від 23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21р від 23.11.2022 р. «Про  управління майном»</w:t>
      </w:r>
      <w:r>
        <w:rPr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порядження №522р від 23.11.2022 р. «Про  управління майном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z w:val="28"/>
          <w:szCs w:val="28"/>
          <w:lang w:val="ru-RU"/>
        </w:rPr>
        <w:t>Лубенський м</w:t>
      </w:r>
      <w:r>
        <w:rPr>
          <w:sz w:val="28"/>
          <w:szCs w:val="28"/>
        </w:rPr>
        <w:t xml:space="preserve">іський голова                                     </w:t>
      </w:r>
      <w:r>
        <w:rPr>
          <w:sz w:val="28"/>
          <w:szCs w:val="28"/>
          <w:lang w:val="ru-RU"/>
        </w:rPr>
        <w:t>Олександр ГРИЦАЄНКО</w:t>
      </w:r>
      <w:r>
        <w:rPr>
          <w:shadow/>
          <w:sz w:val="28"/>
          <w:szCs w:val="28"/>
        </w:rPr>
        <w:t xml:space="preserve"> </w:t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i/>
          <w:i/>
          <w:shadow/>
          <w:sz w:val="24"/>
          <w:szCs w:val="24"/>
          <w:lang w:val="uk-UA"/>
        </w:rPr>
      </w:pPr>
      <w:r>
        <w:rPr>
          <w:i/>
          <w:shadow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Заголовок Знак"/>
    <w:qFormat/>
    <w:rPr>
      <w:sz w:val="32"/>
      <w:lang w:val="uk-UA"/>
    </w:rPr>
  </w:style>
  <w:style w:type="character" w:styleId="Style8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spacing w:lineRule="auto" w:line="360"/>
      <w:outlineLvl w:val="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9:00Z</dcterms:created>
  <dc:creator>oper1</dc:creator>
  <dc:description/>
  <cp:keywords/>
  <dc:language>en-US</dc:language>
  <cp:lastModifiedBy>Юлія</cp:lastModifiedBy>
  <cp:lastPrinted>2022-11-29T12:55:00Z</cp:lastPrinted>
  <dcterms:modified xsi:type="dcterms:W3CDTF">2022-12-21T11:30:00Z</dcterms:modified>
  <cp:revision>7</cp:revision>
  <dc:subject/>
  <dc:title>МІНІСТЕРСТВО ФІНАНСІВ УКРАЇНИ</dc:title>
</cp:coreProperties>
</file>