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рішення Лубенської міської ради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Про затвердження фінансового плану Комунального підприємства «Лубенська міська клінічна стоматологічна поліклініка» Лубенської міської ради Лубенського району Полтавської області на 2023 рік», затвердженого рішенням Лубенської міської ради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грудня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78 Господарського кодексу України, керуючись ст. 25, ст. 59 Закону України «Про місцеве самоврядування в Україні» Комунальним підприємством «Лубенська міська клінічна стоматологічна поліклініка» Лубенської міської ради Лубенського району Полтавської області підготовлено фінансовий план на 2022 рік.</w:t>
      </w:r>
    </w:p>
    <w:p>
      <w:pPr>
        <w:pStyle w:val="Default"/>
        <w:spacing w:before="0" w:after="36"/>
        <w:ind w:firstLine="720"/>
        <w:jc w:val="both"/>
        <w:rPr/>
      </w:pPr>
      <w:r>
        <w:rPr>
          <w:sz w:val="28"/>
          <w:szCs w:val="28"/>
          <w:lang w:val="uk-UA"/>
        </w:rPr>
        <w:t xml:space="preserve">Фінансовий план КП «ЛМКСП» ЛМР на 2023 рік є основним плановим документом, згідно з яким підприємство отримує доходи та здійснює видатки, визначає обсяг і спрямування коштів для виконання своїх функцій протягом року відповідно до установчих документів. Фінансовий план надасть змогу підприємству забезпечити якісне медичне обслуговування населення шляхом надання вторинної спеціалізованої медичної допомоги у порядку та обсязі, встановлених законодавством У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мунальне підприємство «Лубенська міська клінічна стоматологічна поліклініка» Лубенської міської ради Лубенського району Полтавської області на 2023 рік планує отримати фінансування з місцевого бюджету в сумі 900 000,00 грн., власний дохід в сумі 5 160 611,04 грн. та дохід від договору про медичне обслуговування населення за програмою медичних гарантій в сумі 998 2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П«ЛМКСП»ЛМР                                                Оксана КОРОТ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User</dc:creator>
  <dc:description/>
  <cp:keywords/>
  <dc:language>en-US</dc:language>
  <cp:lastModifiedBy>Юлія</cp:lastModifiedBy>
  <cp:lastPrinted>2021-08-09T10:34:00Z</cp:lastPrinted>
  <dcterms:modified xsi:type="dcterms:W3CDTF">2022-12-21T10:48:00Z</dcterms:modified>
  <cp:revision>66</cp:revision>
  <dc:subject/>
  <dc:title/>
</cp:coreProperties>
</file>