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142" w:hanging="0"/>
        <w:jc w:val="center"/>
        <w:rPr>
          <w:szCs w:val="28"/>
        </w:rPr>
      </w:pPr>
      <w:r>
        <w:rPr>
          <w:szCs w:val="28"/>
        </w:rPr>
        <w:t>Пояснювальна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Лубен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«</w:t>
      </w:r>
      <w:r>
        <w:rPr>
          <w:b/>
          <w:sz w:val="28"/>
          <w:szCs w:val="28"/>
          <w:lang w:val="uk-UA"/>
        </w:rPr>
        <w:t xml:space="preserve">Про затвердження фінансового плану Комунального підприємства «Комунальне некомерційне підприємство Лубенський міський центр первинної медико-санітарної допомоги» на 2023 рік», затвердженого рішенням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убенської міської ради Лубенського району Полтавської області від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15 грудня 202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color w:val="000000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.78 Господарського кодексу України, керуючись ст.25, 59 Закону України «Про місцеве самоврядування в Україні» Комунальним підприємством «Комунальне некомерційне підприємство Лубенський міський центр первинної медико-санітарної допомоги» підготовлено фінансовий план на 2023 рік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нансовий план підприємства на 2023 рік забезпечує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ку життєдіяльності  КП «КНП ЛМЦПМСД»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кращення матеріально-технічної бази, забезпеч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лого функціонування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нергозбере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модернізації, що сприятиме наданню мешканцям міста високоякісної медичної допомог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КП «КНП ЛМЦПМСД»                                           Олена ПУЧ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8"/>
      <w:szCs w:val="20"/>
      <w:lang w:val="uk-UA"/>
    </w:rPr>
  </w:style>
  <w:style w:type="character" w:styleId="Rvts23">
    <w:name w:val="rvts23"/>
    <w:basedOn w:val="Style13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22:00Z</dcterms:created>
  <dc:creator>User</dc:creator>
  <dc:description/>
  <cp:keywords/>
  <dc:language>en-US</dc:language>
  <cp:lastModifiedBy>Юлія</cp:lastModifiedBy>
  <cp:lastPrinted>2022-11-29T14:21:00Z</cp:lastPrinted>
  <dcterms:modified xsi:type="dcterms:W3CDTF">2022-12-21T11:04:00Z</dcterms:modified>
  <cp:revision>51</cp:revision>
  <dc:subject/>
  <dc:title/>
</cp:coreProperties>
</file>