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даток 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 програми фінансової підтримки та розвит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Комунального підприємства «Комунальне некомерційн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 xml:space="preserve">підприємство Лубенський міський центр первинної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медико-санітарної допомоги» на 2022-2024 ро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в новій редак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есурсне забезпече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-2024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373"/>
        <w:gridCol w:w="6"/>
        <w:gridCol w:w="1524"/>
        <w:gridCol w:w="1532"/>
        <w:gridCol w:w="1970"/>
      </w:tblGrid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98,2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26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3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3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</w:t>
        <w:tab/>
        <w:tab/>
        <w:tab/>
        <w:t xml:space="preserve">              Олена ПУЧ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sz w:val="20"/>
          <w:szCs w:val="20"/>
          <w:lang w:val="uk-UA"/>
        </w:rPr>
        <w:t>Додаток 2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 програми фінансової підтримки та розвит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Комунального підприємства «Комунальне некомерційн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 xml:space="preserve">підприємство Лубенський міський центр первинної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медико-санітарної допомоги» на 2022-2024 ро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езультативні показники, які характеризують викон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-2024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96"/>
        <w:gridCol w:w="1134"/>
        <w:gridCol w:w="1276"/>
        <w:gridCol w:w="1263"/>
      </w:tblGrid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оказ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.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затрат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кла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штатних одиниць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,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,2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лікарів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7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них лікарі, які залучаються до надання первинної медичної допомог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продукту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укладених деклараці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140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ських відвідув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,0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ефективності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ключних декларацій на 1 ліка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4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я кількість  відвідувань на 1 ліка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1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якості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повноти охоплення профілактичними щеплення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</w:tr>
      <w:tr>
        <w:trPr>
          <w:trHeight w:val="1106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наміка виявлення візуальних форм онкозахворювань в занедбаних стан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</w:t>
        <w:tab/>
        <w:tab/>
        <w:tab/>
        <w:t xml:space="preserve">              Олена ПУЧ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4:00Z</dcterms:created>
  <dc:creator>Администратор</dc:creator>
  <dc:description/>
  <cp:keywords/>
  <dc:language>en-US</dc:language>
  <cp:lastModifiedBy>Юлія</cp:lastModifiedBy>
  <cp:lastPrinted>2022-12-02T11:14:00Z</cp:lastPrinted>
  <dcterms:modified xsi:type="dcterms:W3CDTF">2022-12-23T07:26:00Z</dcterms:modified>
  <cp:revision>238</cp:revision>
  <dc:subject/>
  <dc:title/>
</cp:coreProperties>
</file>