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листопада 2017 року</w:t>
        <w:tab/>
        <w:tab/>
        <w:tab/>
        <w:tab/>
        <w:tab/>
        <w:t xml:space="preserve"> </w:t>
        <w:tab/>
        <w:tab/>
        <w:tab/>
        <w:tab/>
        <w:t xml:space="preserve">       м. Київ</w:t>
      </w:r>
    </w:p>
    <w:p>
      <w:pPr>
        <w:pStyle w:val="Normal"/>
        <w:spacing w:lineRule="auto" w:line="240" w:before="240" w:after="0"/>
        <w:ind w:firstLine="3261"/>
        <w:rPr>
          <w:rStyle w:val="1"/>
          <w:rFonts w:eastAsia="Calibri"/>
          <w:sz w:val="28"/>
          <w:szCs w:val="28"/>
          <w:u w:val="single"/>
        </w:rPr>
      </w:pPr>
      <w:r>
        <w:rPr>
          <w:rStyle w:val="1"/>
          <w:rFonts w:eastAsia="Calibri"/>
          <w:sz w:val="28"/>
          <w:szCs w:val="28"/>
        </w:rPr>
        <w:t xml:space="preserve">Р І Ш Е Н Н Я № </w:t>
      </w:r>
      <w:r>
        <w:rPr>
          <w:rStyle w:val="1"/>
          <w:rFonts w:eastAsia="Calibri"/>
          <w:sz w:val="28"/>
          <w:szCs w:val="28"/>
          <w:u w:val="single"/>
        </w:rPr>
        <w:t>120/зп-17</w:t>
      </w:r>
    </w:p>
    <w:p>
      <w:pPr>
        <w:pStyle w:val="Normal"/>
        <w:widowControl w:val="false"/>
        <w:spacing w:lineRule="exact" w:line="302" w:before="185" w:after="282"/>
        <w:ind w:left="20"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ща кваліфікаційна комісія суддів України у складі палати з питань </w:t>
        <w:br/>
        <w:t>добору і публічної служби суддів:</w:t>
      </w:r>
    </w:p>
    <w:p>
      <w:pPr>
        <w:pStyle w:val="Normal"/>
        <w:widowControl w:val="false"/>
        <w:spacing w:lineRule="exact" w:line="250" w:before="0" w:after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уючого – Устименко В.Є.</w:t>
      </w:r>
    </w:p>
    <w:p>
      <w:pPr>
        <w:pStyle w:val="Normal"/>
        <w:widowControl w:val="false"/>
        <w:spacing w:lineRule="exact" w:line="322" w:before="0" w:after="300"/>
        <w:ind w:left="6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ів Комісії: Бутенка В.І., Заріцької А.О., Козлова А.Г., Луцюка П.С., Макарчука М.А., Прилипка С.М.,</w:t>
      </w:r>
    </w:p>
    <w:p>
      <w:pPr>
        <w:pStyle w:val="Normal"/>
        <w:widowControl w:val="false"/>
        <w:spacing w:lineRule="exact" w:line="322" w:before="0" w:after="93"/>
        <w:ind w:left="6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зглянувши питання про продовження строку розгляду питання щодо </w:t>
        <w:br/>
        <w:t>внесення подання про відрядження суддів до іншого суду того самого рівня і спеціалізації для здійснення правосуддя,</w:t>
      </w:r>
    </w:p>
    <w:p>
      <w:pPr>
        <w:pStyle w:val="Normal"/>
        <w:widowControl w:val="false"/>
        <w:spacing w:lineRule="exact" w:line="280" w:before="0" w:after="73"/>
        <w:ind w:righ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овила:</w:t>
      </w:r>
    </w:p>
    <w:p>
      <w:pPr>
        <w:pStyle w:val="Normal"/>
        <w:widowControl w:val="false"/>
        <w:spacing w:lineRule="exact" w:line="322" w:before="0" w:after="0"/>
        <w:ind w:left="60" w:right="2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Вищої кваліфікаційної комісії суддів України надійшли повідомлення Державної судової адміністрації України про необхідність розгляду питання щодо відрядження суддів у зв’язку з виявленням надмірного рівня судового навантаження або у зв’язку з неможливістю здійснення правосудд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еляційного суду Сумської області – 1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дичівського міськрайонного суду Житомирс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занського районного суду Миколаї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окуракинського районного суду Луган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лавського міського суду Львів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ського районного суду Миколаї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новаського районного суду Донец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дарсько-Волинського районного суду Житомир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йворонського районного суду Кіровоград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іївського районного суду міста Києва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арського суду Харк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щанського районного суду Рівнен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нянського районного суду міста Києва – 7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іпровського районного суду міста Києва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гинцівського районного суду міста Кривого Рогу Дніпропетровс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ачівського районного суду Львів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ваничівського районного суду Волинської області – 2 суддів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ллінецького районного суду Вінни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чнянського районного суду Чернігівс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івського районного суду Вінниц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’янського районного суду Черка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ів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жопільського районного суду Вінниц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левецького районного суду Сум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івського районного суду Черніг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бенського міськрайонного суду Полта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далинівського районного суду Дніпропетро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илів-Подільського міськрайонного суду Вінниц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иського районного суду Львів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псковського районного суду Луган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анжарського районного суду Полта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нського районного суду міста Києва – 10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отравневого районного суду Дон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ерського районного суду міста Києва – 7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олочи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ільського районного суду міста Києва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льського районного суду Чернів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ивилівського районного суду Рівнен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нівського районного суду Житомир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енського міськрайонного суду Сум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тівського районного суду Луган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ошинського районного суду міста Києва – 9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нів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’янського міськрайонного суду Донец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ілянського міськрайонного суду Черкаської області – 9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м’янського районного суду міста Києва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осинявського районного суду Хмельниц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с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лумацького районного суду Івано-Франк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стянец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анського міськрайонного суду Черка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426" w:right="60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трально-Міського районного суду міста Кривого Рогу </w:t>
        <w:br/>
        <w:t>Дніпропетров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градського міського суду Львів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заводського районного суду міста Харкова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каського районного суду Черка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ченківського районного суду міста Києва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4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івського районного суду Дніпропетровської області – 2 суддів.</w:t>
      </w:r>
    </w:p>
    <w:p>
      <w:pPr>
        <w:pStyle w:val="Normal"/>
        <w:widowControl w:val="false"/>
        <w:spacing w:lineRule="exact" w:line="322" w:before="0" w:after="0"/>
        <w:ind w:right="6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повідомленнями Державної судової адміністрації України відрядження суддів строком на шість місяців (у Довгинцівському районному суді міста Кривого Рогу Дніпропетровської області – на один рік) дозволить врегулювати </w:t>
        <w:br/>
      </w:r>
      <w:r>
        <w:br w:type="page"/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антаження та забезпечить належні умови для доступу до правосуддя у зазначених судах.</w:t>
      </w:r>
    </w:p>
    <w:p>
      <w:pPr>
        <w:pStyle w:val="Normal"/>
        <w:widowControl w:val="false"/>
        <w:spacing w:lineRule="exact" w:line="322" w:before="0" w:after="0"/>
        <w:ind w:left="6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виконання приписів пункту 1 розділу III Порядку відрядження судді </w:t>
        <w:br/>
        <w:t xml:space="preserve">до іншого суду того самого рівня і спеціалізації (як тимчасового переведення), затвердженого рішенням Вищої ради правосуддя від 24 січня 2017 року </w:t>
        <w:br/>
        <w:t>№ 54/0/15-17 (далі – Порядок), Комісією призначено до розгляду питання щодо внесення подання про відрядження суддів до вказаних судів для здійснення правосуддя.</w:t>
      </w:r>
    </w:p>
    <w:p>
      <w:pPr>
        <w:pStyle w:val="Normal"/>
        <w:widowControl w:val="false"/>
        <w:spacing w:lineRule="exact" w:line="322" w:before="0" w:after="0"/>
        <w:ind w:left="6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результатами розгляду зазначеного питання 13 та 21 березня, 11 квітня, 19, 20 та 23 червня, 24 липня, 18 та 19 вересня, 13 жовтня, а також 6 та </w:t>
        <w:br/>
        <w:t>7 листопада 2017 року Комісією прийнято рішення про внесення до Вищої ради правосуддя подання з рекомендацією на відрядження суддів строком на шість місяців для здійснення правосудд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еляційного суду Сум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дичівського міськрайонного суду Житомир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лавського міського суду Льв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новаського районного суду Донец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іївського районного суду міста Києва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арського суду Харк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іпровського районного суду міста Києва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нянського районного суду міста Києва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ачівського районного суду Льв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чнянського районного суду Черніг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івського районного суду Вінниц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івського районного суду Черніг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далинівського районного суду Дніпропетро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иського районного суду Льв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анжар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нського районного суду міста Києва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ивилівського районного суду Рівнен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м’янського районного суду міста Києва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анського міськрайонного суду Черка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заводського районного суду міста Харкова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ченківського районного суду міста Києва – 2 суддів.</w:t>
      </w:r>
    </w:p>
    <w:p>
      <w:pPr>
        <w:pStyle w:val="Normal"/>
        <w:widowControl w:val="false"/>
        <w:spacing w:lineRule="exact" w:line="322" w:before="0" w:after="0"/>
        <w:ind w:left="60" w:right="20"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ісією відмовлено у внесенні до Вищої ради правосуддя подання про відрядження для здійснення правосудд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занського районного суду Миколаї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лавського міського суду Львівської області – 4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йворонського районного суду Кіровоград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іївського районного суду міста Києва – 8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арського суду Харк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нянського районного суду міста Києва – 3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іпровського районного суду міста Києва – 7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ачівського районного суду Львівської області – 7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ллінецького районного суду Вінницької області – 1 судді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івського районного суду Вінниц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exact" w:line="322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івського районного суду Чернігівської області – 2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бенського міськрайонного суду Полтавської області – 2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далинівського районного суду Дніпропетровської області – 4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иського районного суду Львівської області – 4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анжарського районного суду Полта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нського районного суду міста Києва – 10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ерського районного суду міста Києва – 14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ільського районного суду міста Києва – 3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ошинського районного суду міста Києва – 6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нівського районного суду Полта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5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м’янського районного суду міста Києва – 5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лумацького районного суду Івано-Франк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стянецького районного суду Сум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градського міського суду Львівської області – 2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заводського районного суду міста Харкова – 12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каського районного суду Черкаської області – 1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ченківського районного суду міста Києва – 12 суд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івського районного суду Дніпропетровської області – 1 судді.</w:t>
      </w:r>
    </w:p>
    <w:p>
      <w:pPr>
        <w:pStyle w:val="Normal"/>
        <w:widowControl w:val="false"/>
        <w:spacing w:lineRule="exact" w:line="322" w:before="0" w:after="0"/>
        <w:ind w:left="80" w:right="300"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ді не звернулися до Комісії з відповідними згодами для розгляду питання щодо внесення подання про відрядженн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окуракинського районного суду Луган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ського районного суду Миколаїв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дарсько-Волинського районного суду Житомир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right="300" w:hanging="2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гинцівського районного суду міста Кривого Рогу Дніпропетров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ваничівського районного суду Волин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’янського районного суду Черка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івського районного суду Тернопіль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жопільського районного суду Вінни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левецького районного суду Сум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илів-Подільського міськрайонного суду Вінни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псковського районного суду Луган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отравневого районного суду Доне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олочиського районного суду Тернопіль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льського районного суду Черніве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нівського районного суду Житомир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енського міськрайонного суду Сум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тівського районного суду Луган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5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’янського міськрайонного суду Доне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осинявського районного суду Хмельниц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440" w:hanging="29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ського районного суду Сумської обла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440" w:right="300" w:hanging="2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о-Міського районного суду міста Кривого Рогу Дніпропетровської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30" w:leader="none"/>
        </w:tabs>
        <w:spacing w:lineRule="exact" w:line="32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пунктів 15, 16 розділу III Порядку, якщо Вищою кваліфікаційною комісією суддів України прийнято рішення про відмову у внесенні подання про відрядження всіх суддів, які надали згоду на відрядження, не отримано згоди судді на відрядження у строки, встановлені пунктами </w:t>
        <w:br/>
        <w:t>2, 3 розділу III цього Порядку, Комісією може бути прийнято рішення про продовження строку розгляду питання щодо внесення подання про відрядження судді.</w:t>
      </w:r>
    </w:p>
    <w:p>
      <w:pPr>
        <w:pStyle w:val="Normal"/>
        <w:widowControl w:val="false"/>
        <w:spacing w:lineRule="exact" w:line="322" w:before="0" w:after="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аховуючи викладене, заслухавши інформацію доповідача, з метою врегулювання навантаження та забезпечення належних умов доступу для правосуддя у судах Комісія дійшла висновку про необхідність продовження строку розгляду питання щодо внесення подання про відрядження для здійснення правосудд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еляційного суду Сумської області – 1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дичівського міськрайонного суду Житомир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занського районного суду Миколаї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окуракинського районного суду Луган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лавського міськ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ського районного суду Миколаї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новаського районного суду Дон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40" w:hanging="3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дарсько-Волинського районного суду Житомир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йворонського районного суду Кіровоград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іївського районного суду міста Києва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арського суду Харк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щанського районного суду Рівнен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нянського районного суду міста Києва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22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іпровського районного суду міста Києва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02" w:before="0" w:after="0"/>
        <w:ind w:left="440" w:hanging="3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гинцівського районного суду міста Кривого Рогу Дніпропетровс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ачівського районн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ваничівського районного суду Волин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ллінецького районного суду Вінни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чнянського районного суду Чернігі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івського районного суду Вінниц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’янського районного суду Черка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ів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жопільського районного суду Вінниц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левецького районного суду Сум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івського районного суду Черніг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бенського міськрайонного суду Полта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далинівського районного суду Дніпропетро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илів-Подільського міськрайонного суду Вінниц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иського районн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0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псковського районного суду Луган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5" w:leader="none"/>
        </w:tabs>
        <w:spacing w:lineRule="exact" w:line="317" w:before="0" w:after="0"/>
        <w:ind w:left="440" w:hanging="3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анжар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pacing w:lineRule="exact" w:line="317" w:before="0" w:after="0"/>
        <w:ind w:left="440" w:hanging="3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нського районного суду міста Києва – 6 суддів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отравневого районного суду Дон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ерського районного суду міста Києва – 7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олочи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ільського районного суду міста Києва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льського районного суду Чернів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ивилівського районного суду Рівнен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нівського районного суду Житомир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енського міськрайонного суду Сум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тівського районного суду Луган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ошинського районного суду міста Києва – 9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нів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’янського міськрайонного суду Донец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ілянського міськрайонного суду Черкаської області – 9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м’янського районного суду міста Києва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осинявського районного суду Хмельниц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с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лумацького районного суду Івано-Франк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стянец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анського міськрайонного суду Черка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60" w:right="20" w:hanging="3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трально-Міського районного суду міста Кривого Рогу </w:t>
        <w:br/>
        <w:t>Дніпропетров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градського міського суду Львів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заводського районного суду міста Харкова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каського районного суду Черка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ченківського районного суду міста Києва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івського районного суду Дніпропетровської області – 2 суддів.</w:t>
      </w:r>
    </w:p>
    <w:p>
      <w:pPr>
        <w:pStyle w:val="Normal"/>
        <w:widowControl w:val="false"/>
        <w:spacing w:lineRule="exact" w:line="322" w:before="0" w:after="93"/>
        <w:ind w:left="80" w:right="20"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аттями 55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</w:t>
        <w:br/>
        <w:t>ради правосуддя від 24 січня 2017 року № 54/0/15-17, Вища кваліфікаційна комісія суддів України,</w:t>
      </w:r>
    </w:p>
    <w:p>
      <w:pPr>
        <w:pStyle w:val="Normal"/>
        <w:widowControl w:val="false"/>
        <w:spacing w:lineRule="exact" w:line="280" w:before="0" w:after="54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spacing w:lineRule="exact" w:line="322" w:before="0" w:after="0"/>
        <w:ind w:left="8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вжити строк розгляду питання щодо внесення подання про відрядження для здійснення правосуддя д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еляційного суду Сумської області – 1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дичівського міськрайонного суду Житомир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занського районного суду Миколаї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окуракинського районного суду Луган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лавського міськ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ського районного суду Миколаї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новаського районного суду Дон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0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дарсько-Волинського районного суду Житомир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йворонського районного суду Кіровоград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іївського районного суду міста Києва – 1 судді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арського суду Харк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щанського районного суду Рівнен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нянського районного суду міста Києва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20" w:right="2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іпровського районного суду міста Києва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5" w:leader="none"/>
        </w:tabs>
        <w:spacing w:lineRule="exact" w:line="322" w:before="0" w:after="0"/>
        <w:ind w:left="426" w:right="260" w:hanging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гинцівського районного суду міста Кривого Рогу Дніпропетровс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ачівського районн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ваничівського районного суду Волин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ллінецького районного суду Вінни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чнянського районного суду Чернігі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івського районного суду Вінниц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’янського районного суду Черка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ів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жопільського районного суду Вінниц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левецького районного суду Сум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иківського районного суду Чернігі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бенського міськрайонного суду Полтав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далинівського районного суду Дніпропетров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илів-Подільського міськрайонного суду Вінниц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иського районного суду Льв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псковського районного суду Луганс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анжар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нського районного суду міста Києва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отравневого районного суду Дон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ерського районного суду міста Києва – 7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олочиського районного суду Тернопіль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ільського районного суду міста Києва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льського районного суду Чернівец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ивилівського районного суду Рівнен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нівського районного суду Житомир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енського міськрайонного суду Сум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тівського районного суду Луганської області – 4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ошинського районного суду міста Києва – 9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1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нівського районного суду Полта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’янського міськрайонного суду Донецької області – 5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мілянського міськрайонного суду Черкаської області – 9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дді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м’янського районного суду міста Києва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осинявського районного суду Хмельницької області – 1 судд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с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лумацького районного суду Івано-Франків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стянецького районного суду Сумської області – 2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20" w:right="2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анського міськрайонного суду Черкаської області – 1 судді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23" w:leader="none"/>
        </w:tabs>
        <w:spacing w:lineRule="exact" w:line="322" w:before="0" w:after="0"/>
        <w:ind w:left="426" w:right="260" w:hanging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о-Міського районного суду міста Кривого Рогу Дніпропетровської області – 6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воноградського міського суду Львівської області – 3 суддів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4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вонозаводського районного суду міста Харкова – 1 судді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4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каського районного суду Черкаської області – 3 судді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4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евченківського районного суду міста Києва – 4 судді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 w:before="0" w:after="0"/>
        <w:ind w:left="20" w:right="4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івського районного суду Дніпропетровської області – 2 судді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spacing w:lineRule="exact" w:line="298" w:before="0" w:after="29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3"/>
        <w:shd w:fill="auto" w:val="clear"/>
        <w:spacing w:lineRule="auto" w:line="276" w:before="0" w:after="0"/>
        <w:ind w:left="709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</w:t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auto" w:line="276" w:before="360" w:after="0"/>
        <w:ind w:left="709" w:right="-142" w:hanging="0"/>
        <w:rPr/>
      </w:pPr>
      <w:r>
        <w:rPr>
          <w:sz w:val="28"/>
          <w:szCs w:val="28"/>
          <w:lang w:val="uk-UA"/>
        </w:rPr>
        <w:t>Члени Комісії:</w:t>
        <w:tab/>
        <w:tab/>
        <w:tab/>
        <w:tab/>
        <w:tab/>
        <w:tab/>
        <w:tab/>
        <w:t>В.І. Бутенко</w:t>
      </w:r>
    </w:p>
    <w:p>
      <w:pPr>
        <w:pStyle w:val="3"/>
        <w:shd w:fill="auto" w:val="clear"/>
        <w:spacing w:lineRule="auto" w:line="276" w:before="240" w:after="0"/>
        <w:ind w:left="709" w:right="-142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auto" w:line="276" w:before="240" w:after="0"/>
        <w:ind w:left="709" w:right="-142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А.Г. Козлов</w:t>
      </w:r>
    </w:p>
    <w:p>
      <w:pPr>
        <w:pStyle w:val="3"/>
        <w:shd w:fill="auto" w:val="clear"/>
        <w:spacing w:lineRule="auto" w:line="276" w:before="240" w:after="0"/>
        <w:ind w:left="709" w:right="-142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auto" w:line="276" w:before="240" w:after="0"/>
        <w:ind w:left="709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М.А. Макарчук</w:t>
      </w:r>
    </w:p>
    <w:p>
      <w:pPr>
        <w:pStyle w:val="3"/>
        <w:shd w:fill="auto" w:val="clear"/>
        <w:spacing w:lineRule="auto" w:line="276" w:before="240" w:after="0"/>
        <w:ind w:left="709" w:right="-142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auto" w:line="276" w:before="240" w:after="0"/>
        <w:ind w:left="-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12:24:00Z</dcterms:modified>
  <cp:revision>33</cp:revision>
  <dc:subject/>
  <dc:title/>
</cp:coreProperties>
</file>