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03 листопада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240" w:after="0"/>
        <w:ind w:firstLine="3402"/>
        <w:rPr>
          <w:rStyle w:val="1"/>
          <w:rFonts w:eastAsia="Calibri"/>
          <w:u w:val="single"/>
        </w:rPr>
      </w:pPr>
      <w:r>
        <w:rPr>
          <w:rStyle w:val="1"/>
          <w:rFonts w:eastAsia="Calibri"/>
        </w:rPr>
        <w:t xml:space="preserve">Р І Ш Е Н Н Я №  </w:t>
      </w:r>
      <w:r>
        <w:rPr>
          <w:rStyle w:val="1"/>
          <w:rFonts w:eastAsia="Calibri"/>
          <w:u w:val="single"/>
        </w:rPr>
        <w:t>119/зп-17</w:t>
      </w:r>
    </w:p>
    <w:p>
      <w:pPr>
        <w:pStyle w:val="Normal"/>
        <w:widowControl w:val="false"/>
        <w:spacing w:lineRule="exact" w:line="302" w:before="185" w:after="282"/>
        <w:ind w:left="20" w:right="1020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Normal"/>
        <w:widowControl w:val="false"/>
        <w:spacing w:lineRule="exact" w:line="250" w:before="0" w:after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головуюч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Устименко В.Є.</w:t>
      </w:r>
    </w:p>
    <w:p>
      <w:pPr>
        <w:pStyle w:val="Normal"/>
        <w:widowControl w:val="false"/>
        <w:spacing w:lineRule="exact" w:line="302" w:before="0" w:after="248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членів Комісії: Бутенка В.І., Весельської Т.Ф., Заріцької А.О., Козлова А.Г., </w:t>
        <w:br/>
        <w:t>Лукаша Т.В., Луцюка П.С., Мішина М.І., Прилипка С.М., Тітова Ю.Г., Шилової Т.С., Щотки С.О.,</w:t>
      </w:r>
    </w:p>
    <w:p>
      <w:pPr>
        <w:pStyle w:val="Normal"/>
        <w:widowControl w:val="false"/>
        <w:spacing w:lineRule="exact" w:line="293" w:before="0" w:after="274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озглянувши питання про призначення анонімного тестування особистих морально- психологічних якостей кандидата на посаду судді під час складення відбіркового </w:t>
        <w:br/>
        <w:t xml:space="preserve">іспиту у межах процедури добору на посаду судді місцевого суду, оголошеного </w:t>
        <w:br/>
        <w:t>рішенням Комісії від 03 квітня 2017 року № 28/зп-17,</w:t>
      </w:r>
    </w:p>
    <w:p>
      <w:pPr>
        <w:pStyle w:val="Normal"/>
        <w:widowControl w:val="false"/>
        <w:spacing w:lineRule="exact" w:line="250" w:before="0" w:after="259"/>
        <w:ind w:left="4480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тановила: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ішенням Вищої кваліфікаційної комісії суддів України від 03 квітня 2017 року </w:t>
        <w:br/>
        <w:t xml:space="preserve">№ 28/зп-17 оголошено добір кандидатів на посаду судді місцевого суду з урахуванням </w:t>
        <w:br/>
        <w:t>600 прогнозованих вакантних посад суддів місцевого суд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ідповідно до частини першої статті 73 Закону України «Про судоустрій і </w:t>
        <w:br/>
        <w:t xml:space="preserve">статус суддів» (дал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Закон) відбірковий іспит проводиться Вищою кваліфікаційною комісією суддів України у формі анонімного тестування з метою перевірки рівня </w:t>
        <w:br/>
        <w:t>загальних теоретичних знань кандидата на посаду судді у сфері права, володіння ним державною мовою, особистих морально-психологічних якостей кандидата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На виконання вимог частини шостої статті 73 Закону рішенням Комісії </w:t>
        <w:br/>
        <w:t xml:space="preserve">від 10 квітня 2017 року № 33/зп-17 затверджено Порядок складення відбіркового </w:t>
        <w:br/>
        <w:t xml:space="preserve">іспиту та методику оцінювання результатів (дал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Порядок)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Згідно з пунктами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3 розділу IV Порядку результати відбіркового іспиту встановлюються шляхом визначення оцінок показників: рівень загальних теоретичних знань у сфері права, рівень володіння державною мовою, рівень особистих морально- психологічних якостей. Методом визначення результатів є анонімне тестування. </w:t>
        <w:br/>
        <w:t xml:space="preserve">Засобами визначення результатів відбіркового іспиту є: анонімне тестування для </w:t>
        <w:br/>
        <w:t xml:space="preserve">перевірки рівня загальних теоретичних знань у сфері права, анонімне тестування для перевірки рівня володіння державною мовою, анонімне тестування для перевірки </w:t>
        <w:br/>
        <w:t>рівня особистих морально-психологічних якостей.</w:t>
      </w:r>
    </w:p>
    <w:p>
      <w:pPr>
        <w:pStyle w:val="Normal"/>
        <w:widowControl w:val="false"/>
        <w:spacing w:lineRule="exact" w:line="298" w:before="0" w:after="0"/>
        <w:ind w:lef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Пунктом 10 розділу IV Порядку встановлено, що оцінка рівня особистих</w:t>
        <w:br/>
      </w:r>
      <w:r>
        <w:br w:type="page"/>
      </w:r>
    </w:p>
    <w:p>
      <w:pPr>
        <w:pStyle w:val="Normal"/>
        <w:widowControl w:val="false"/>
        <w:spacing w:lineRule="exact" w:line="298" w:before="0" w:after="0"/>
        <w:ind w:left="20" w:hanging="2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орально-психологічних якостей визначається методикою його проведення, яка затверджується рішенням Комісії.</w:t>
      </w:r>
    </w:p>
    <w:p>
      <w:pPr>
        <w:pStyle w:val="Normal"/>
        <w:widowControl w:val="false"/>
        <w:spacing w:lineRule="exact" w:line="298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ідповідно до практики Комісії тестування особистих морально-психологічних якостей проводилося шляхом використання, зокрема методики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t>BFQ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-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Опитувальник «Велика п’ятір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2» та проведення інтерв’ю з психологом. Цю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методику розробили: Джан Вітторіо Капрара, Клаудіо Барбаранелі, Лаура Боргоні,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Мішель Веччіоне у 2010 році, а у 2011 році тест науково та культурно адаптовано для України ТОВ «ОС Україна» професором Леонідом Бурлачуком та Христиною Рахубовською. У 2015 році було здійснено перегляд і оновлення норм тесту. Показник надійності методики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t>BFQ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2 - α = 0,7-0,85. Шкали методики мають високу внутрішню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узгодженість.</w:t>
      </w:r>
    </w:p>
    <w:p>
      <w:pPr>
        <w:pStyle w:val="Normal"/>
        <w:widowControl w:val="false"/>
        <w:spacing w:lineRule="exact" w:line="298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Показниками цієї методики є: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Емоційна стабільн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онтроль емоцій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онтроль імпульсів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ідповідальн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ішуч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исциплінован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ооперативн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Здатність відстоювати власні переконання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омунікативність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рганізаторські здібності</w:t>
      </w:r>
    </w:p>
    <w:p>
      <w:pPr>
        <w:pStyle w:val="Normal"/>
        <w:widowControl w:val="false"/>
        <w:numPr>
          <w:ilvl w:val="0"/>
          <w:numId w:val="3"/>
        </w:numPr>
        <w:spacing w:lineRule="exact" w:line="298" w:before="0" w:after="0"/>
        <w:ind w:left="1418" w:hanging="73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Управлінські властивості особистості</w:t>
      </w:r>
    </w:p>
    <w:p>
      <w:pPr>
        <w:pStyle w:val="Normal"/>
        <w:widowControl w:val="false"/>
        <w:spacing w:lineRule="exact" w:line="298" w:before="0" w:after="0"/>
        <w:ind w:left="40" w:right="20" w:firstLine="6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Комісія, обговоривши питання порядку денного, дійшла висновку про </w:t>
        <w:br/>
        <w:t xml:space="preserve">необхідність проведення анонімного тестування особистих морально-психологічних якостей під час відбіркового іспиту за методикою Опитувальник «Велика п’ятір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</w:t>
        <w:br/>
        <w:t>2» та проведення інтерв’ю з психологом для фіналізації консолідованого звіту за її результатами.</w:t>
      </w:r>
    </w:p>
    <w:p>
      <w:pPr>
        <w:pStyle w:val="Normal"/>
        <w:widowControl w:val="false"/>
        <w:spacing w:lineRule="exact" w:line="298" w:before="0" w:after="0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Ураховуючи викладене, керуючись статтями 73, 101 Закону, розділами IV,V Порядку, Комісія</w:t>
      </w:r>
    </w:p>
    <w:p>
      <w:pPr>
        <w:pStyle w:val="Normal"/>
        <w:widowControl w:val="false"/>
        <w:spacing w:lineRule="exact" w:line="298" w:before="0" w:after="240"/>
        <w:ind w:left="4620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2" w:leader="none"/>
        </w:tabs>
        <w:spacing w:lineRule="exact" w:line="298" w:before="0" w:after="0"/>
        <w:ind w:left="4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Провести анонімне тестування особистих морально-психологічних </w:t>
        <w:br/>
        <w:t xml:space="preserve">якостей на стадії складення відбіркового іспиту у межах процедури добору на посаду </w:t>
        <w:br/>
        <w:t xml:space="preserve">судді місцевого суду, оголошеного рішенням Комісії від 03 квітня 2017 року </w:t>
        <w:br/>
        <w:t>№ 28/зп-17, за методикою, яка складається з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2" w:leader="none"/>
        </w:tabs>
        <w:spacing w:lineRule="exact" w:line="298" w:before="0" w:after="0"/>
        <w:ind w:left="4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t>BFQ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-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Опитувальник «Велика п’ятір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2», який розробили: Джан </w:t>
        <w:br/>
        <w:t xml:space="preserve">Вітторіо Капрара, Клаудіо Барбаранелі, Лаура Боргоні, Мішель Веччіоне у 2010 році, </w:t>
        <w:br/>
        <w:t>а у 2011 році тест науково та культурно адаптовано для України у ТОВ «ОС Україна» професором Леонідом Бурлачуком та Христиною Рахубовсько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6" w:leader="none"/>
        </w:tabs>
        <w:spacing w:lineRule="exact" w:line="298" w:before="0" w:after="0"/>
        <w:ind w:left="4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інтерв’ю з психологом для фіналізації консолідованого звіту за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зультатами цієї метод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37" w:leader="none"/>
        </w:tabs>
        <w:spacing w:lineRule="exact" w:line="298" w:before="0" w:after="0"/>
        <w:ind w:left="4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Допустити до складення анонімного тестування для перевірки рівня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особистих морально-психологічних якостей на стадії складення відбіркового іспиту у межах процедури добору на посаду судді місцевого суду, оголошеного Комісією від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03 квітня 2017 року, кандидатів, які займають позиції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700 у рейтингу учасників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37" w:leader="none"/>
        </w:tabs>
        <w:spacing w:lineRule="exact" w:line="298" w:before="0" w:after="0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анонімних тестувань рівня загальних теоретичних знань у сфері права та рівня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олодіння державною мовою на стадії складення відбіркового іспиту у межах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процедури добору на посаду судді місцевого суду, оголошеного Комісією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03 квітня 2017 ро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02" w:leader="none"/>
        </w:tabs>
        <w:spacing w:lineRule="exact" w:line="298" w:before="0" w:after="0"/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становити такий графік проведення тестування особистих морально- психологічних якостей кандидатів, допущених до наступного етапу тестування у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ежах відбіркового іспит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6" w:leader="none"/>
        </w:tabs>
        <w:spacing w:lineRule="exact" w:line="298" w:before="0" w:after="0"/>
        <w:ind w:left="0" w:firstLine="70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складення тестування: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ати проведення: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14 листопада 2017 року;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ісце проведення: м. Київ, вул. Богдана Хмельницького, 54;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еєстраці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за 15 хвилин до визначеного для кандидата час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1" w:leader="none"/>
        </w:tabs>
        <w:spacing w:lineRule="exact" w:line="341" w:before="0" w:after="0"/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інтерв’ю з психологом для фіналізації консолідованого звіту за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зультатами тестування: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дати проведення: </w:t>
      </w:r>
      <w:r>
        <w:rPr>
          <w:rFonts w:eastAsia="Times New Roman" w:cs="Times New Roman" w:ascii="Times New Roman" w:hAnsi="Times New Roman"/>
          <w:color w:val="000000"/>
          <w:spacing w:val="30"/>
          <w:sz w:val="25"/>
          <w:szCs w:val="25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pacing w:val="30"/>
          <w:sz w:val="25"/>
          <w:szCs w:val="25"/>
          <w:lang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листопада 2017 року відповідно до списку кандидатів;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ісце проведення: м. Київ, вул. Раїси Окіпної, 2;</w:t>
      </w:r>
    </w:p>
    <w:p>
      <w:pPr>
        <w:pStyle w:val="Normal"/>
        <w:widowControl w:val="false"/>
        <w:spacing w:lineRule="exact" w:line="341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тривалі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1 година;</w:t>
      </w:r>
    </w:p>
    <w:p>
      <w:pPr>
        <w:pStyle w:val="Normal"/>
        <w:widowControl w:val="false"/>
        <w:spacing w:lineRule="exact" w:line="298" w:before="0" w:after="298"/>
        <w:ind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еєстраці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за 15 хвилин до визначеного для кандидата часу.</w:t>
      </w:r>
    </w:p>
    <w:p>
      <w:pPr>
        <w:pStyle w:val="3"/>
        <w:shd w:fill="auto" w:val="clear"/>
        <w:spacing w:lineRule="auto" w:line="480" w:before="480" w:after="0"/>
        <w:ind w:left="-142" w:right="-142" w:firstLine="142"/>
        <w:rPr>
          <w:rStyle w:val="1"/>
          <w:rFonts w:eastAsia="Calibri"/>
        </w:rPr>
      </w:pPr>
      <w:r>
        <w:rPr>
          <w:rStyle w:val="1"/>
          <w:rFonts w:eastAsia="Calibri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before="0" w:after="0"/>
        <w:ind w:left="-142" w:right="-142" w:firstLine="142"/>
        <w:rPr/>
      </w:pPr>
      <w:r>
        <w:rPr>
          <w:rStyle w:val="1"/>
          <w:rFonts w:eastAsia="Calibri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3"/>
        <w:shd w:fill="auto" w:val="clear"/>
        <w:spacing w:before="0" w:after="0"/>
        <w:ind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3"/>
        <w:shd w:fill="auto" w:val="clear"/>
        <w:spacing w:lineRule="exact" w:line="307" w:before="240" w:after="0"/>
        <w:ind w:left="-142" w:right="-142" w:firstLine="142"/>
        <w:rPr>
          <w:rStyle w:val="1"/>
          <w:rFonts w:eastAsia="Calibri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11:17:00Z</dcterms:modified>
  <cp:revision>29</cp:revision>
  <dc:subject/>
  <dc:title/>
</cp:coreProperties>
</file>