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142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42" w:right="-142" w:hanging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142" w:right="-142" w:firstLine="284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ind w:left="-142" w:right="-142"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Style w:val="1"/>
          <w:rFonts w:eastAsia="Calibri"/>
          <w:sz w:val="24"/>
          <w:szCs w:val="24"/>
        </w:rPr>
        <w:t>26 жовтня 2017 року</w:t>
        <w:tab/>
        <w:tab/>
        <w:tab/>
        <w:tab/>
        <w:tab/>
        <w:t xml:space="preserve"> </w:t>
        <w:tab/>
        <w:tab/>
        <w:tab/>
        <w:tab/>
        <w:tab/>
        <w:t xml:space="preserve">      м. Київ</w:t>
      </w:r>
    </w:p>
    <w:p>
      <w:pPr>
        <w:pStyle w:val="Normal"/>
        <w:spacing w:lineRule="auto" w:line="240" w:before="240" w:after="0"/>
        <w:ind w:left="-142" w:hanging="0"/>
        <w:jc w:val="center"/>
        <w:rPr>
          <w:rStyle w:val="1"/>
          <w:rFonts w:eastAsia="Calibri"/>
          <w:sz w:val="24"/>
          <w:szCs w:val="24"/>
          <w:u w:val="single"/>
        </w:rPr>
      </w:pPr>
      <w:r>
        <w:rPr>
          <w:rStyle w:val="1"/>
          <w:rFonts w:eastAsia="Calibri"/>
          <w:sz w:val="24"/>
          <w:szCs w:val="24"/>
        </w:rPr>
        <w:t xml:space="preserve">Р І Ш Е Н Н Я № </w:t>
      </w:r>
      <w:r>
        <w:rPr>
          <w:rStyle w:val="1"/>
          <w:rFonts w:eastAsia="Calibri"/>
          <w:sz w:val="24"/>
          <w:szCs w:val="24"/>
          <w:u w:val="single"/>
        </w:rPr>
        <w:t>113/зп-17</w:t>
      </w:r>
    </w:p>
    <w:p>
      <w:pPr>
        <w:pStyle w:val="Normal"/>
        <w:widowControl w:val="false"/>
        <w:spacing w:lineRule="exact" w:line="600" w:before="0" w:after="0"/>
        <w:ind w:left="-142" w:right="-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ща кваліфікаційна комісія суддів України у пленарному складі:</w:t>
      </w:r>
    </w:p>
    <w:p>
      <w:pPr>
        <w:pStyle w:val="Normal"/>
        <w:widowControl w:val="false"/>
        <w:spacing w:lineRule="exact" w:line="557" w:before="0" w:after="0"/>
        <w:ind w:left="-142" w:right="288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вуючого – Козьякова С.Ю.,</w:t>
      </w:r>
    </w:p>
    <w:p>
      <w:pPr>
        <w:pStyle w:val="Normal"/>
        <w:widowControl w:val="false"/>
        <w:spacing w:lineRule="exact" w:line="300" w:before="240" w:after="240"/>
        <w:ind w:left="-142" w:right="2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ленів Комісії: Василенка А.В., Весельської Т.Ф., Заріцької А.О., </w:t>
        <w:br/>
        <w:t xml:space="preserve">Лукаша Т.В., Луцюка П.С., Мішина М.І., Прилипка С.М., Тітова Ю.Г., </w:t>
        <w:br/>
        <w:t>Устименко В.Є., Шилової Т.С., Щотки С.О.,</w:t>
      </w:r>
    </w:p>
    <w:p>
      <w:pPr>
        <w:pStyle w:val="Normal"/>
        <w:widowControl w:val="false"/>
        <w:spacing w:lineRule="exact" w:line="312" w:before="0" w:after="274"/>
        <w:ind w:left="-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озглянувши питання про формування та затвердження тестових запитань для </w:t>
        <w:br/>
        <w:t xml:space="preserve">проведення анонімного тестування з метою перевірки рівня загальних </w:t>
        <w:br/>
        <w:t xml:space="preserve">теоретичних знань у сфері права та анонімного тестування з метою перевірки </w:t>
        <w:br/>
        <w:t xml:space="preserve">рівня володіння державною мовою на стадії складення відбіркового іспиту у </w:t>
        <w:br/>
        <w:t xml:space="preserve">межах процедури добору на посаду судді місцевого суду, оголошеного Комісією </w:t>
        <w:br/>
        <w:t>від 03 квітня 2017 року № 28/зп-17,</w:t>
      </w:r>
    </w:p>
    <w:p>
      <w:pPr>
        <w:pStyle w:val="Normal"/>
        <w:widowControl w:val="false"/>
        <w:spacing w:lineRule="exact" w:line="270" w:before="0" w:after="317"/>
        <w:ind w:left="-142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ановила:</w:t>
      </w:r>
    </w:p>
    <w:p>
      <w:pPr>
        <w:pStyle w:val="Normal"/>
        <w:widowControl w:val="false"/>
        <w:spacing w:lineRule="exact" w:line="307" w:before="0" w:after="0"/>
        <w:ind w:left="-142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ішенням Вищої кваліфікаційної комісії суддів України від 03 квітня 2017 </w:t>
        <w:br/>
        <w:t xml:space="preserve">року № 28/зп-17 оголошено добір кандидатів на посаду судді місцевого суду з </w:t>
        <w:br/>
        <w:t>урахуванням 600 прогнозованих вакантних посад суддів місцевого суду.</w:t>
      </w:r>
    </w:p>
    <w:p>
      <w:pPr>
        <w:pStyle w:val="Normal"/>
        <w:widowControl w:val="false"/>
        <w:spacing w:lineRule="exact" w:line="307" w:before="0" w:after="0"/>
        <w:ind w:left="-142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ішенням Вищої кваліфікаційної комісії суддів України від </w:t>
        <w:br/>
        <w:t xml:space="preserve">20 квітня 2017 року № 42/зп-17 у пленарному складі залучено до роботи палати </w:t>
        <w:br/>
        <w:t xml:space="preserve">з питань добору і публічної служби суддів членів кваліфікаційної палати Комісії: </w:t>
        <w:br/>
        <w:t xml:space="preserve">Василенка А.В., Весельську Т.Ф., Козьякова С.Ю., Лукаша Т.В., Мішина М.І., </w:t>
        <w:br/>
        <w:t xml:space="preserve">Тітова Ю.Г., Шилову Т.С., Щотку С.О., для проведення добору кандидатів на </w:t>
        <w:br/>
        <w:t xml:space="preserve">посаду судді місцевого суду з урахуванням 600 прогнозованих вакантних посад </w:t>
        <w:br/>
        <w:t xml:space="preserve">суддів місцевого суду, оголошеного Комісією від 03 квітня 2017 року </w:t>
        <w:br/>
        <w:t>№ 28/зп-17.</w:t>
      </w:r>
    </w:p>
    <w:p>
      <w:pPr>
        <w:pStyle w:val="Normal"/>
        <w:widowControl w:val="false"/>
        <w:spacing w:lineRule="exact" w:line="307" w:before="0" w:after="0"/>
        <w:ind w:left="-142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ішенням Комісії від 03 жовтня 2017 року № 101/зп-17 затверджено </w:t>
        <w:br/>
        <w:t xml:space="preserve">тестову базу для проведення анонімного тестування з метою перевірки рівня </w:t>
        <w:br/>
        <w:t xml:space="preserve">загальних теоретичних знань кандидатів на посаду судді у сфері права на стадії </w:t>
        <w:br/>
        <w:t xml:space="preserve">складення відбіркового іспиту у межах процедури добору на посаду судді </w:t>
        <w:br/>
        <w:t>місцевого суду.</w:t>
      </w:r>
    </w:p>
    <w:p>
      <w:pPr>
        <w:pStyle w:val="Normal"/>
        <w:widowControl w:val="false"/>
        <w:spacing w:lineRule="exact" w:line="307" w:before="0" w:after="0"/>
        <w:ind w:left="-142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ішенням Комісії від 26 жовтня 2017 року № 112/зп-17 затверджено тестову </w:t>
        <w:br/>
        <w:t xml:space="preserve">базу для проведення анонімного тестування з метою перевірки рівня володіння </w:t>
        <w:br/>
      </w:r>
      <w:r>
        <w:br w:type="page"/>
      </w:r>
    </w:p>
    <w:p>
      <w:pPr>
        <w:pStyle w:val="Normal"/>
        <w:widowControl w:val="false"/>
        <w:spacing w:lineRule="exact" w:line="307" w:before="0" w:after="0"/>
        <w:ind w:left="-142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ержавною мовою кандидатами на посаду судді на стадії складення відбіркового </w:t>
        <w:br/>
        <w:t>іспиту у межах процедури добору на посаду судді місцевого суду.</w:t>
      </w:r>
    </w:p>
    <w:p>
      <w:pPr>
        <w:pStyle w:val="Normal"/>
        <w:widowControl w:val="false"/>
        <w:spacing w:lineRule="exact" w:line="307" w:before="0" w:after="0"/>
        <w:ind w:left="-142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ідповідно до пункту 8 розділу II Порядку складення відбіркового іспиту </w:t>
        <w:br/>
        <w:t xml:space="preserve">та методики оцінювання його результатів (далі – Порядок) сукупність запитань </w:t>
        <w:br/>
        <w:t xml:space="preserve">для тестування становить відповідну базу, яка затверджується Комісією та </w:t>
        <w:br/>
        <w:t>завантажується до програмного забезпечення.</w:t>
      </w:r>
    </w:p>
    <w:p>
      <w:pPr>
        <w:pStyle w:val="Normal"/>
        <w:widowControl w:val="false"/>
        <w:spacing w:lineRule="exact" w:line="307" w:before="0" w:after="0"/>
        <w:ind w:left="-142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гідно з пунктами 10-13 розділу II Порядку формування тестового зошита </w:t>
        <w:br/>
        <w:t xml:space="preserve">для конкретного тестування здійснюється програмним забезпеченням шляхом </w:t>
        <w:br/>
        <w:t xml:space="preserve">генерації за принципом випадковості необхідної для відповідного тестування </w:t>
        <w:br/>
        <w:t xml:space="preserve">кількості запитань. Тестовий зошит формується програмним забезпеченням та </w:t>
        <w:br/>
        <w:t xml:space="preserve">складається з титульної сторінки та сукупності згенерованих для нього </w:t>
        <w:br/>
        <w:t xml:space="preserve">запитань. Тестовий зошит анонімного тестування для перевірки рівня загальних </w:t>
        <w:br/>
        <w:t xml:space="preserve">теоретичних знань у сфері права містить ІНФОРМАЦІЯ_1 запитань, тестовий зошит </w:t>
        <w:br/>
        <w:t>анонімного тестування для перевірки рівня володіння державною мовою – ІНФОРМАЦІЯ_2 запитань.</w:t>
      </w:r>
    </w:p>
    <w:p>
      <w:pPr>
        <w:pStyle w:val="Normal"/>
        <w:widowControl w:val="false"/>
        <w:spacing w:lineRule="exact" w:line="307" w:before="0" w:after="0"/>
        <w:ind w:left="-142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засіданні Комісії за допомогою програмного комплексу за принципом </w:t>
        <w:br/>
        <w:t xml:space="preserve">випадковості згенеровано ІНФОРМАЦІЯ_1 тестових запитань для перевірки рівня загальних теоретичних знань у сфері права та ІНФОРМАЦІЯ_2 тестових запитань для перевірки рівня володіння державною мовою для забезпечення проведення анонімних тестувань </w:t>
        <w:br/>
        <w:t xml:space="preserve">на стадії складення відбіркового іспиту у межах процедури добору на посаду </w:t>
        <w:br/>
        <w:t>судді місцевого суду. Зауважень до їх форми та змісту не надійшло.</w:t>
      </w:r>
    </w:p>
    <w:p>
      <w:pPr>
        <w:pStyle w:val="Normal"/>
        <w:widowControl w:val="false"/>
        <w:spacing w:lineRule="exact" w:line="307" w:before="0" w:after="0"/>
        <w:ind w:left="-142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місія, обговоривши питання порядку денного, дійшла висновку про </w:t>
        <w:br/>
        <w:t xml:space="preserve">можливість формування та затвердження на їх основі тестових завдань для </w:t>
        <w:br/>
        <w:t xml:space="preserve">забезпечення проведення анонімного тестування для перевірки рівня загальних </w:t>
        <w:br/>
        <w:t xml:space="preserve">теоретичних знань у сфері права та анонімного тестування для перевірки рівня </w:t>
        <w:br/>
        <w:t>володіння державною мовою.</w:t>
      </w:r>
    </w:p>
    <w:p>
      <w:pPr>
        <w:pStyle w:val="Normal"/>
        <w:widowControl w:val="false"/>
        <w:spacing w:lineRule="exact" w:line="307" w:before="0" w:after="270"/>
        <w:ind w:left="-142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раховуючи викладене, керуючись статтями 73, 101 Закону України «Про </w:t>
        <w:br/>
        <w:t>судоустрій і статус суддів», розділом II Порядку, Комісія</w:t>
      </w:r>
    </w:p>
    <w:p>
      <w:pPr>
        <w:pStyle w:val="Normal"/>
        <w:widowControl w:val="false"/>
        <w:spacing w:lineRule="exact" w:line="270" w:before="0" w:after="252"/>
        <w:ind w:left="-142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рішила:</w:t>
      </w:r>
    </w:p>
    <w:p>
      <w:pPr>
        <w:pStyle w:val="Normal"/>
        <w:widowControl w:val="false"/>
        <w:spacing w:lineRule="exact" w:line="307" w:before="0" w:after="0"/>
        <w:ind w:left="-142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твердити сформоване у ІНФОРМАЦІЯ_3</w:t>
      </w:r>
      <w:r>
        <w:rPr>
          <w:rFonts w:eastAsia="Times New Roman" w:cs="Times New Roman" w:ascii="Times New Roman" w:hAnsi="Times New Roman"/>
          <w:color w:val="000000"/>
          <w:sz w:val="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іантах</w:t>
      </w:r>
      <w:r>
        <w:rPr>
          <w:rFonts w:eastAsia="Times New Roman" w:cs="Times New Roman" w:ascii="Times New Roman" w:hAnsi="Times New Roman"/>
          <w:color w:val="000000"/>
          <w:sz w:val="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стове</w:t>
      </w:r>
      <w:r>
        <w:rPr>
          <w:rFonts w:eastAsia="Times New Roman" w:cs="Times New Roman" w:ascii="Times New Roman" w:hAnsi="Times New Roman"/>
          <w:color w:val="000000"/>
          <w:sz w:val="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дання</w:t>
      </w:r>
      <w:r>
        <w:rPr>
          <w:rFonts w:eastAsia="Times New Roman" w:cs="Times New Roman" w:ascii="Times New Roman" w:hAnsi="Times New Roman"/>
          <w:color w:val="000000"/>
          <w:sz w:val="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ількості </w:t>
      </w:r>
      <w:r>
        <w:rPr>
          <w:rFonts w:eastAsia="Times New Roman" w:cs="Times New Roman" w:ascii="Times New Roman" w:hAnsi="Times New Roman"/>
          <w:color w:val="000000"/>
          <w:sz w:val="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ІНФОРМАЦІЯ_1 запитань для анонімного тестування з метою перевірки рівня загальних </w:t>
        <w:br/>
        <w:t xml:space="preserve">теоретичних знань кандидатів на посаду судді у сфері права на стадії складення </w:t>
        <w:br/>
        <w:t xml:space="preserve">відбіркового іспиту у межах процедури добору на посаду судді місцевого суду, </w:t>
        <w:br/>
        <w:t>оголошеного Комісією від 03 квітня 2017 року № 28/зп-1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48" w:leader="none"/>
        </w:tabs>
        <w:spacing w:lineRule="exact" w:line="307" w:before="0" w:after="0"/>
        <w:ind w:left="-142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вердити</w:t>
      </w:r>
      <w:r>
        <w:rPr>
          <w:rFonts w:eastAsia="Times New Roman" w:cs="Times New Roman" w:ascii="Times New Roman" w:hAnsi="Times New Roman"/>
          <w:color w:val="000000"/>
          <w:sz w:val="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оване</w:t>
      </w:r>
      <w:r>
        <w:rPr>
          <w:rFonts w:eastAsia="Times New Roman" w:cs="Times New Roman" w:ascii="Times New Roman" w:hAnsi="Times New Roman"/>
          <w:color w:val="000000"/>
          <w:sz w:val="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ІНФОРМАЦІЯ_3</w:t>
      </w:r>
      <w:r>
        <w:rPr>
          <w:rFonts w:eastAsia="Times New Roman" w:cs="Times New Roman" w:ascii="Times New Roman" w:hAnsi="Times New Roman"/>
          <w:color w:val="000000"/>
          <w:sz w:val="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іантах</w:t>
      </w:r>
      <w:r>
        <w:rPr>
          <w:rFonts w:eastAsia="Times New Roman" w:cs="Times New Roman" w:ascii="Times New Roman" w:hAnsi="Times New Roman"/>
          <w:color w:val="000000"/>
          <w:sz w:val="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стове</w:t>
      </w:r>
      <w:r>
        <w:rPr>
          <w:rFonts w:eastAsia="Times New Roman" w:cs="Times New Roman" w:ascii="Times New Roman" w:hAnsi="Times New Roman"/>
          <w:color w:val="000000"/>
          <w:sz w:val="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дання</w:t>
      </w:r>
      <w:r>
        <w:rPr>
          <w:rFonts w:eastAsia="Times New Roman" w:cs="Times New Roman" w:ascii="Times New Roman" w:hAnsi="Times New Roman"/>
          <w:color w:val="000000"/>
          <w:sz w:val="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ількості</w:t>
      </w:r>
      <w:r>
        <w:rPr>
          <w:rFonts w:eastAsia="Times New Roman" w:cs="Times New Roman" w:ascii="Times New Roman" w:hAnsi="Times New Roman"/>
          <w:color w:val="000000"/>
          <w:sz w:val="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ІНФОРМАЦІЯ_2 запитань для анонімного тестування з метою перевірки рівня володіння державною мовою кандидатами на посаду судді на стадії складення відбіркового </w:t>
        <w:br/>
        <w:t xml:space="preserve">іспиту у межах процедури добору на посаду судді місцевого суду, оголошеного </w:t>
        <w:br/>
        <w:t>Комісією від 03 квітня 2017 року № 28/зп-1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48" w:leader="none"/>
        </w:tabs>
        <w:spacing w:lineRule="exact" w:line="307" w:before="0" w:after="0"/>
        <w:ind w:left="-142" w:right="20"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берегти тестові завдання на електронних носіях, закрити їх у сейф- </w:t>
        <w:br/>
        <w:t xml:space="preserve">пакет: за № ІНФОРМАЦІЯ_4 для проведення анонімного тестування з метою перевірки </w:t>
        <w:br/>
        <w:t xml:space="preserve">рівня загальних теоретичних знань у сфері права та для проведення анонімного </w:t>
        <w:br/>
        <w:t xml:space="preserve">тестування з метою перевірки рівня володіння державною мовою, та відкрити </w:t>
        <w:br/>
        <w:t>під час тиражування матеріалів іспиту.</w: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8" w:leader="none"/>
        </w:tabs>
        <w:spacing w:lineRule="exact" w:line="307" w:before="0" w:after="0"/>
        <w:ind w:left="-142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ручити проведення тиражування матеріалів іспиту із дотриманням </w:t>
        <w:br/>
        <w:t xml:space="preserve">умов конфіденційності та застосуванням відеофіксації заступнику керівника </w:t>
        <w:br/>
        <w:t xml:space="preserve">секретаріату Комісії Биструшкіну О.О., директору департаменту суддівської </w:t>
        <w:br/>
        <w:t xml:space="preserve">кар’єри секретаріату Комісії Нешику Т.С., начальнику відділу організаційного </w:t>
        <w:br/>
        <w:t xml:space="preserve">забезпечення проведення іспиту департаменту суддівської кар’єри секретаріату </w:t>
        <w:br/>
        <w:t xml:space="preserve">Комісії Новову Д.С., провідному спеціалісту відділу технічного забезпечення </w:t>
        <w:br/>
        <w:t xml:space="preserve">управління інформаційних технологій Сташкевичу А.П., провідному інженеру </w:t>
        <w:br/>
        <w:t xml:space="preserve">відділу супроводу програмного забезпечення управління інформаційних </w:t>
        <w:br/>
        <w:t>технологій Левківському Є.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274" w:before="0" w:after="0"/>
        <w:ind w:left="-142" w:right="2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нищити електронні носії з тестовими завданнями після закінчення </w:t>
        <w:br/>
        <w:t>процедури тиражува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274" w:before="0" w:after="0"/>
        <w:ind w:left="-142" w:right="2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нтроль за виконанням цього рішення покласти на керівника </w:t>
        <w:br/>
        <w:t>секретаріату Комісії Пономаренко О.Г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720" w:before="0" w:after="0"/>
        <w:ind w:left="578" w:right="20" w:hanging="0"/>
        <w:jc w:val="both"/>
        <w:rPr>
          <w:rStyle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3"/>
        <w:shd w:fill="auto" w:val="clear"/>
        <w:spacing w:lineRule="auto" w:line="720" w:before="0" w:after="0"/>
        <w:ind w:left="-142" w:right="-142" w:hanging="0"/>
        <w:rPr>
          <w:rStyle w:val="1"/>
          <w:rFonts w:eastAsia="Calibri"/>
          <w:sz w:val="24"/>
          <w:szCs w:val="24"/>
        </w:rPr>
      </w:pPr>
      <w:r>
        <w:rPr>
          <w:rStyle w:val="1"/>
          <w:rFonts w:eastAsia="Calibri"/>
          <w:sz w:val="24"/>
          <w:szCs w:val="24"/>
        </w:rPr>
        <w:t>Головуючий</w:t>
        <w:tab/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/>
      </w:pPr>
      <w:r>
        <w:rPr>
          <w:rStyle w:val="1"/>
          <w:rFonts w:eastAsia="Calibri"/>
          <w:sz w:val="24"/>
          <w:szCs w:val="24"/>
        </w:rPr>
        <w:t>Члени Комісії:</w:t>
        <w:tab/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/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/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/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/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/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/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/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/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/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>
          <w:rStyle w:val="1"/>
          <w:rFonts w:eastAsia="Calibri"/>
          <w:sz w:val="24"/>
          <w:szCs w:val="24"/>
        </w:rPr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3"/>
        <w:shd w:fill="auto" w:val="clear"/>
        <w:spacing w:lineRule="auto" w:line="480" w:before="240" w:after="0"/>
        <w:ind w:left="-142" w:right="-142" w:hanging="0"/>
        <w:rPr>
          <w:rStyle w:val="1"/>
          <w:rFonts w:eastAsia="Calibri"/>
          <w:sz w:val="26"/>
          <w:szCs w:val="26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76" w:right="566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00" w:before="660" w:after="0"/>
      <w:jc w:val="both"/>
    </w:pPr>
    <w:rPr>
      <w:rFonts w:ascii="Times New Roman" w:hAnsi="Times New Roman" w:eastAsia="Times New Roman" w:cs="Times New Roman"/>
      <w:sz w:val="25"/>
      <w:szCs w:val="25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4-27T08:16:00Z</dcterms:modified>
  <cp:revision>21</cp:revision>
  <dc:subject/>
  <dc:title/>
</cp:coreProperties>
</file>