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а кандидатів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саду судді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Касаційного кримінального суд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складі Верховного Суду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,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стосовно яких призначено кваліфікаційне оцінювання у рамках конкурсу</w:t>
      </w:r>
    </w:p>
    <w:p>
      <w:pPr>
        <w:pStyle w:val="Style19"/>
        <w:tabs>
          <w:tab w:val="clear" w:pos="708"/>
          <w:tab w:val="left" w:pos="993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на зайняття 30 вакантних посад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та проводиться спеціальна перевір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ru-RU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Агафонов Сергій Анатол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Алейніков Григорій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Алєйніков Володимир Олександ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Антонюк Наталія Олег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Афанасьєв Вадим Олекс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андура Іван Степ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ащенко Сергій Михайл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лах Андрій Володими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ерднік Інна Володими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ережний Сергій Дмит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ерезовський Андрій Андр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ех Микола Олекс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иба Юрій Володими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ілик Наталія Володими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ілосевич Галина Степа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ойко Володимир Пет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ондар Володимир Борис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онюк Олексій Пет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ородій Василь Микола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ородійчук Ольга Іго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орщов Ігор Олекс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ританчук Володимир Василь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улейко Ольга Леонід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урда Петро Олекс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ущенко Аркадій Пет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/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Вапнярчук В’ячеслав Вітал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Василаш Василь Михайл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Васильєв Олександр Павл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Вільгушинський Михайло Йосип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Волкова Олена Іва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Волошко Сергій Григ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Воронов Ігор Олександ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Вус Світлана Михайл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Галій Степан Пет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Гапончук Віктор Василь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рський Олександр Вячеслав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Гетьманенко Алла Іва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Голосій Ростислав Анатол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Голубицький Станіслав Савел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Городиський Сергій Степ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Горох Олексій Пет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/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Григор’єва Ірина Вікто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Гринюк Володимир Олекс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Гришин Геннадій Анатол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Грідіна Наталія Вікто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Гузела Михайло Василь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Гумен Володимир Микола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Давиденко Едуард Володими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Давній Віталій Пилип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Дембовський Сергій Георг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Демченко Микола Олександ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Демяносов Олександр Влас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Дзюба Юрій Павл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Докійчук Костянтин Леонт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Дружинін Костянтин Михайл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Дядечко Іван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Євдокімова Олена Павл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Єленіна Жанна Микола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Єлфімов Олександр Василь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Ємець Олександр Пет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Заболотний Валерій Микола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Загреба Андрій Вітал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Задорожна Лариса Іва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Зайцев Василь Вікт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Заруба Петро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Зіміна Вероніка Борис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Зубар Валентин Василь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Івашків Василь Михайл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Іщенко Валерій Микола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алініч Наталія Іва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алужна Оксана Михайл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васневська Наталя Дмит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вятковський Анатолій Степ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ишакевич Лев Юр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лепка Людмила Іва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люба Василь Василь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ниженко Світлана Олександ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овальська Віра Володими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овальчук Лариса Васил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овальчук Сергій Яким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овтунович Микола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овтюк Єлизавета Іва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оліуш Олег Леонід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олотило Онуфрій Олександ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ондратішина Вікторія Вікто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орнєєва Інесса Вікто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ороль Володимир Володими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ороткевич Микола Євге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равченко Станіслав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рещенко Анатолій Микола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ивошея Анатолій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рижановський Валентин Як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ричун Юрій Анатол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рутій Юрій Пет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удрявцев Ігор Володими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узюра Микола Микола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урило Олександр Микола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учеренко Володимир Григ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Лагнюк Микола Михайл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Лащук Єфрем Вікт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Левицький Олег Володими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Леон Олександр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/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Лесик В’ячеслав Олександ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Літвінова Ірина Феофа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Лобойко Леонід Микола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Лялик Роман Михайл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азур Микола Вікт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акаровець Алла Микола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аліченко Василь Володими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/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аринич В’ячеслав Карп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арчук Наталія Олег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арчук Олександр Пет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атвієвська Ганна Вячеслав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атієк Тетяна Васил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едведик Лев Орест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ельник Андрій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ельник Сергій Ром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иркушіна Наталія Станіслав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ирошниченко Юрій Михайл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огильний Олег Павл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окрецький Віктор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оргун Галина Леонід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ороз Микола Андр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охончук Сергій Михайл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Наставний Вячеслав Володими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Незнамова Ірина Микола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Овдієнко Володимир Володими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Огурецький Василь Пет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Озерський Ігор Володими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Олексієнко Ірина Серг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Омельченко Ірина Іва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Орлянська Валентина Іва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Остапук Віктор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Позняк Олександр Микола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/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Полив’яний Володимир Микола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Попов Григорій Георг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Поповська Тетяна Володими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Попревич Віктор Михайл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Потятинник Юрій Ром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Пошва Богдан Микола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Пузиревський Євген Борис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Пустовіт Олексій Григ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Решетов Вадим Валенти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Рожнова Вікторія Васил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Романець Лоліта Анатол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Руденко Олександр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Рунов Володимир Юр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Руснак Анатолій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Рябішин Андрій Олександ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авенко Микола Євген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авкова Світлана Володими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ахно Роман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віягіна Ірина Микола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івчук Андрій Євге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іліч Іван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інгур Валентина Олександ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линько Сергій Станіслав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ліпченко Володимир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танковська Галина Адольф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тефанів Надія Степа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тороженко Сергій Олександ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трельбицький Віталій Вікт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трижевська Анжела Анатол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уржок Анатолій Василь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Тополюк Євгенія Володими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офімов Віктор Анатол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Франтовська Тетяна Іва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Чебан Вікторія Микола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Челюбєєв Євгеній Вікт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Ченцова Світлана Микола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Чернобай Олег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Чобур Олександр Володими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Шабельніков Сергій Кузьм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евченко Тетяна Валенти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Шибко Людмила Володими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Широкопояс Юрій Василь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Широян Тетяна Анатол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Школяров Віктор Фед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Шофаренко Юрій Фед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Шунько Григорій Олекс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Щепоткіна Валентина Володими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Ющук Олег Серг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/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Яковлєва</w:t>
      </w:r>
      <w:r>
        <w:rPr>
          <w:rFonts w:eastAsia="Times New Roman" w:cs="Calibri" w:ascii="Times New Roman CYR" w:hAnsi="Times New Roman CYR"/>
          <w:sz w:val="28"/>
          <w:szCs w:val="28"/>
          <w:lang w:val="uk-UA" w:eastAsia="ru-RU"/>
        </w:rPr>
        <w:t xml:space="preserve"> </w:t>
      </w: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вітлана Володими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Яновська Олександра Григо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Яхно Юлія Леонідів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-5954" w:leader="none"/>
        <w:tab w:val="right" w:pos="9639" w:leader="none"/>
      </w:tabs>
      <w:spacing w:lineRule="auto" w:line="240" w:before="0" w:after="0"/>
      <w:ind w:left="7088" w:hanging="0"/>
      <w:jc w:val="both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hd w:fill="FFFFFF" w:val="clear"/>
      <w:tabs>
        <w:tab w:val="clear" w:pos="708"/>
        <w:tab w:val="left" w:pos="-5954" w:leader="none"/>
      </w:tabs>
      <w:spacing w:lineRule="auto" w:line="240" w:before="0" w:after="0"/>
      <w:ind w:left="7230" w:hanging="0"/>
      <w:jc w:val="both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даток 3</w:t>
    </w:r>
  </w:p>
  <w:p>
    <w:pPr>
      <w:pStyle w:val="Normal"/>
      <w:widowControl w:val="false"/>
      <w:shd w:fill="FFFFFF" w:val="clear"/>
      <w:tabs>
        <w:tab w:val="clear" w:pos="708"/>
        <w:tab w:val="left" w:pos="-5954" w:leader="none"/>
      </w:tabs>
      <w:spacing w:lineRule="auto" w:line="240" w:before="0" w:after="0"/>
      <w:ind w:left="7230" w:hanging="0"/>
      <w:jc w:val="both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ішення Комісії</w:t>
    </w:r>
  </w:p>
  <w:p>
    <w:pPr>
      <w:pStyle w:val="Header"/>
      <w:spacing w:lineRule="auto" w:line="240" w:before="0" w:after="0"/>
      <w:ind w:left="7230" w:hanging="0"/>
      <w:rPr/>
    </w:pPr>
    <w:r>
      <w:rPr>
        <w:rFonts w:cs="Times New Roman" w:ascii="Times New Roman" w:hAnsi="Times New Roman"/>
        <w:sz w:val="24"/>
        <w:szCs w:val="24"/>
      </w:rPr>
      <w:t xml:space="preserve">11.01.2017 № </w:t>
    </w:r>
    <w:r>
      <w:rPr>
        <w:rFonts w:cs="Times New Roman" w:ascii="Times New Roman" w:hAnsi="Times New Roman"/>
        <w:sz w:val="24"/>
        <w:szCs w:val="24"/>
        <w:u w:val="single"/>
      </w:rPr>
      <w:t xml:space="preserve">2 </w:t>
    </w:r>
    <w:r>
      <w:rPr>
        <w:rFonts w:cs="Times New Roman" w:ascii="Times New Roman" w:hAnsi="Times New Roman"/>
        <w:sz w:val="24"/>
        <w:szCs w:val="24"/>
      </w:rPr>
      <w:t>/зп-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0:10:00Z</dcterms:created>
  <dc:creator>Хилевич Олена Миколаївна</dc:creator>
  <dc:description/>
  <cp:keywords/>
  <dc:language>en-US</dc:language>
  <cp:lastModifiedBy>Власенко Наталія Євгеніївна</cp:lastModifiedBy>
  <cp:lastPrinted>2017-01-11T12:11:00Z</cp:lastPrinted>
  <dcterms:modified xsi:type="dcterms:W3CDTF">2021-04-19T08:39:00Z</dcterms:modified>
  <cp:revision>24</cp:revision>
  <dc:subject/>
  <dc:title/>
</cp:coreProperties>
</file>