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628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Весельської Т.Ф., Гладія С.В.,                    Заріцької А.О., Лукаша Т.В., Луцюка П.С., Макарчука М.А., Мішина М.І.,               Прилипка С.М., Устименко В.Є., Шилової Т.С., Щотки С.О.,</w:t>
      </w:r>
    </w:p>
    <w:p>
      <w:pPr>
        <w:pStyle w:val="32"/>
        <w:shd w:fill="auto" w:val="clear"/>
        <w:spacing w:lineRule="exact" w:line="298" w:before="0" w:after="278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надання рекомендацій щодо призначення кандидатів на                посади суддів касаційних судів у складі Верховного Суду в межах конкурсу,                оголошеного рішенням Комісії від 02 серпня 2018 року № 185/зп-18,</w:t>
      </w:r>
    </w:p>
    <w:p>
      <w:pPr>
        <w:pStyle w:val="32"/>
        <w:shd w:fill="auto" w:val="clear"/>
        <w:spacing w:lineRule="exact" w:line="250" w:before="0" w:after="259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статті 79 Закону України «Про судоустрій і статус суддів»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   23 вакантних посад суддів Касаційного цивільного суду за спеціальною процедурою призначення згідно статті 81 Закону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айцев Андрій Юрійович звернувся до Комісії із заявою про участь у конкурсі на зайняття вакантної посади судді Касаційного цивільного суду у складі Верховного суду            та проведення стосовно нього кваліфікаційного оцінювання для підтвердження               здатності здійснювати правосуддя у відповідному суді як особа, яка має стаж роботи на посаді судді не менше десяти років (пункт 1 частини першої статті 38 Закону)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08 жовтня 2018 року № 82/вс-18 кандидата допущено до              участі в конкурсі на посаду судді Касаційного цивільного суду у складі Верховного                 Суду як особу, яка відповідає вимогам статей 38, 69, 81 Закону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                 касаційних судів у складі Верховного Суду, зокрема Зайцева А.Ю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рішенням Комісії від 20 грудня 2018 року № 323/зп-18 Зайцева А.Ю. допущено до другого етапу кваліфікаційного оцінювання «дослідження досьє та проведення співбесіди» в межах оголошеного 02 серпня 2018 року конкурсу до               касаційних судів у складі Верховного Суду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Рішенням Комісії в складі колегії від 06 березня 2019 року № 487/вс-19                 Зайцева А.Ю. визнано таким, що підтвердив здатність здійснювати правосуддя                               в Касаційному цивільному суді в складі Верховного Суду. Також визначено, що за результатами кваліфікаційного оцінювання кандидат на посаду судді Касаційного цивільного суду у складі Верховного Суду </w:t>
      </w:r>
      <w:r>
        <w:rPr>
          <w:color w:val="000000"/>
          <w:sz w:val="25"/>
          <w:szCs w:val="25"/>
          <w:lang w:val="ru-RU"/>
        </w:rPr>
        <w:t xml:space="preserve">Зайцев </w:t>
      </w:r>
      <w:r>
        <w:rPr>
          <w:color w:val="000000"/>
          <w:sz w:val="25"/>
          <w:szCs w:val="25"/>
        </w:rPr>
        <w:t>А.Ю. набрав 748 балів.</w:t>
      </w:r>
    </w:p>
    <w:p>
      <w:pPr>
        <w:pStyle w:val="32"/>
        <w:shd w:fill="auto" w:val="clear"/>
        <w:spacing w:lineRule="exact" w:line="298" w:before="0" w:after="240"/>
        <w:ind w:left="20" w:righ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06 березня 2019 року № 28/зп-19 визначено рейтинг                кандидатів на посаду судді Касаційного цивільного суду у складі Верховного Суду.</w:t>
      </w:r>
      <w:r>
        <w:br w:type="page"/>
      </w:r>
    </w:p>
    <w:p>
      <w:pPr>
        <w:pStyle w:val="32"/>
        <w:shd w:fill="auto" w:val="clear"/>
        <w:spacing w:lineRule="exact" w:line="298" w:before="0" w:after="240"/>
        <w:ind w:left="20" w:right="20" w:firstLine="700"/>
        <w:jc w:val="center"/>
        <w:rPr>
          <w:sz w:val="25"/>
          <w:szCs w:val="25"/>
        </w:rPr>
      </w:pPr>
      <w:r>
        <w:rPr>
          <w:sz w:val="25"/>
          <w:szCs w:val="25"/>
        </w:rPr>
        <w:t>2</w:t>
      </w:r>
    </w:p>
    <w:p>
      <w:pPr>
        <w:pStyle w:val="32"/>
        <w:shd w:fill="auto" w:val="clear"/>
        <w:spacing w:lineRule="exact" w:line="312" w:before="0" w:after="0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Зайцев А.Ю. займає 12 (дванадцяту) позицію в рейтингу на посаду судді зазначеного            суду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дванадцятої статті 79 Закону України «Про судоустрій і статус суддів» та пункту 7.1 Положення про проведення конкурсу на зайняття вакантної посади судді, затвердженого рішенням Комісії від 02 листопада 2016 року № 141/зп-16, конкурс на зайняття вакантної посади судді полягає у визначенні учасника конкурсу,              який має вищу позицію за рейтингом.</w:t>
      </w:r>
    </w:p>
    <w:p>
      <w:pPr>
        <w:pStyle w:val="32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Урахувавши те, що Комісією оголошено конкурс на зайняття 23 посад суддів до Касаційного цивільного суду у складі Верховного Суду, а кандидат займає                                    12 (дванадцяту) позицію в рейтингу, Комісія дійшла висновку внести рекомендацію               Вищій раді правосуддя щодо призначення Зайцева А.Ю. на посаду судді Касаційного цивільного суду у складі Верховного Суду.</w:t>
      </w:r>
    </w:p>
    <w:p>
      <w:pPr>
        <w:pStyle w:val="32"/>
        <w:shd w:fill="auto" w:val="clear"/>
        <w:spacing w:lineRule="exact" w:line="298" w:before="0" w:after="278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                  затвердженого рішенням Комісії від 02 листопада 2016 року № 141/зп-16, Комісія</w:t>
      </w:r>
    </w:p>
    <w:p>
      <w:pPr>
        <w:pStyle w:val="32"/>
        <w:shd w:fill="auto" w:val="clear"/>
        <w:spacing w:lineRule="exact" w:line="250" w:before="0" w:after="259"/>
        <w:ind w:lef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32"/>
        <w:shd w:fill="auto" w:val="clear"/>
        <w:spacing w:lineRule="exact" w:line="298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нести рекомендацію Вищій раді правосуддя щодо призначення Зайцева Андрія Юрійовича на посаду судді Касаційного цивільного суду у складі Верховного Суду.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5"/>
          <w:szCs w:val="25"/>
        </w:rPr>
      </w:pPr>
      <w:r>
        <w:rPr>
          <w:sz w:val="25"/>
          <w:szCs w:val="25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/>
      </w:pPr>
      <w:r>
        <w:rPr>
          <w:sz w:val="25"/>
          <w:szCs w:val="25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8T05:19:00Z</dcterms:modified>
  <cp:revision>112</cp:revision>
  <dc:subject/>
  <dc:title/>
</cp:coreProperties>
</file>