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6 березня 2019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621/вс-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11"/>
        <w:shd w:fill="auto" w:val="clear"/>
        <w:spacing w:before="0" w:after="180"/>
        <w:ind w:left="20" w:right="3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пленарному складі:</w:t>
      </w:r>
    </w:p>
    <w:p>
      <w:pPr>
        <w:pStyle w:val="11"/>
        <w:shd w:fill="auto" w:val="clear"/>
        <w:spacing w:lineRule="exact" w:line="576" w:before="0" w:after="180"/>
        <w:ind w:left="20" w:right="2540" w:hanging="2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Козьякова С.Ю.,</w:t>
      </w:r>
    </w:p>
    <w:p>
      <w:pPr>
        <w:pStyle w:val="11"/>
        <w:shd w:fill="auto" w:val="clear"/>
        <w:spacing w:lineRule="auto" w:line="276" w:before="0" w:after="244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асиленка А.В., Весельської Т.Ф., Гладія С.В.,                   Заріцької А.О., Лукаша Т.В., Луцюка П.С., Макарчука М.А., Мішина М.І.,                  Прилипка С.М., Устименко В.Є., Шилової Т.С., Щотки С.О.,</w:t>
      </w:r>
    </w:p>
    <w:p>
      <w:pPr>
        <w:pStyle w:val="11"/>
        <w:shd w:fill="auto" w:val="clear"/>
        <w:spacing w:lineRule="auto" w:line="360" w:before="0" w:after="467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надання рекомендацій щодо призначення кандидатів на посади суддів касаційних судів у складі Верховного Суду в межах конкурсу, оголошеного рішенням Комісії від 02 серпня 2018 року № 185/зп-18,</w:t>
      </w:r>
    </w:p>
    <w:p>
      <w:pPr>
        <w:pStyle w:val="11"/>
        <w:shd w:fill="auto" w:val="clear"/>
        <w:spacing w:lineRule="auto" w:line="360" w:before="0" w:after="369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auto" w:line="360" w:before="0" w:after="0"/>
        <w:ind w:left="20" w:right="2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статті 79 Закону України «Про судоустрій і статус суддів»                (далі - Закон) рішенням Комісії від 02 серпня 2018 року № 185/зп-18 оголошено        конкурс на зайняття 78 вакантних посад суддів касаційних судів у складі                 Верховного Суду, зокрема 13 вакантних посад суддів Касаційного                            кримінального суду за спеціальною процедурою призначення згідно                                 статті 81 Закону.</w:t>
      </w:r>
    </w:p>
    <w:p>
      <w:pPr>
        <w:pStyle w:val="11"/>
        <w:shd w:fill="auto" w:val="clear"/>
        <w:spacing w:lineRule="auto" w:line="360" w:before="0" w:after="0"/>
        <w:ind w:left="20" w:right="20" w:firstLine="6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тик Андрій Олегович звернувся до Комісії із заявою про допуск до                    участі в конкурсі на зайняття вакантної посади судді Касаційного                        кримінального суду у складі Верховного Суду та проведення стосовно нього кваліфікаційного оцінювання для підтвердження здатності здійснювати                        правосуддя у відповідному суді як особа, яка відповідає вимогам пункту 3                       частини    першої    статті    38    Закону,    тобто    має   досвід   професійної   діяльності</w:t>
      </w:r>
    </w:p>
    <w:p>
      <w:pPr>
        <w:pStyle w:val="11"/>
        <w:shd w:fill="auto" w:val="clear"/>
        <w:spacing w:lineRule="auto" w:line="276" w:before="0" w:after="180"/>
        <w:ind w:left="20" w:right="20" w:firstLine="6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11"/>
        <w:shd w:fill="auto" w:val="clear"/>
        <w:spacing w:lineRule="auto" w:line="276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адвоката, в тому числі щодо здійснення представництва в суді та/або захисту                            від кримінального обвинувачення щонайменше десять років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24 жовтня 2018 року № 218/вс-18 Чистика А.О.                  допущено до проходження кваліфікаційного оцінювання для участі в конкурсі                     на зайняття вакантних посад суддів Касаційного кримінального суду у складі Верховного Суду як особу, яка відповідає вимогам статей 38, 69, 81 Закону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18 жовтня 2018 року № 231/зп-18 призначено кваліфікаційне оцінювання кандидатів у межах конкурсу на зайняття вакантних                 посад суддів касаційних судів у складі Верховного Суду, зокрема                           Чистика А.О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рішенням Комісії від 29 грудня 2018 року № 330/зп-18                                  Чистика А.О. допущено до другого етапу кваліфікаційного оцінювання                   «Дослідження досьє та проведення співбесіди» в межах оголошеного 02 серпня                   2018 року конкурсу до касаційних судів у складі Верховного Суду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 складі колегії від 06 березня 2019 року № 409/вс-19                    Чистика А.О. визнано таким, що підтвердив здатність здійснювати правосуддя                      у Касаційному кримінальному суді у складі Верховного Суду. Також                              визначено, що за результатами кваліфікаційного оцінювання кандидат на                            посаду судді Касаційного кримінального суду у складі Верховного Суду                    Чистик А.О. набрав 769,75 бала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06 березня 2019 року № 28/зп-19 визначено рейтинг кандидатів на посаду судді Касаційного кримінального суду у складі                            Верховного Суду. Чистик А.О. займає 4 (четверту) позицію в рейтингу на                            посаду судді зазначеного суду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дванадцятої статті 79 Закону та пункту 7.1                            розділу VII Положення про проведення конкурсу на зайняття вакантної посади                 судді, затвердженого рішенням Комісії від 02 листопада 2016 року № 141/зп-16, конкурс на зайняття вакантної посади судді полягає у визначенні учасника                   конкурсу, який має вищу позицію за рейтингом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рахувавши те, що Комісією оголошено конкурс на зайняття 13 посад                        суддів до Касаційного кримінального суду у складі Верховного Суду, а                           кандидат займає 4 (четверту) позицію в рейтингу, Комісія дійшла висновку                      внести рекомендацію Вищій раді правосуддя щодо призначення Чистика А.О.                         на посаду судді Касаційного кримінального суду у складі Верховного Суду.</w:t>
      </w:r>
    </w:p>
    <w:p>
      <w:pPr>
        <w:pStyle w:val="11"/>
        <w:shd w:fill="auto" w:val="clear"/>
        <w:spacing w:lineRule="auto" w:line="276"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руючись статтею 127 Конституції України, статтями 69, 79, 81, 93, 101 Закону, Положенням  про  проведення конкурсу на зайняття вакантної посади</w:t>
      </w:r>
    </w:p>
    <w:p>
      <w:pPr>
        <w:pStyle w:val="11"/>
        <w:shd w:fill="auto" w:val="clear"/>
        <w:spacing w:lineRule="auto" w:line="276" w:before="0" w:after="0"/>
        <w:ind w:right="20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auto" w:line="276" w:before="0" w:after="0"/>
        <w:ind w:right="20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auto" w:line="276" w:before="0" w:after="0"/>
        <w:ind w:right="20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auto" w:line="276" w:before="0" w:after="0"/>
        <w:ind w:right="20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</w:t>
      </w:r>
    </w:p>
    <w:p>
      <w:pPr>
        <w:pStyle w:val="11"/>
        <w:shd w:fill="auto" w:val="clear"/>
        <w:spacing w:lineRule="auto" w:line="276" w:before="0" w:after="534"/>
        <w:ind w:right="2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удді, затвердженого рішенням Комісії від 02 листопада 2016 року № 141/зп-16, Комісія</w:t>
      </w:r>
    </w:p>
    <w:p>
      <w:pPr>
        <w:pStyle w:val="11"/>
        <w:shd w:fill="auto" w:val="clear"/>
        <w:spacing w:lineRule="auto" w:line="276" w:before="0" w:after="213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1"/>
        <w:shd w:fill="auto" w:val="clear"/>
        <w:spacing w:lineRule="auto" w:line="276" w:before="0" w:after="215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нести рекомендацію Вищій раді правосуддя щодо призначення Чистика                     Андрія Олеговича на посаду судді Касаційного кримінального суду у складі                     Верховного  Суду.</w:t>
      </w:r>
    </w:p>
    <w:p>
      <w:pPr>
        <w:pStyle w:val="11"/>
        <w:shd w:fill="auto" w:val="clear"/>
        <w:spacing w:lineRule="exact" w:line="278" w:before="0" w:after="0"/>
        <w:ind w:left="20" w:right="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auto" w:line="48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11"/>
        <w:shd w:fill="auto" w:val="clear"/>
        <w:spacing w:lineRule="auto" w:line="48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 xml:space="preserve">В.І Бутенко 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А.В. Василенко </w:t>
        <w:tab/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0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11"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15" w:leader="none"/>
        </w:tabs>
        <w:spacing w:lineRule="auto" w:line="480" w:before="0" w:after="275"/>
        <w:ind w:left="20" w:right="20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type w:val="nextPage"/>
      <w:pgSz w:w="11906" w:h="16838"/>
      <w:pgMar w:left="1276" w:right="710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Franklin Gothic Medium">
    <w:charset w:val="cc"/>
    <w:family w:val="swiss"/>
    <w:pitch w:val="variable"/>
  </w:font>
  <w:font w:name="Gungsu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ranklinGothicMedium145pt2pt">
    <w:name w:val="Основной текст + Franklin Gothic Medium;14;5 pt;Курсив;Интервал -2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9"/>
      <w:sz w:val="29"/>
      <w:szCs w:val="29"/>
      <w:u w:val="none"/>
      <w:shd w:fill="FFFFFF" w:val="clear"/>
      <w:vertAlign w:val="baseline"/>
      <w:lang w:val="uk-UA"/>
    </w:rPr>
  </w:style>
  <w:style w:type="character" w:styleId="21">
    <w:name w:val="Основной текст (2)_"/>
    <w:qFormat/>
    <w:rPr>
      <w:rFonts w:ascii="Impact" w:hAnsi="Impact" w:eastAsia="Impact" w:cs="Impact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12pt1pt">
    <w:name w:val="Основной текст + 12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35pt1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character" w:styleId="2pt">
    <w:name w:val="Основной текст + И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9pt">
    <w:name w:val="Основной текст + 9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Gungsuh105pt0pt">
    <w:name w:val="Основной текст + Gungsuh;10;5 pt;Курсив;Интервал 0 pt"/>
    <w:qFormat/>
    <w:rPr>
      <w:rFonts w:ascii="Gungsuh;Times New Roman" w:hAnsi="Gungsuh;Times New Roman" w:eastAsia="Gungsuh;Times New Roman" w:cs="Gungsuh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2Exact1">
    <w:name w:val="Основной текст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135pt2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Sylfaen12pt0pt">
    <w:name w:val="Основной текст + Sylfaen;12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6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Impact" w:hAnsi="Impact" w:eastAsia="Impact" w:cs="Impact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Impact" w:hAnsi="Impact" w:eastAsia="Impact" w:cs="Impact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25T10:54:00Z</dcterms:modified>
  <cp:revision>104</cp:revision>
  <dc:subject/>
  <dc:title/>
</cp:coreProperties>
</file>