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    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83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643" w:before="0" w:after="180"/>
        <w:ind w:left="20" w:right="30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головуючого - Козьякова С.Ю.,</w:t>
      </w:r>
    </w:p>
    <w:p>
      <w:pPr>
        <w:pStyle w:val="11"/>
        <w:shd w:fill="auto" w:val="clear"/>
        <w:spacing w:lineRule="exact" w:line="322" w:before="0" w:after="30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Бутенка В.І., Василенка А.В., Весельської Т.Ф., Гладія С.В.,                     Заріцької А.О., Лукаша Т.В., Луцюка П.С., Макарчука М.А., Мішина М.І.,            Прилипка С.М., Устименко В.Є., Шилової Т.С., Щотки С.О.,</w:t>
      </w:r>
    </w:p>
    <w:p>
      <w:pPr>
        <w:pStyle w:val="11"/>
        <w:shd w:fill="auto" w:val="clear"/>
        <w:spacing w:lineRule="exact" w:line="322" w:before="0" w:after="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рішенням Комісії від 02 серпня 2018 року № 185/зп-18,</w:t>
      </w:r>
    </w:p>
    <w:p>
      <w:pPr>
        <w:pStyle w:val="11"/>
        <w:shd w:fill="auto" w:val="clear"/>
        <w:spacing w:lineRule="exact" w:line="280"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статті 79 Закону України «Про судоустрій і статус суддів»                  (далі - Закон) рішенням Комісії від 02 серпня 2018 року № 185/зп-18 оголошено  конкурс на зайняття 78 вакантних посад суддів касаційних судів у складі              Верховного Суду, зокрема 26 вакантних посад суддів Касаційного                    адміністративного суду за спеціальною процедурою призначення.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Соколов Володимир Миколайович звернувся до Комісії із заявою про                      участь у конкурсі на зайняття вакантної посади судді Касаційного                    адміністративного суду у складі Верховного суду та проведення стосовно нього кваліфікаційного оцінювання для підтвердження здатності здійснювати                       правосуддя у відповідному суді як особа, яка відповідає вимогам пункту 1                      частини першої статті 38 Закону.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ід 08 жовтня 2018 року № 82/вс-18 кандидата                          допущено до участі в конкурсі на посаду судді Касаційного адміністративного                     суду у складі Верховного Суду як особу, яка відповідає вимогам                                         статей 33, 69, 81 Закону.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ід 18 жовтня 2018 року № 231/зп-18 призначено кваліфікаційне оцінювання кандидатів у межах конкурсу на зайняття вакантних            посад суддів касаційних судів у складі Верховного Суду.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 складі колегії від 06 березня 2019 року № 452/вс-19             Соколова Володимира Миколайовича визнано таким, що підтвердив здатність здійснювати правосуддя в Касаційному адміністративному суді у складі                    Верховного    Суду.    Також    визначено,    що    за    результатами    кваліфікаційного</w:t>
      </w:r>
    </w:p>
    <w:p>
      <w:pPr>
        <w:pStyle w:val="11"/>
        <w:shd w:fill="auto" w:val="clear"/>
        <w:spacing w:lineRule="exact" w:line="322" w:before="0" w:after="0"/>
        <w:ind w:left="20" w:right="2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shd w:fill="auto" w:val="clear"/>
        <w:spacing w:lineRule="exact" w:line="322" w:before="0" w:after="0"/>
        <w:ind w:left="20" w:right="2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shd w:fill="auto" w:val="clear"/>
        <w:spacing w:lineRule="exact" w:line="322" w:before="0" w:after="0"/>
        <w:ind w:left="20" w:right="2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shd w:fill="auto" w:val="clear"/>
        <w:spacing w:lineRule="exact" w:line="322" w:before="0" w:after="0"/>
        <w:ind w:left="20" w:right="2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shd w:fill="auto" w:val="clear"/>
        <w:spacing w:lineRule="exact" w:line="322" w:before="0" w:after="180"/>
        <w:ind w:left="20" w:right="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</w:t>
      </w:r>
    </w:p>
    <w:p>
      <w:pPr>
        <w:pStyle w:val="11"/>
        <w:shd w:fill="auto" w:val="clear"/>
        <w:spacing w:lineRule="exact" w:line="322" w:before="0" w:after="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оцінювання кандидат на посаду судді Касаційного адміністративного суду у                      складі Верховного Суду Соколов Володимир Миколайович набрав 812,5 бала.</w:t>
      </w:r>
    </w:p>
    <w:p>
      <w:pPr>
        <w:pStyle w:val="11"/>
        <w:shd w:fill="auto" w:val="clear"/>
        <w:spacing w:lineRule="exact" w:line="322" w:before="0" w:after="0"/>
        <w:ind w:left="20" w:right="20" w:firstLine="74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ід 06 березня 2019 року № 28/зп-19 визначено                           рейтинг кандидатів на посаду судді Касаційного адміністративного суду у                       складі Верховного Суду Соколов Володимир Миколайович займає                                            15 (п’ятнадцяту) позицію в рейтингу на посаду судді зазначеного суду.</w:t>
      </w:r>
    </w:p>
    <w:p>
      <w:pPr>
        <w:pStyle w:val="11"/>
        <w:shd w:fill="auto" w:val="clear"/>
        <w:spacing w:lineRule="exact" w:line="322" w:before="0" w:after="0"/>
        <w:ind w:left="20" w:right="20" w:firstLine="74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частини дванадцятої статті 79 Закону України «Про                      судоустрій і статус суддів» та пункту 7.1 Положення про проведення конкурсу                на зайняття вакантної посади судді, затвердженого рішенням Комісії                                       від 02 листопада 2016 року № 141/зп-16, конкурс на зайняття вакантної посади                  судді полягає у визначенні учасника конкурсу, який має вишу позицію за рейтингом.</w:t>
      </w:r>
    </w:p>
    <w:p>
      <w:pPr>
        <w:pStyle w:val="11"/>
        <w:shd w:fill="auto" w:val="clear"/>
        <w:spacing w:lineRule="exact" w:line="322" w:before="0" w:after="0"/>
        <w:ind w:left="20" w:right="20" w:firstLine="740"/>
        <w:rPr>
          <w:sz w:val="26"/>
          <w:szCs w:val="26"/>
        </w:rPr>
      </w:pPr>
      <w:r>
        <w:rPr>
          <w:color w:val="000000"/>
          <w:sz w:val="26"/>
          <w:szCs w:val="26"/>
        </w:rPr>
        <w:t>Урахувавши те, що Комісією оголошено конкурс на зайняття 26 посад                      суддів до Касаційного адміністративного суду у складі Верховного Суду, а                    кандидат займає 15 (п’ятнадцяту) позицію в рейтингу, Комісія дійшла висновку               внести рекомендацію Вищій раді правосуддя щодо призначення Соколова                        Володимира Миколайовича на посаду судді Касаційного адміністративного                         суду у складі Верховного Суду.</w:t>
      </w:r>
    </w:p>
    <w:p>
      <w:pPr>
        <w:pStyle w:val="11"/>
        <w:shd w:fill="auto" w:val="clear"/>
        <w:spacing w:lineRule="exact" w:line="322" w:before="0" w:after="0"/>
        <w:ind w:left="20" w:right="20" w:firstLine="740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ею 127 Конституції України, статтями 69, 79, 81, 93, 101               Закону, Положенням про проведення конкурсу на зайняття вакантної посади                     судді, затвердженого рішенням Комісії від 02 листопада 2016 року № 141/зп-16,          Комісія</w:t>
      </w:r>
    </w:p>
    <w:p>
      <w:pPr>
        <w:pStyle w:val="11"/>
        <w:shd w:fill="auto" w:val="clear"/>
        <w:spacing w:lineRule="exact" w:line="280" w:before="0" w:after="0"/>
        <w:ind w:left="496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1"/>
        <w:shd w:fill="auto" w:val="clear"/>
        <w:spacing w:lineRule="exact" w:line="317" w:before="0" w:after="216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нести рекомендацію Вищій раді правосуддя щодо призначення Соколова                Володимира Миколайовича на посаду судді Касаційного адміністративного                        суду у складі Верховного Суду.</w:t>
      </w:r>
    </w:p>
    <w:p>
      <w:pPr>
        <w:pStyle w:val="11"/>
        <w:shd w:fill="auto" w:val="clear"/>
        <w:spacing w:lineRule="auto" w:line="360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36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Члени Комісії:</w:t>
        <w:tab/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275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134" w:right="85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25T08:25:00Z</dcterms:modified>
  <cp:revision>97</cp:revision>
  <dc:subject/>
  <dc:title/>
</cp:coreProperties>
</file>