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624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Весельської Т.Ф., Гладія С.В.,                   Заріцької А.О., Лукаша Т.В., Луцюка П.С., Макарчука М.А., Мішина М.І.,                         Прилипка С.М., Устименко В.Є., Шилової Т.С., Щотки С.О.,</w:t>
      </w:r>
    </w:p>
    <w:p>
      <w:pPr>
        <w:pStyle w:val="11"/>
        <w:shd w:fill="auto" w:val="clear"/>
        <w:spacing w:lineRule="exact" w:line="298" w:before="0" w:after="278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надання рекомендацій щодо призначення кандидатів на        посади суддів касаційних судів у складі Верховного Суду в межах конкурсу,                             оголошеного рішенням Комісії від 02 серпня 2018 року № 185/зп-18,</w:t>
      </w:r>
    </w:p>
    <w:p>
      <w:pPr>
        <w:pStyle w:val="11"/>
        <w:shd w:fill="auto" w:val="clear"/>
        <w:spacing w:lineRule="exact" w:line="250" w:before="0" w:after="314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статті 79 Закону України «Про судоустрій і статус суддів» (далі - Закон) рішенням Комісії від 02 серпня 2018 року № 185/зп-18 оголошено конкурс на зайняття 78 вакантних посад суддів касаційних судів у складі Верховного Суду, зокрема             23 вакантних посад суддів Касаційного цивільного суду за спеціальною процедурою призначення згідно статті 81 Закон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Грушицький Андрій Ігорович звернувся до Комісії із заявою про участь у                  конкурсі на зайняття вакантної посади судді Касаційного цивільного суду у складі Верховного суду та проведення стосовно нього кваліфікаційного оцінювання для підтвердження здатності здійснювати правосуддя у відповідному суді як особа, яка має стаж роботи на посаді судді не менше десяти років (пункт 1 частини першої статті 38 Закону)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08 жовтня 2018 року № 78/вс-18 кандидата допущено до                 участі в конкурсі на посаду судді Касаційного цивільного суду у складі Верховного                   Суду як особу, яка відповідає вимогам статей 38, 69, 81 Закон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посад суддів                   касаційних судів у складі Верховного Суду, зокрема Грушицького А.І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рішенням Комісії від 20 грудня 2018 року № 323/зп-18 Грушицького А.І. допущено до другого етапу кваліфікаційного оцінювання «Дослідження досьє та проведення співбесіди» в межах оголошеного 02 серпня 2018 року конкурсу до                 касаційних судів у складі Верховного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 складі колегії від 06 березня 2019 року № 479/вс-19     Грушицького Андрія Ігоровича визнано таким, що підтвердив здатність здійснювати правосуддя в Касаційному цивільному суді в складі Верховного Суду. Також визначено,                   що за результатами кваліфікаційного оцінювання кандидат на посаду судді Касаційного</w:t>
      </w:r>
      <w:r>
        <w:br w:type="page"/>
      </w:r>
    </w:p>
    <w:p>
      <w:pPr>
        <w:pStyle w:val="11"/>
        <w:shd w:fill="auto" w:val="clear"/>
        <w:spacing w:lineRule="exact" w:line="298" w:before="0" w:after="180"/>
        <w:ind w:left="20" w:right="20" w:firstLine="700"/>
        <w:jc w:val="center"/>
        <w:rPr>
          <w:sz w:val="25"/>
          <w:szCs w:val="25"/>
        </w:rPr>
      </w:pPr>
      <w:r>
        <w:rPr>
          <w:sz w:val="25"/>
          <w:szCs w:val="25"/>
        </w:rPr>
        <w:t>2</w:t>
      </w:r>
    </w:p>
    <w:p>
      <w:pPr>
        <w:pStyle w:val="11"/>
        <w:shd w:fill="auto" w:val="clear"/>
        <w:spacing w:lineRule="exact" w:line="298" w:before="0" w:after="0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цивільного суду у складі Верховного Суду Грушицький Андрій Ігорович набрав                          802,75 бала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Комісії від 06 березня 2019 року № 28/зп-19 визначено рейтинг              кандидатів на посаду судді Касаційного цивільного суду у складі Верховного Суду. Грушицький А.І. займає 4 (четверту) позицію в рейтингу на посаду судді зазначеного            суду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ванадцятої статті 79 Закону України «Про судоустрій і статус суддів» та пункту 7.1 Положення про проведення конкурсу на зайняття вакантної посади судді, затвердженого рішенням Комісії від 02 листопада 2016 року № 141/зп-16, конкурс на зайняття вакантної посади судді полягає у визначенні учасника конкурсу,              який має вищу позицію за рейтингом.</w:t>
      </w:r>
    </w:p>
    <w:p>
      <w:pPr>
        <w:pStyle w:val="11"/>
        <w:shd w:fill="auto" w:val="clear"/>
        <w:spacing w:lineRule="exact" w:line="298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Урахувавши те, що Комісією оголошено конкурс на зайняття 23 посад суддів до Касаційного цивільного суду у складі Верховного Суду, а кандидат займає 4 (четверту) позицію в рейтингу, Комісія дійшла висновку внести рекомендацію Вищій раді              правосуддя щодо призначення Грушицького А.І. на посаду судді Касаційного                  цивільного суду у складі Верховного Суду.</w:t>
      </w:r>
    </w:p>
    <w:p>
      <w:pPr>
        <w:pStyle w:val="11"/>
        <w:shd w:fill="auto" w:val="clear"/>
        <w:spacing w:lineRule="exact" w:line="298" w:before="0" w:after="278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               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exact" w:line="250" w:before="0" w:after="255"/>
        <w:ind w:left="476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ти рекомендацію Вищій раді правосуддя щодо призначення Грушицького Андрія                    Ігоровича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1"/>
        <w:shd w:fill="auto" w:val="clear"/>
        <w:spacing w:lineRule="auto" w:line="360" w:before="0" w:after="0"/>
        <w:ind w:right="20" w:hanging="0"/>
        <w:rPr>
          <w:sz w:val="25"/>
          <w:szCs w:val="25"/>
        </w:rPr>
      </w:pPr>
      <w:r>
        <w:rPr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36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0"/>
        <w:ind w:left="20" w:right="20" w:hanging="0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36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28T09:46:00Z</dcterms:modified>
  <cp:revision>107</cp:revision>
  <dc:subject/>
  <dc:title/>
</cp:coreProperties>
</file>