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березня 2019 року</w:t>
        <w:tab/>
        <w:tab/>
        <w:tab/>
        <w:tab/>
        <w:tab/>
        <w:t xml:space="preserve"> </w:t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623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576" w:before="0" w:after="180"/>
        <w:ind w:left="20" w:right="2540" w:hanging="2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Козьякова С.Ю.,</w:t>
      </w:r>
    </w:p>
    <w:p>
      <w:pPr>
        <w:pStyle w:val="11"/>
        <w:shd w:fill="auto" w:val="clear"/>
        <w:spacing w:lineRule="auto" w:line="276" w:before="0" w:after="244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асиленка А.В., Весельської Т.Ф., Гладія С.В., Заріцької А.О., Лукаша Т.В., Луцюка П.С., Макарчука М.А., Мішина М.І., Прилипка С.М., Устименко В.Є., Шилової Т.С., Щотки С.О.,</w:t>
      </w:r>
    </w:p>
    <w:p>
      <w:pPr>
        <w:pStyle w:val="11"/>
        <w:shd w:fill="auto" w:val="clear"/>
        <w:spacing w:lineRule="exact" w:line="317" w:before="0" w:after="190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про надання рекомендацій щодо призначення кандидатів на посади суддів касаційних судів у складі Верховного Суду в межах конкурсу, оголошеного рішенням Вищої кваліфікаційної комісії суддів України від 2 серпня 2018 року № 185/зп-18,</w:t>
      </w:r>
    </w:p>
    <w:p>
      <w:pPr>
        <w:pStyle w:val="11"/>
        <w:shd w:fill="auto" w:val="clear"/>
        <w:spacing w:lineRule="exact" w:line="230" w:before="0" w:after="308"/>
        <w:ind w:right="4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1"/>
        <w:shd w:fill="auto" w:val="clear"/>
        <w:spacing w:lineRule="auto" w:line="240" w:before="0" w:after="0"/>
        <w:ind w:lef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Вищої кваліфікаційної комісії суддів України (далі - Комісія) від 2 серпн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18 року № 185/зп-18, відповідно до статті 79 Закону України «Про судоустрій і статус суддів» (далі - Закон), оголошено конкурс на зайняття 78 вакантних посад суддів касаційних судів у складі Верховного Суду, зокрема 23 вакантних посад суддів Касаційного цивільного суду, за спеціальною процедурою призначення, згідно зі статтею 81 Закону.</w:t>
      </w:r>
    </w:p>
    <w:p>
      <w:pPr>
        <w:pStyle w:val="11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оробйова І.А. звернулася до Комісії із заявою про участь у конкурсі на зайняття вакантної посади судді Касаційного цивільного суду у складі Верховного Суду та                проведення стосовно нього кваліфікаційного оцінювання для підтвердження здатності здійснювати правосуддя у відповідному суді як особа, яка відповідає вимогам пункту                        1 частини першої статті 38 Закону.</w:t>
      </w:r>
    </w:p>
    <w:p>
      <w:pPr>
        <w:pStyle w:val="11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2 жовтня 2018 року № 56/вс-18 кандидата допущено до участі в конкурсі на посаду судді Касаційного цивільного суду у складі Верховного Суду як особу,              яка відповідає вимогам статей 38, 69, 81 Закону.</w:t>
      </w:r>
    </w:p>
    <w:p>
      <w:pPr>
        <w:pStyle w:val="11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Комісією 18 жовтня 2018 року ухвалено рішення № 231/зп-18 про призначення кваліфікаційного оцінювання кандидатів у межах конкурсу на зайняття вакантних посад                суддів касаційних судів у складі Верховного Суду, зокрема Воробйової І.А.</w:t>
      </w:r>
    </w:p>
    <w:p>
      <w:pPr>
        <w:pStyle w:val="11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20 грудня 2018 року рішенням Комісії № 323/зп-18 Воробйову І.А. допущено до                другого етапу кваліфікаційного оцінювання «Дослідження досьє та проведення співбесіди».</w:t>
      </w:r>
    </w:p>
    <w:p>
      <w:pPr>
        <w:pStyle w:val="11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 складі колегії від 6 березня 2019 року № 477/вс-19                              Воробйову І.А. визнано такою, що підтвердила здатність здійснювати правосуддя в Касаційному цивільному суді у складі Верховного Суду. Також визначено, що за                 результатами кваліфікаційного оцінювання вона набрала 739 балів.</w:t>
      </w:r>
    </w:p>
    <w:p>
      <w:pPr>
        <w:pStyle w:val="11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6 березня 2019 року № 28/зп-19 визначено рейтинг кандидатів               на посаду судді Касаційного цивільного суду у складі Верховного Суду. Воробйова І.А.               займає 15 (п’ятнадцяту) позицію в рейтингу на посаду судді зазначеного суду.</w:t>
      </w:r>
    </w:p>
    <w:p>
      <w:pPr>
        <w:pStyle w:val="11"/>
        <w:shd w:fill="auto" w:val="clear"/>
        <w:spacing w:lineRule="auto" w:line="240" w:before="0" w:after="180"/>
        <w:ind w:left="20"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повідно до частини дванадцятої статті 79 Закону та пункту 7.1 Положення про проведення  конкурсу  на  зайняття  вакантної  посади  судді,  затвердженого  рішенням Комісії</w:t>
      </w:r>
      <w:r>
        <w:br w:type="page"/>
      </w:r>
    </w:p>
    <w:p>
      <w:pPr>
        <w:pStyle w:val="11"/>
        <w:shd w:fill="auto" w:val="clear"/>
        <w:spacing w:lineRule="auto" w:line="240" w:before="0" w:after="180"/>
        <w:ind w:left="20" w:right="20" w:firstLine="7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11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ід 2 листопада 2016 року № 141/зп-16, конкурс на зайняття вакантної посади судді полягає у визначенні учасника конкурсу, який має вищу позицію за рейтингом.</w:t>
      </w:r>
    </w:p>
    <w:p>
      <w:pPr>
        <w:pStyle w:val="1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рахувавши те, що Комісією оголошено конкурс на зайняття 23 посад суддів у Касаційному цивільному суді у складі Верховного Суду, а кандидат Воробйова І.А. займає              15 (п’ятнадцяту) позицію в рейтингу, Комісія дійшла висновку про внесення рекомендації Вищій раді правосуддя щодо призначення його на посаду судді Касаційного цивільного суду               у складі Верховного Суду.</w:t>
      </w:r>
    </w:p>
    <w:p>
      <w:pPr>
        <w:pStyle w:val="11"/>
        <w:shd w:fill="auto" w:val="clear"/>
        <w:spacing w:lineRule="exact" w:line="274" w:before="0" w:after="275"/>
        <w:ind w:left="2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Комісія, -</w:t>
      </w:r>
    </w:p>
    <w:p>
      <w:pPr>
        <w:pStyle w:val="11"/>
        <w:shd w:fill="auto" w:val="clear"/>
        <w:spacing w:lineRule="exact" w:line="283" w:before="0" w:after="283"/>
        <w:ind w:left="20" w:right="20" w:firstLine="72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ти рекомендацію Вищій раді правосуддя щодо призначення Воробйової Ірини                   Анатоліївни на посаду судді Касаційного цивільного суду у складі Верховного Суду.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48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 xml:space="preserve">В.І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275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276" w:right="71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25T11:03:00Z</dcterms:modified>
  <cp:revision>105</cp:revision>
  <dc:subject/>
  <dc:title/>
</cp:coreProperties>
</file>