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581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52" w:before="0" w:after="180"/>
        <w:ind w:left="20" w:right="2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exact" w:line="278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4" w:before="0" w:after="267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40" w:before="0" w:after="271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                            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      26 вакантних посад суддів Касаційного адміністратив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адишевська О.Р. звернулася до Комісії із заявою про участь у конкурсі на зайняття вакантної посади судді Касаційного адміністративного суду у складі Верховного суду та проведення стосовно неї кваліфікаційного оцінювання для підтвердження здатності здійснювати правосуддя у відповідному суді як особа, яка відповідає вимогам пункту 2 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24 жовтня 2018 року № 218/вс-18 кандидата допущено до участі            в конкурсі на посаду судді Касаційного адміністратив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  судів у складі Верховного Суду, зокрема Радишевської О.Р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7 грудня 2018 року № 327/зп-18 Радишевську О.Р.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06 березня 2019 року № 449/вс-19 Радишевську О.Р. визнано такою, що підтвердила здатність здійснювати правосуддя в Касаційному адміністративному суді у складі Верховного Суду. Також визначено, що за результатами кваліфікаційного оцінювання кандидат на посаду судді Касаційного адміністративного суду            у складі Верховного Суду Радишевська О.Р. набрала 879 балів.</w:t>
      </w:r>
      <w:r>
        <w:br w:type="page"/>
      </w:r>
    </w:p>
    <w:p>
      <w:pPr>
        <w:pStyle w:val="11"/>
        <w:shd w:fill="auto" w:val="clear"/>
        <w:spacing w:lineRule="exact" w:line="274" w:before="0" w:after="180"/>
        <w:ind w:left="2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            на посаду судді Касаційного адміністративного суду у складі Верховного Суду.                Радишевська О.Р. займає 1 (першу) позицію в рейтингу на посаду судді зазначе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             від 02 листопада 2016 року № 141/зп-16, конкурс на зайняття вакантної посади судді полягає           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6 посад суддів до Касаційного адміністративного суду у складі Верховного Суду, а кандидат займає                                  1 (першу) позицію в рейтингу, Комісія дійшла висновку внести рекомендацію Вищій раді правосуддя щодо призначення Радишевської О.Р. на посаду судді Касаційного адміністративного суду у складі Верховного Суду.</w:t>
      </w:r>
    </w:p>
    <w:p>
      <w:pPr>
        <w:pStyle w:val="11"/>
        <w:shd w:fill="auto" w:val="clear"/>
        <w:spacing w:lineRule="exact" w:line="274" w:before="0" w:after="267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40" w:before="0" w:after="267"/>
        <w:ind w:lef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8" w:before="0" w:after="0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Радишевської Олесі Ростиславівни на посаду судді Касаційного адміністративного суду у складі Верховного</w:t>
      </w:r>
      <w:r>
        <w:rPr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Суду.</w:t>
      </w:r>
    </w:p>
    <w:p>
      <w:pPr>
        <w:pStyle w:val="11"/>
        <w:shd w:fill="auto" w:val="clear"/>
        <w:spacing w:lineRule="exact" w:line="278" w:before="0" w:after="0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317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 xml:space="preserve"> С.Ю. Козьяков</w:t>
      </w:r>
    </w:p>
    <w:p>
      <w:pPr>
        <w:pStyle w:val="11"/>
        <w:shd w:fill="auto" w:val="clear"/>
        <w:spacing w:lineRule="exact" w:line="283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283" w:before="0" w:after="0"/>
        <w:ind w:left="20" w:right="20" w:hanging="0"/>
        <w:rPr/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spacing w:lineRule="exact" w:line="283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П.С. Луцюк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134" w:right="85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6:15:00Z</dcterms:modified>
  <cp:revision>94</cp:revision>
  <dc:subject/>
  <dc:title/>
</cp:coreProperties>
</file>