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      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627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auto" w:line="276" w:before="0" w:after="24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Устименко В.Є., Шилової Т.С., Щотки С.О.,</w:t>
      </w:r>
    </w:p>
    <w:p>
      <w:pPr>
        <w:pStyle w:val="11"/>
        <w:shd w:fill="auto" w:val="clear"/>
        <w:spacing w:lineRule="exact" w:line="274" w:before="0" w:after="275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11"/>
        <w:shd w:fill="auto" w:val="clear"/>
        <w:spacing w:lineRule="exact" w:line="230" w:before="0" w:after="328"/>
        <w:ind w:righ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статті 79 Закону України «Про судоустрій і статус суддів» (далі -                  Закон) рішенням Комісії від 02 серпня 2018 року № 185/зп-18 оголошено конкурс на               зайняття 78 вакантних посад суддів касаційних судів у складі Верховного Суду, зокрема 23 вакантних посад суддів Касаційного цивільного суду за спеціальною процедурою              призначення згідно статті 81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Жданова Валентина Сергіївна звернулася до Комісії із заявою про участь у конкурсі              на зайняття вакантної посади судді Касаційного цивільного суду у складі Верховного суду та проведення стосовно неї кваліфікаційного оцінювання для підтвердження здатності здійснювати правосуддя у відповідному суді як особа, яка відповідає вимогам                             пункту 1 частини першої статті 38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м Комісії від 18 жовтня 2018 року № 231/зп-18 призначено кваліфікаційне оцінювання кандидатів у межах конкурсу на зайняття вакантних посад суддів касаційних            судів у складі Верховного Суду, зокрема Жданової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м Комісії в складі колегії від 24 жовтня 2018 року № 199/вс-18                            Жданову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 допущено до проходження кваліфікаційного оцінювання для участі в конкурсі на посаду судді Касаційного цивільного суду у складі Верховного Суду, як особу, яка                 відповідає вимогам статей 38, 69, 81 Закону.</w:t>
      </w:r>
    </w:p>
    <w:p>
      <w:pPr>
        <w:pStyle w:val="1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гідно з рішенням Комісії від 20 грудня 2018 року № ЗЗЗ/зп-18 Жданову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                  допущено до другого етапу кваліфікаційного оцінювання «Дослідження досьє та проведення співбесіди» в межах оголошеного 02 серпня 2018 року конкурсу до касаційних судів у складі Верховного Суду.</w:t>
      </w:r>
    </w:p>
    <w:p>
      <w:pPr>
        <w:pStyle w:val="11"/>
        <w:shd w:fill="auto" w:val="clear"/>
        <w:spacing w:lineRule="exact" w:line="274" w:before="0" w:after="180"/>
        <w:ind w:left="40" w:right="20" w:firstLine="700"/>
        <w:rPr/>
      </w:pPr>
      <w:r>
        <w:rPr>
          <w:color w:val="000000"/>
          <w:sz w:val="24"/>
          <w:szCs w:val="24"/>
        </w:rPr>
        <w:t xml:space="preserve">Рішенням Комісії в складі колегії від 06 березня 2019 року № 486/вс-19 Жданову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. визнано такою, що підтвердила здатність здійснювати правосуддя в Касаційному цивільному суді у складі Верховного Суду. Також визначено, що за результатами кваліфікаційного оцінювання кандидат на посаду судді Касаційного цивільного суду у складі Верховного              Суду </w:t>
      </w:r>
      <w:r>
        <w:rPr>
          <w:color w:val="000000"/>
          <w:sz w:val="24"/>
          <w:szCs w:val="24"/>
          <w:lang w:val="ru-RU"/>
        </w:rPr>
        <w:t xml:space="preserve">Жданова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набрала 785 балів.</w:t>
      </w:r>
      <w:r>
        <w:br w:type="page"/>
      </w:r>
    </w:p>
    <w:p>
      <w:pPr>
        <w:pStyle w:val="11"/>
        <w:shd w:fill="auto" w:val="clear"/>
        <w:spacing w:lineRule="exact" w:line="274" w:before="0" w:after="180"/>
        <w:ind w:left="40" w:righ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м Комісії від 06 березня 2019 року № 28/зп-19 визначено рейтинг кандидатів на посаду судді Касаційного цивільного суду у складі Верховного Суду. Жданова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ru-RU"/>
        </w:rPr>
        <w:t xml:space="preserve">.                     </w:t>
      </w:r>
      <w:r>
        <w:rPr>
          <w:color w:val="000000"/>
          <w:sz w:val="24"/>
          <w:szCs w:val="24"/>
        </w:rPr>
        <w:t>займає 6 (шосту) позицію в рейтингу на посаду судді зазначеного суду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ванадцятої статті 79 Закону України «Про судоустрій і статус суддів» та пункту 7.1 Положення про проведення конкурсу на зайняття вакантної посади              судді, затвердженого рішенням Комісії від 02 листопада 2016 року № 141/зп-16, конкурс на зайняття вакантної посади судді полягає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ахувавши те, що Комісією оголошено конкурс на зайняття 23 посад суддів до Касаційного цивільного суду у складі Верховного Суду, а кандидат займає 6 (шосту) позицію              в рейтингу, Комісія дійшла висновку внести рекомендацію Вищій раді правосуддя щодо призначення Жданової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на посаду судді Касаційного цивільного суду у складі                 Верховного Суду.</w:t>
      </w:r>
    </w:p>
    <w:p>
      <w:pPr>
        <w:pStyle w:val="11"/>
        <w:shd w:fill="auto" w:val="clear"/>
        <w:spacing w:lineRule="exact" w:line="274" w:before="0" w:after="275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exact" w:line="230" w:before="0" w:after="263"/>
        <w:ind w:left="468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1"/>
        <w:shd w:fill="auto" w:val="clear"/>
        <w:spacing w:lineRule="exact" w:line="274" w:before="0" w:after="180"/>
        <w:ind w:left="2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рекомендацію Вищій раді правосуддя щодо призначення Жданової Валентини       Сергіївни на посаду судді Касаційного цивіль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48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275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5T12:10:00Z</dcterms:modified>
  <cp:revision>109</cp:revision>
  <dc:subject/>
  <dc:title/>
</cp:coreProperties>
</file>