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89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exact" w:line="278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278" w:before="0" w:after="279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30" w:before="0" w:after="21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                          (далі -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          26 вакантних посад суддів Касаційного адміністративного суду за спеціальною процедурою призначення згідно статті 81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Чумаченко Т.А. звернулася до Комісії із заявою про участь у конкурсі на зайняття вакантної посади судді Касаційного адміністративного суду у складі Верховного суду та проведення стосовно неї кваліфікаційного оцінювання для підтвердження здатності здійснювати правосуддя у відповідному суді як особа, яка відповідає вимогам пункту 1 частини першої статті 38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2 жовтня 2018 року № 55/вс-18 кандидата допущено до участі в конкурсі на посаду судді Касаційного адміністративного суду у складі Верховного Суду як особу, яка відповідає вимогам статей 38, 69, 81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судів у складі Верховного Суду, зокрема Чумаченко Т.А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ід 27 грудня 2018 року № 327/зп-18 Чумаченко ТА. допущено до другого етапу кваліфікаційного оцінювання «Дослідження досьє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06 березня 2019 року № 461/вс-19                      Чумаченко Т.А. визнано такою, що підтвердила здатність здійснювати правосуддя в Касаційному адміністративному суді у складі Верховного Суду. Також визначено, що за результатами кваліфікаційного оцінювання кандидат на посаду судді Касаційного адміністративного суду у складі Верховного Суду Чумаченко Т.А. набрала 806 балів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6 березня 2019 року № 28/зп-19 визначено рейтинг кандидатів                           на    посаду    судді    Касаційного    адміністративного    суду    у   складі    Верховного    Суду.</w:t>
      </w:r>
      <w:r>
        <w:br w:type="page"/>
      </w:r>
    </w:p>
    <w:p>
      <w:pPr>
        <w:pStyle w:val="11"/>
        <w:shd w:fill="auto" w:val="clear"/>
        <w:spacing w:lineRule="exact" w:line="274" w:before="0" w:after="180"/>
        <w:ind w:left="4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230" w:before="0" w:after="15"/>
        <w:rPr>
          <w:sz w:val="24"/>
          <w:szCs w:val="24"/>
        </w:rPr>
      </w:pPr>
      <w:r>
        <w:rPr>
          <w:color w:val="000000"/>
          <w:sz w:val="24"/>
          <w:szCs w:val="24"/>
        </w:rPr>
        <w:t>Чумаченко Т.А. займає 17 (сімнадцяту) позицію в рейтингу на посаду судді зазначеного              суду.</w:t>
      </w:r>
    </w:p>
    <w:p>
      <w:pPr>
        <w:pStyle w:val="11"/>
        <w:shd w:fill="auto" w:val="clear"/>
        <w:spacing w:lineRule="exact" w:line="274" w:before="0" w:after="0"/>
        <w:ind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Комісії       від 02 листопада 2016 року № 141/зп-16, конкурс на зайняття вакантної посади судді полягає 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74" w:before="0" w:after="0"/>
        <w:ind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рахувавши те, що Комісією оголошено конкурс на зайняття 26 посад суддів до Касаційного адміністративного суду у складі Верховного Суду, а кандидат займає                           17 (сімнадцяту) позицію в рейтингу, Комісія дійшла висновку внести рекомендацію Вищій раді правосудця щодо призначення Чумаченко Т.А.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4" w:before="0" w:after="275"/>
        <w:ind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30" w:before="0" w:after="21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1"/>
        <w:shd w:fill="auto" w:val="clear"/>
        <w:spacing w:lineRule="exact" w:line="274" w:before="0" w:after="215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Чумаченко Тетяни Анатолійовича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10:02:00Z</dcterms:modified>
  <cp:revision>102</cp:revision>
  <dc:subject/>
  <dc:title/>
</cp:coreProperties>
</file>