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84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643" w:before="0" w:after="180"/>
        <w:ind w:left="20" w:right="30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exact" w:line="322" w:before="0" w:after="30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278" w:before="0" w:after="219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30" w:before="0" w:after="268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(далі -       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                         26 вакантних посад суддів Касаційного адміністративного суду за спеціальною процедурою призначення згідно зі статтею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Стеценко Семен Григорович звернувся до Комісії із заявою про участь у конкурсі на зайняття вакантної посади судді Касаційного адміністративного суду у складі Верховного              суду та проведення стосовно нього кваліфікаційного оцінювання для підтвердження               здатності здійснювати правосуддя у відповідному суді як особа, яка відповідає вимогам               пункту 2 частини першої статті 38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2 жовтня 2018 року № 54/вс-18 кандидата допущено до участі в конкурсі на посаду судді Касаційного адміністративного суду у складі Верховного Суду як особу, яка відповідає вимогам статей 38, 69,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 /зп-18 призначено кваліфікаційне оцінювання кандидатів у межах конкурсу на зайняття вакантних посад суддів касаційних                судів у складі Верховного Суду, зокрема Стеценка Семена Григоровича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7 грудня 2018 № 327/зп-18 Стеценка Семена        Григоровича допущено до другого етапу кваліфікаційного оцінювання «Дослідження досьє             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11 лютого 2019 року № 191/вс-19 Стеценка                   Семена Григоровича визнано таким, що підтвердив здатність здійснювати правосуддя в Касаційному адміністративному суді у складі Верховного Суд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пленарному складі від 22 лютого 2019 року № 251/вс-19 вирішено підтримати рішення Комісії в складі колегії від 11 лютого 2019 року № 191/вс-19 про підтвердження здатності кандидата на посаду судді Касаційного адміністративного суду у складі Верховного Суду Стеценка Семена Григоровича здійснювати правосуддя.</w:t>
      </w:r>
      <w:r>
        <w:br w:type="page"/>
      </w:r>
    </w:p>
    <w:p>
      <w:pPr>
        <w:pStyle w:val="11"/>
        <w:shd w:fill="auto" w:val="clear"/>
        <w:spacing w:lineRule="exact" w:line="274" w:before="0" w:after="180"/>
        <w:ind w:left="4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74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 складі колегії від 06 березня 2019 року № 453/вс-19 визначено, що за результатами кваліфікаційного оцінювання Стеценко Семен Григорович, якого визнано таким, що підтвердив здатність здійснювати правосуддя в Касаційному адміністративному суді у складі Верховного Суду, набрав 789,25 бала.</w:t>
      </w:r>
    </w:p>
    <w:p>
      <w:pPr>
        <w:pStyle w:val="11"/>
        <w:shd w:fill="auto" w:val="clear"/>
        <w:spacing w:lineRule="exact" w:line="274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6 березня 2019 року № 28/зп-19 визначено рейтинг кандидатів            на посаду судді Касаційного адміністративного суду у складі Верховного Суду. Стеценко Семен Григорович займає 21 (двадцять першу) позицію в рейтингу на посаду судді  зазначеного суду.</w:t>
      </w:r>
    </w:p>
    <w:p>
      <w:pPr>
        <w:pStyle w:val="11"/>
        <w:shd w:fill="auto" w:val="clear"/>
        <w:spacing w:lineRule="exact" w:line="274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від 02 листопада 2016 року № 141/зп-16, конкурс на зайняття вакантної посади судді полягає                  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74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рахувавши те, що Комісією оголошено конкурс на зайняття 26 посад суддів до Касаційного адміністративного суду у складі Верховного Суду, а кандидат займає                        21 (двадцять першу) позицію в рейтингу, Комісія дійшла висновку внести рекомендацію                 Вищій раді правосуддя щодо призначення Стеценка Семена Григоровича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4" w:before="0" w:after="275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30" w:before="0" w:after="26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Стеценка Семена  Григоровича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134" w:right="85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08:26:00Z</dcterms:modified>
  <cp:revision>97</cp:revision>
  <dc:subject/>
  <dc:title/>
</cp:coreProperties>
</file>