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625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auto" w:line="276" w:before="0" w:after="24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Устименко В.Є., Шилової Т.С., Щотки С.О.,</w:t>
      </w:r>
    </w:p>
    <w:p>
      <w:pPr>
        <w:pStyle w:val="11"/>
        <w:shd w:fill="auto" w:val="clear"/>
        <w:spacing w:lineRule="exact" w:line="317" w:before="0" w:after="31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11"/>
        <w:shd w:fill="auto" w:val="clear"/>
        <w:spacing w:lineRule="exact" w:line="230" w:before="0" w:after="294"/>
        <w:ind w:righ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exact" w:line="317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статті 79 Закону України «Про судоустрій і статус суддів»                              (далі - Закон) рішенням Комісії від 02 серпня 2018 року № 185/зп-18 оголошено конкурс на зайняття 78 вакантних посад суддів касаційних судів у складі Верховного Суду, зокрема                23 вакантних посад суддів Касаційного цивільного суду за спеціальною процедурою призначення згідно статті 81 Закону.</w:t>
      </w:r>
    </w:p>
    <w:p>
      <w:pPr>
        <w:pStyle w:val="11"/>
        <w:shd w:fill="auto" w:val="clear"/>
        <w:spacing w:lineRule="exact" w:line="317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Гулейков Ігор Юрійович звернувся до Комісії із заявою про участь у конкурсі на зайняття вакантної посади судді Касаційного цивільного суду у складі Верховного Суду та проведення стосовно нього кваліфікаційного оцінювання для підтвердження здатності здійснювати правосуддя у відповідному суді як особа, яка відповідає вимогам пункту 3  частини першої статті 38 Закону.</w:t>
      </w:r>
    </w:p>
    <w:p>
      <w:pPr>
        <w:pStyle w:val="11"/>
        <w:shd w:fill="auto" w:val="clear"/>
        <w:spacing w:lineRule="exact" w:line="317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24 жовтня 2018 року № 193/вс-18 кандидата допущено до участі в конкурсі на посаду судді Касаційного цивільного суду у складі Верховного Суду як особу,               яка відповідає вимогам статей 38, 69, 81 Закону.</w:t>
      </w:r>
    </w:p>
    <w:p>
      <w:pPr>
        <w:pStyle w:val="11"/>
        <w:shd w:fill="auto" w:val="clear"/>
        <w:spacing w:lineRule="exact" w:line="317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касаційних               судів у складі Верховного Суду, зокрема Гулейкова І.Ю.</w:t>
      </w:r>
    </w:p>
    <w:p>
      <w:pPr>
        <w:pStyle w:val="11"/>
        <w:shd w:fill="auto" w:val="clear"/>
        <w:spacing w:lineRule="exact" w:line="317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рішенням Комісії від 20 грудня 2018 року № 323/зп-18 Гулейкова І.Ю. допущено до другого етапу кваліфікаційного оцінювання «Дослідження досьє та проведення співбесіди» в межах оголошеного 02 серпня 2018 року конкурсу до касаційних судів у складі Верховного Суду.</w:t>
      </w:r>
    </w:p>
    <w:p>
      <w:pPr>
        <w:pStyle w:val="11"/>
        <w:shd w:fill="auto" w:val="clear"/>
        <w:spacing w:lineRule="exact" w:line="312" w:before="0" w:after="0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 складі колегії від 06 березня 2019 року № 480/вс-19                 Гулейкова   І.Ю.    визнано    таким,    що    підтвердив    здатність   здійснювати   правосуддя   в</w:t>
      </w:r>
      <w:r>
        <w:br w:type="page"/>
      </w:r>
    </w:p>
    <w:p>
      <w:pPr>
        <w:pStyle w:val="11"/>
        <w:shd w:fill="auto" w:val="clear"/>
        <w:spacing w:lineRule="exact" w:line="312" w:before="0" w:after="180"/>
        <w:ind w:left="20" w:right="20" w:firstLine="70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11"/>
        <w:shd w:fill="auto" w:val="clear"/>
        <w:spacing w:lineRule="exact" w:line="312" w:before="0" w:after="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саційному цивільному суді у складі Верховного Суду. Також визначено, що за                         результатами кваліфікаційного оцінювання кандидат на посаду судді Касаційного цивільного суду у складі Верховного Суду Гулейков І.Ю. набрав 752,5 бала.</w:t>
      </w:r>
    </w:p>
    <w:p>
      <w:pPr>
        <w:pStyle w:val="11"/>
        <w:shd w:fill="auto" w:val="clear"/>
        <w:spacing w:lineRule="exact" w:line="312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06 березня 2019 року № 28/зп-19 визначено рейтинг кандидатів             на посаду судді Касаційного цивільного суду у складі Верховного Суду. Гулейков І.Ю.               займає 11 (одинадцяту) позицію в рейтингу на посаду судді зазначеного суду.</w:t>
      </w:r>
    </w:p>
    <w:p>
      <w:pPr>
        <w:pStyle w:val="11"/>
        <w:shd w:fill="auto" w:val="clear"/>
        <w:spacing w:lineRule="exact" w:line="312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ванадцятої статті 79 Закону та пункту 7.1 Положення про проведення конкурсу на зайняття вакантної посади судді, затвердженого рішенням Комісії             від 02 листопада 2016 року № 141/зп-16, конкурс на зайняття вакантної посади судді полягає           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312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рахувавши те, що Комісією оголошено конкурс на зайняття 23 посад суддів до Касаційного цивільного суду у складі Верховного Суду а кандидат займає 11 (одинадцяту) позицію в рейтингу, Комісія дійшла висновку внести рекомендацію Вищій раді правосуддя щодо призначення Гулейкова І.Ю. на посаду судді Касаційного цивільного суду у складі Верховного Суду.</w:t>
      </w:r>
    </w:p>
    <w:p>
      <w:pPr>
        <w:pStyle w:val="11"/>
        <w:shd w:fill="auto" w:val="clear"/>
        <w:spacing w:lineRule="exact" w:line="312" w:before="0" w:after="366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exact" w:line="250" w:before="0" w:after="255"/>
        <w:ind w:left="47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рекомендацію Вищій раді правосуддя щодо призначення Гулейкова Ігоря Юрійовича        на посаду судді Касаційного цивіль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36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275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28T09:49:00Z</dcterms:modified>
  <cp:revision>108</cp:revision>
  <dc:subject/>
  <dc:title/>
</cp:coreProperties>
</file>