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2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22"/>
        <w:shd w:fill="auto" w:val="clear"/>
        <w:spacing w:lineRule="exact" w:line="557" w:before="0" w:after="240"/>
        <w:ind w:left="40" w:right="2880" w:hanging="0"/>
        <w:jc w:val="left"/>
        <w:rPr>
          <w:sz w:val="24"/>
          <w:szCs w:val="24"/>
        </w:rPr>
      </w:pPr>
      <w:r>
        <w:rPr>
          <w:sz w:val="24"/>
          <w:szCs w:val="24"/>
        </w:rPr>
        <w:t>головуючого - Козьякова С.Ю.,</w:t>
      </w:r>
    </w:p>
    <w:p>
      <w:pPr>
        <w:pStyle w:val="22"/>
        <w:shd w:fill="auto" w:val="clear"/>
        <w:spacing w:lineRule="exact" w:line="274" w:before="0" w:after="240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22"/>
        <w:shd w:fill="auto" w:val="clear"/>
        <w:spacing w:lineRule="exact" w:line="274" w:before="0" w:after="283"/>
        <w:ind w:left="40" w:right="20" w:hanging="0"/>
        <w:rPr>
          <w:sz w:val="24"/>
          <w:szCs w:val="24"/>
        </w:rPr>
      </w:pPr>
      <w:r>
        <w:rPr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22"/>
        <w:shd w:fill="auto" w:val="clear"/>
        <w:spacing w:lineRule="exact" w:line="220" w:before="0" w:after="270"/>
        <w:jc w:val="center"/>
        <w:rPr>
          <w:sz w:val="24"/>
          <w:szCs w:val="24"/>
        </w:rPr>
      </w:pPr>
      <w:r>
        <w:rPr>
          <w:sz w:val="24"/>
          <w:szCs w:val="24"/>
        </w:rPr>
        <w:t>встановила: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/>
      </w:pPr>
      <w:r>
        <w:rPr>
          <w:sz w:val="24"/>
          <w:szCs w:val="24"/>
        </w:rPr>
        <w:t>Відповідно до статті 79 Закону України «Про судоустрій і статус суддів» (далі -                    Закон) рішенням Комісії від 02 серпня 2018 року № 185/зп-18 оголошено конкурс на                 зайняття 78 вакантних посад суддів касаційних судів у складі Верховного Суду, зокрема                     26 вакантних посад суддів Касаційного адміністративного суду за спеціальною процедурою призначення згідно зі статтею 81 Закону.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/>
      </w:pPr>
      <w:r>
        <w:rPr>
          <w:sz w:val="24"/>
          <w:szCs w:val="24"/>
        </w:rPr>
        <w:t>Рибачук Андрій Іванович звернувся до Комісії із заявою про участь у конкурсі на зайняття вакантної посади судді Касаційного адміністративного суду у складі Верховного            суду та проведення стосовно нього кваліфікаційного оцінювання для підтвердження             здатності здійснювати правосуддя у відповідному суді як особа, яка відповідає вимогам  пункту 1 частини першої статті 38 Закону.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/>
      </w:pPr>
      <w:r>
        <w:rPr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судів у складі Верховного Суду, зокрема Рибачука Андрія Івановича.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/>
      </w:pPr>
      <w:r>
        <w:rPr>
          <w:sz w:val="24"/>
          <w:szCs w:val="24"/>
        </w:rPr>
        <w:t>Рішенням Комісії від 24 жовтня 2018 року № 193/вс-18 кандидата допущено до участі           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Згідно з рішенням Комісії від 27 грудня 2018 № 327/зп-18 Рибачука Андрія Івановича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22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Рішенням Комісії в складі колегії від 06 березня 2019 року № 450/вс-19 Рибачука         Андрія Івановича визнано таким, що підтвердив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</w:t>
      </w:r>
      <w:r>
        <w:rPr>
          <w:rFonts w:eastAsia="Calibri"/>
          <w:sz w:val="24"/>
          <w:szCs w:val="24"/>
        </w:rPr>
        <w:t>дді</w:t>
      </w:r>
      <w:r>
        <w:rPr>
          <w:sz w:val="24"/>
          <w:szCs w:val="24"/>
        </w:rPr>
        <w:t xml:space="preserve"> Касаційного адміністративного суду у складі Верховного Суду Рибачук Андрій Іванович набрав                 796 балів.</w:t>
      </w:r>
      <w:r>
        <w:br w:type="page"/>
      </w:r>
    </w:p>
    <w:p>
      <w:pPr>
        <w:pStyle w:val="22"/>
        <w:shd w:fill="auto" w:val="clear"/>
        <w:spacing w:lineRule="exact" w:line="274" w:before="0" w:after="240"/>
        <w:ind w:left="4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2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Рішенням Комісії від 06 березня 2019 року № 28/зп-19 визначено рейтинг кандидатів           на посаду судді Касаційного адміністративного суду у складі Верховного Суду. Рибачук               Андрій Іванович займає 19 (дев’ятнадцяту) позицію в рейтингу на посаду судді зазначеного суду.</w:t>
      </w:r>
    </w:p>
    <w:p>
      <w:pPr>
        <w:pStyle w:val="22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        від 02 листопада 2016 року № 141/зп-16, конкурс на зайняття вакантної посади судді полягає            у визначенні учасника конкурсу, який має вищу позицію за рейтингом.</w:t>
      </w:r>
    </w:p>
    <w:p>
      <w:pPr>
        <w:pStyle w:val="22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 19 (дев’ятнадцяту) позицію в рейтингу, Комісія дійшла висновку внести рекомендацію              Вищій раді правосуддя щодо призначення Рибачука Андрія Івановича на посаду судді Касаційного адміністративного суду у складі Верховного Суду.</w:t>
      </w:r>
    </w:p>
    <w:p>
      <w:pPr>
        <w:pStyle w:val="22"/>
        <w:shd w:fill="auto" w:val="clear"/>
        <w:spacing w:lineRule="exact" w:line="274" w:before="0" w:after="283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22"/>
        <w:shd w:fill="auto" w:val="clear"/>
        <w:spacing w:lineRule="exact" w:line="22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рекомендацію Вищій раді правосуддя щодо призначення Рибачука Андрія Івановича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 xml:space="preserve"> С.Ю. Козьяков</w:t>
      </w:r>
    </w:p>
    <w:p>
      <w:pPr>
        <w:pStyle w:val="11"/>
        <w:shd w:fill="auto" w:val="clear"/>
        <w:spacing w:lineRule="exact" w:line="283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spacing w:lineRule="exact" w:line="283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П.С. Луцюк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134" w:right="85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08:22:00Z</dcterms:modified>
  <cp:revision>94</cp:revision>
  <dc:subject/>
  <dc:title/>
</cp:coreProperties>
</file>