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березня 2019 року</w:t>
        <w:tab/>
        <w:tab/>
        <w:tab/>
        <w:tab/>
        <w:tab/>
        <w:t xml:space="preserve"> </w:t>
        <w:tab/>
        <w:tab/>
        <w:tab/>
        <w:tab/>
        <w:t xml:space="preserve">      м. Київ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626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auto" w:line="276" w:before="0" w:after="24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                    Устименко В.Є., Шилової Т.С., Щотки С.О.,</w:t>
      </w:r>
    </w:p>
    <w:p>
      <w:pPr>
        <w:pStyle w:val="11"/>
        <w:shd w:fill="auto" w:val="clear"/>
        <w:spacing w:lineRule="exact" w:line="283" w:before="0" w:after="275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                     рішенням Вищої кваліфікаційної комісії суддів України від 2 серпня 2018 року № 185/зп-18,</w:t>
      </w:r>
    </w:p>
    <w:p>
      <w:pPr>
        <w:pStyle w:val="11"/>
        <w:shd w:fill="auto" w:val="clear"/>
        <w:spacing w:lineRule="exact" w:line="240" w:before="0" w:after="268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статті 79 Закону України «Про судоустрій і статус суддів» (далі -              Закон) рішенням Вищої кваліфікаційної комісії суддів України (далі - Комісія) від 2 серпня 2018 року № 185/зп-18 оголошено конкурс на зайняття 78 вакантних посад суддів                 касаційних судів у складі Верховного Суду, зокрема 23 вакантних посад суддів Касаційного цивільного суду за спеціальною процедурою призначення згідно зі статтею 81 Закону.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Дундар І.О. звернулася до Комісії із заявою про участь у конкурсі на зайняття              вакантної посади судді Касаційного цивільного суду у складі Верховного Суду та                   проведення стосовно неї кваліфікаційного оцінювання для підтвердження здатності здійснювати правосуддя у відповідному суді як особа, яка відповідає вимогам пункту 1       частини першої статті 38 Закону.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 складі колегії від 8 жовтня 2018 року № 78/вс-18 Дундар І.О. допущено до участі в конкурсі на посаду судді Касаційного цивільного суду в складі Верховного Суду як особу, яка відповідає вимогам статей 38, 69, 81 Закону.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касаційних                    судів у складі Верховного Суду, зокрема Дундар І.О.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рішенням Комісії від 20 грудня 2018 року № 323/зп-18 Дундар І.О. допущено       до другого етапу кваліфікаційного оцінювання «Дослідження досьє та проведення                   співбесіди» в межах оголошеного 2 серпня 2018 року конкурсу до касаційних судів у складі Верховного Суду.</w:t>
      </w:r>
    </w:p>
    <w:p>
      <w:pPr>
        <w:pStyle w:val="11"/>
        <w:shd w:fill="auto" w:val="clear"/>
        <w:spacing w:lineRule="exact" w:line="283" w:before="0" w:after="0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 складі колегії від 6 березня 2019 року № 483/вс-19                      Дундар І.О. визнано такою, що підтвердила здатність здійснювати правосуддя в                  Касаційному цивільному суді у складі Верховного Суду. Також визначено, що за               результатами кваліфікаційного оцінювання вона набрала 744,25 бала.</w:t>
      </w:r>
      <w:r>
        <w:br w:type="page"/>
      </w:r>
    </w:p>
    <w:p>
      <w:pPr>
        <w:pStyle w:val="11"/>
        <w:shd w:fill="auto" w:val="clear"/>
        <w:spacing w:lineRule="exact" w:line="283" w:before="0" w:after="180"/>
        <w:ind w:left="20" w:righ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11"/>
        <w:shd w:fill="auto" w:val="clear"/>
        <w:spacing w:lineRule="exact" w:line="283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6 березня 2019 року № 28/зп-19 визначено рейтинг кандидатів             на посаду судді Касаційного цивільного суду у складі Верховного Суду. Дундар І.О. займає                  13 (тринадцяту) позицію в рейтингу на посаду судді зазначеного суду.</w:t>
      </w:r>
    </w:p>
    <w:p>
      <w:pPr>
        <w:pStyle w:val="11"/>
        <w:shd w:fill="auto" w:val="clear"/>
        <w:spacing w:lineRule="exact" w:line="283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ванадцятої статті 79 Закону та пункту 7.1 Положення про проведення конкурсу на зайняття вакантної посади судді, затвердженого рішенням Комісії                 від 2 листопада 2016 року № 141/зп-16, конкурс на зайняття вакантної посади судді полягає              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283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рахувавши, що конкурс оголошено на зайняття 23 посад суддів до Касаційного цивільного суду у складі Верховного Суду, а кандидат займає 13 (тринадцяту) позицію в рейтингу, Комісія дійшла висновку внести Вищій раді правосуддя рекомендацію про призначення Дундар І.О. на посаду судді Касаційного цивільного суду у складі Верховного Суду.</w:t>
      </w:r>
    </w:p>
    <w:p>
      <w:pPr>
        <w:pStyle w:val="11"/>
        <w:shd w:fill="auto" w:val="clear"/>
        <w:spacing w:lineRule="exact" w:line="288" w:before="0" w:after="278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2 листопада 2016 року № 141/зп-16, Комісія</w:t>
      </w:r>
    </w:p>
    <w:p>
      <w:pPr>
        <w:pStyle w:val="22"/>
        <w:shd w:fill="auto" w:val="clear"/>
        <w:spacing w:lineRule="exact" w:line="250" w:before="0" w:after="259"/>
        <w:ind w:left="4260" w:hanging="0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22"/>
        <w:shd w:fill="auto" w:val="clear"/>
        <w:spacing w:lineRule="exact" w:line="298"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внести рекомендацію Вищій раді правосуддя щодо призначення Дундар Ірини                 Олександрівни на посаду судді Касаційного цивіль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48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8T10:00:00Z</dcterms:modified>
  <cp:revision>115</cp:revision>
  <dc:subject/>
  <dc:title/>
</cp:coreProperties>
</file>