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8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4" w:before="0" w:after="275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273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(далі -               Закон) рішенням Комісії від 02 серпня 2018 року № 185/зп-18 оголошено конкурс на              зайняття 78 вакантних посад суддів касаційних судів у складі Верховного Суду, зокрема        26 вакантних посад суддів Касаційного адміністратив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иркін Сергій Миколайович звернувся до Комісії із заявою про участь у конкурсі на зайняття вакантної посади судді Касаційного адміністратив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1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22 жовтня 2018 року № 165/вс-18 кандидата допущено до участі 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судів у складі Верховного Суду, зокрема Чиркіна С.М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року № 327/зп-18 Чиркіна С.М.             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06 березня 2019 року № 459/вс-19 Чиркіна С.М. визнано таким, що підтвердив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дді Касаційного адміністративного суду  у складі Верховного Суду Чиркін С.М. набрав 787,75 бала.</w:t>
      </w:r>
      <w:r>
        <w:br w:type="page"/>
      </w:r>
    </w:p>
    <w:p>
      <w:pPr>
        <w:pStyle w:val="11"/>
        <w:shd w:fill="auto" w:val="clear"/>
        <w:spacing w:lineRule="exact" w:line="274" w:before="0" w:after="180"/>
        <w:ind w:left="4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на посаду судді Касаційного адміністративного суду у складі Верховного Суду. Чиркін С.М. займає 22 (двадцять другу) позицію в рейтингу на посаду судді зазначе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від 02 листопада 2016 року № 141/зп-16, конкурс на зайняття вакантної посади судді полягає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22 (двадцять другу) позицію в рейтингу, Комісія дійшла висновку внести рекомендацію Вищій раді правосуддя щодо призначення Чиркіна С.М.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4" w:before="0" w:after="215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74" w:before="0" w:after="215"/>
        <w:ind w:left="20" w:right="20"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ришила</w:t>
      </w:r>
    </w:p>
    <w:p>
      <w:pPr>
        <w:pStyle w:val="11"/>
        <w:shd w:fill="auto" w:val="clear"/>
        <w:spacing w:lineRule="exact" w:line="274" w:before="0" w:after="215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Чиркіна Сергія Миколайовича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85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6:29:00Z</dcterms:modified>
  <cp:revision>102</cp:revision>
  <dc:subject/>
  <dc:title/>
</cp:coreProperties>
</file>