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90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exact" w:line="278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288" w:before="0" w:after="286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30" w:before="0" w:after="257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(далі -                     Закон) рішенням Комісії від 02 серпня 2018 року № 185/зп-18 оголошено конкурс на               зайняття 78 вакантних посад суддів касаційних судів у складі Верховного Суду, зокрема                  26 вакантних посад суддів Касаційного адміністративного суду за спеціальною процедурою призначення згідно зі статтею 81 Закону.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Шевцова Наталія Володимирівна звернулася до Комісії із заявою про участь у               конкурсі на зайняття вакантної посади судді Касаційного адміністративного суду у складі Верховного Суду та проведення стосовно неї кваліфікаційного оцінювання для                   підтвердження здатності здійснювати правосуддя у відповідному суді як особа, яка                      відповідає вимогам пункту 1 частини першої статті 38 Закону.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6 жовтня 2018 року № 146/вс-18 Шевцову Н.В. допущено до проходження кваліфікаційного оцінювання для участі в конкурсі на посади суддів                 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             судів у складі Верховного Суду, зокрема Шевцової Н.В.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7 грудня 2018 року № 327/зп-18 Шевцову Н.В               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у складі колегії від 06 березня 2019 року № 467/вс-19 Шевцову Н.В. визнано такою, що підтвердила здатність здійснювати правосуддя в Касаційному адміністративному суді у складі Верховного Суду. Також визначено, що за результатами кваліфікаційного оцінювання кандидат на посаду судді Касаційного адміністративного суду             у складі Верховного Суду </w:t>
      </w:r>
      <w:r>
        <w:rPr>
          <w:color w:val="000000"/>
          <w:sz w:val="24"/>
          <w:szCs w:val="24"/>
          <w:lang w:val="ru-RU"/>
        </w:rPr>
        <w:t xml:space="preserve">Шевцова </w:t>
      </w:r>
      <w:r>
        <w:rPr>
          <w:color w:val="000000"/>
          <w:sz w:val="24"/>
          <w:szCs w:val="24"/>
        </w:rPr>
        <w:t>Н.В. набрала 873,25 бала.</w:t>
      </w:r>
      <w:r>
        <w:br w:type="page"/>
      </w:r>
    </w:p>
    <w:p>
      <w:pPr>
        <w:pStyle w:val="11"/>
        <w:shd w:fill="auto" w:val="clear"/>
        <w:spacing w:lineRule="exact" w:line="288" w:before="0" w:after="0"/>
        <w:ind w:left="2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від 06 березня 2019 року № 28/зп-19 визначено рейтинг кандидатів            на посаду судді Касаційного адміністративного суду у складі Верховного Суду.                         </w:t>
      </w:r>
      <w:r>
        <w:rPr>
          <w:color w:val="000000"/>
          <w:sz w:val="24"/>
          <w:szCs w:val="24"/>
          <w:lang w:val="ru-RU"/>
        </w:rPr>
        <w:t xml:space="preserve">Шевцова </w:t>
      </w:r>
      <w:r>
        <w:rPr>
          <w:color w:val="000000"/>
          <w:sz w:val="24"/>
          <w:szCs w:val="24"/>
        </w:rPr>
        <w:t>Н.В. займає 2 (другу) позицію в рейтингу на посаду судді зазначеного суду.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розділу VII Положення про проведення конкурсу на зайняття вакантної посади судді, затвердженого рішенням Комісії від 02 листопада 2016 року № 141/зп-16, конкурс на зайняття вакантної посади судді полягає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рахувавши те, що Комісією оголошено конкурс на зайняття 26 посад суддів до Касаційного адміністративного суду у складі Верховного Суду, а кандидат займає                                 2 (другу) позицію в рейтингу, Комісія дійшла висновку внести рекомендацію Вищій раді правосуддя щодо призначення Шевцової Н.В. на посаду судді Касаційного                   адміністративного суду у складі Верховного Суду.</w:t>
      </w:r>
    </w:p>
    <w:p>
      <w:pPr>
        <w:pStyle w:val="11"/>
        <w:shd w:fill="auto" w:val="clear"/>
        <w:spacing w:lineRule="exact" w:line="288" w:before="0" w:after="286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30" w:before="0" w:after="21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74" w:before="0" w:after="215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Шевцова Наталії Володимирівни на посаду судді Касаційного адміністративного суду у складі Верховного 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10:03:00Z</dcterms:modified>
  <cp:revision>103</cp:revision>
  <dc:subject/>
  <dc:title/>
</cp:coreProperties>
</file>