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86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278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пш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74" w:before="0" w:after="267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40" w:before="0" w:after="271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                  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26 вакантних посад суддів Касаційного адміністративного суду за спеціальною процедурою призначення згідно статті 81 Закон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сенко Є.А. звернулася до Комісії із заявою про участь у конкурсі на зайняття вакантної посади судді Касаційного адміністративного суду у складі Верховного суду та проведення стосовно неї кваліфікаційного оцінювання для підтвердження здатності здійснювати правосуддя у відповідному суді як особа, яка відповідає вимогам пункту 1 частини першої статті 38 Закон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6 жовтня 2018 року № 130/вс-18 кандидата допущено до участі в конкурсі на посаду судді Касаційного адміністративного суду у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судів у складі Верховного Суду, зокрема Усенко Є.А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7 грудня 2018 року № 327/зп-18 Усенко Є.А. допущено до другого етапу кваліфікаційного оцінювання «Дослідження досьє та проведення    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06 березня 2019 року № 455/вс-19 Усенко Є.А. визнано такою, що підтвердила здатність здійснювати правосуддя в Касаційному адміністративному суді у складі Верховного Суду. Також визначено, що за результатами кваліфікаційного оцінювання кандидат на посаду судді Касаційного адміністративного суду          у складі Верховного Суду Усенко Є.А. набрала 849,25 бала.</w:t>
      </w:r>
    </w:p>
    <w:p>
      <w:pPr>
        <w:pStyle w:val="11"/>
        <w:shd w:fill="auto" w:val="clear"/>
        <w:spacing w:lineRule="exact" w:line="274" w:before="0" w:after="180"/>
        <w:ind w:left="20" w:right="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6 березня 2019 року № 28/зп-19 визначено рейтинг кандидатів на посаду судді Касаційного адміністративного суду у складі Верховного Суду.                Усенко Є.А. займає 8 (восьму) позицію в рейтингу на посаду судді зазначеного суд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від 02 листопада 2016 року № 141/зп-16, конкурс на зайняття вакантної посади судді полягає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хувавши те, що Комісією оголошено конкурс на зайняття 26 посад суддів до Касаційного адміністративного суду у складі Верховного Суду, а </w:t>
      </w:r>
      <w:r>
        <w:rPr>
          <w:rStyle w:val="11pt"/>
          <w:rFonts w:cs="Times New Roman"/>
          <w:sz w:val="24"/>
          <w:szCs w:val="24"/>
          <w:u w:val="none"/>
        </w:rPr>
        <w:t xml:space="preserve">кандидат </w:t>
      </w:r>
      <w:r>
        <w:rPr>
          <w:color w:val="000000"/>
          <w:sz w:val="24"/>
          <w:szCs w:val="24"/>
        </w:rPr>
        <w:t>займає                                   8 (восьму) позицію в рейтингу, Комісія дійшла висновку внести рекомендацію Вищій раді правосуддя щодо призначення Усенко Є.А.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4" w:before="0" w:after="267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40" w:before="0" w:after="25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40" w:before="0" w:after="252"/>
        <w:rPr>
          <w:sz w:val="24"/>
          <w:szCs w:val="24"/>
        </w:rPr>
      </w:pPr>
      <w:r>
        <w:rPr>
          <w:sz w:val="24"/>
          <w:szCs w:val="24"/>
        </w:rPr>
        <w:t>внести рекомендацію Вищій раді правосуддя щодо призначення Усенко Євгенії Андріївни на посаду судді Касаційного суду адміністратив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852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28T06:25:00Z</dcterms:modified>
  <cp:revision>100</cp:revision>
  <dc:subject/>
  <dc:title/>
</cp:coreProperties>
</file>