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березня 2018 року</w:t>
        <w:tab/>
        <w:tab/>
        <w:tab/>
        <w:tab/>
        <w:tab/>
        <w:t xml:space="preserve"> </w:t>
        <w:tab/>
        <w:t xml:space="preserve">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32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exact" w:line="317" w:before="0" w:after="158"/>
        <w:ind w:left="20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1"/>
        <w:shd w:fill="auto" w:val="clear"/>
        <w:spacing w:lineRule="exact" w:line="270" w:before="0" w:after="138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ловуючого - Козьякова С.Ю.,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ів Комісії: Василенка А.В., Весельської Т.Ф., Заріцької А.О., Козлова А.Г., Лукаша Т.В., Луцюка П.С., Макарчука М.А., Мішина М.І., Тітова Ю.Г., Устименко В.Є., Шилової Т.С., Щотки С.О.,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итання про припинення проведення кваліфікаційного оцінювання окремих суддів на відповідність займаній посаді, призначеного рішенням Вищої кваліфікаційної комісії суддів України від 01 лютого 2018 року № 8/зп-18,</w:t>
      </w:r>
    </w:p>
    <w:p>
      <w:pPr>
        <w:pStyle w:val="1"/>
        <w:shd w:fill="auto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270" w:before="0" w:after="167"/>
        <w:ind w:left="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становила:</w:t>
      </w:r>
    </w:p>
    <w:p>
      <w:pPr>
        <w:pStyle w:val="1"/>
        <w:shd w:fill="auto" w:val="clear"/>
        <w:spacing w:lineRule="exact" w:line="270" w:before="0" w:after="17"/>
        <w:ind w:left="20"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 Вищої кваліфікаційної комісії суддів України від 01 лютого 2018 року № 8/зп-18 призначено проведення кваліфікаційного оцінювання окремих суддів на відповідність займаній посаді.</w:t>
      </w:r>
    </w:p>
    <w:p>
      <w:pPr>
        <w:pStyle w:val="1"/>
        <w:shd w:fill="auto" w:val="clear"/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Рішеннями Вищої ради правосуддя шістьох суддів, стосовно яких призначено оцінювання, звільнено з відповідних посад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Волкову </w:t>
      </w:r>
      <w:r>
        <w:rPr>
          <w:color w:val="000000"/>
          <w:sz w:val="28"/>
          <w:szCs w:val="28"/>
        </w:rPr>
        <w:t xml:space="preserve">Людмилу Миколаївну </w:t>
        <w:noBreakHyphen/>
        <w:t xml:space="preserve"> з посади судді Харківського окружного адміністративного суду (рішення від 22 лютого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рімову Ларису Вікторівну </w:t>
        <w:noBreakHyphen/>
        <w:t xml:space="preserve"> з посади судді апеляційного суду Харківської області (рішення від 13 лютого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Марченко </w:t>
      </w:r>
      <w:r>
        <w:rPr>
          <w:color w:val="000000"/>
          <w:sz w:val="28"/>
          <w:szCs w:val="28"/>
        </w:rPr>
        <w:t xml:space="preserve">Оксану Анатоліївну </w:t>
        <w:noBreakHyphen/>
        <w:t xml:space="preserve"> з посади судді Донецького апеляційного господарського суду (рішення від 27 лютого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ганову Наталію Володимирівну </w:t>
        <w:noBreakHyphen/>
        <w:t xml:space="preserve"> з посади судді Подільського районного суду міста Києва (рішення від 13 лютого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Радченко </w:t>
      </w:r>
      <w:r>
        <w:rPr>
          <w:color w:val="000000"/>
          <w:sz w:val="28"/>
          <w:szCs w:val="28"/>
        </w:rPr>
        <w:t xml:space="preserve">Еллі Анатоліївну </w:t>
        <w:noBreakHyphen/>
        <w:t xml:space="preserve"> з посади судді Сихівського районного суду міста Львова (рішення від 20 лютого 2018 року)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426" w:leader="none"/>
        </w:tabs>
        <w:spacing w:lineRule="exact" w:line="307" w:before="0" w:after="0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денка </w:t>
      </w:r>
      <w:r>
        <w:rPr>
          <w:color w:val="000000"/>
          <w:sz w:val="28"/>
          <w:szCs w:val="28"/>
          <w:lang w:val="ru-RU"/>
        </w:rPr>
        <w:t xml:space="preserve">Владислава </w:t>
      </w:r>
      <w:r>
        <w:rPr>
          <w:color w:val="000000"/>
          <w:sz w:val="28"/>
          <w:szCs w:val="28"/>
        </w:rPr>
        <w:t xml:space="preserve">Олександровича </w:t>
        <w:noBreakHyphen/>
        <w:t xml:space="preserve"> з посади судді Брусилівського районного суду Житомирської області (рішення від 15 лютого 2018 року)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я, обговоривши питання порядку денного, дійшла висновку про необхідність припинення кваліфікаційного оцінювання стосовно суддів, яких рішеннями Вищої ради правосуддя звільнено з відповідних посад.</w:t>
      </w:r>
    </w:p>
    <w:p>
      <w:pPr>
        <w:pStyle w:val="1"/>
        <w:shd w:fill="auto" w:val="clear"/>
        <w:spacing w:lineRule="exact" w:line="312" w:before="0" w:after="154"/>
        <w:ind w:left="20" w:right="20" w:firstLine="8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exact" w:line="312" w:before="0" w:after="154"/>
        <w:ind w:left="20" w:right="20"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exact" w:line="312" w:before="0" w:after="154"/>
        <w:ind w:left="20" w:right="20" w:firstLine="840"/>
        <w:rPr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83-85, 93 та 101, пунктом 20 розділу XII «Прикінцеві та перехідні положення»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70" w:before="0" w:after="132"/>
        <w:ind w:right="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1"/>
        <w:shd w:fill="auto" w:val="clear"/>
        <w:spacing w:lineRule="auto" w:line="276" w:before="0" w:after="0"/>
        <w:ind w:left="20" w:right="20" w:firstLine="580"/>
        <w:rPr>
          <w:sz w:val="28"/>
          <w:szCs w:val="28"/>
        </w:rPr>
      </w:pPr>
      <w:r>
        <w:rPr>
          <w:color w:val="000000"/>
        </w:rPr>
        <w:t xml:space="preserve">1. </w:t>
      </w:r>
      <w:r>
        <w:rPr>
          <w:color w:val="000000"/>
          <w:sz w:val="28"/>
          <w:szCs w:val="28"/>
        </w:rPr>
        <w:t>Припинити проведення кваліфікаційного оцінювання на відповідність судді займаній посаді, призначеного рішенням Вищої кваліфікаційної комісії суддів України від 01 лютого 2018 року № 8/зп-18, стосовно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auto" w:line="276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Волкової Людмили Миколаївни, яка займала посаду судді Харківського окружного адміністративного суд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auto" w:line="276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Карімової Лариси Вікторівни, яка займала посаду судді апеляційного суду Харківської област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43" w:leader="none"/>
        </w:tabs>
        <w:spacing w:lineRule="auto" w:line="276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Марченко </w:t>
      </w:r>
      <w:r>
        <w:rPr>
          <w:color w:val="000000"/>
          <w:sz w:val="28"/>
          <w:szCs w:val="28"/>
        </w:rPr>
        <w:t>Оксани Анатоліївни, яка займала посаду судді Донецького апеляційного господарського суду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76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</w:rPr>
        <w:t>Неганової Наталії Володимирівни, яка займала посаду судді Подільського районного суду міста Києв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76" w:before="0" w:after="0"/>
        <w:ind w:left="20" w:right="20" w:firstLine="58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Радченко </w:t>
      </w:r>
      <w:r>
        <w:rPr>
          <w:color w:val="000000"/>
          <w:sz w:val="28"/>
          <w:szCs w:val="28"/>
        </w:rPr>
        <w:t>Еллі Анатоліївни, яка займала посаду судді Сихівського районного суду міста Львова;</w:t>
      </w:r>
    </w:p>
    <w:p>
      <w:pPr>
        <w:pStyle w:val="Rvps2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уденка </w:t>
      </w:r>
      <w:r>
        <w:rPr>
          <w:color w:val="000000"/>
          <w:sz w:val="28"/>
          <w:szCs w:val="28"/>
        </w:rPr>
        <w:t xml:space="preserve">Владислава </w:t>
      </w:r>
      <w:r>
        <w:rPr>
          <w:color w:val="000000"/>
          <w:sz w:val="28"/>
          <w:szCs w:val="28"/>
          <w:lang w:val="uk-UA"/>
        </w:rPr>
        <w:t>Олександровича, який займав посаду судді Брусилівського районного суду Житомирської області</w:t>
      </w:r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282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840" w:after="12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02T11:55:00Z</dcterms:modified>
  <cp:revision>5</cp:revision>
  <dc:subject/>
  <dc:title/>
</cp:coreProperties>
</file>