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1 лип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val="ru-RU" w:eastAsia="ru-RU"/>
        </w:rPr>
        <w:t>166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Бутенка В.І., </w:t>
      </w:r>
      <w:r>
        <w:rPr>
          <w:rFonts w:cs="Times New Roman" w:ascii="Times New Roman" w:hAnsi="Times New Roman"/>
          <w:sz w:val="27"/>
          <w:szCs w:val="27"/>
        </w:rPr>
        <w:t>Весельської Т.Ф., Гладія С.В., Заріцької А.О., Козлова</w:t>
      </w:r>
      <w:r>
        <w:rPr>
          <w:rFonts w:cs="Times New Roman" w:ascii="Times New Roman" w:hAnsi="Times New Roman"/>
          <w:sz w:val="27"/>
          <w:szCs w:val="27"/>
          <w:lang w:val="ru-RU"/>
        </w:rPr>
        <w:t> </w:t>
      </w:r>
      <w:r>
        <w:rPr>
          <w:rFonts w:cs="Times New Roman" w:ascii="Times New Roman" w:hAnsi="Times New Roman"/>
          <w:sz w:val="27"/>
          <w:szCs w:val="27"/>
        </w:rPr>
        <w:t>А.Г., Лукаша Т.В., Луцюка П.С., Макарчука М.А., Мішина М.І., Прилипка С.М., Тітова Ю.Г., Устименко В.Є., Шилової Т.С., Щотки С.О.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2 березня 2018 року № 33/зп-18 призначено проведення 20 квітня 2018 року іспиту для 63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 місцевих судів (господарськ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 іспиті взяли участь 57 суддів. Судді господарського суду Одеської області Власова Світлана Георгіївна,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Гуляк Галина Іванівна, Никифорчук Микола Іванович, Фаєр Юлія Григорівна та судді господарського суду Харківської області Попович Ірина Миколаївна і Швидкін Андрій Олександрович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ею Гуляк Г.І. підтверджено причини неявки ІНФОРМАЦІЯ_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Суддею Попович І.М. підтверджено причини неявки ІНФОРМАЦІЯ_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Суддею Швидкіним А.О.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підтверджено причини неявки ІНФОРМАЦІЯ_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ю господарського суду Одеської області Власову Світлану Георгіївну рішенням Вищої ради правосуддя від 10 липня 2018 року звільнено із займаної пос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Рішеннями Вищої ради правосуддя суддів господарського суду Одеської області Никифорчука Миколу Івановича, Фаєр Юлію Григорівну звільнено із займаних посад, у зв’язку з чим рішеннями Комісії від 05 квітня 2018 року та 23 квітня 2018 року відповідно припинено проведення кваліфікаційного оцінювання на відповідність судді займаній посаді стосовно цих судд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7"/>
          <w:szCs w:val="27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2 березня 2018 року № 33/зп-18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55 суддів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Обговоривши питання порядку денного, Комісія дійшла висновку затвердити кодовані результат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7"/>
          <w:szCs w:val="27"/>
        </w:rPr>
        <w:t>іспиту.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7"/>
          <w:szCs w:val="27"/>
        </w:rPr>
        <w:t xml:space="preserve"> 55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, які успішно склали іспи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Причини неявки на іспит суддів Гуляк Г.І.,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Попович І.М. та Швидкіна А.О.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Комісія вважає поважними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рипинити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роведення кваліфікаційного оцінювання на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ість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судді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займаній посаді, призначеного рішенням Вищої кваліфікаційної комісії суддів України від 01 лютого 2018 року № 8/зп-18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тосовно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ласової Світлани Георгіївни, яка займає посаду судді господарського суду Одеської област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ого суддями 20 квіт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ого суддями 20 квітня 2018 року 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изнати причини неявки суддів Гуляк Галини Іванівни,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Попович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Ірини Миколаївни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та Швидкіна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Андрія Олександровича на складення 20 квіт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2018 року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іспиту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становити, що питання про призначення дати та часу складення іспиту суддями Гуляк Галиною Іванівною,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Попович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Іриною Миколаївною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та Швидкіним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Андрієм Олександровичем 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Ю.Г. Тітов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58:00Z</dcterms:created>
  <dc:creator>Мусієнко Оксана Олегівна</dc:creator>
  <dc:description/>
  <cp:keywords/>
  <dc:language>en-US</dc:language>
  <cp:lastModifiedBy>Власенко Наталія Євгеніївна</cp:lastModifiedBy>
  <cp:lastPrinted>2018-07-11T11:17:00Z</cp:lastPrinted>
  <dcterms:modified xsi:type="dcterms:W3CDTF">2021-02-09T14:28:00Z</dcterms:modified>
  <cp:revision>11</cp:revision>
  <dc:subject/>
  <dc:title/>
</cp:coreProperties>
</file>