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 жовт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35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Заріцької А.О., Лукаша Т.В., Луцюка П.С., Макарчука М.А., Мішина М.І., Прилипка С.М., Тітова Ю.Г., Устименко В.Є., Шилової Т.С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>розглянувши пит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призначено проведення 12 липня 2018 року іспиту для 63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 місцевих судів (циві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В іспиті взяли участь 58 суддів. Судді Луценко Людмила Володимирівна, Підкурганний Володимир Володимирович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Рудюк Олексій Дмитрович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негірьов Віталій Андрійович та Фисун Лариса Станіславівна  не з’явилися для складення іспи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35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ab/>
        <w:t xml:space="preserve">Рішенням Комісії від 07 вересня 2018 року № 194/зп-18 причини неявки суддів Луценко Л.В., Рудюка О.Д., Снегірьова В.А. та Фисун Л.С. на складення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визнано поваж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Крім того, суддю Вишгородського районного суду Київської області Підкурганного Володимира Володимировича звільнено із займаної посади, у зв’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ю Великобурлуцького районного суду Харківської області Нестайка Юрія Вікторовича, який складав іспит, рішенням Вищої ради правосуддя від 16 жовтня 2018 року звільнено із займаної посади у зв’язку з поданням заяви про відста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8"/>
          <w:szCs w:val="28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м Комісії від 07 червня 2018 року № 133/зп-18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57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8"/>
          <w:szCs w:val="28"/>
        </w:rPr>
        <w:t>іспиту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8"/>
          <w:szCs w:val="28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8"/>
          <w:szCs w:val="28"/>
        </w:rPr>
        <w:t xml:space="preserve"> 56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 судд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складеного суддями 12 липня 2018 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кодовані результати виконаного суддями 12 липня 2018 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 xml:space="preserve">займаній посаді, призначеного рішенням Вищої кваліфікаційної комісії суддів України </w:t>
      </w:r>
      <w:r>
        <w:rPr>
          <w:rFonts w:cs="Times New Roman" w:ascii="Times New Roman" w:hAnsi="Times New Roman"/>
          <w:sz w:val="28"/>
          <w:szCs w:val="28"/>
        </w:rPr>
        <w:t>від 07 червня 2018 року № 133/зп-18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 w:bidi="ru-RU"/>
        </w:rPr>
        <w:t>Нестайка Юрія Вікторовича, який займав посаду судді Великобурлуцького районного суду Харківської обла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 w:before="18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18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180" w:after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180" w:after="18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59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10-18T10:10:00Z</cp:lastPrinted>
  <dcterms:modified xsi:type="dcterms:W3CDTF">2021-02-11T12:36:00Z</dcterms:modified>
  <cp:revision>6</cp:revision>
  <dc:subject/>
  <dc:title/>
</cp:coreProperties>
</file>