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 квіт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95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1"/>
        <w:shd w:fill="auto" w:val="clear"/>
        <w:spacing w:lineRule="auto" w:line="240" w:before="0" w:after="0"/>
        <w:ind w:left="23" w:right="1983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пленарному складі: </w:t>
      </w:r>
    </w:p>
    <w:p>
      <w:pPr>
        <w:pStyle w:val="1"/>
        <w:shd w:fill="auto" w:val="clear"/>
        <w:spacing w:lineRule="auto" w:line="240" w:before="0" w:after="0"/>
        <w:ind w:left="23" w:right="1983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3" w:right="1983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ловуючого </w:t>
        <w:noBreakHyphen/>
        <w:t xml:space="preserve"> Козьякова С.Ю.,</w:t>
      </w:r>
    </w:p>
    <w:p>
      <w:pPr>
        <w:pStyle w:val="1"/>
        <w:shd w:fill="auto" w:val="clear"/>
        <w:spacing w:lineRule="auto" w:line="240" w:before="0" w:after="0"/>
        <w:ind w:left="23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3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1"/>
        <w:shd w:fill="auto" w:val="clear"/>
        <w:spacing w:lineRule="auto" w:line="240" w:before="0" w:after="0"/>
        <w:ind w:left="23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left="23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розгляд подання ректора Національної школи суддів України Оніщука Миколи Васильовича щодо збільшення чисельності працівників Національної школи суддів України,</w:t>
      </w:r>
    </w:p>
    <w:p>
      <w:pPr>
        <w:pStyle w:val="1"/>
        <w:shd w:fill="auto" w:val="clear"/>
        <w:spacing w:lineRule="auto" w:line="240" w:before="0" w:after="0"/>
        <w:ind w:left="23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"/>
        <w:shd w:fill="auto" w:val="clear"/>
        <w:spacing w:lineRule="exact" w:line="250" w:before="0" w:after="259"/>
        <w:ind w:righ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підпункту 10 пункту 4.2 Статуту Національної школи суддів України Вища кваліфікаційна комісія суддів України погоджує чисельність працівників Національної школи суддів України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Штатна чисельність працівників Національної школи суддів України </w:t>
        <w:noBreakHyphen/>
        <w:t xml:space="preserve"> 172 штатні одиниці, з яких 17 посад є вакантними. У тестологічному центрі Національної школи суддів України вакантні посади відсутні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Від ректора Національної школи суддів України надійшло 28 лютого 2018 року подання щодо збільшення чисельності працівників установи на 12 штатних одиниць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lineRule="exact" w:line="298" w:before="0" w:after="0"/>
        <w:ind w:lef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 </w:t>
        <w:noBreakHyphen/>
        <w:t xml:space="preserve"> для потреб тестологічного центру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81" w:leader="none"/>
        </w:tabs>
        <w:spacing w:lineRule="exact" w:line="298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7 </w:t>
        <w:noBreakHyphen/>
        <w:t xml:space="preserve"> для створення та забезпечення діяльності центру суддівських комунікацій та інновацій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Крім того, ректор Національної школи суддів України листом від 16 квітня 2018 року ініціював перед Комісією питання про можливість збільшення чисельності працівників тестологічного центру на 7 одиниць, замість 5 зазначених у поданні від 28 лютого 2018 року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Комісія, обговоривши питання порядку денного та подання ректора Національної школи суддів України, дійшла висновку про можливість його задоволення частково з урахуванням такого.</w:t>
      </w:r>
    </w:p>
    <w:p>
      <w:pPr>
        <w:pStyle w:val="1"/>
        <w:shd w:fill="auto" w:val="clear"/>
        <w:spacing w:lineRule="exact" w:line="298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Збільшення чисельності працівників тестологічного центру обумовлюється обсягом навантаження та значною кількістю завдань, які ставляться Комісією перед Національною школою суддів України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lang w:val="uk-UA"/>
        </w:rPr>
        <w:t>Водночас питання доцільності створення центру суддівських комунікацій та інновацій не є належним чином обґрунтованим та мотивованим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1"/>
        <w:shd w:fill="auto" w:val="clear"/>
        <w:spacing w:lineRule="exact" w:line="298" w:before="0" w:after="278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Ураховуючи викладене, керуючись статтями 101, 104 Закону України «Про судоустрій і статус суддів», Комісія</w:t>
      </w:r>
    </w:p>
    <w:p>
      <w:pPr>
        <w:pStyle w:val="1"/>
        <w:shd w:fill="auto" w:val="clear"/>
        <w:spacing w:lineRule="exact" w:line="250" w:before="0" w:after="264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42" w:leader="none"/>
        </w:tabs>
        <w:spacing w:lineRule="exact" w:line="298" w:before="0" w:after="0"/>
        <w:ind w:left="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одання ректора Національної школи суддів України в частині збільшення штатної чисельності працівників установи для потреб тестологічного центру задовольни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exact" w:line="298" w:before="0" w:after="0"/>
        <w:ind w:left="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Погодити збільшення чисельності працівників Національної школи суддів України для потреб тестологічного центру на 7 одиниць, тобто до 179 штатних одиниць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exact" w:line="298" w:before="0" w:after="0"/>
        <w:ind w:left="0" w:firstLine="567"/>
        <w:rPr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Доручити Національній школі суддів України надати Комісії проект положення про центр суддівських комунікацій та інновацій Національної школи суддів України, обґрунтувати запропоновану чисельність його працівників, надати проекти їх посадових інструкцій, а також ґрунтовне мотивування доцільності та можливості створення відповідного структурного підрозділу на базі апеляційного суду Хмельницької області.</w:t>
      </w:r>
    </w:p>
    <w:p>
      <w:pPr>
        <w:pStyle w:val="1"/>
        <w:shd w:fill="auto" w:val="clear"/>
        <w:tabs>
          <w:tab w:val="clear" w:pos="708"/>
          <w:tab w:val="left" w:pos="1138" w:leader="none"/>
        </w:tabs>
        <w:spacing w:lineRule="exact" w:line="298" w:before="0" w:after="0"/>
        <w:ind w:left="567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1"/>
      <w:sz w:val="23"/>
      <w:szCs w:val="23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1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03T11:25:00Z</dcterms:modified>
  <cp:revision>6</cp:revision>
  <dc:subject/>
  <dc:title/>
</cp:coreProperties>
</file>