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6 листопада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7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6"/>
          <w:szCs w:val="16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Василенка А.В., </w:t>
      </w:r>
      <w:r>
        <w:rPr>
          <w:rFonts w:cs="Times New Roman" w:ascii="Times New Roman" w:hAnsi="Times New Roman"/>
          <w:sz w:val="26"/>
          <w:szCs w:val="26"/>
        </w:rPr>
        <w:t>Весельської Т.Ф., Заріцької А.О., Лукаша Т.В., Луцюка П.С., Макарчука М.А., Мішина 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6"/>
          <w:szCs w:val="26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16"/>
          <w:szCs w:val="1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16"/>
          <w:szCs w:val="16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7 червня 2018 року № 133/зп-18 призначено проведення 19 липня 2018 року іспиту для 63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в участь 61 суддя. Судді Заколодяжна Олена Анатоліївна та  Шевчук Любава Павлівна не з’явили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ab/>
        <w:t>Рішенням Комісії від 07 вересня 2018 року № 194/зп-18 причини неявки суддів Заколодяжної О.А. та Шевчук Л.П. на складення іспиту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, 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61 суддя набрав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61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19 лип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19 лип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</w: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С.Ю. Козьяков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А.В. Василенко</w:t>
      </w:r>
    </w:p>
    <w:p>
      <w:pPr>
        <w:pStyle w:val="Style21"/>
        <w:spacing w:lineRule="auto" w:line="360"/>
        <w:rPr/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Т.Ф. Весельська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А.О. Заріцька 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Т.В. Лукаш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П.С. Луцюк</w:t>
      </w:r>
    </w:p>
    <w:p>
      <w:pPr>
        <w:pStyle w:val="Style21"/>
        <w:spacing w:lineRule="auto" w:line="360"/>
        <w:ind w:left="3540" w:hanging="0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М.А. Макарчук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М.І. Мішин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С.М. Прилипко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В.Є. Устименко 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Т.С. Шилова</w:t>
      </w:r>
    </w:p>
    <w:p>
      <w:pPr>
        <w:pStyle w:val="Style21"/>
        <w:spacing w:lineRule="auto" w:line="360"/>
        <w:ind w:left="2832" w:firstLine="708"/>
        <w:rPr/>
      </w:pPr>
      <w:r>
        <w:rPr>
          <w:rFonts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2:00Z</dcterms:created>
  <dc:creator>Мусієнко Оксана Олегівна</dc:creator>
  <dc:description/>
  <cp:keywords/>
  <dc:language>en-US</dc:language>
  <cp:lastModifiedBy>Чулупин Ольга Василівна</cp:lastModifiedBy>
  <cp:lastPrinted>2018-11-26T11:22:00Z</cp:lastPrinted>
  <dcterms:modified xsi:type="dcterms:W3CDTF">2021-01-19T09:47:00Z</dcterms:modified>
  <cp:revision>8</cp:revision>
  <dc:subject/>
  <dc:title/>
</cp:coreProperties>
</file>