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03 березня 2018 року</w:t>
        <w:tab/>
        <w:tab/>
        <w:tab/>
        <w:tab/>
        <w:tab/>
        <w:tab/>
        <w:tab/>
        <w:tab/>
        <w:tab/>
        <w:t xml:space="preserve">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44/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сельської Т.Ф., Козлова А.Г., Лукаша Т.В.,</w:t>
        <w:br/>
        <w:t>Луцюка П.С., Макарчука М.А., Мішина М.І., Прилипка С.М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6"/>
          <w:szCs w:val="26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«Іспит» та допуск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2"/>
          <w:szCs w:val="12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2"/>
          <w:szCs w:val="12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29 січня 2018 року № 6/зп-18 призначено проведення      19 лютого 2018 року іспиту для 60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 апеляційн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 іспиті взяли участь 60 судд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ушень порядку складення іспиту у день його проведення не зафіксован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-сайті Комісїі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) (далі – Положення),</w:t>
      </w:r>
      <w:r>
        <w:rPr>
          <w:rFonts w:cs="Times New Roman" w:ascii="Times New Roman" w:hAnsi="Times New Roman"/>
          <w:sz w:val="26"/>
          <w:szCs w:val="26"/>
        </w:rPr>
        <w:t xml:space="preserve"> Комісія ухвалює рішення про затвердження деперсоніфікованих (кодованих) та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повідно до пункту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29 січня 2018 року № 6/зп-18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результатами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58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58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, які успішно склали іспит, та розпочати проведення співбесід з 23 березня 2018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ня суддями 19 лютого 2018 року анонімного письмового тестування 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виконання суддями 19 лютого 2018 року практичного завдання 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зпочати проведення співбесід з 23 березня 2018 року. 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В. Лукаш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8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120"/>
      <w:ind w:hanging="36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02T12:41:00Z</dcterms:modified>
  <cp:revision>12</cp:revision>
  <dc:subject/>
  <dc:title/>
</cp:coreProperties>
</file>