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9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64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sz w:val="27"/>
          <w:szCs w:val="27"/>
        </w:rPr>
        <w:t>Устименко В.Є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Козлова А.Г., Лукаша Т.В., Луцюка П.С., Макарчука М.А., Прилипка С.М., Тітова Ю.Г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29 січня 2018 року № 6/зп-18 призначено проведення       06 березня 2018 року іспиту для 62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 іспиті взяли участь 59 суддів. Судді Мелещенко Людмила Василіївна, Нікушин Віталій Вікторович та Турецький Олександр Сергійович не з’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Зокрема, суддею Мелещенко Л.В. підтверджено причини неявки ІНФОРМАЦІЯ_1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Нікушиним В.В. підтверджено причини неявки, зокрема повідомлено Комісію про обрання його делегатом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en-US" w:eastAsia="ru-RU" w:bidi="ru-RU"/>
        </w:rPr>
        <w:t>XV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черговий з’їзд суддів України, що відбувся 5 та 6 березня 2018 рок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Крім того, суддю Приморського районного суду міста Одеси               Турецького О.С. рішенням Вищої ради правосуддя від 20 березня 2018 року звільнено із займаної посади за власним бажанн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рушень порядку складення іспиту в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 xml:space="preserve">бговоривши питання порядку денного, дійшла висновку про необхідність припинення кваліфікаційного оцінювання стосовно Турецького О.С., якого рішенням Вищої ради правосуддя звільнено із займаної посади.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, які успішно склали іспит, та розпочати проведення з ними співбесід з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18</w:t>
      </w:r>
      <w:r>
        <w:rPr>
          <w:rFonts w:eastAsia="Times New Roman" w:cs="Times New Roman" w:ascii="Times New Roman" w:hAnsi="Times New Roman"/>
          <w:color w:val="FF0000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квіт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елещенко Л.В. та Нікушина В.В.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, призначеного рішенням Вищої кваліфікаційної комісії суддів України від 20 жовтня 2017 року № 106/зп-17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Турецького Олександра Сергійовича, який займав посаду судді Приморського районного суду міста Одес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ня суддями 06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ня суддями 06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озпочати проведення співбесід з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18</w:t>
      </w:r>
      <w:r>
        <w:rPr>
          <w:rFonts w:eastAsia="Times New Roman" w:cs="Times New Roman" w:ascii="Times New Roman" w:hAnsi="Times New Roman"/>
          <w:color w:val="FF0000"/>
          <w:spacing w:val="2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квіт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018 року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в Мелещенко Л.В. та Нікушина В.В.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 складення 06 берез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ями Мелещенко Л.В. та Нікушиним В.В.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480" w:before="0" w:after="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480" w:before="0" w:after="9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9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4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0:26:00Z</dcterms:created>
  <dc:creator>Мусієнко Оксана Олегівна</dc:creator>
  <dc:description/>
  <cp:keywords/>
  <dc:language>en-US</dc:language>
  <cp:lastModifiedBy>Чулупин Ольга Василівна</cp:lastModifiedBy>
  <cp:lastPrinted>2018-03-29T15:14:00Z</cp:lastPrinted>
  <dcterms:modified xsi:type="dcterms:W3CDTF">2020-12-21T11:20:00Z</dcterms:modified>
  <cp:revision>10</cp:revision>
  <dc:subject/>
  <dc:title/>
</cp:coreProperties>
</file>