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28625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1 лютого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№  8/зп-18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пленарному склад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</w:t>
      </w:r>
      <w:r>
        <w:rPr>
          <w:rFonts w:cs="Times New Roman" w:ascii="Times New Roman" w:hAnsi="Times New Roman"/>
          <w:sz w:val="26"/>
          <w:szCs w:val="26"/>
        </w:rPr>
        <w:t>Василенка А.В., Весельської Т.Ф., Заріцької А.О., Козлова А.Г., Лукаша Т.В., Луцюка П.С., Мішина М.І., Прилипка С.М., Тітова Ю.Г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eastAsia="Andale Sans UI;Times New Roman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п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ро призначення 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аліфікаційного оцінювання окремих суддів місцевих та апеляційних судів на відповідність займаній посаді,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color w:val="000000"/>
          <w:sz w:val="12"/>
          <w:szCs w:val="12"/>
          <w:lang w:eastAsia="ru-RU" w:bidi="ru-RU"/>
        </w:rPr>
      </w:pPr>
      <w:r>
        <w:rPr>
          <w:rFonts w:cs="Times New Roman" w:ascii="Times New Roman" w:hAnsi="Times New Roman"/>
          <w:color w:val="000000"/>
          <w:sz w:val="12"/>
          <w:szCs w:val="12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дповідно до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uk-UA"/>
        </w:rPr>
        <w:t>пункту 20 р</w:t>
      </w:r>
      <w:r>
        <w:rPr>
          <w:rFonts w:cs="Times New Roman" w:ascii="Times New Roman" w:hAnsi="Times New Roman"/>
          <w:sz w:val="26"/>
          <w:szCs w:val="26"/>
        </w:rPr>
        <w:t>озділу XII «Прикінцеві та перехідні положення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uk-UA"/>
        </w:rPr>
        <w:t xml:space="preserve"> Закону України «Про судоустрій і статус суддів» (далі – Закон)</w:t>
      </w:r>
      <w:r>
        <w:rPr>
          <w:rFonts w:cs="Times New Roman" w:ascii="Times New Roman" w:hAnsi="Times New Roman"/>
          <w:sz w:val="26"/>
          <w:szCs w:val="26"/>
        </w:rPr>
        <w:t xml:space="preserve"> відповідність займаній посаді судді, якого призначено на посаду строком на п’ять років або обрано суддею безстроково до набрання чинності Законом Україн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«Про внесення змін до Конституції України (щодо правосуддя)», оцінюється колегіями Вищої кваліфікаційної комісії суддів України в порядку, визначеному цим Зак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Виявлення за результатами такого оцінювання невідповідності судді займаній посаді за критеріями компетентності,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астиною першою статті 85 Закону визначено, що кваліфікаційне оцінювання включає такі етапи: 1) складення іспиту; 2) дослідження досьє та проведення співбесіди. Рішення про черговість етапів проведення кваліфікаційного оцінювання ухвалює Вища кваліфікаційна комісія суддів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ісія, обговоривши питання порядку денного, а також з урахуванням критичної ситуації зі здійснення правосуддя у судах, зокрема надмірним рівнем навантаження, дійшла висновку про необхідність призначення кваліфікаційного оцінювання на відповідність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займаній посаді</w:t>
      </w:r>
      <w:r>
        <w:rPr>
          <w:rFonts w:cs="Times New Roman" w:ascii="Times New Roman" w:hAnsi="Times New Roman"/>
          <w:sz w:val="26"/>
          <w:szCs w:val="26"/>
        </w:rPr>
        <w:t xml:space="preserve"> стосовно окремих суддів місцевих та апеляційних су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ім того, відповідно до частини сьомої статті 91 Закону у разі необхідності Комісія може ухвалити рішення про залучення членів однієї палати до роботи іншої пала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ідно з пунктом 1.2 розділу І Регламенту Вищої кваліфікаційної комісії суддів України, затвердженого рішенням Комісії від 13 жовтня 2016 року № 81/зп-16 (далі – Регламент), у складі Комісії діє кваліфікаційна палата та палата з питань добору і публічної служби суд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пунктом 2 пункту 1.3 розділу І Регламенту передбачено, що Комісія виконує функції та здійснює повноваження у складі кваліфікаційної палати з питань кваліфікаційного оціню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раховуючи викладене, виникла необхідність для залучення до роботи кваліфікаційної палати Комісії членів палати з питань добору і публічної служби суддів Комісії Устименко В.Є., Макарчука М.А., Бутенка В.І., Заріцької А.О.,  Козлова А.Г., Луцюка П.С., Прилипка С.М. для цілей проведення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ого оцінювання окремих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суддів місцевих та апеляційних судів на відповідність займаній посад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, пункто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uk-UA"/>
        </w:rPr>
        <w:t xml:space="preserve"> 20 р</w:t>
      </w:r>
      <w:r>
        <w:rPr>
          <w:rFonts w:cs="Times New Roman" w:ascii="Times New Roman" w:hAnsi="Times New Roman"/>
          <w:sz w:val="26"/>
          <w:szCs w:val="26"/>
        </w:rPr>
        <w:t>озділу XII «Прикінцеві та перехідні положення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кону, розділом І Регламенту, Вища кваліфікаційна комісія суддів України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ризначити к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аліфікаційне оцінювання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суддів місцевих та апеляційних судів на відповідність займаній посаді за списком згідно з додатком 1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Встановити черговість етапів проведення кваліфікаційного оцінюванн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ший етап – складення іспи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ругий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етап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лідження досьє та проведення співбесі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Залучити до роботи кваліфікаційної палати Комісії членів палати з питань добору і публічної служби суддів Комісії Устименко В.Є., Макарчука М.А.,     Бутенка В.І., Заріцьку А.О., Козлова А.Г., Луцюка П.С., Прилипка С.М. для цілей проведенн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призначеного цим рішенням</w:t>
      </w:r>
      <w:r>
        <w:rPr>
          <w:rFonts w:cs="Times New Roman" w:ascii="Times New Roman" w:hAnsi="Times New Roman"/>
          <w:sz w:val="26"/>
          <w:szCs w:val="26"/>
        </w:rPr>
        <w:t xml:space="preserve"> кваліфікаційного оцінювання окремих суддів місцевих та апеляційних судів на відповідність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займаній посаді.</w:t>
      </w:r>
    </w:p>
    <w:p>
      <w:pPr>
        <w:pStyle w:val="Normal"/>
        <w:shd w:fill="FFFFFF" w:val="clear"/>
        <w:spacing w:lineRule="atLeast" w:line="21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ловуючий 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В. Васил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type w:val="nextPage"/>
      <w:pgSz w:w="11906" w:h="16838"/>
      <w:pgMar w:left="1701" w:right="567" w:gutter="0" w:header="0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43:00Z</dcterms:created>
  <dc:creator>Мусієнко Оксана Олегівна</dc:creator>
  <dc:description/>
  <cp:keywords/>
  <dc:language>en-US</dc:language>
  <cp:lastModifiedBy>Чулупин Ольга Василівна</cp:lastModifiedBy>
  <cp:lastPrinted>2018-02-02T09:43:00Z</cp:lastPrinted>
  <dcterms:modified xsi:type="dcterms:W3CDTF">2020-12-17T12:20:00Z</dcterms:modified>
  <cp:revision>3</cp:revision>
  <dc:subject/>
  <dc:title/>
</cp:coreProperties>
</file>