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6 листопада 2018 року</w:t>
        <w:tab/>
        <w:tab/>
        <w:tab/>
        <w:tab/>
        <w:t xml:space="preserve"> </w:t>
        <w:tab/>
        <w:tab/>
        <w:tab/>
        <w:tab/>
        <w:t xml:space="preserve">  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280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призначено проведення 09 серп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60 суддів. Судді Переясловська Юлія Анатоліївна, Куцоконь Юрій Петрович та Матіяш Софія Костянтин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Комісії від 07 вересня 2018 року № 194/зп-18 причини неявки судді Переясловської Ю.А. на складення 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Окрім того, суддю Рівненського міського суду Рівненської області         Куцоконя Ю.П.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Синельниківський міськрайонний суд Дніпропетровської області  Матіяш Софію Костянтинівну рішенням Вищої ради правосуддя від 07 сер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7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7"/>
          <w:szCs w:val="27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атіяш Софії Костянтинівни, яка займала посаду судді Синельниківського міськрайонного суду Дніпропетров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09 сер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09 сер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120"/>
        <w:ind w:left="354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120"/>
        <w:ind w:left="354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С.О. Щотка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0:00Z</dcterms:created>
  <dc:creator>Мусієнко Оксана Олегівна</dc:creator>
  <dc:description/>
  <cp:keywords/>
  <dc:language>en-US</dc:language>
  <cp:lastModifiedBy>Чулупин Ольга Василівна</cp:lastModifiedBy>
  <cp:lastPrinted>2018-11-26T11:36:00Z</cp:lastPrinted>
  <dcterms:modified xsi:type="dcterms:W3CDTF">2021-01-19T13:09:00Z</dcterms:modified>
  <cp:revision>10</cp:revision>
  <dc:subject/>
  <dc:title/>
</cp:coreProperties>
</file>