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 квіт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97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</w:t>
      </w:r>
      <w:r>
        <w:rPr>
          <w:rFonts w:cs="Times New Roman" w:ascii="Times New Roman" w:hAnsi="Times New Roman"/>
          <w:sz w:val="26"/>
          <w:szCs w:val="26"/>
        </w:rPr>
        <w:t>Весельської Т.Ф., Гладія С.В., Заріцької А.О., Козлова А.Г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6"/>
          <w:szCs w:val="26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ішенням Комісії від 02 березня 2018 року № 33/зп-18 призначено проведення 20 березня 2018 року іспиту для 26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 апеляційних судів (кримінальна спеціалізація) під час процедури кваліфікаційного оцінювання на відповідність займаній посад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рім того, судді Фаріоновій Олені Миколаївні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20 березня 2018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 іспиті взяли участь 24 судді. Судді Крегул Микола Миколайович, Марцинкевич Анатолій Миколайович та Філюк Петро Тодосьович не з’явилися для складення іспи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 xml:space="preserve">Суддею апеляційного суду Закарпатської області Крегулом М.М. підтверджено причини неявки ІНФОРМАЦІЯ_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Суддя апеляційного суду Волинської області Філюк П.Т. не повідомив Комісію про причини неявки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Крім того, рішенням Вищої ради правосуддя суддю Марцинкевича А.М. звільнено із займаної посади, у зв’язку з чим рішенням Комісії від 23 квітня 2018 року припинено проведення кваліфікаційного оцінювання на відповідність судді займаній посаді стосовно цих суд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Один учасник іспиту відмовився від </w:t>
      </w:r>
      <w:r>
        <w:rPr>
          <w:rFonts w:cs="Times New Roman" w:ascii="Times New Roman" w:hAnsi="Times New Roman"/>
          <w:sz w:val="26"/>
          <w:szCs w:val="26"/>
        </w:rPr>
        <w:t>виконання практичного завдання на комп’ютері (індивідуальний код учасника – 0079060) та виявив бажання виконувати його винятково на паперових носі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6"/>
          <w:szCs w:val="26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ішеннями Комісії </w:t>
      </w:r>
      <w:r>
        <w:rPr>
          <w:rFonts w:cs="Times New Roman" w:ascii="Times New Roman" w:hAnsi="Times New Roman"/>
          <w:sz w:val="27"/>
          <w:szCs w:val="27"/>
        </w:rPr>
        <w:t xml:space="preserve">від 29 січня 2018 року № 6/зп-18 та </w:t>
      </w:r>
      <w:r>
        <w:rPr>
          <w:rFonts w:cs="Times New Roman" w:ascii="Times New Roman" w:hAnsi="Times New Roman"/>
          <w:sz w:val="26"/>
          <w:szCs w:val="26"/>
        </w:rPr>
        <w:t>від 02 березня 2018 року № 33/зп-18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ідповідно до результатів іспиту судді, які пройшли його стадії, набрали мінімально допустимий і більший від нього ба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енести дату виконання практичного завдання учасником з відповідним індивідуальним кодом 0079060, зарахувавши результати складеного ни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нонімного письмового тестуванн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Також Комісія вирішила д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21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ю, які успішно склали іспит, та провести 29</w:t>
      </w:r>
      <w:r>
        <w:rPr>
          <w:rFonts w:eastAsia="Times New Roman" w:cs="Times New Roman" w:ascii="Times New Roman" w:hAnsi="Times New Roman"/>
          <w:color w:val="FF0000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травня 2018 року співбесіду з Фаріоновою О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Причини неявки на іспит судді Крегула М.М. Комісія вважає поважним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Встановити поважність причин неявки судді Філюка П.Т. неможливо через відсутність підтверджувальних докумен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ого суддями 20 берез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виконаного суддями 20 берез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сти 29</w:t>
      </w: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равня 2018 року співбесіду з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Фаріоновою Оленою Миколаївно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изнати причини неявки судді Крегула Миколи Миколайовича на складення 20 берез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іспиту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становити, що питання про призначення дати та часу складення іспиту судді Крегулу Миколі Миколайовичу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9. Перенести дату виконання практичного завдання суддею апеляційного суду Івано-Франківської області Шкрібляком Юрієм Дмитровичем (</w:t>
      </w:r>
      <w:r>
        <w:rPr>
          <w:rFonts w:cs="Times New Roman" w:ascii="Times New Roman" w:hAnsi="Times New Roman"/>
          <w:sz w:val="26"/>
          <w:szCs w:val="26"/>
        </w:rPr>
        <w:t>індивідуальний код якого 0079060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Дата складення суддею практичного завдання визнач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3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4-25T16:22:00Z</cp:lastPrinted>
  <dcterms:modified xsi:type="dcterms:W3CDTF">2021-02-03T11:46:00Z</dcterms:modified>
  <cp:revision>19</cp:revision>
  <dc:subject/>
  <dc:title/>
</cp:coreProperties>
</file>