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 березня 2018 року</w:t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3/зп-18</w:t>
      </w:r>
    </w:p>
    <w:p>
      <w:pPr>
        <w:pStyle w:val="Normal"/>
        <w:spacing w:lineRule="auto" w:line="240" w:before="0" w:after="0"/>
        <w:ind w:firstLine="3119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оловуючого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Устименко В.Є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членів Комісії: Василенка А.В., Весельської Т.Ф., Заріцької А.О., Луцюка П.С., </w:t>
        <w:br/>
        <w:t xml:space="preserve">Макарчука М.А., Мішина М.І., Тітова Ю.Г., Шилової Т.С.,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 w:bidi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озглянувши заяву члена Комісії Козлова Андрія Георгійовича про самовідвід стосовно розгляду питання про проведення кваліфікаційного оцінювання суддів місцевих і апеляційних судів на відповідність займаній посаді,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26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26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становила: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26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ab/>
        <w:t>Рішенням Комісії від 20 жовтня 2017 року № 106/зп-17 призначено кваліфікаційне оцінювання суддів місцевих та апеляційних судів на відповідність займаній посаді стосовно 999 суддів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Рішенням Комісії від 26 грудня 2017 року № 137/зп-17 залучено членів палати з питань добору і публічної служби суддів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, призначеного рішенням Комісії від 20 жовтня 2017 року </w:t>
        <w:br/>
        <w:t>№ 106/зп-17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ідповідно до статті 100 Закону України «Про судоустрій і статус суддів» (далі – Закон) член Комісії не має права брати участі у розгляді питання та ухваленні рішення і підлягає відводу (самовідводу), якщо наявні дані про конфлікт інтересів або обставини, що викликають сумнів у його безсторонності. За наявності таких обставин член Комісії повинен заявити самовідвід. Із тих самих підстав відвід члену Комісії можуть заявити особи, стосовно яких або за поданням яких розглядається питання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ішення про відвід (самовідвід) ухвалюється більшістю голосів членів Комісії, які беруть участь у засіданні. Голосування проводиться за відсутності члена Комісії, стосовно якого вирішується питання про відвід (самовідвід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 метою усунення обставин, що можуть викликати сумніви у безсторонності членів Комісії, для забезпечення об’єктивності та неупередженості роботи Комісії членом Комісії Козловим А.Г. 02 лютого 2018 року подано заяву про самовідвід із підстав, визначених Законом, щодо розгляду пита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ро проведення кваліфікаційного оцінювання Євстигнеєва Олександра Сергійовича, Саніна Богдана Володимировича на відповідність займаній посаді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оскільки стосовно них у члена Комісії сформовано стале уявлення щодо особистих і ділових якостей, що на його переконання, заважатиме здійсненню кваліфікаційного оцінюванн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озглянувши зазначену заяву, Комісія дійшла висновку про необхідність задоволення самовідводу члена Комісії Козлова А.Г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раховуючи викладене, керуючись статтями 92, 93, 100, 101 Закону, Комісія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ирішила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овольнити заяву члена Комісії Козлова Андрія Георгійовича про самовідвід стосовно розгляду питання про проведення кваліфікаційного оцінювання суддів місцевих та апеляційних судів на відповідність займаній посаді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Євстигнеєва Олександра Сергійовича;</w:t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Саніна Богдана Володимирович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оловуючий</w:t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79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.Ф. Весельськ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79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О. Заріцьк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79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.С. Луцюк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79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А. Макарчук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79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І. Мішин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79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.Г. Тіто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79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02T12:34:00Z</dcterms:modified>
  <cp:revision>9</cp:revision>
  <dc:subject/>
  <dc:title/>
</cp:coreProperties>
</file>