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3 квіт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93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</w:t>
      </w:r>
      <w:r>
        <w:rPr>
          <w:rFonts w:cs="Times New Roman" w:ascii="Times New Roman" w:hAnsi="Times New Roman"/>
          <w:sz w:val="27"/>
          <w:szCs w:val="27"/>
        </w:rPr>
        <w:t>Весельської Т.Ф., Гладія С.В., Заріцької А.О., Козлова А.Г., Лукаша Т.В., Луцюка П.С., Макарчука М.А., Мішина М.І., Прилипка С.М., Тітова 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призначено проведення 23 березня 2018 року іспиту для 62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58 суддів. Судді Галаган Віталій Іванович, Набудович Ірина Олександрівна, Петренко Наталія Олексіївна та Цимбал Ірина Костянтинівна не з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’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ею Дніпровського районного суду міста Києва Галаганом В.І. підтверджено причини неявки ІНФОРМАЦІЯ_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До Комісії надійшло повідомлення судді Дарницького районного суду міста Києва Набудович І.О. про неможливість прибути для складення іспиту ІНФОРМАЦІЯ_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Крім того, рішеннями Вищої ради правосуддя суддю Святошинського районного суду міста Києва Петренко Н.О. та суддю Дарницького районного суду міста Києва Цимбал І.К. тимчасово відсторонено від здійснення правосуддя з подальшим кваліфікаційним оцінюванням для підтвердження здатності судді здійснювати правосуддя у відповідному суді, у зв’язку з чим рішенням Коміс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ід 21 березня 2018 року № 56/зп-18 припинено проведення кваліфікаційного оцінювання на відповідність судді займаній посаді стосовно цих суд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>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58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58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Причини неявки на іспит 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Галагана В.І.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становити поважність причин неявки судді Набудович І.О. неможливо через відсутність підтверджувальних докумен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23 березня 2018 року 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23 березня 2018 року 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изнати причини неявки судді Галагана Віталія Івановича на складення 23 берез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становити, що питання про призначення дати та часу складення іспиту судді Галагану Віталію Івановичу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spacing w:lineRule="auto" w:line="480" w:before="0" w:after="0"/>
        <w:ind w:left="4248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uk-UA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13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04-19T16:28:00Z</cp:lastPrinted>
  <dcterms:modified xsi:type="dcterms:W3CDTF">2021-02-03T11:04:00Z</dcterms:modified>
  <cp:revision>16</cp:revision>
  <dc:subject/>
  <dc:title/>
</cp:coreProperties>
</file>