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 листопада 2018 року</w:t>
        <w:tab/>
        <w:tab/>
        <w:tab/>
        <w:tab/>
        <w:t xml:space="preserve"> </w:t>
        <w:tab/>
        <w:tab/>
        <w:tab/>
        <w:tab/>
        <w:t xml:space="preserve">  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287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8"/>
          <w:szCs w:val="28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ельської Т.Ф., Гладія С.В., Заріцької А.О., Козлова А.Г., Лукаша Т.В., Луцюка П.С., Мішина М.І., Прилипка С.М., Тітова Ю.Г., Устименко В.Є., Шилової Т.С., Щотки С.О.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  <w:t>розглянувши пит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ішеннями Комісії 07 вересня 2018 року № 194/зп-18 призначено проведення 18 вересня 2018 року іспиту для 10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суддів місцевих судів (адміністративн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Окрім того, судді Прудивусу Олегу Васильовичу за повідомленням Голови Комісії також визначено дату проведення іспиту під час процедури кваліфікаційного оцінювання на відповідність займаній посаді на 18 вересня 2018 ро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В іспиті взяли участь семеро суддів. Судді Варняк Сергій Олександрович, Липа Володимир Анатолійович, Рейті Сергій Іванович та Шешеня Олексій Миколайович не з’явилися для складення іспи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>Суддями Варняком С.О., Липою В.А., Рейті С.І. та Шешенею О.М. підтверджено причини неявки ІНФОРМАЦІЯ_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овані результати іспиту опубліковано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твердженого рішенням Комісії від 03 листопада 2016 року № 143/зп-16 (зі змінами, далі – Положення), </w:t>
      </w:r>
      <w:r>
        <w:rPr>
          <w:rFonts w:cs="Times New Roman" w:ascii="Times New Roman" w:hAnsi="Times New Roman"/>
          <w:sz w:val="28"/>
          <w:szCs w:val="28"/>
        </w:rPr>
        <w:t xml:space="preserve"> 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8"/>
          <w:szCs w:val="28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ми Комісії від 02 березня 2018 року № 33/зп-18, від 26 квітня 2018 року № 99/зп-18 та від 07 червня 2018 року № 133/зп-18, якими призначалися іспити відповідним учасникам вперше,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семеро</w:t>
      </w:r>
      <w:r>
        <w:rPr>
          <w:rFonts w:eastAsia="Times New Roman" w:cs="Times New Roman" w:ascii="Times New Roman" w:hAnsi="Times New Roman"/>
          <w:color w:val="FF0000"/>
          <w:spacing w:val="2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8"/>
          <w:szCs w:val="28"/>
        </w:rPr>
        <w:t>іспиту.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Допустити до другого етапу </w:t>
      </w:r>
      <w:r>
        <w:rPr>
          <w:rFonts w:cs="Times New Roman" w:ascii="Times New Roman" w:hAnsi="Times New Roman"/>
          <w:sz w:val="28"/>
          <w:szCs w:val="28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8"/>
          <w:szCs w:val="28"/>
        </w:rPr>
        <w:t xml:space="preserve">  семеро суддів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 w:bidi="ru-RU"/>
        </w:rPr>
        <w:t>Причини неявки на іспит суддів Варняка С.О., Липи В.А., Рейті С.І. та Шешені О.М. Комісія вважає поважним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8"/>
          <w:szCs w:val="28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складеного суддями 18 вересня 2018 року анонімного письмового тестування (адміністративна спеціалізація)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виконаного суддями 18 вересня 2018 року практичного завдання (адміністративна спеціалізація)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Іспит» (адміністративна спеціалізація)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знати причини неявки суддів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арняка Сергія Олександровича, Липи Володимира Анатолійовича, Рейті Сергія Івановича та Шешені Олексія Миколайович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кладення 18 вересня 2018 року іспиту у межах процедури кваліфікаційного оцінювання суддів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ажни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С.В. Гладій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О. Заріцька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Г. Козлов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Лукаш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. Луцюк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. Прилипко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Г. Тітов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Є. Устименко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Шилова</w:t>
      </w:r>
    </w:p>
    <w:p>
      <w:pPr>
        <w:pStyle w:val="Normal"/>
        <w:widowControl w:val="false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.О. Щотка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2:02:00Z</dcterms:created>
  <dc:creator>Мусієнко Оксана Олегівна</dc:creator>
  <dc:description/>
  <cp:keywords/>
  <dc:language>en-US</dc:language>
  <cp:lastModifiedBy>Власенко Наталія Євгеніївна</cp:lastModifiedBy>
  <cp:lastPrinted>2018-11-29T17:09:00Z</cp:lastPrinted>
  <dcterms:modified xsi:type="dcterms:W3CDTF">2021-02-16T14:11:00Z</dcterms:modified>
  <cp:revision>9</cp:revision>
  <dc:subject/>
  <dc:title/>
</cp:coreProperties>
</file>