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7"/>
          <w:szCs w:val="27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val="uk-UA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 w:bidi="ar-SA"/>
        </w:rPr>
        <w:t>02 квітня 2018 року</w:t>
        <w:tab/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val="uk-UA" w:eastAsia="ru-RU" w:bidi="ar-SA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kern w:val="0"/>
          <w:sz w:val="24"/>
          <w:u w:val="single"/>
          <w:lang w:val="uk-UA" w:eastAsia="ru-RU" w:bidi="ar-SA"/>
        </w:rPr>
        <w:t>74/зп-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головуючого – Козьякова С.Ю.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ів Комісії: Бутенка В.І., Василенка А.В., Весельської Т.Ф., Гладія С.В., Заріцької А.О., Козлова А.Г., Луцюка П.С., Макарчука М.А., Мішина М.І., Прилипка С.М., Тітова Ю.Г., Шилової Т.С., Щотки С.О.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"/>
          <w:sz w:val="24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4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  <w:t>розглянувши питання про</w:t>
      </w:r>
      <w:r>
        <w:rPr>
          <w:rFonts w:cs="Times New Roman" w:ascii="Times New Roman" w:hAnsi="Times New Roman"/>
          <w:sz w:val="24"/>
          <w:lang w:val="uk-UA"/>
        </w:rPr>
        <w:t xml:space="preserve"> внесення змін до рішення Вищої кваліфікаційної комісії суддів України від 02 березня 2018 року № 34/зп-18,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станов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Рішенням Комісії від 30 вересня 2017 року № 98/зп-17 оголошено конкурс на зайняття вакантних посад суддів Вищого суду з питань інтелектуальної власності згідно зі статтею 79 Закону України «Про судоустрій і статус суддів» (далі – Закон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Пунктом 1.3 розділу І Регламенту Вищої кваліфікаційної комісії суддів України, затвердженого рішенням Комісії від 13 жовтня 2016 року № 81/зп-16 </w:t>
        <w:br/>
        <w:t>(зі змінами) (далі – Регламент), встановлено, що Комісія виконує функції та здійснює повноваження у складі кваліфікаційної палати з питань, зокрема, проведення кваліфікаційного оцінюванн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ідповідно до частини сьомої статті 94 Закону України «Про судоустрій і статус суддів», підпункту 2.1.6 пункту 2.1 розділу ІІ Регламенту у разі необхідності Комісія у пленарному складі може ухвалити рішення про залучення членів однієї палати до роботи іншої палат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/>
        </w:rPr>
        <w:t>Згідно з рішенням Комісії від 01 листопада 2016 року № 138/зп-16 сформовано та затверджено персональний склад кваліфікаційної палати та палати з питань добору і публічної служби суддів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>Рішенням Комісії від 02 березня 2018 року № 34зп-18 до роботи кваліфікаційної палати Комісії під час кваліфікаційного оцінювання кандидатів на зайняття вакантних посад суддів Вищого суду з питань інтелектуальної власності в межах процедури конкурсу, оголошеного рішенням Комісії від 30 вересня 2017 року № 98/зп-17, залучено членів палати з питань добору і публічної служби суддів Комісії: Бутенка В.І., Заріцьку А.О., Козлова А.Г., Луцюка П.С., Макарчука М.А., Прилипка С.М., Устименко В.Є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>Рішеннями Комісії від 15 листопада 2016 року № 153/зп-16 та від 02 квітня 2018 року № 69/зп-18 внесено зміни до персональних складів палат Комісії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  <w:t>Станом на 02 квітня 2018 року в Комісії сформовано кваліфікаційну палату у складі таких членів Комісії: Козлов А.Г., Луцюк П.С., Мішин М.І., Прилипко С.М., Тітов Ю.Г., Устименко В.Є., Шилова Т.С., Щотка С.О.; палату з питань добору і публічної служби суддів у складі таких членів Комісії: Бутенко В.І., Василенко В.І., Весельська Т.Ф., Гладій С.В., Заріцька А.О., Козьякова С.Ю., Лукаш Т.В., Макарчук М.А.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 xml:space="preserve">З метою продовження роботи відповідних членів Комісії у процедурі кваліфікаційного оцінювання кандидатів на зайняття вакантних посад суддів Вищого суду з питань інтелектуальної власності в межах процедури конкурсу, оголошеного рішенням Комісії </w:t>
        <w:br/>
        <w:t xml:space="preserve">від 30 вересня 2017 року № 98/зп-17, виникла необхідність внесення змін до рішення Комісії від 02 березня 2018 року № 34/зп-18. </w:t>
      </w:r>
    </w:p>
    <w:p>
      <w:pPr>
        <w:pStyle w:val="Normal"/>
        <w:shd w:fill="FFFFFF" w:val="clear"/>
        <w:autoSpaceDE w:val="false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ab/>
        <w:t xml:space="preserve">Комісія, заслухавши доповідача, обговоривши питання порядку денного, дійшла висновку про необхідність внесення змін до рішення Комісії від 02 березня 2018 року </w:t>
        <w:br/>
        <w:t xml:space="preserve">№ 34/зп-18 з урахуванням нових сформованих складів палат Коміс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Ураховуючи викладене, керуючись статтями 79, 92, 93, 94, 101 Закону, Регламентом, Комісія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иріш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>внести зміни до рішення Комісії від 02 березня 2018 року № 34/зп-18, виклавши резолютивну частину у такій редакції: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 xml:space="preserve">«залучити до роботи кваліфікаційної палати Комісії під час проведення кваліфікаційного оцінювання 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кандидатів на зайняття вакантних посад суддів Вищого суду з питань інтелектуальної власності в межах процедури конкурсу, оголошеного рішенням Комісії від 30 вересня 2017 року № 98/зп-17, таки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 xml:space="preserve">членів палати з питань добору і публічної служби суддів Комісії: Бутенка В.І., Василенка А.В., Весельську Т.Ф., Гладія С.В., </w:t>
        <w:br/>
        <w:t>Заріцьку А.О., Козьякова С.Ю., Лукаша Т.В., Макарчука М.А.»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color w:val="000000"/>
          <w:spacing w:val="2"/>
          <w:sz w:val="24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lang w:val="uk-UA" w:eastAsia="en-US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lang w:val="uk-UA"/>
        </w:rPr>
        <w:t>Головуючий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С.Ю. Козья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uk-UA"/>
        </w:rPr>
        <w:t>В.І. Бут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В. Василенко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.Ф. Весельськ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В. Гладій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О. Заріцька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>А.Г. Козл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.С. Луцю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.А. Макарчук 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І. Мішин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.М. Прилипко</w:t>
      </w:r>
    </w:p>
    <w:p>
      <w:pPr>
        <w:pStyle w:val="Normal"/>
        <w:shd w:fill="FFFFFF" w:val="clear"/>
        <w:spacing w:lineRule="auto" w:line="480"/>
        <w:ind w:left="7655"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Ю.Г. </w:t>
      </w:r>
      <w:r>
        <w:rPr>
          <w:rFonts w:cs="Times New Roman" w:ascii="Times New Roman" w:hAnsi="Times New Roman"/>
          <w:sz w:val="24"/>
        </w:rPr>
        <w:t>Тітов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С. Шилова</w:t>
      </w:r>
    </w:p>
    <w:p>
      <w:pPr>
        <w:pStyle w:val="Normal"/>
        <w:shd w:fill="FFFFFF" w:val="clear"/>
        <w:spacing w:lineRule="auto" w:line="480"/>
        <w:ind w:left="765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.О. Щот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Mangal;Courier New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Highlight">
    <w:name w:val="highlight"/>
    <w:qFormat/>
    <w:rPr/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7:59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29T13:51:00Z</cp:lastPrinted>
  <dcterms:modified xsi:type="dcterms:W3CDTF">2020-12-21T14:28:00Z</dcterms:modified>
  <cp:revision>5</cp:revision>
  <dc:subject/>
  <dc:title/>
</cp:coreProperties>
</file>