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84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0"/>
          <w:szCs w:val="20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и Комісії від 07 вересня 2018 року № 194/зп-18 т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№ 195/зп-18 </w:t>
      </w:r>
      <w:r>
        <w:rPr>
          <w:rFonts w:cs="Times New Roman" w:ascii="Times New Roman" w:hAnsi="Times New Roman"/>
          <w:sz w:val="27"/>
          <w:szCs w:val="27"/>
        </w:rPr>
        <w:t>призначено проведення 18 вересня 2018 року іспиту для 32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: стосовно 30 суддів під час процедури кваліфікаційного оцінювання на відповідність займаній посаді та стосовно 2 суддів під час процедури </w:t>
      </w:r>
      <w:r>
        <w:rPr>
          <w:rFonts w:cs="Times New Roman" w:ascii="Times New Roman" w:hAnsi="Times New Roman"/>
          <w:sz w:val="27"/>
          <w:szCs w:val="27"/>
          <w:lang w:eastAsia="ru-RU" w:bidi="ru-RU"/>
        </w:rPr>
        <w:t>к</w:t>
      </w:r>
      <w:r>
        <w:rPr>
          <w:rFonts w:cs="Times New Roman" w:ascii="Times New Roman" w:hAnsi="Times New Roman"/>
          <w:spacing w:val="2"/>
          <w:sz w:val="27"/>
          <w:szCs w:val="27"/>
          <w:lang w:eastAsia="ru-RU" w:bidi="ru-RU"/>
        </w:rPr>
        <w:t xml:space="preserve">валіфікаційного оцінювання </w:t>
      </w:r>
      <w:r>
        <w:rPr>
          <w:rStyle w:val="Rvts0"/>
          <w:rFonts w:cs="Times New Roman" w:ascii="Times New Roman" w:hAnsi="Times New Roman"/>
          <w:sz w:val="27"/>
          <w:szCs w:val="27"/>
        </w:rPr>
        <w:t>для підтвердження здатності здійснювати правосуддя у відповідному суді</w:t>
      </w:r>
      <w:r>
        <w:rPr>
          <w:rFonts w:cs="Times New Roman" w:ascii="Times New Roman" w:hAnsi="Times New Roman"/>
          <w:spacing w:val="2"/>
          <w:sz w:val="27"/>
          <w:szCs w:val="27"/>
          <w:lang w:eastAsia="ru-RU" w:bidi="ru-RU"/>
        </w:rPr>
        <w:t xml:space="preserve"> 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20 суддів. Судді Басалаєва Алла Валентинівна, Бойко Григорій Васильович, Кріль Микола Дмитрович, Кулешова Лариса Віталіївна,</w:t>
      </w:r>
      <w:r>
        <w:rPr>
          <w:rFonts w:cs="Times New Roman" w:ascii="Times New Roman" w:hAnsi="Times New Roman"/>
          <w:sz w:val="27"/>
          <w:szCs w:val="27"/>
        </w:rPr>
        <w:t xml:space="preserve"> Материнко Марина Олександрівна,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анасюк Сергій Леонідович, Пасічний Тимофій Зіновійович, Самсін Маркіян Леонович, Свячена Юлія Борисівна, Смілянський Євгеній Анатолійович, Снегірьов Віталій Андрійович, Шумило Олександр Миколай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ею Снегірьовим В.А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не повідомлено Комісію про причини неявки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я Горностаївського районного суду Херсонської області Шумило Олександр Миколайович звернувся до Вищої ради правосуддя із заявою про звільнення з посади судді (лист Вищої ради правосуддя від 04 жовтня 2018 року № 35964/0/9-18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Зачепилівського районного суду Харківської області Бойком Г.В. підтверджено причини неявки та надано копію наказу голови суду про надання йому відпустки, період якої співпадає з датою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ями Панасюком С.Л., Пасічним Т.З., Смілянським Є.А., Материнко М.О., Самсіним М.Л., Свяченою Ю.Б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Дарницького районного суду міста Києва Басалаєву Аллу Валентинівну та суддю Октябрського районного суду міста Полтави Кулешову Ларису Віталіївну звільнено із займаних посад, у зв’язку з чим рішеннями Комісії від 18 жовтня 2018 року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Червоноградського міського суду Львівської області Кріля Миколу Дмитровича рішенням Вищої ради правосуддя від 02 жовт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У день проведення іспиту уповноваженими представниками Комісії зафіксовано позаштатну ситуацію, зокрема встановлено, що один учасник іспиту у зв’язку з погіршенням стану здоров’я не з’явився для виконання практичного завдання, попередньо склавши анонімне письмове тест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и Комісії від 29 січня 2018 року № 7/зп-18, від 02 березня 2018 року № 33/зп-18 та від 07 червня 2018 року № 133/зп-18, якими призначалися іспиту відповідним учасникам вперше,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ішенням Комісії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 07 вересня № 195/зп-18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тановлено мінімально допустимий бал іспиту </w:t>
      </w:r>
      <w:r>
        <w:rPr>
          <w:rFonts w:cs="Times New Roman" w:ascii="Times New Roman" w:hAnsi="Times New Roman"/>
          <w:sz w:val="27"/>
          <w:szCs w:val="27"/>
        </w:rPr>
        <w:t xml:space="preserve">під час кваліфікаційного оцінювання суддів у зв’язку з накладенням дисциплінарного стягненн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 55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5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гідно з рішенням Комісії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ід 07 вересня № 194/зп-18 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зволено учасникам іспиту виконувати практичне завдання без використання комп’ютерної техніки (на паперових носія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1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ід час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суддів 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Style w:val="Rvts0"/>
          <w:rFonts w:cs="Times New Roman" w:ascii="Times New Roman" w:hAnsi="Times New Roman"/>
          <w:sz w:val="27"/>
          <w:szCs w:val="27"/>
        </w:rPr>
        <w:t>для підтвердження здатності здійснювати правосудд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один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ричини неявки на іспит суддів Добриднюк Н.О. (для виконання практичного завдання), Материнко М.О., Панасюка С.Л., Пасічного Т.З., Смілянського Є.А., Самсіна М.Л. та Свяченої Ю.Б. 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іля Миколи Дмитрович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який займав посаду 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Червоноградського міського суду Львівської області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18 вересня 2018 року анонімного письмового тестування (циві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18 вересня 2018 року практичного завдання (цивільна спеціалізація)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«Іспит»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та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цивільна спеціалізація) згідно з додатком 3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пустити до другого етапу «Дослідження досьє та проведення співбесіди» у межах кваліфікаційного оцінювання суддів місцевих та апеляційних судів на відповідність займаній посаді та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цивільна спеціалізація) суддів згідно з додатками 4 та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изнати причини неявки суддів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Добриднюк Ніни Олександрівни (для виконання практичного завдання), </w:t>
      </w:r>
      <w:r>
        <w:rPr>
          <w:rFonts w:cs="Times New Roman" w:ascii="Times New Roman" w:hAnsi="Times New Roman"/>
          <w:sz w:val="27"/>
          <w:szCs w:val="27"/>
        </w:rPr>
        <w:t xml:space="preserve">Материнко Марини Олександрівни,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Панасюка Сергія Леонідовича, Пасічного Тимофія Зіновійовича, Смілянського Євгенія Анатолійовича, Самсіна Маркіяна Леонович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 складення 18 вересня 2018 року іспиту у межах процедури кваліфікаційного оцінювання суддів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та судді Свяченої Юлії Борисівни –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у межах процедури кваліфікаційного оцінювання </w:t>
      </w:r>
      <w:r>
        <w:rPr>
          <w:rFonts w:cs="Times New Roman" w:ascii="Times New Roman" w:hAnsi="Times New Roman"/>
          <w:sz w:val="27"/>
          <w:szCs w:val="27"/>
        </w:rPr>
        <w:t>у зв’язку з накладенням дисциплінарного стягне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24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1-27T11:05:00Z</cp:lastPrinted>
  <dcterms:modified xsi:type="dcterms:W3CDTF">2021-02-16T13:47:00Z</dcterms:modified>
  <cp:revision>8</cp:revision>
  <dc:subject/>
  <dc:title/>
</cp:coreProperties>
</file>