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4 жовтня 2018 року</w:t>
        <w:tab/>
        <w:tab/>
        <w:tab/>
        <w:tab/>
        <w:tab/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en-US" w:eastAsia="ru-RU"/>
        </w:rPr>
        <w:t>213/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ща кваліфікаційна комісія суддів України </w:t>
      </w:r>
      <w:r>
        <w:rPr>
          <w:rFonts w:cs="Times New Roman" w:ascii="Times New Roman" w:hAnsi="Times New Roman"/>
          <w:bCs/>
          <w:sz w:val="28"/>
          <w:szCs w:val="28"/>
        </w:rPr>
        <w:t>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Бутенка В.І., Василенка А.В., </w:t>
      </w:r>
      <w:r>
        <w:rPr>
          <w:rFonts w:cs="Times New Roman" w:ascii="Times New Roman" w:hAnsi="Times New Roman"/>
          <w:sz w:val="28"/>
          <w:szCs w:val="28"/>
        </w:rPr>
        <w:t>Весельської Т.Ф., Гладія С.В.,               Заріцької А.О., Лукаша Т.В., Луцюка П.С., Мішина М.І., Прилипка С.М.,  Тітова Ю.Г., Устименко В.Є., Шилової Т.С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озглянувши питання про затвердження кодованих результатів анонімного письмового тестування на етапі іспиту під час кваліфікаційного оцінювання в межах процедури конкурсу на зайняття вакантних посад суддів Вищого суду з питань інтелектуальної власності, оголошеного Вищою кваліфікаційною комісією суддів України 30 вересня 2017 ро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Комісією 03 жовтня 2018 року проведено іспит (анонімне письмове тестування та виконання практичного завдання)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ід час кваліфікаційного оцінювання в межах процедури конкурсу на зайняття 21 вакантної посади судді Вищого суду з питань інтелектуальної власності, оголошеного Комісією 30 вересня 2017 ро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Для складення іспиту з’явились 148 учасни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Порушень порядку складення іспиту не зафіксова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Бланки відповід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онімного письмового тестування були від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кановані та опрацювані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нь іспиту у приміщенні його проведення (м. Київ, вул. Салютна, 2б)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8"/>
          <w:szCs w:val="28"/>
        </w:rPr>
        <w:t xml:space="preserve"> Комісія ухвалює рішення про затвердження деперсоніфікованих (кодованих) результатів анонімного письмового тестува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гідно з пунктом 14 розділу ІV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зі змінами,  далі – Порядок), мінімально допустимий бал анонімного письмового тестування визначається на основі рейтингу учасників з урахуванням кількості посад суддів, на які оголошено конкур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йтинг анонімного письмового тестування формується відповідно до кількості набраних учасниками балів (від більшого до меншого), де кожному учаснику визначається окрема позиці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езультатами складання анонімного письмового тестування до виконання практичного завдання допускаються учасники, які набрали мінімально допустимий і більший бал у кількості, яка є вчетверо більшою від кількості вакантних посад суддів, на які оголошено конкур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німально допустимий бал анонімного письмового тестування становить 60 відсотків від максимально можливого бала за відповідну стадію іспиту, якщо рішенням Комісії не встановлено більший мінімально допустимий б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початку іспи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ід час кваліфікаційного оцінювання в межах процедури конкурсу на зайняття вакантних посад суддів Вищого суду з питань інтелектуальної власності, оголошеного Комісією 30 вересня 2017 року, інший мінімально допустимий бал Комісією не встановлював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пункту 16 розділу ІV Порядку максимальна кількість балів, яку може отримати учасник іспиту за результатами складення анонімного письмового тестування, становить 90 бал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абзацом дев’ятим пункту 14 розділу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V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ку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що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є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ільше учасників набрали однакові бали за анонімне письмове тестування, то для подальшої участі у кваліфікаційному оцінюванні допускаються усі такі учасник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говоривши питання порядку денного, Комісія дійшла висновку про необхідність затвердити рейтингові кодовані результ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онімного письмового тестуванн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на етапі іспиту під час кваліфікаційного оцінювання в межах процедури конкурсу на зайняття вакантних посад суддів Вищого суду з питань інтелектуальної власності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Кількість вакантних посад суддів Вищо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суду з питань інтелектуальної власності, стосовно яких 30 вересня 2017 року оголошено конкурс, – 2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ількість учасників, яка є вчетверо більшою від кількості вакантних посад суддів, на які оголошено конкурс, – 84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Бал учасника тестування, який займає 84 позицію у рейтингу результат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онімного письмового тестування – 65,2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ількість учасників, які набрали такий самий бал, – 5. Позиції цих учасників у рейтингу кодованих результатів тестування – з 82 по 86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огляду на наведене, Комісія вважає необхідним визнати такими, що успішно скла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онімне письмове тестування,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86 учасників, які займають вищі позиції у рейтинг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8"/>
          <w:szCs w:val="28"/>
        </w:rPr>
        <w:t xml:space="preserve">81, 83–85, 88, 91, 93 та 101 Закону, Положе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 Порядком</w:t>
      </w:r>
      <w:r>
        <w:rPr>
          <w:rFonts w:cs="Times New Roman" w:ascii="Times New Roman" w:hAnsi="Times New Roman"/>
          <w:sz w:val="28"/>
          <w:szCs w:val="28"/>
        </w:rPr>
        <w:t>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рейтингові кодовані результати складеного 03 жовтня 2018 рок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анонімного письмового тестування на етапі іспиту під час кваліфікаційного оцінювання в межах процедури конкурсу на зайняття вакантних посад суддів Вищого суду з питань інтелектуальної власності, оголошеного Вищою кваліфікаційною комісією суддів України 30 вересня   2017 рок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ти такими, що успішно скла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нонімне письмове тестування та продовжують участь в іспиті, 86 учасників з індивідуальними кодами для відповідного тестування 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ти такими, що не склал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нонімного письмового тестування та припинили участь в іспиті, 62 учасників з індивідуальними кодами для відповідного тестування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илюднити на офіційному веб-сайті Комісії інформацію стосовно кодованих результаті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анонімного письмового тестування згідно з додатком 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уючий 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Васил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О. Заріцька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 Лукаш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І. Мішин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ind w:firstLine="70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Шил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12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8-10-08T11:59:00Z</cp:lastPrinted>
  <dcterms:modified xsi:type="dcterms:W3CDTF">2021-02-15T11:19:00Z</dcterms:modified>
  <cp:revision>6</cp:revision>
  <dc:subject/>
  <dc:title/>
</cp:coreProperties>
</file>