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inline distT="0" distB="0" distL="0" distR="0">
            <wp:extent cx="54165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листопада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90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Козлова А.Г., Лукаша Т.В., Луцюка П.С., Макарчука М.А., Мішина М.І., Прилипка С.М., Тітова Ю.Г., Устименко В.Є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призначення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ування особистих морально-психологічних якостей і загальних здібностей під час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валіфікаційного оцінювання у межах оголошеного Вищою кваліфікаційною комісією суддів України 02 серпня 2018 року конкурсу на зайняття 78 вакантних посад суддів касаційних судів у складі Верховного Суду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Рішенням Вищої кваліфікаційної комісії суддів України від 18 жовтн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я 2018 рок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№ 231/зп-18 призначено кваліфікаційне оцінювання у межах конкурсу на зайнятт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акантних посад суддів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асаційних судів у складі Верховного Суд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, оголошеного р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ішенням Комісії від 02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серпня 2018 рок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№ 185/зп-18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иконання практичного завдання на етапі іспиту під час 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межах конкурсу 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асаційних судів у складі Верхов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з’явилося 316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 учасників, які продовжують участь у конкурс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ч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астиною третьою статті 85 </w:t>
      </w:r>
      <w:r>
        <w:rPr>
          <w:rFonts w:cs="Times New Roman" w:ascii="Times New Roman" w:hAnsi="Times New Roman"/>
          <w:sz w:val="28"/>
          <w:szCs w:val="28"/>
        </w:rPr>
        <w:t>Закону України «Про судоустрій і статус суддів»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 для цілей формування суддівських дось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сія може ухвалити рішення, зокрема, щодо проведення тестувань з метою перевірки особистих морально-психологічних якостей і загальних здібностей, яке відповідно до практики проведення кваліфікаційного оцінювання на відповідність судді займаній посаді та локальних нормативно-правових актів Комісії включає безпосереднє складення тестування та інтерв’ю з психолог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Проект Європейського Союзу повідомив Комісію про підтримку у проведенні 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метою перевірки особистих морально-психологічних якостей і загальних здібностей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та можливість забезпечення цієї процедур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6.1 глави 4 розділу 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 затвердженого рішенням Комісії від 03 листопада 2016 року № 143/зп-16 (зі змінами, далі – Положення),  результати тестувань особистих морально-психологічних якостей та загальних здібностей судді (кандидата на посаду судді) є дійсними протягом одного року з дня ухвалення рішення Комісією за результатами відповідного кваліфікаційного оцінювання і враховуються у разі проведення кваліфікаційного оцінювання протягом цього періоду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викладене на момент розгляду цього питання дійсними є результати 31 кандидата на посади суддів Касаційного адміністративного суду, 6 кандидатів на посади суддів Касаційного господарського суду, 8 кандидатів на посади суддів Касаційного кримінального суду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 xml:space="preserve"> та 14</w:t>
      </w:r>
      <w:r>
        <w:rPr>
          <w:sz w:val="28"/>
          <w:szCs w:val="28"/>
          <w:lang w:val="uk-UA"/>
        </w:rPr>
        <w:t xml:space="preserve"> кандидатів на посади суддів Касаційного цивільного суду</w:t>
      </w:r>
      <w:r>
        <w:rPr>
          <w:spacing w:val="2"/>
          <w:sz w:val="28"/>
          <w:szCs w:val="28"/>
          <w:lang w:val="uk-UA" w:bidi="ru-RU"/>
        </w:rPr>
        <w:t>, а тому відсутня необхідність у проведенні такого тестування стосовно них для участі у відповідному конкурсі.</w:t>
      </w:r>
    </w:p>
    <w:p>
      <w:pPr>
        <w:pStyle w:val="Style20"/>
        <w:spacing w:before="0" w:after="0"/>
        <w:ind w:firstLine="709"/>
        <w:jc w:val="both"/>
        <w:rPr/>
      </w:pPr>
      <w:r>
        <w:rPr>
          <w:spacing w:val="2"/>
          <w:sz w:val="28"/>
          <w:szCs w:val="28"/>
          <w:lang w:val="uk-UA" w:bidi="ru-RU"/>
        </w:rPr>
        <w:t xml:space="preserve">Комісія, обговоривши питання порядку денного, дійшла висновку призначити </w:t>
      </w:r>
      <w:r>
        <w:rPr>
          <w:sz w:val="28"/>
          <w:szCs w:val="28"/>
          <w:lang w:val="uk-UA" w:bidi="ru-RU"/>
        </w:rPr>
        <w:t xml:space="preserve">тестування з метою </w:t>
      </w:r>
      <w:r>
        <w:rPr>
          <w:sz w:val="28"/>
          <w:szCs w:val="28"/>
          <w:lang w:val="uk-UA"/>
        </w:rPr>
        <w:t>перевірки особистих морально-психологічних якостей і загальних здібностей 73 учасникам до Касаційного адміністративного суду, 58 учасникам до Касаційного господарського суду, 46 учасникам до Касаційного кримінального суду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 xml:space="preserve"> та 80</w:t>
      </w:r>
      <w:r>
        <w:rPr>
          <w:sz w:val="28"/>
          <w:szCs w:val="28"/>
          <w:lang w:val="uk-UA"/>
        </w:rPr>
        <w:t xml:space="preserve"> учасникам до Касаційного цивільного суду</w:t>
      </w:r>
      <w:r>
        <w:rPr>
          <w:rFonts w:eastAsia="Lucida Sans Unicode"/>
          <w:kern w:val="2"/>
          <w:sz w:val="28"/>
          <w:szCs w:val="28"/>
          <w:lang w:val="uk-UA" w:eastAsia="hi-IN" w:bidi="hi-IN"/>
        </w:rPr>
        <w:t xml:space="preserve">, а </w:t>
      </w:r>
      <w:r>
        <w:rPr>
          <w:sz w:val="28"/>
          <w:szCs w:val="28"/>
          <w:lang w:val="uk-UA"/>
        </w:rPr>
        <w:t>також визначити графік їх провед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 та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изначити про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стування особистих морально-психологічних якостей і загальних здібностей 257 учасникам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онкурсу на зайняття 78 вакантних посад суддів касаційних судів у складі Верховного Су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кладі таких методик: </w:t>
      </w:r>
      <w:r>
        <w:rPr>
          <w:rFonts w:cs="Times New Roman" w:ascii="Times New Roman" w:hAnsi="Times New Roman"/>
          <w:sz w:val="28"/>
          <w:szCs w:val="28"/>
        </w:rPr>
        <w:t xml:space="preserve">тест загальних (інтелектуальних) здібностей; </w:t>
      </w:r>
      <w:r>
        <w:rPr>
          <w:rFonts w:cs="Times New Roman" w:ascii="Times New Roman" w:hAnsi="Times New Roman"/>
          <w:sz w:val="28"/>
          <w:szCs w:val="28"/>
          <w:lang w:val="en-US"/>
        </w:rPr>
        <w:t>HCS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>Integrit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ec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тм </w:t>
      </w:r>
      <w:r>
        <w:rPr>
          <w:rFonts w:cs="Times New Roman" w:ascii="Times New Roman" w:hAnsi="Times New Roman"/>
          <w:sz w:val="28"/>
          <w:szCs w:val="28"/>
        </w:rPr>
        <w:t xml:space="preserve">– Оцінка інтегративності; </w:t>
      </w:r>
      <w:r>
        <w:rPr>
          <w:rFonts w:cs="Times New Roman" w:ascii="Times New Roman" w:hAnsi="Times New Roman"/>
          <w:sz w:val="28"/>
          <w:szCs w:val="28"/>
          <w:lang w:val="en-US"/>
        </w:rPr>
        <w:t>BFQ</w:t>
      </w:r>
      <w:r>
        <w:rPr>
          <w:rFonts w:cs="Times New Roman" w:ascii="Times New Roman" w:hAnsi="Times New Roman"/>
          <w:sz w:val="28"/>
          <w:szCs w:val="28"/>
        </w:rPr>
        <w:t xml:space="preserve">-2 Опитувальник «Велика п’ятірка – 2»; </w:t>
      </w:r>
      <w:r>
        <w:rPr>
          <w:rFonts w:cs="Times New Roman" w:ascii="Times New Roman" w:hAnsi="Times New Roman"/>
          <w:sz w:val="28"/>
          <w:szCs w:val="28"/>
          <w:lang w:val="en-US"/>
        </w:rPr>
        <w:t>MMP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®</w:t>
      </w:r>
      <w:r>
        <w:rPr>
          <w:rFonts w:cs="Times New Roman" w:ascii="Times New Roman" w:hAnsi="Times New Roman"/>
          <w:sz w:val="28"/>
          <w:szCs w:val="28"/>
        </w:rPr>
        <w:t xml:space="preserve">-2 – </w:t>
      </w:r>
      <w:r>
        <w:rPr>
          <w:rFonts w:cs="Times New Roman" w:ascii="Times New Roman" w:hAnsi="Times New Roman"/>
          <w:sz w:val="28"/>
          <w:szCs w:val="28"/>
          <w:lang w:val="en-US"/>
        </w:rPr>
        <w:t>Minneso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ltiphasi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s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ventory</w:t>
      </w:r>
      <w:r>
        <w:rPr>
          <w:rFonts w:cs="Times New Roman" w:ascii="Times New Roman" w:hAnsi="Times New Roman"/>
          <w:sz w:val="28"/>
          <w:szCs w:val="28"/>
        </w:rPr>
        <w:t xml:space="preserve"> – Міннесотський багатоаспектний особистісний опитувальник – друге видан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інтерв’ю з психологом для фіналізації консолідованого звіту за результатами всіх методи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перший етап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тування особистих морально-психологічних якостей і загальних здібностей за адресо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. Київ, вул. Мельникова, 81Б (</w:t>
      </w:r>
      <w:r>
        <w:rPr>
          <w:rFonts w:cs="Times New Roman" w:ascii="Times New Roman" w:hAnsi="Times New Roman"/>
          <w:sz w:val="28"/>
          <w:szCs w:val="28"/>
        </w:rPr>
        <w:t>Національна академія прокуратури Україн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єстрація на тестування – з 09 год. 30 хв. 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валість проведення тестування: з 10 год. 00 хв. до 17 год. 00 хв.,    перерва – з 13 год. 00 хв. до 14 год. 00 х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другий етап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те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истих морально-психологічних якостей і загальних здібностей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інтерв’ю з психол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адресою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. Киї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ул. Мельникова, 81Б (</w:t>
      </w:r>
      <w:r>
        <w:rPr>
          <w:rFonts w:cs="Times New Roman" w:ascii="Times New Roman" w:hAnsi="Times New Roman"/>
          <w:sz w:val="28"/>
          <w:szCs w:val="28"/>
        </w:rPr>
        <w:t>Національна академія прокуратури України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єстрацію на інтерв’ю здійснити за 30 хвилин до визначеного судді графіком часу. 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ивалість проведення інтерв’ю – до однієї годи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графі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ладення тестування особистих морально-психологічних якостей і загальних здібностей 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онкурсу на зайняття 78 вакантних посад суддів касаційних судів у складі Верховного Суду згідно з додатком 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bidi="ru-RU"/>
        </w:rPr>
        <w:t xml:space="preserve">Урахувати наявні результат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тестування </w:t>
      </w:r>
      <w:r>
        <w:rPr>
          <w:rFonts w:cs="Times New Roman" w:ascii="Times New Roman" w:hAnsi="Times New Roman"/>
          <w:sz w:val="28"/>
          <w:szCs w:val="28"/>
        </w:rPr>
        <w:t>особистих морально-психологічних якостей і загальних здібностей під час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жах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hi-IN" w:bidi="hi-IN"/>
        </w:rPr>
        <w:t>конкурсу на зайняття 78 вакантних посад суддів касаційних судів у складі Верховного Суду 59 кандидатів на посади суддів відповідних судів згідно з додатком 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ідомити про призначення такого тестування шляхом розміщення відповідної інформації на офіційному веб-сайті Комісії.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widowControl w:val="false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1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43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2-03T12:16:00Z</cp:lastPrinted>
  <dcterms:modified xsi:type="dcterms:W3CDTF">2021-02-16T14:34:00Z</dcterms:modified>
  <cp:revision>12</cp:revision>
  <dc:subject/>
  <dc:title/>
</cp:coreProperties>
</file>