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кві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99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пленарному склад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 А.О., Козлова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А.Г., Лукаша Т.В., Луцюка П.С., Макарчука М.А., Мішина М.І., Прилипка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ро призначення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аліфікаційного оцінювання суддів місцевих судів на відповідність займаній посаді та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призначення іспиту під час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аліфікаційного оцінювання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2"/>
          <w:szCs w:val="12"/>
          <w:lang w:eastAsia="ru-RU" w:bidi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>пункту 20 р</w:t>
      </w:r>
      <w:r>
        <w:rPr>
          <w:rFonts w:cs="Times New Roman" w:ascii="Times New Roman" w:hAnsi="Times New Roman"/>
          <w:sz w:val="26"/>
          <w:szCs w:val="26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Закону України «Про судоустрій і статус суддів» (далі – Закон)</w:t>
      </w:r>
      <w:r>
        <w:rPr>
          <w:rFonts w:cs="Times New Roman" w:ascii="Times New Roman" w:hAnsi="Times New Roman"/>
          <w:sz w:val="26"/>
          <w:szCs w:val="26"/>
        </w:rPr>
        <w:t xml:space="preserve"> відповідність займаній посаді судді, якого призначено на посаду строком на п’ять років або обрано суддею безстроково до набрання чинності Законом Україн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«Про внесення змін до Конституції України (щодо правосуддя)», оцінюється колегіями Вищої кваліфікаційної комісії суддів України в порядку, визначеному цим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Виявлення за результатами такого оцінювання невідповідності судді займаній посаді за критеріями компетентності,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астиною першою статті 85 Закону визначено, що кваліфікаційне оцінювання включає такі етапи: 1) складення іспиту; 2) дослідження досьє та проведення співбесіди. Рішення про черговість етапів проведення кваліфікаційного оцінювання ухвалює Вища кваліфікаційна комісія суддів Україн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пунк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 розділу І Порядку проведення іспиту та методики встановлення його результатів у процедурі кваліфікаційного оцінювання, затвердженого рішенням Комісії від 13 лютого 2018 року № 20/зп-18                   (далі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ок), іспит проводиться з урахуванням інстанційності та спеціалізації відповідного су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 метою врахування намірів суддів щодо спеціалізації, за якою вони проходитимуть кваліфікаційне оцінювання, на офіційному веб-сайті Комісії було запроваджено відповідну електронну систему реєстрації намірів. Повідомлення про наміри щодо спеціалізації подавалися суддями до Комісії особисто та засобами поштового зв’яз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говоривши питання порядку денного, взявши до уваги наміри суддів щодо спеціалізації проходження кваліфікаційного оцінювання, врахувавши критичну ситуацію зі здійсненням правосуддя у судах, зокрема надмірним рівнем навантаження, Комісія дійшла висновку про необхідність призначення кваліфікаційного оцінювання на відповідність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займаній посаді</w:t>
      </w:r>
      <w:r>
        <w:rPr>
          <w:rFonts w:cs="Times New Roman" w:ascii="Times New Roman" w:hAnsi="Times New Roman"/>
          <w:sz w:val="26"/>
          <w:szCs w:val="26"/>
        </w:rPr>
        <w:t xml:space="preserve"> стосовно суддів місцевих судів, проведення іспиту в межах процедури кваліфікаційного оцінювання суддів на відповідність займаній посаді та затвердження його графі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ім того, відповідно до частини сьомої статті 91 Закону у разі необхідності Комісія може ухвалити рішення про залучення членів однієї палати до роботи іншої пал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ідно з пунктом 1.2 розділу І Регламенту Вищої кваліфікаційної комісії суддів України, затвердженого рішенням Комісії від 13 жовтня 2016 року № 81/зп-16, у складі Комісії діє кваліфікаційна палата та палата з питань добору і публічної служби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ідпунктом 2 пункту 1.3 розділу І Регламенту Вищої кваліфікаційної комісії суддів України передбачено, що Комісія виконує функції та здійснює повноваження, зокрема, у складі кваліфікаційної палати з питань кваліфікаційного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аховуючи викладене, виникла необхідність залучити до роботи кваліфікаційної палати Комісії членів палати з питань добору і публічної служби суддів Комісії Бутенка В.І., Василенка А.В., Весельську Т.Ф., Гладія С.В., Заріцьку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А.О., Козьякова С.Ю., Лукаша Т.В., Макарчука М.А. для цілей проведе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уддів місцевих судів на відповідність займаній пос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, пункт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20 р</w:t>
      </w:r>
      <w:r>
        <w:rPr>
          <w:rFonts w:cs="Times New Roman" w:ascii="Times New Roman" w:hAnsi="Times New Roman"/>
          <w:sz w:val="26"/>
          <w:szCs w:val="26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ону, розділом І Регламенту Вищої кваліфікаційної комісії суддів України, Комісі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Призначити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е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уддів місцевих судів на відповідність займаній посаді за списком 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Встановити черговість етапів проведення кваліфікаційного оцінюванн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ший етап – складення іспи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993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ругий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етап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лідження досьє та проведення співбесі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изначити графік проведення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в межах кваліфікаційного оцінювання стосовно 180 суддів місцевих судів на відповідність займаній посаді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8 травня 2018 року – для суддів місцевих судів (кримінальна спеціалізація) згідно з додатком 2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 травня 2018 року – для суддів місцевих судів (адміністративна спеціалізація) згідно з додатком 3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 травня 2018 року – для суддів місцевих судів (господарська спеціалізація) згідно з додатком 4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травня 2018 року – для суддів місцевих судів (цивільна спеціалізація) згідно з додатком 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новити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значити кількість практичних завдань для виконання суддями –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тановити, що виконання практичного завдання здійснюватиметься із використанням комп’ютерної техні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Встановити таку тривалість стадій складення іспи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ab/>
        <w:t>анонімне письмове тестування – 120 хвилин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ab/>
        <w:t>виконання практичного завдання – 300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вести  іспит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у приміщенні Комісії за адресою: м. Київ, вул.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 w:eastAsia="ru-RU" w:bidi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Механізаторів, 9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Реєстрацію на іспит здійснювати з 08 години 30 хвилини до 09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 w:eastAsia="ru-RU" w:bidi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години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 w:eastAsia="ru-RU" w:bidi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00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 w:eastAsia="ru-RU" w:bidi="ru-RU"/>
        </w:rPr>
        <w:t> 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хвилини у визначений для судді день його провед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Початок складення іспиту о 09 годині 15 хвил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безпечити формування (генерацію) й тиражування тестових зошитів і зошитів із практичними завданнями у день складення іспиту у присутності суддів без їх затвердження Комісіє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ідомлення про час і місце проведення іспиту розмістити на офіційному веб-сайті Комісії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Залучити до роботи кваліфікаційної палати Комісії членів палати з питань добору і публічної служби суддів Бутенка В.І., Василенка А.В., Весельську Т.Ф., Гладія С.В., Заріцьку А.О., Козьякова С.Ю., Лукаша Т.В., Макарчука М.А. для цілей проведе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призначеного цим рішенням</w:t>
      </w:r>
      <w:r>
        <w:rPr>
          <w:rFonts w:cs="Times New Roman" w:ascii="Times New Roman" w:hAnsi="Times New Roman"/>
          <w:sz w:val="26"/>
          <w:szCs w:val="26"/>
        </w:rPr>
        <w:t xml:space="preserve"> кваліфікаційного оцінювання суддів місцевих судів на відповідність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займаній посаді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46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4-26T15:14:00Z</cp:lastPrinted>
  <dcterms:modified xsi:type="dcterms:W3CDTF">2021-02-03T12:05:00Z</dcterms:modified>
  <cp:revision>7</cp:revision>
  <dc:subject/>
  <dc:title/>
</cp:coreProperties>
</file>