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 березня 2018 року</w:t>
        <w:tab/>
        <w:tab/>
        <w:tab/>
        <w:tab/>
        <w:tab/>
        <w:tab/>
        <w:tab/>
        <w:tab/>
        <w:tab/>
        <w:t xml:space="preserve">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41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ща кваліфікаційна комісія суддів України у пленарному складі:</w:t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вуючого 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Устименко В.Є.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членів Комісії: Василенка А.В., Весельської Т.Ф., Заріцької А.О., Козлова А.Г., </w:t>
        <w:br/>
        <w:t>Макарчука М.А., Мішина М.І., Тітова Ю.Г., Шилової Т.С.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озглянувши заяву члена Комісії Луцюка Павла Сергійовича про самовідвід стосовно розгляду питання про проведення кваліфікаційного оцінювання суддів місцевих і апеляційних судів на відповідність займаній посаді,</w:t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26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ила: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Рішенням Комісії від 20 жовтня 2017 року № 106/зп-17 призначено кваліфікаційне оцінювання суддів місцевих та апеляційних судів на відповідність займаній посаді стосовно 999 судді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Рішенням Комісії від 26 грудня 2017 року № 137/зп-17 залучено членів палати з питань добору і публічної служби суддів до роботи кваліфікаційної палати Комісії під час проведення кваліфікаційного оцінювання суддів місцевих та апеляційних судів на відповідність займаній посаді, призначеного рішенням Комісії від 20 жовтня 2017 року </w:t>
        <w:br/>
        <w:t>№ 106/зп-17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статті 100 Закону України «Про судоустрій і статус суддів» (далі – Закон) член Комісії не має права брати участі у розгляді питання та ухваленні рішення і підлягає відводу (самовідводу), якщо наявні дані про конфлікт інтересів або обставини, що викликають сумнів у його безсторонності. За наявності таких обставин член Комісії повинен заявити самовідвід. Із тих самих підстав відвід члену Комісії можуть заявити особи, стосовно яких або за поданням яких розглядається питання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 про відвід (самовідвід) ухвалюється більшістю голосів членів Комісії, які беруть участь у засіданні. Голосування проводиться за відсутності члена Комісії, стосовно якого вирішується питання про відвід (самовідвід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ом 2.9 Положення про автоматизовану систему визначення членів Вищої кваліфікаційної комісії суддів України для підготовки до розгляду і доповіді справ, затвердженого рішенням Комісії від 07 листопада 2016 року № 146/зп-16 (далі – Положення), визначено, що у випадках, передбачених чинним законодавством (відвід, самовідвід, припинення повноважень тощо), справи (документи), розподілені на члена Комісії, за рішенням Комісії підлягають повторному автоматизованому розподілу без урахування цього члена Комісії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 метою усунення обставин, що можуть викликати сумніви у безсторонності членів Комісії, для забезпечення об’єктивності та неупередженості роботи Комісії членом Комісії Луцюком П.С. 01 лютого 2018 року подано заяву про самовідвід із підстав, визначених Законом, щодо розгляду пит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про проведення кваліфікаційного оцінювання судді </w:t>
      </w:r>
      <w:r>
        <w:rPr>
          <w:rFonts w:cs="Times New Roman" w:ascii="Times New Roman" w:hAnsi="Times New Roman"/>
          <w:sz w:val="24"/>
          <w:szCs w:val="24"/>
        </w:rPr>
        <w:t xml:space="preserve">Шимківа Степана Степанович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на відповідність займаній посаді</w:t>
      </w:r>
      <w:r>
        <w:rPr>
          <w:rFonts w:cs="Times New Roman" w:ascii="Times New Roman" w:hAnsi="Times New Roman"/>
          <w:sz w:val="24"/>
          <w:szCs w:val="24"/>
        </w:rPr>
        <w:t xml:space="preserve">, оскільки член Комісії працював з останнім впродовж декількох років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зованою системою визначення члена Комісії для підготовки до розгляду і доповіді справ досьє судді Шимківа С.С. було розподілено на члена Комісії Луцюка П.С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зазначену заяву, Комісія дійшла висновку про необхідність задоволення самовідводу члена Комісії Луцюка П.С. та проведення повторного автоматизованого розподілу досьє судді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Ураховуючи викладене, керуючись статтями 92, 93, 100, 101 Закону, Положенням, Комісі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ла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вольнити заяву члена Комісії Луцюка Павла Сергійовича про самовідвід стосовно розгляду питання про проведення кваліфікаційного оцінювання судді Шимківа Степана Степановича на відповідність займаній посаді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ити повторний автоматизований розподіл досьє судді Шимківа С.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ючий</w:t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240"/>
        <w:ind w:firstLine="77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Ф. Весельська</w:t>
      </w:r>
    </w:p>
    <w:p>
      <w:pPr>
        <w:pStyle w:val="Normal"/>
        <w:shd w:fill="FFFFFF" w:val="clear"/>
        <w:spacing w:lineRule="auto" w:line="240"/>
        <w:ind w:firstLine="77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О. Заріцька</w:t>
      </w:r>
    </w:p>
    <w:p>
      <w:pPr>
        <w:pStyle w:val="Normal"/>
        <w:shd w:fill="FFFFFF" w:val="clear"/>
        <w:spacing w:lineRule="auto" w:line="240"/>
        <w:ind w:firstLine="77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Г. Козлов</w:t>
      </w:r>
    </w:p>
    <w:p>
      <w:pPr>
        <w:pStyle w:val="Normal"/>
        <w:shd w:fill="FFFFFF" w:val="clear"/>
        <w:spacing w:lineRule="auto" w:line="240"/>
        <w:ind w:firstLine="77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 Макарчук</w:t>
      </w:r>
    </w:p>
    <w:p>
      <w:pPr>
        <w:pStyle w:val="Normal"/>
        <w:shd w:fill="FFFFFF" w:val="clear"/>
        <w:spacing w:lineRule="auto" w:line="240"/>
        <w:ind w:firstLine="77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І. Мішин</w:t>
      </w:r>
    </w:p>
    <w:p>
      <w:pPr>
        <w:pStyle w:val="Normal"/>
        <w:shd w:fill="FFFFFF" w:val="clear"/>
        <w:spacing w:lineRule="auto" w:line="240"/>
        <w:ind w:firstLine="77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Г. Тітов</w:t>
      </w:r>
    </w:p>
    <w:p>
      <w:pPr>
        <w:pStyle w:val="Normal"/>
        <w:shd w:fill="FFFFFF" w:val="clear"/>
        <w:spacing w:lineRule="auto" w:line="240" w:before="0" w:after="200"/>
        <w:ind w:firstLine="77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02T11:52:00Z</dcterms:modified>
  <cp:revision>5</cp:revision>
  <dc:subject/>
  <dc:title/>
</cp:coreProperties>
</file>