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 листопада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 І Ш Е Н Н Я  №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 xml:space="preserve"> 279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Василенка А.В., </w:t>
      </w:r>
      <w:r>
        <w:rPr>
          <w:rFonts w:cs="Times New Roman" w:ascii="Times New Roman" w:hAnsi="Times New Roman"/>
          <w:sz w:val="28"/>
          <w:szCs w:val="28"/>
        </w:rPr>
        <w:t>Весельської Т.Ф., Заріцької А.О., Лукаша Т.В., Луцюка П.С., Макарчука М.А., Мішина М.І., Прилипка С.М., Устименко В.Є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07 червня 2018 року № 133/зп-18 призначено проведення 30 липня 2018 року іспиту для 63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 місцевих судів (криміна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 іспиті взяли участь 58 суддів. Судді Антонов Андрій Володимирович, Завгородній Євген Віталійович, Литвинюк Аксенія Володимирівна, Петров Володимир Вячеславович і Труханова Людмила Миколаївна не з’явилися для складення іспи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ab/>
        <w:t>Рішенням Комісії від 07 вересня 2018 року № 194/зп-18 причини неявки суддів Антонова А.В., Завгороднього Є.В., Литвинюк А.В. та Петрова В.В. на складення іспиту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визнано поважн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35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ab/>
        <w:t>Листом Ковпаківського районного суду міста Суми від 08 листопада 2018 року повідомлено Комісію про припинення повноважень судді Труханової Л.М. у зв’язку зі смерт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              (зі змінами, далі – Положення), </w:t>
      </w:r>
      <w:r>
        <w:rPr>
          <w:rFonts w:cs="Times New Roman" w:ascii="Times New Roman" w:hAnsi="Times New Roman"/>
          <w:sz w:val="28"/>
          <w:szCs w:val="28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8"/>
          <w:szCs w:val="28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07 червня 2018 року № 133/зп-18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58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8"/>
          <w:szCs w:val="28"/>
        </w:rPr>
        <w:t>іспиту.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8"/>
          <w:szCs w:val="28"/>
        </w:rPr>
        <w:t xml:space="preserve"> 58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пини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ня кваліфікаційного оцінювання на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іс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удді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айманій посаді, призначеного рішенням Вищої кваліфікаційної комісії суддів України </w:t>
      </w:r>
      <w:r>
        <w:rPr>
          <w:rFonts w:cs="Times New Roman" w:ascii="Times New Roman" w:hAnsi="Times New Roman"/>
          <w:sz w:val="28"/>
          <w:szCs w:val="28"/>
        </w:rPr>
        <w:t>від 07 червня 2018 року № 133/зп-18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совно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Труханової Людмили Миколаїв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яка займала посаду судді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Ковпаківського районного суду міста Су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складеного суддями 30 липня          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виконаного суддями 30 липня             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А.О. Заріцька </w:t>
      </w:r>
    </w:p>
    <w:p>
      <w:pPr>
        <w:pStyle w:val="Normal"/>
        <w:shd w:fill="FFFFFF" w:val="clear"/>
        <w:spacing w:lineRule="auto" w:line="360"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360"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360"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М.А. Макарчук</w:t>
      </w:r>
    </w:p>
    <w:p>
      <w:pPr>
        <w:pStyle w:val="Normal"/>
        <w:shd w:fill="FFFFFF" w:val="clear"/>
        <w:spacing w:lineRule="auto" w:line="360"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360"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360"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В.Є. Устименко </w:t>
      </w:r>
    </w:p>
    <w:p>
      <w:pPr>
        <w:pStyle w:val="Normal"/>
        <w:shd w:fill="FFFFFF" w:val="clear"/>
        <w:spacing w:lineRule="auto" w:line="360" w:before="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uk-UA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52:00Z</dcterms:created>
  <dc:creator>Мусієнко Оксана Олегівна</dc:creator>
  <dc:description/>
  <cp:keywords/>
  <dc:language>en-US</dc:language>
  <cp:lastModifiedBy>Кириченко Ольга Іванівна</cp:lastModifiedBy>
  <cp:lastPrinted>2018-11-26T11:34:00Z</cp:lastPrinted>
  <dcterms:modified xsi:type="dcterms:W3CDTF">2021-02-16T14:20:00Z</dcterms:modified>
  <cp:revision>10</cp:revision>
  <dc:subject/>
  <dc:title/>
</cp:coreProperties>
</file>