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641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1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56/зп-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>Василенка А.В.,</w:t>
      </w:r>
      <w:r>
        <w:rPr>
          <w:bCs/>
          <w:color w:val="000000"/>
          <w:spacing w:val="-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 Лукаша Т.В., Луцюка П.С., Макарчука М.А., Мішина М.І., Прилипка С.М., Тітова Ю.Г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ення проведення кваліфікаційного оцінювання окремих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, призначеного рішенням Вищої кваліфікаційної комісії суддів України від 01 лютого 2018 року № 8/зп-18, у зв’язку з накладенням дисциплінарного стягненн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 Вищої кваліфікаційної комісії суддів України від 01 лютого 2018 року № 8/зп-18 призначено проведення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кваліфікаційного оцінювання окремих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и Вищої ради правосуддя чотирьох суддів, стосовно яких призначено оцінювання, тимчасово відсторонено від здійснення правосуддя з позбавленням права на отримання доплат до посадового окладу судді та обов’язковим направленням до Національної школи суддів України для проходження курсу підвищення кваліфікації з подальшим кваліфікаційним оцінюванням для підтвердження здатності судді здійснювати правосуддя у відповідному суд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Цимбал Ірину Костянтинівну – суддю Дарницького районного суду міста Києва, тимчасово, строком на чотири місяці,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(рішення Вищої ради правосуддя від 01 березня 2018 року № 702/0/15-1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етренко Наталію Олексіївну – суддю Святошинського районного суду міста Києва, тимчасово, строком на шість місяців,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(рішення Вищої ради правосуддя від 11 жовтня 2017 року № 3241/0/15-1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луханчука Олега Васильовича – суддю Одеського окружного адміністративного суду, тимчасово, строком на шість місяців,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(рішення Вищої ради правосуддя від 28 грудня 2017 року № 4315/0/15-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ваніну Юлію Вікторівну – суддю Дніпровського районного суду міста Києва, тимчасово, строком на два місяці, відсторонено від здійснення правосуддя з подальшим кваліфікаційним оцінюванням для підтвердження здатності судді здійснювати правосуддя у відповідному суді (рішення Вищої ради правосуддя від  20 березня 2018 рок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рішенням Вищої кваліфікаційної комісії суддів України від 14 липня 2016 року № 1402/дп-16 суддю Київського окружного адміністративного суду Балаклицького Андрія Івановича притягнуто до дисциплінарної відповідальності та застосовано дисциплінарне стягнення у виді тимчасового, на шість місяців, відсторонення від здійснення правосуддя з позбавленням права на отримання доплат до посадового окладу судді та обов’язковим направленням до Національної школи суддів України для проходження курсу підвищення кваліфікації з подальшим кваліфікаційним оцінюванням для підтвердження здатності судді здійснювати правосуддя у відповідному су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Рішенням Вищої кваліфікаційної комісії суддів України від 24 жовтня  2016 року № 1873/дп-16 суддю Коростенського міськрайонного суду Житомирської області Снігір Віту Михайлівну притягнуто до дисциплінарної відповідальності та застосовано дисциплінарне стягнення у виді подання про тимчасове, строком на чотири місяці, відсторонення від здійснення правосуддя з позбавленням права на отримання доплат до посадового окладу судді та обов’язковим направленням до Національної школи суддів України для проходження курсу підвищення кваліфікації з подальшим кваліфікаційним оцінюванням для підтвердження здатності судді здійснювати правосуддя у відповідному суд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>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93, 101 та 109 Закону України «Про судоустрій і статус суддів», Вища кваліфікаційна комісія суддів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ab/>
        <w:t xml:space="preserve">Припинити кваліфікаційне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е рішенням Вищої кваліфікаційної комісії суддів України від  01 лютого 2018 року № 8/зп-18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Цимбал Ірини Костянтинівни – судді Дарницького районного суду міста Киє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етренко Наталії Олексіївни – судді Святошинського районного суду міста Киє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луханчука Олега Васильовича – судді Одеського окружного адміністративного с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ваніної Юлії Вікторівни – судді Дніпровського районного суду міста Киє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алаклицького Андрія Івановича – судді Київського окружного адміністративного су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нігір Віти Михайлівни – судді Коростенського міськрайонного суду Житомирської області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28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2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pacing w:val="-1"/>
          <w:sz w:val="27"/>
          <w:szCs w:val="27"/>
        </w:rPr>
        <w:t xml:space="preserve">А.В. Василенко 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240" w:before="0" w:after="288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5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6-13T14:21:00Z</cp:lastPrinted>
  <dcterms:modified xsi:type="dcterms:W3CDTF">2021-02-01T14:38:00Z</dcterms:modified>
  <cp:revision>14</cp:revision>
  <dc:subject/>
  <dc:title/>
</cp:coreProperties>
</file>