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07 черв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7"/>
          <w:szCs w:val="27"/>
          <w:u w:val="single"/>
          <w:lang w:eastAsia="ru-RU"/>
        </w:rPr>
        <w:t>127/зп-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7"/>
          <w:szCs w:val="27"/>
        </w:rPr>
      </w:pPr>
      <w:r>
        <w:rPr>
          <w:rFonts w:cs="Times New Roman" w:ascii="Times New Roman" w:hAnsi="Times New Roman"/>
          <w:bCs/>
          <w:spacing w:val="-1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7"/>
          <w:szCs w:val="27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7"/>
          <w:szCs w:val="27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7"/>
          <w:szCs w:val="27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7"/>
          <w:szCs w:val="27"/>
        </w:rPr>
        <w:t xml:space="preserve"> Бутенка В.І., Василенка А.В., </w:t>
      </w:r>
      <w:r>
        <w:rPr>
          <w:rFonts w:cs="Times New Roman" w:ascii="Times New Roman" w:hAnsi="Times New Roman"/>
          <w:sz w:val="27"/>
          <w:szCs w:val="27"/>
        </w:rPr>
        <w:t>Весельської Т.Ф., Гладія С.В., Заріцької А.О., Козлова А.Г., Лукаша Т.В., Луцюка П.С., Макарчука М.А., Мішина М.І., Прилипка С.М., Устименко В.Є., Шилової Т.С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27"/>
          <w:szCs w:val="27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7"/>
          <w:szCs w:val="27"/>
        </w:rPr>
        <w:t>розглянувши питання</w:t>
      </w:r>
      <w:r>
        <w:rPr>
          <w:rFonts w:cs="Times New Roman" w:ascii="Times New Roman" w:hAnsi="Times New Roman"/>
          <w:color w:val="000000"/>
          <w:sz w:val="27"/>
          <w:szCs w:val="27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7"/>
          <w:szCs w:val="27"/>
          <w:lang w:eastAsia="ru-RU" w:bidi="ru-RU"/>
        </w:rPr>
        <w:t>» за результатами іспит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02 березня 2018 року № 33/зп-18 призначено проведення 05 квітня 2018 року іспиту для 63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в місцевих судів (адміністратив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 іспиті взяли участь 59 суддів. Судді Балаклицький Андрій Іванович, Брагіна Олександра Євгеніївна, Лейко-Журомська Майя Вікторівна та Шевченко Анна Василівна не з’явилися для складення іспи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ею Київського окружного адміністративного суду Брагіною О.Є. підтверджено причини неявки ІНФОРМАЦІЯ_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ею Київського окружного адміністративного суду Шевченко А.В. підтверджено причини неявки ІНФОРМАЦІЯ_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ab/>
        <w:t>Крім того, рішенням Комісії від 14 липня 2016 року № 1402/дп-16 суддю Київського окружного адміністративного суду Балаклицького Андрія Івановича притягнуто до дисциплінарної відповідальності та застосовано дисциплінарне стягнення у виді тимчасового, на шість місяців, відсторонення від здійснення правосуддя з подальшим кваліфікаційним оцінюванням для підтвердження здатності судді здійснювати правосуддя у відповідному суді, у зв’язку з чи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рішенням Комісії від 21 березня 2018 року № 56/зп-18 припинено проведення кваліфікаційного оцінювання на відповідність судді займаній посаді стосовно цього суд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Рішенням Вищої ради правосуддя суддю Львівського окружного адміністративного суду Лейко-Журомську М.В. звільнено із займаної посади, у зв’язку з чим рішенням Комісії від 23 квітня 2018 року припинено проведення кваліфікаційного оцінювання на відповідність судді займаній посаді стосовно цієї суд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7"/>
          <w:szCs w:val="27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7"/>
          <w:szCs w:val="27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ішенням Комісії від 02 березня 2018 року № 33/зп-18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54 судді набрали мінімально допустимий і більший від нього бал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7"/>
          <w:szCs w:val="27"/>
        </w:rPr>
        <w:t>іспиту.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7"/>
          <w:szCs w:val="27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7"/>
          <w:szCs w:val="27"/>
        </w:rPr>
        <w:t xml:space="preserve"> 54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 судді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7"/>
          <w:szCs w:val="27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 xml:space="preserve">Причини неявки на іспит суддів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Брагіної О.Є. та Шевченко А.В. </w:t>
      </w:r>
      <w:r>
        <w:rPr>
          <w:rFonts w:eastAsia="Times New Roman" w:cs="Times New Roman" w:ascii="Times New Roman" w:hAnsi="Times New Roman"/>
          <w:color w:val="000000"/>
          <w:spacing w:val="2"/>
          <w:sz w:val="27"/>
          <w:szCs w:val="27"/>
          <w:lang w:eastAsia="ru-RU" w:bidi="ru-RU"/>
        </w:rPr>
        <w:t>Комісія вважає поважними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7"/>
          <w:szCs w:val="27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7"/>
          <w:szCs w:val="27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складеного суддями 05 квітня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кодовані результати виконаного суддями 05 квітня 2018 року 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изнати причини неявки суддів Брагіної Олександри Євгеніївни та Шевченко Анни Василівни на складення 05 квітн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2018 року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іспиту 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суддів на відповідність займаній посаді поваж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Встановити, що питання про призначення дати та часу складення іспиту суддям Брагіній О.Є. та Шевченко А.В. вирішув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360" w:before="0" w:after="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ловуючий</w:t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В. Гладій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.О. Заріцька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.Г. Козлов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В. Лукаш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.С. Луцю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А. Макарчук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І. Мішин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.М. Прилипко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.Є. Устименко </w:t>
      </w:r>
    </w:p>
    <w:p>
      <w:pPr>
        <w:pStyle w:val="Normal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.С. Шилов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С.О. Щотк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17:00Z</dcterms:created>
  <dc:creator>Мусієнко Оксана Олегівна</dc:creator>
  <dc:description/>
  <cp:keywords/>
  <dc:language>en-US</dc:language>
  <cp:lastModifiedBy>Кириченко Ольга Іванівна</cp:lastModifiedBy>
  <cp:lastPrinted>2018-06-07T18:08:00Z</cp:lastPrinted>
  <dcterms:modified xsi:type="dcterms:W3CDTF">2021-02-04T10:50:00Z</dcterms:modified>
  <cp:revision>14</cp:revision>
  <dc:subject/>
  <dc:title/>
</cp:coreProperties>
</file>