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526415" cy="730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7 липня 2018 року</w:t>
        <w:tab/>
        <w:tab/>
        <w:tab/>
        <w:tab/>
        <w:tab/>
        <w:t xml:space="preserve"> </w:t>
        <w:tab/>
        <w:tab/>
        <w:tab/>
        <w:tab/>
        <w:t xml:space="preserve"> м. Киї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83/зп-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 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>головуючого – Козьякова С.Ю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Василенка А.В., </w:t>
      </w:r>
      <w:r>
        <w:rPr>
          <w:rFonts w:cs="Times New Roman" w:ascii="Times New Roman" w:hAnsi="Times New Roman"/>
          <w:sz w:val="27"/>
          <w:szCs w:val="27"/>
        </w:rPr>
        <w:t xml:space="preserve">Весельської Т.Ф., Гладія С.В., Заріцької А.О., Козлова А.Г., Лукаша Т.В., Луцюка П.С., Мішина М.І., Прилипка С.М., Тітова Ю.Г., Устименко В.Є., Шилової Т.С., Щотки С.О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ення проведення 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на відповідність займаній посаді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Рішеннями Вищої кваліфікаційної комісії суддів України від 01 лютого 2018 року № 8/зп-18, від 26 квітня 2018 року № 99/зп-18 та від 07 червня  2018 року № 133/зп-18 призначено проведення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кваліфікаційного оцінювання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и Вищої ради правосуддя 31 суддю, стосовно яких призначено оцінювання, звільнено з відповідних поса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олобана Валентина Георгійовича – з посади судді Обухівського районного суду Київської області (рішення від 10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Бонецького Любомира Йосифовича – з посади судді Старосамбірського районного суду Львівської області (рішення від 24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Бутельську Галину Валентинівну – з посади судді Ленінського районного суду міста Кіровограда (рішення від 24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олошина Ігоря Андрійовича – з посади судді Тростянецького районного суду Вінницької області (рішення від 14 чер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Гриняка Богдана Павловича – з посади судді господарського суду Івано-Франківської області (рішення від 26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Гуру Івана Івановича – з посади судді господарського суду Черкаської області (рішення від 17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річну Ларису Анатоліївну – з посади судді Прилуцького міськрайонного суду Чернігівської області (рішення від 26 чер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Йосипчука Олександра Семеновича – з посади судді господарського суду Закарпатської області (рішення від 03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араченцева Ігоря Володимировича – з посади судді Харківського районного суду Харківської област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(рішення від 24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ірієнка Вячеслава Олександровича – з посади судді Донецького окружного адміністративного суду (рішення від 07 чер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ісеру Лілію Ігорівну – з посади судді Саксаганського районного суду міста Кривого Рогу Дніпропетровської області (рішення від 05 липня 2018 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олоду Ларису Дмитрівну – з посади судді Придніпровського районного суду міста Черкаси (рішення від 10 липня 2018 року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урту Любов Семенівну – з посади судді Березівського районного суду Одеської області (рішення від 26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уцоконя Юрія Петровича – з посади судді Рівненського міського суду Рівненської області (рішення від 10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акомську Жанну Іванівну – з посади судді Личаківського районного суду міста Львова (рішення від 14 чер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інника Олега Петровича – з посади судді Шевченківського районного суду міста Києва (рішення від 29 тра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икитей Ларису Леонідівну – з посади судді Кривоозерського районного суду Миколаївської області (рішення від 26 чер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іщенка Геннадія Вікторовича – з посади судді Березнегуватського районного суду Миколаївської області (рішення від 26 чер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охонька Костянтина Миколайовича – з посади судді Новгородківського районного суду Кіровоградської області (рішення від 26 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будович Ірину Олександрівну – з посади судді Дарницького районного суду міста Києва (рішення від 26 чер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ідкурганного Володимира Володимировича – з посади судді Вишгородського районного суду Київської області (рішення від 26 червня 2018 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опова Олександра Вікторовича – з посади судді господарського суду Донецької області (рішення від 24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отапенко Вікторію Вікторівну – з посади судді господарського суду Черкаської області (рішення від 26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рокопчук Антоніну Володимирівну – з посади судді Вінницького міського суду Вінницької області (рішення від 10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єрікову Олену Олегівну – з посади судді Дружківського міського суду Донецької області (рішення від 10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лободяного Олега Євгеновича – з посади судді Козятинського міськрайонного суду Вінницької області</w:t>
        <w:tab/>
        <w:t>(рішення від 10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трону Тетяну Григорівну – з посади судді Турківського районного суду Львівської області (рішення від 03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прун Галину Борисівну – з посади судді Подільського районного суду міста Києва</w:t>
        <w:tab/>
        <w:t>(рішення від 10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Таратіна Валентина Олександровича – з посади судді Золотоніського міськрайонного суду Черкаської області (рішення від 17 лип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Шклянку Марію Петрівну – з посади судді Дарницького районного суду міста Києва</w:t>
        <w:tab/>
        <w:t>(рішення від 26 червня 2018 року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нка Богдана Ярославовича – з посади судді Стрийського міськрайонного суду Львівської області (рішення від 10 липня 2018 ро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казом голови суду від 21 травня 2018 року № 17-ОС суддю Бобровника Олександра Вікторовича відраховано зі штату Солом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val="ru-RU" w:eastAsia="ru-RU" w:bidi="ru-RU"/>
        </w:rPr>
        <w:t>’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нського районного суду міста Киє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Наказом голови суду від 03 травня 2018 року № 02-05/02 суддю Кравченка Іллю Миколайовича відраховано зі штату Білозерського районного суду Херсон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казом голови суду від 02 липня 2018 року № 271-к суддю Сауляка Юрія Васильовича відраховано зі штату Київського апеляційного адміністративного су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Вищої ради правосуддя від 26 червня 2018 року суддю Орджонікідзевського районного суду міста Запоріжжя Бойка Олександра Юрійовича, тимчасово, строком на шість місяців, відсторонено від здійснення правосуддя з позбавленням права на отримання доплат до посадового окладу судді та обов’язковим направленням до Національної школи суддів України для проходження курсу підвищення кваліфікації слідчих суддів з подальшим кваліфікаційним оцінюванням для підтвердження здатності судді здійснювати правосуддя у відповідному су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омісія, о</w:t>
      </w:r>
      <w:r>
        <w:rPr>
          <w:rFonts w:cs="Times New Roman" w:ascii="Times New Roman" w:hAnsi="Times New Roman"/>
          <w:sz w:val="27"/>
          <w:szCs w:val="27"/>
        </w:rPr>
        <w:t>бговоривши питання порядку денного, дійшла висновку про необхідність припинення кваліфікаційного оцінювання стосовно вказаних суд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еруючись статтями 83–85, 93, 101 та 109 Закону України «Про судоустрій і статус суддів», Вища кваліфікаційна комісія суддів України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ипинити 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олобана Валентина Георгійовича, який займав посаду судді Обухівського районного суду Киї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Бонецького Любомира Йосифовича, який займав посаду судді Старосамбірського районного суду Льві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Бутельської Галини Валентинівни, яка займала посаду судді Ленінського районного суду міста Кіровогра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Волошина Ігоря Андрійовича, який займав посаду судді Тростянецького районного суду Вінниц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Гриняка Богдана Павловича, який займав посаду судді господарського суду Івано-Франкі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Гури Івана Івановича, який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займав посаду судді господарського суду Черка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річної Лариси Анатоліївни, яка займала посаду судді Прилуцького міськрайонного суду Чернігі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Йосипчука Олександра Семеновича, який займав посаду судді господарського суду Закарпат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араченцева Ігоря Володимировича, який займав посаду судді Харківського районного суду Харкі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ірієнка Вячеслава Олександровича, який займав посаду судді Донецького окружного адміністративного су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ісери Лілії Ігорівни, яка займала посаду судді Саксаганського районного суду міста Кривого Рогу Дніпропетровської області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Колоди Лариси Дмитрівни, яка займала посаду судді Придніпровського районного суду міста Черкас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урти Любов Семенівни, яка займала посаду судді Березівського районного суду Оде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уцоконя Юрія Петровича, який займав посаду судді Рівненського міського суду Рівнен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акомської Жанни Іванівни, яка займала посаду судді Личаківського районного суду міста Льво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Лінника Олега Петровича, який займав посаду судді Шевченківського районного суду міста Киє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икитей Лариси Леонідівни, яка займала посаду судді Кривоозерського районного суду Миколаї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іщенка Геннадія Вікторовича, який займав посаду судді Березнегуватського районного суду Миколаї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Мохонька Костянтина Миколайовича, який займав посаду судді Новгородківського районного суду Кіровоград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Набудович Ірини Олександрівни, яка займала посаду судді Дарницького районного суду міста Киє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ідкурганного Володимира Володимировича, який займав посаду судді Вишгородського районного суду Киї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опова Олександра Вікторовича, який займав посаду судді господарського суду Донец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отапенко Вікторії Вікторівни, яка займала посаду судді господарського суду Черка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рокопчук Антоніни Володимирівни, яка займала посаду судді Вінницького міського суду Вінниц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єрікової Олени Олегівни, яка займала посаду судді Дружківського міського суду Донец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лободяного Олега Євгеновича, який займав посаду судді Козятинського міськрайонного суду Вінниц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трони Тетяни Григорівни, яка займала посаду судді Турківського районного суду Льві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прун Галини Борисівни, яка займала посаду судді  Подільського районного суду міста Киє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Таратіна Валентина Олександровича,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який займав посаду судді Золотоніського міськрайонного суду Черкаської област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Шклянки Марії Петрівни, яка займала посаду судді Дарницького районного суду міста Киє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нка Богдана Ярославовича, який займав посаду судді Стрийського міськрайонного суду Львів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обровника Олександра Вікторовича,</w:t>
      </w:r>
      <w:r>
        <w:rPr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який займав посаду судді</w:t>
      </w:r>
      <w:r>
        <w:rPr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олом'янського районного суду міста Киє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Кравченка Іллі Миколайовича, який займав посаду судді</w:t>
      </w:r>
      <w:r>
        <w:rPr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ілозерського районного суду Херсонської області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ауляка Юрія Васильовича, який займав посаду судді Київського апеляційного адміністративного су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Бойка Олександра Юрійовича – судді Орджонікідзевського районного суду міста Запоріжж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.Є. Устимен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21:00Z</dcterms:created>
  <dc:creator>Мусієнко Оксана Олегівна</dc:creator>
  <dc:description/>
  <cp:keywords/>
  <dc:language>en-US</dc:language>
  <cp:lastModifiedBy>Яковенко Надія Костянтинівна</cp:lastModifiedBy>
  <cp:lastPrinted>2018-07-27T11:28:00Z</cp:lastPrinted>
  <dcterms:modified xsi:type="dcterms:W3CDTF">2021-02-08T09:33:00Z</dcterms:modified>
  <cp:revision>51</cp:revision>
  <dc:subject/>
  <dc:title/>
</cp:coreProperties>
</file>