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15.02.2022  № 477</w:t>
      </w:r>
    </w:p>
    <w:p>
      <w:pPr>
        <w:pStyle w:val="Normal"/>
        <w:ind w:left="6096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бюджету Житомирської міської  територіальної громади у 2022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Укладання, підписання, реєстрація, супровід договорів про пайову участь в утриманні об’єктів благоустрою на території Житомирської міської територіальної громади та контролю за сплатою пайової участі здійснюється відповідно до рішення виконавчого комітету міської ради від 21.09.2016 № 887 «Про затвердження Порядку визначення обсягів   пайової участі  власників тимчасових споруд  торговельного, побутового, соціально-культурного та іншого призначення для провадження підприємницької діяльності в утриманні об’єктів благоустрою на території міста Житомира» зі змінам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</w:t>
      </w:r>
      <w:r>
        <w:rPr>
          <w:szCs w:val="28"/>
        </w:rPr>
        <w:t>Щомісячно до 10 числа місяця наступного за звітним департаментом бюджету та фінансів  та Уповноваженим органом проводиться звірка сплати коштів до цільового фонд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Житомирської міської ради</w:t>
        <w:tab/>
        <w:tab/>
        <w:tab/>
        <w:tab/>
        <w:tab/>
        <w:tab/>
        <w:t>Діна ПРОХОРЧУК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      Віктор КЛІМІН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MariyaOliynyk</cp:lastModifiedBy>
  <cp:lastPrinted>2021-12-31T11:23:00Z</cp:lastPrinted>
  <dcterms:modified xsi:type="dcterms:W3CDTF">2022-02-18T09:38:00Z</dcterms:modified>
  <cp:revision>39</cp:revision>
  <dc:subject/>
  <dc:title/>
</cp:coreProperties>
</file>