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26.07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 </w:t>
        <w:tab/>
        <w:tab/>
        <w:tab/>
        <w:tab/>
        <w:t xml:space="preserve">     № </w:t>
      </w:r>
      <w:r>
        <w:rPr>
          <w:b/>
          <w:sz w:val="28"/>
          <w:szCs w:val="28"/>
          <w:u w:val="single"/>
          <w:lang w:val="uk-UA"/>
        </w:rPr>
        <w:t>52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склад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омісії із страхування у зв’яз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тимчасовою втратою працездатно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із кадровими змінами в Департаменті цивільного захисту населення Сумської обласної державної адміністрації (далі – Департамент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 Внести зміни до  наказу Департаменту від 29.07.2019 № 55-ОД «Про комісію із страхування у зв’язку з тимчасовою втратою працездатності», виклавши склад комісії із страхування у зв’язку з тимчасовою втратою працездатності Департаменту у наступній редакції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5812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тник Іван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 – начальник управління планування та запобігання надзвичайним ситуаціям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агова Лариса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юридичного, документального забезпечення та контролю Департаменту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ма Олександр Леонід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ланування та підготовки населення до дій у надзвичайних ситуаціях управління планування та запобігання надзвичайним ситуаціям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аєва Світлан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захисту населення і територій управління оперативно-чергової служби, зв’язку, оповіщення та захисту населення і територій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чипоренко Світлана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управління персонало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ищенко Любов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бухгалтерського обліку та матеріальних резерві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иконуючий обов’язки директора </w:t>
        <w:tab/>
        <w:tab/>
        <w:tab/>
        <w:t xml:space="preserve">     Тетяна КОСЬКО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8-03T12:49:00Z</dcterms:modified>
  <cp:revision>3</cp:revision>
  <dc:subject/>
  <dc:title>Сумська обласна державна адміністрація</dc:title>
</cp:coreProperties>
</file>