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матеріально -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ідповідальн</w:t>
      </w:r>
      <w:r>
        <w:rPr>
          <w:b/>
          <w:sz w:val="28"/>
          <w:szCs w:val="28"/>
          <w:lang w:val="ru-RU"/>
        </w:rPr>
        <w:t>ої</w:t>
      </w:r>
      <w:r>
        <w:rPr>
          <w:b/>
          <w:sz w:val="28"/>
          <w:szCs w:val="28"/>
        </w:rPr>
        <w:t xml:space="preserve"> особи та передачу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 </w:t>
      </w:r>
    </w:p>
    <w:p>
      <w:pPr>
        <w:pStyle w:val="TextBodyIndent"/>
        <w:tabs>
          <w:tab w:val="clear" w:pos="720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                  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у зв’язку із кадровими змінами та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ризначити КУЧМУ Олександра Леонідовича, начальника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, матеріально - відповідальною особою за збереження матеріальних цінностей </w:t>
      </w:r>
      <w:r>
        <w:rPr>
          <w:rFonts w:eastAsia="Calibri"/>
          <w:sz w:val="28"/>
          <w:szCs w:val="28"/>
        </w:rPr>
        <w:t>(ноутбук</w:t>
      </w:r>
      <w:r>
        <w:rPr>
          <w:sz w:val="28"/>
          <w:szCs w:val="28"/>
        </w:rPr>
        <w:t xml:space="preserve"> Lenovo, інвентарний номер 101460102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 xml:space="preserve">Департаменту цивільного захисту населення Сумської обласної державної адміністрації та укласти письмовий договір про повну індивідуальну матеріальну відповідальність за їх зберігання, що обліковує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згідно з актом приймання – передачі та інвентаризаційним описом необоротних активі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 Інвентаризаційній комісії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3.10.2020 № 66-АГП «Про проведення в Департаменті цивільного захисту населення Сумської обласної державної адміністрації інвентаризації основних засобів, нематеріальних активів, товарно-матеріальних цінностей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 забезпечити до 20 січня 2021 року прийняття Кучмою Олександром Леонідовичем, начальником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, матеріально - відповідальною особою, від Бортника Івана Васильовича, заступника директора Департаменту начальника управління планування та запобігання надзвичайним ситуаціям Департаменту цивільного захисту населення Сумської обласної державної адміністрації, ноутбуку Lenovo, інвентарний номер 101460102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 забезпечити до 20 січня 2021 року прийняття Батьохою Геннадієм Івановичем, провідним інспектором відділу бухгалтерського обліку та матеріальних резервів Департаменту цивільного захисту населення Сумської обласної державної адміністрації, матеріально-відповідальною особою, від Бортника Івана Васильовича, заступника директора Департаменту начальника управління планування та запобігання надзвичайним ситуаціям Департаменту цивільного захисту населення Сумської обласної державної адміністрації, персонального комп’ютеру в комплекті, інвентарний номер 240355 2004 рік;</w:t>
      </w:r>
    </w:p>
    <w:p>
      <w:pPr>
        <w:pStyle w:val="TextBodyIndent"/>
        <w:rPr/>
      </w:pPr>
      <w:r>
        <w:rPr>
          <w:sz w:val="28"/>
          <w:szCs w:val="28"/>
        </w:rPr>
        <w:t xml:space="preserve">3) забезпечити до </w:t>
      </w:r>
      <w:r>
        <w:rPr>
          <w:sz w:val="28"/>
          <w:szCs w:val="28"/>
          <w:lang w:val="ru-RU"/>
        </w:rPr>
        <w:t>25 січ</w:t>
      </w:r>
      <w:r>
        <w:rPr>
          <w:sz w:val="28"/>
          <w:szCs w:val="28"/>
        </w:rPr>
        <w:t>ня 2021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1-19T14:32:00Z</dcterms:modified>
  <cp:revision>4</cp:revision>
  <dc:subject/>
  <dc:title>Сумська обласна державна адміністрація</dc:title>
</cp:coreProperties>
</file>