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3.03.2021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 xml:space="preserve">    № </w:t>
      </w:r>
      <w:r>
        <w:rPr>
          <w:b/>
          <w:sz w:val="28"/>
          <w:szCs w:val="28"/>
          <w:u w:val="single"/>
          <w:lang w:val="uk-UA"/>
        </w:rPr>
        <w:t>17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18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нкурсну комісію Департаменту цивільного захисту населення Сумської облас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8"/>
        <w:jc w:val="both"/>
        <w:rPr/>
      </w:pPr>
      <w:r>
        <w:rPr/>
        <w:t>Відповідно до Закону України</w:t>
      </w:r>
      <w:r>
        <w:rPr>
          <w:lang w:val="uk-UA"/>
        </w:rPr>
        <w:t xml:space="preserve"> «Про внесення змін до деяких законів України щодо відновлення проведення конкурсів на зайняття посад державної служби та інших питань державної служби» від 23 лютого 2021 року                № 1285-ІХ, </w:t>
      </w:r>
      <w:r>
        <w:rPr/>
        <w:t>частини першої статті 6, статті 39 Закону України «Про місцеві державні адміністрації», Закон</w:t>
      </w:r>
      <w:r>
        <w:rPr>
          <w:lang w:val="uk-UA"/>
        </w:rPr>
        <w:t>у</w:t>
      </w:r>
      <w:r>
        <w:rPr/>
        <w:t xml:space="preserve"> України «Про державну службу», </w:t>
      </w:r>
      <w:r>
        <w:rPr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. № 246 (в редакції постанови Кабінету Міністрів України від 18 серпня 2017 р. № 648), зі змі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 конкурс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айняття посади державної служби категорії «В», головного спеціаліста відділу запобігання надзвичайним ситуаціям управління планування та запобігання надзвичайним ситуаціям Департаменту цивільного захисту населення Сумської обласної державної адміністрації (далі – конкурсна комісія), затвердивши її склад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нкурсній комісії у своїй роботі неухильно дотримуватись вимог Порядку проведення конкурсу на зайняття посади державної служби категорі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«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  Олександр МИЛАШ</w:t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3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3-23T15:48:00Z</dcterms:modified>
  <cp:revision>4</cp:revision>
  <dc:subject/>
  <dc:title>Сумська обласна державна адміністрація</dc:title>
</cp:coreProperties>
</file>