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9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49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ведення в дію структури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color w:val="000000"/>
          <w:sz w:val="28"/>
          <w:szCs w:val="28"/>
          <w:lang w:val="uk-UA" w:eastAsia="uk-UA"/>
        </w:rPr>
        <w:t xml:space="preserve">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до штатного розпису на 2021 р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Департаменту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цивіль</w:t>
      </w:r>
      <w:r>
        <w:rPr>
          <w:b/>
          <w:color w:val="000000"/>
          <w:sz w:val="28"/>
          <w:szCs w:val="28"/>
          <w:lang w:val="uk-UA" w:eastAsia="uk-UA"/>
        </w:rPr>
        <w:t>н</w:t>
      </w:r>
      <w:r>
        <w:rPr>
          <w:b/>
          <w:color w:val="000000"/>
          <w:sz w:val="28"/>
          <w:szCs w:val="28"/>
          <w:lang w:eastAsia="uk-UA"/>
        </w:rPr>
        <w:t>ого</w:t>
      </w:r>
      <w:r>
        <w:rPr>
          <w:b/>
          <w:color w:val="000000"/>
          <w:sz w:val="28"/>
          <w:szCs w:val="28"/>
          <w:lang w:val="uk-UA" w:eastAsia="uk-UA"/>
        </w:rPr>
        <w:t xml:space="preserve"> захис</w:t>
      </w:r>
      <w:r>
        <w:rPr>
          <w:b/>
          <w:color w:val="000000"/>
          <w:sz w:val="28"/>
          <w:szCs w:val="28"/>
          <w:lang w:eastAsia="uk-UA"/>
        </w:rPr>
        <w:t>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населення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Сум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</w:t>
      </w:r>
      <w:r>
        <w:rPr>
          <w:b/>
          <w:sz w:val="28"/>
          <w:szCs w:val="28"/>
          <w:lang w:val="uk-UA"/>
        </w:rPr>
        <w:t>н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color w:val="000000"/>
          <w:sz w:val="28"/>
          <w:szCs w:val="28"/>
          <w:lang w:val="uk-UA" w:eastAsia="uk-UA"/>
        </w:rPr>
        <w:t xml:space="preserve"> а</w:t>
      </w:r>
      <w:r>
        <w:rPr>
          <w:b/>
          <w:sz w:val="28"/>
          <w:szCs w:val="28"/>
        </w:rPr>
        <w:t>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2 березня       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наказу Департаменту цивільного захисту населення Сумської обласної державної адміністрації від 15.07.2021 № 48-ОД «Про зміну структури </w:t>
      </w:r>
      <w:r>
        <w:rPr>
          <w:bCs/>
          <w:sz w:val="28"/>
          <w:szCs w:val="28"/>
          <w:lang w:val="uk-UA"/>
        </w:rPr>
        <w:t xml:space="preserve">та штатного розпису </w:t>
      </w:r>
      <w:r>
        <w:rPr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», структури Департаменту цивільного захисту населення Сумської обласної державної адміністрації (вх. № 2491/05 від 16.07.2021) та змін до штатного розпису на 2021 рік Департаменту цивільного захисту населення Сумської обласної державної адміністрації (вх. № 2492/05 від 16.07.2021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вести в дію з 19 липня 2021 року структуру Департаменту цивільного захисту населення Сумської обласної державної адміністрації, затверджену 15 липня 2021 року (коп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в дію з 19 липня 2021 року зміни до штатного розпису на 2021 рік Департаменту цивільного захисту населення Сумської обласної державної адміністрації зі штатом у кількості 46 штатних одиниць з місячним фондом заробітної плати за посадовими окладами 244 16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 50 копійок (Двісті сорок чотири тисячі сто шістдесят вісім гривень 50 копійок) (коп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Начальнику відділу бухгалтерського обліку та матеріальних резервів – головному бухгалтеру Департаменту цивільного захисту населення Сумської обласної державної адміністрації Дроздовій Н.О. проводити нарахування заробітної плати працівникам з урахуванням встановлених змін у штатному розписі Департаменту цивільного захисту населення Сумської обласної державної адміністрації на 202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Контроль за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 директора</w:t>
        <w:tab/>
        <w:tab/>
        <w:tab/>
        <w:t xml:space="preserve">        Тетяна КОС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27T06:25:00Z</dcterms:modified>
  <cp:revision>4</cp:revision>
  <dc:subject/>
  <dc:title>Сумська обласна державна адміністрація</dc:title>
</cp:coreProperties>
</file>