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3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 xml:space="preserve">Про введення в дію 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структури управлінн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Відповідно до Закону України «Про державну службу», на виконання </w:t>
      </w:r>
      <w:r>
        <w:rPr>
          <w:sz w:val="28"/>
          <w:szCs w:val="28"/>
        </w:rPr>
        <w:t xml:space="preserve">розпорядження голови Сумської обласної державної адміністрації </w:t>
        <w:br/>
        <w:t>від 18.01.2021 № 25-ОД «Про внесення змін до розпорядження голови Сумської обласної державної адміністрації від 24.03.2020 № 118-ОД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вести в дію з 10 лютого 2021 року структуру </w:t>
      </w:r>
      <w:r>
        <w:rPr>
          <w:color w:val="000000"/>
          <w:sz w:val="28"/>
          <w:szCs w:val="28"/>
        </w:rPr>
        <w:t xml:space="preserve">управління </w:t>
      </w:r>
      <w:r>
        <w:rPr>
          <w:sz w:val="28"/>
          <w:szCs w:val="28"/>
        </w:rPr>
        <w:t>культури Сумської обласної державної адміністрації, що додається</w:t>
      </w:r>
      <w:r>
        <w:rPr>
          <w:sz w:val="28"/>
        </w:rPr>
        <w:t xml:space="preserve">. 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а                                                                                Євген БАЛЕНКО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11</Words>
  <Characters>744</Characters>
  <CharactersWithSpaces>634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1-03-04T16:22:00Z</dcterms:modified>
  <cp:revision>9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