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475615" cy="619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  <w:szCs w:val="24"/>
          <w:lang w:val="ru-RU"/>
        </w:rPr>
      </w:pPr>
      <w:r>
        <w:rPr>
          <w:b/>
          <w:spacing w:val="38"/>
          <w:sz w:val="28"/>
          <w:szCs w:val="24"/>
          <w:lang w:val="ru-RU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  <w:lang w:val="ru-RU"/>
        </w:rPr>
      </w:pPr>
      <w:r>
        <w:rPr>
          <w:b/>
          <w:spacing w:val="38"/>
          <w:sz w:val="28"/>
          <w:szCs w:val="28"/>
          <w:lang w:val="ru-RU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КАЗ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ru-RU"/>
        </w:rPr>
        <w:t>.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ru-RU"/>
        </w:rPr>
        <w:t>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  <w:lang w:val="ru-RU"/>
        </w:rPr>
        <w:t xml:space="preserve"> 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ru-RU"/>
        </w:rPr>
        <w:t xml:space="preserve">                   № </w:t>
      </w:r>
      <w:r>
        <w:rPr>
          <w:sz w:val="28"/>
          <w:szCs w:val="28"/>
          <w:lang w:val="en-US"/>
        </w:rPr>
        <w:t>92-</w:t>
      </w:r>
      <w:r>
        <w:rPr>
          <w:sz w:val="28"/>
          <w:szCs w:val="28"/>
          <w:lang w:val="ru-RU"/>
        </w:rPr>
        <w:t>ОД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  проведення    обласн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ультурно-мистецького свя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 Україною в серці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виконання плану заходів із підготовки та відзначення в Сумській області у 2021 році Дня Державного Прапора України та 30-ї річниці незалежності України, затвердженого розпорядженням голови Сумської обласної державної адміністрації від 17.11.2020 № 573-ОД (у редакції </w:t>
        <w:br/>
        <w:t xml:space="preserve">від 12.05.2021 № 293-ОД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Провести 23 серпня 2021 року в приміщенні Сумської обласної філармонії обласне культурно-мистецьке свято «З Україною в серці», присвячене 30-й річниці незалежності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Відділу культурно-мистецької діяльності і навчальних закладів управління культури Сумської обласної державної адміністрації, Сумському обласному науково-методичному центру культури і мистецтв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умській обласній філармонії підготувати сценарій концертної програми обласного культурно-мистецького свята «З Україною в серці» та забезпечити участь творчих колективі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 Сумському обласному краєзнавчому музею, Сумському обласному художньому музею ім. Никанора Онацького в рамках обласного культурно-мистецького свята «З Україною в серці» забезпечити вирішення організаційних питань, пов’язаних з підготовкою та розміщенням тематичної виставки кращих художників Сумщини «Барви рідного краю», присвяченої 30-й річниці незалежності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  </w:t>
        <w:tab/>
        <w:tab/>
        <w:tab/>
        <w:t xml:space="preserve">                                           </w:t>
        <w:tab/>
        <w:t xml:space="preserve">Олена МЕЛЬНИК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8:00:00Z</dcterms:created>
  <dc:creator>Пользователь Windows</dc:creator>
  <dc:description/>
  <dc:language>en-US</dc:language>
  <cp:lastModifiedBy>Admin</cp:lastModifiedBy>
  <cp:lastPrinted>2021-08-13T09:43:00Z</cp:lastPrinted>
  <dcterms:modified xsi:type="dcterms:W3CDTF">2021-08-16T08:00:00Z</dcterms:modified>
  <cp:revision>2</cp:revision>
  <dc:subject/>
  <dc:title/>
</cp:coreProperties>
</file>