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lang w:val="ru-RU"/>
        </w:rPr>
      </w:pPr>
      <w:r>
        <w:rPr>
          <w:b/>
          <w:spacing w:val="38"/>
          <w:sz w:val="28"/>
          <w:lang w:val="ru-RU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  <w:lang w:val="ru-RU"/>
        </w:rPr>
      </w:pPr>
      <w:r>
        <w:rPr>
          <w:b/>
          <w:spacing w:val="38"/>
          <w:sz w:val="28"/>
          <w:szCs w:val="28"/>
          <w:lang w:val="ru-RU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01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ru-RU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ru-RU"/>
        </w:rPr>
        <w:t xml:space="preserve">                   №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ru-RU"/>
        </w:rPr>
        <w:t>ОД</w:t>
      </w:r>
    </w:p>
    <w:p>
      <w:pPr>
        <w:pStyle w:val="Normal"/>
        <w:ind w:right="52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бласний фестиваль народної інструментальної музики «Веселі музики»</w:t>
      </w:r>
    </w:p>
    <w:p>
      <w:pPr>
        <w:pStyle w:val="Normal"/>
        <w:tabs>
          <w:tab w:val="clear" w:pos="708"/>
          <w:tab w:val="left" w:pos="0" w:leader="none"/>
          <w:tab w:val="left" w:pos="3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На виконання плану роботи управління культури Сумської обласної державної адміністрації на 2021 рік, з метою збереження і популяризації музичного фольклору Сумщини, відродження народного інструментального виконавства, підтримки аматорських колективів та окремих виконавців інструментального жанру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 Провести 18 вересня 2021 року в смт Миколаївка Сумського району обласний фестиваль народної інструментальної музики «Веселі музики» (далі – Фестиваль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ри проведенні Фестивалю керуватись Положенням про обласний фестиваль народної інструментальної музики «Веселі музики», затвердженим наказом управління культури і туризму Сумської обласної державної адміністрації від 26.03.2007 № 38, зареєстрованим в Головному управлінні юстиції у Сумській області 12.04.2007 за № 20/</w:t>
      </w:r>
      <w:r>
        <w:rPr>
          <w:sz w:val="28"/>
          <w:szCs w:val="28"/>
        </w:rPr>
        <w:t>971 (зі зміна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 Рекомендувати структурним підрозділами з питань культури сільських, селищних, міських </w:t>
      </w:r>
      <w:r>
        <w:rPr>
          <w:sz w:val="28"/>
          <w:szCs w:val="28"/>
        </w:rPr>
        <w:t>ра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 сприяти участі аматорських колективів, окремих виконавців у Фестивалі «Веселі музик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координувати подачу заявок на участь у Фестивалі до 15.09.2021, оформивши електронну анкету-заявку за посиланням </w:t>
      </w:r>
      <w:hyperlink r:id="rId3">
        <w:r>
          <w:rPr>
            <w:rStyle w:val="InternetLink"/>
            <w:color w:val="000000"/>
            <w:sz w:val="28"/>
            <w:szCs w:val="28"/>
          </w:rPr>
          <w:t>https://goo.su/7dHC</w:t>
        </w:r>
      </w:hyperlink>
      <w:r>
        <w:rPr>
          <w:rStyle w:val="InternetLink"/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 забезпечити прибуття учасників Фестивалю до смт Миколаївка Сумського району 18 вересня 2021 року до 11.00. Початок заходу о 13.0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итрати на відрядження учасників віднести за рахунок відряджуючої сторо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забезпечити підготовку і проведення Фестива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Рекомендувати відділу культури і туризму Миколаївської селищної ради Сумського району сприяти організації та проведенню Фестива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 Сумському обласному науково-методичному центру культури і мистецтв здійснити фінансування заходу в межах коштів, запланованих на проведення обласних централізованих заходів та згідно з чинним законодавством Україн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в’язки начальника</w:t>
        <w:tab/>
        <w:tab/>
        <w:tab/>
        <w:tab/>
        <w:tab/>
        <w:tab/>
        <w:t>Євген Б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283" w:firstLine="142"/>
      <w:jc w:val="center"/>
      <w:outlineLvl w:val="3"/>
    </w:pPr>
    <w:rPr>
      <w:spacing w:val="106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lang w:val="uk-UA"/>
    </w:rPr>
  </w:style>
  <w:style w:type="character" w:styleId="Style15">
    <w:name w:val="Нижний колонтитул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su/7dH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29:00Z</dcterms:created>
  <dc:creator>Гурина Нина Анатольевна</dc:creator>
  <dc:description/>
  <cp:keywords/>
  <dc:language>en-US</dc:language>
  <cp:lastModifiedBy>Admin</cp:lastModifiedBy>
  <cp:lastPrinted>2021-09-01T15:09:00Z</cp:lastPrinted>
  <dcterms:modified xsi:type="dcterms:W3CDTF">2021-09-03T11:04:00Z</dcterms:modified>
  <cp:revision>150</cp:revision>
  <dc:subject/>
  <dc:title> </dc:title>
</cp:coreProperties>
</file>