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09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107-</w:t>
      </w:r>
      <w:r>
        <w:rPr>
          <w:sz w:val="28"/>
          <w:szCs w:val="28"/>
        </w:rPr>
        <w:t>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  проведення   засі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егії управління культу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Відповідно до Положення про колегію управління культури Сумської обласної державної адміністрації, затвердженого розпорядженням голови Сумської обласної державної адміністрації від 15.12.2017 № 745-ОД «Про колегію управління культури Сумської обласної державної адміністрації»</w:t>
      </w:r>
      <w:r>
        <w:rPr>
          <w:sz w:val="28"/>
          <w:szCs w:val="28"/>
        </w:rPr>
        <w:t xml:space="preserve">, з метою колегіального розгляду актуальних питань роботи галуз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Провести 29 вересня 2021 року засідання колегії управління культури Сумської облас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Керівникам закладів культури і мистецтва обласного підпорядкування, рекомендувати членам колегії управління культури Сумської обласної державної адміністрації, особисто взяти участь у роботі колег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єстрація членів та учасників колегії з 08.20 до 08.30 за адресою                 майдан Незалежності, 2 м. Суми (управління культури Сумської обласної державної адміністрації, каб.128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Відповідальність за підготовку матеріалів колегії покласти на заступника начальника управління – 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   Олена 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0"/>
          <w:szCs w:val="20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 наказу управління культури  Сумської обласної державної адміністрації «Про проведення засідання колегії управління культури»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24.09.202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107-ОД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ля розгляду на колегії управління культури Сумської обласної державної адміністрації 29 вересня 2021 рок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 Про стан обліку об’єктів культурної спадщини у новостворених громадах.</w:t>
      </w:r>
    </w:p>
    <w:p>
      <w:pPr>
        <w:pStyle w:val="Normal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ймак В.М. – заступник 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</w:t>
      </w:r>
    </w:p>
    <w:p>
      <w:pPr>
        <w:pStyle w:val="Normal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>2. Про підготовку закладів культури області до роботи в осінньо-зимов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іод 2021-2022 років.</w:t>
      </w:r>
    </w:p>
    <w:p>
      <w:pPr>
        <w:pStyle w:val="Normal"/>
        <w:ind w:left="4536" w:hanging="0"/>
        <w:jc w:val="both"/>
        <w:rPr/>
      </w:pPr>
      <w:r>
        <w:rPr>
          <w:color w:val="000000"/>
          <w:sz w:val="28"/>
          <w:szCs w:val="28"/>
        </w:rPr>
        <w:t>Колєснікова Л.М. – провідний консультант відділу фінансово-економічної роботи управління культури Сумської обласної державної адміністрації</w:t>
      </w:r>
    </w:p>
    <w:p>
      <w:pPr>
        <w:pStyle w:val="Normal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 Різне.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ступник начальника управління –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чальник відділу охорон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ультурної спадщини, музей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прави та організаційної роботи                                                 Євген БАЛЕНКО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22:00Z</dcterms:created>
  <dc:creator>Пользователь Windows</dc:creator>
  <dc:description/>
  <dc:language>en-US</dc:language>
  <cp:lastModifiedBy>Admin</cp:lastModifiedBy>
  <cp:lastPrinted>2021-09-24T14:03:00Z</cp:lastPrinted>
  <dcterms:modified xsi:type="dcterms:W3CDTF">2021-09-27T14:22:00Z</dcterms:modified>
  <cp:revision>2</cp:revision>
  <dc:subject/>
  <dc:title/>
</cp:coreProperties>
</file>