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561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/>
      </w:pPr>
      <w:r>
        <w:rPr>
          <w:sz w:val="28"/>
          <w:szCs w:val="28"/>
          <w:lang w:val="en-US"/>
        </w:rPr>
        <w:t>24</w:t>
      </w:r>
      <w:r>
        <w:rPr>
          <w:sz w:val="28"/>
          <w:szCs w:val="28"/>
        </w:rPr>
        <w:t>.09.20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      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 </w:t>
      </w:r>
      <w:r>
        <w:rPr>
          <w:sz w:val="28"/>
          <w:szCs w:val="28"/>
          <w:lang w:val="en-US"/>
        </w:rPr>
        <w:t>106-</w:t>
      </w:r>
      <w:r>
        <w:rPr>
          <w:sz w:val="28"/>
          <w:szCs w:val="28"/>
        </w:rPr>
        <w:t>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презен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цію музейного предме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пункту 38 Положення про Музейний фонд України, затвердженого постановою Кабінету Міністрів України від 20 липня 2000 р. </w:t>
        <w:br/>
        <w:t xml:space="preserve">№ 1147 (у редакції постанови Кабінету Міністрів України від 03 листопада 2010 р. № 1007), ураховуючи лист комунального закладу Сумської обласної ради «Державний історико-культурний заповідник «Посулля» від 23.09.2021 № 129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 Здійснити презентацію 25 вересня 2021 року під час проведення фестивалю «Вирський град» в м. Білопілля музейного предмету – козацької гармати (інвентарний № ДІКЗ «Посулля» М-30) з фондів комунального закладу Сумської обласної ради «Державний історико-культурний заповідник «Посулля»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Директорові комунального закладу Сумської обласної ради «Державний історико-культурний заповідник «Посулля» Панченку В.В. забезпечити повернення музейного предмету до місця постійного зберігання згідно з чинним законодавством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м цього наказу покласти на заступника начальника управління - начальника відділу охорони культурної спадщини, музейної справи та організаційної роботи управління культури Сумської обласної державної адміністрації Баленка Є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ab/>
        <w:tab/>
        <w:tab/>
        <w:tab/>
        <w:tab/>
        <w:tab/>
        <w:t xml:space="preserve">        Олена МЕЛЬН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4:23:00Z</dcterms:created>
  <dc:creator>Admin</dc:creator>
  <dc:description/>
  <dc:language>en-US</dc:language>
  <cp:lastModifiedBy>Admin</cp:lastModifiedBy>
  <cp:lastPrinted>2021-09-24T09:42:00Z</cp:lastPrinted>
  <dcterms:modified xsi:type="dcterms:W3CDTF">2021-09-27T14:23:00Z</dcterms:modified>
  <cp:revision>2</cp:revision>
  <dc:subject/>
  <dc:title/>
</cp:coreProperties>
</file>