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76250" cy="6115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  <w:szCs w:val="20"/>
          <w:lang w:val="uk-UA"/>
        </w:rPr>
      </w:pPr>
      <w:r>
        <w:rPr>
          <w:b/>
          <w:spacing w:val="38"/>
          <w:sz w:val="28"/>
          <w:szCs w:val="20"/>
          <w:lang w:val="uk-UA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  <w:lang w:val="uk-UA"/>
        </w:rPr>
      </w:pPr>
      <w:r>
        <w:rPr>
          <w:b/>
          <w:spacing w:val="38"/>
          <w:sz w:val="28"/>
          <w:szCs w:val="28"/>
          <w:lang w:val="uk-UA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uk-UA"/>
        </w:rPr>
        <w:t>.03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 xml:space="preserve">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uk-UA"/>
        </w:rPr>
        <w:t xml:space="preserve">                   №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>-ОД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 надання  дозволу  на  тимча 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ву видачу музейного предме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метою експонування музейного предмета на виставці «Духовна велич: меморії видатних українців. Наукова реставрація» до 30-річчя незалежності України», ураховуючи лист комунального закладу Сумської обласної ради Сумський обласний краєзнавчий музей від 25.03.2021 № 36/01-0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дійснити тимчасову видачу з 01.07.2021 до 01.11.2021 1 (одного) музейного предмета – етюдника Н.Х.Онацького (КН-11975 Дер-162) із фондового зібрання  комунального закладу Сумської обласної ради Сумський обласний краєзнавчий музей до Національного музею Тараса Шевчен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Директорові комунального закладу Сумської обласної ради Сумський обласний краєзнавчий музей Терентьєву В.С. забезпечити повернення музейного предмета до місця постійного збереження згідно з чинним законодавством, в узгоджений термі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уючий обов’язки 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чальника</w:t>
        <w:tab/>
        <w:tab/>
        <w:tab/>
        <w:tab/>
        <w:tab/>
        <w:tab/>
        <w:tab/>
        <w:t>Євген БАЛЕНКО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02:00Z</dcterms:created>
  <dc:creator>Admin</dc:creator>
  <dc:description/>
  <cp:keywords/>
  <dc:language>en-US</dc:language>
  <cp:lastModifiedBy>Admin</cp:lastModifiedBy>
  <cp:lastPrinted>2021-03-26T10:02:00Z</cp:lastPrinted>
  <dcterms:modified xsi:type="dcterms:W3CDTF">2021-03-29T11:05:00Z</dcterms:modified>
  <cp:revision>29</cp:revision>
  <dc:subject/>
  <dc:title/>
</cp:coreProperties>
</file>