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27.10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122-ОД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tabs>
          <w:tab w:val="clear" w:pos="708"/>
          <w:tab w:val="left" w:pos="9639" w:leader="none"/>
        </w:tabs>
        <w:spacing w:lineRule="exact" w:line="317"/>
        <w:ind w:right="72"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Про затвердження Порядку проведення аналізу потенційних та наявних контрагентів управління культури Сумської обласної державної адміністрації</w:t>
      </w:r>
    </w:p>
    <w:p>
      <w:pPr>
        <w:pStyle w:val="Style16"/>
        <w:widowControl/>
        <w:tabs>
          <w:tab w:val="clear" w:pos="708"/>
          <w:tab w:val="left" w:pos="9639" w:leader="none"/>
        </w:tabs>
        <w:spacing w:lineRule="exact" w:line="317"/>
        <w:ind w:right="72" w:hanging="0"/>
        <w:jc w:val="both"/>
        <w:rPr>
          <w:rStyle w:val="FontStyle11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виконання розпорядження голови Сумської обласної державної адміністрації від 20.10.2021 № 650-ОД «Про затвердження Порядку проведення аналізу потенційних та наявних контрагентів Сумської обласної державної адміністрації», з метою проведення оцінки наявності корупційних ризиків, запобігання корупційним правопорушенням та правопорушенням, пов’язаним з корупцією, під час реалізації договірних відносин з контрагент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КАЗУ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орядок проведення аналізу потенційних та наявних контрагентів управління культури Сумської обласної державної адміністрації (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Визначити Ващенко В.Г., начальника відділу фінансово-економічної роботи-головного бухгалтера управління культури Сумської обласної державної адміністрації, відповідальною особою за проведення аналізу потенційних та наявних контрагентів управління культури Сумської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ачальник                                                                               </w:t>
        <w:tab/>
        <w:t>Олена МЕЛЬНИ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7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529" w:leader="none"/>
        </w:tabs>
        <w:spacing w:before="280" w:after="0"/>
        <w:ind w:left="56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каз управління культури Сумської обласної державної адміністрації</w:t>
      </w:r>
    </w:p>
    <w:p>
      <w:pPr>
        <w:pStyle w:val="Normal"/>
        <w:ind w:left="5670" w:hanging="0"/>
        <w:rPr>
          <w:b/>
          <w:b/>
          <w:sz w:val="28"/>
          <w:szCs w:val="28"/>
          <w:lang w:val="en-US"/>
        </w:rPr>
      </w:pPr>
      <w:r>
        <w:rPr>
          <w:sz w:val="28"/>
        </w:rPr>
        <w:t>27.10.2021 № 122-О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spacing w:before="240" w:after="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  <w:br/>
        <w:t xml:space="preserve">проведення аналізу потенційних та наявних контрагентів </w:t>
      </w:r>
    </w:p>
    <w:p>
      <w:pPr>
        <w:pStyle w:val="Heading3"/>
        <w:spacing w:before="240" w:after="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культури Сумської обласної державної адміністрації</w:t>
      </w:r>
    </w:p>
    <w:p>
      <w:pPr>
        <w:pStyle w:val="Heading3"/>
        <w:spacing w:before="240" w:after="60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Цей Порядок визначає внутрішню процедуру проведення аналізу потенційних та наявних контрагентів управління культури Сумської обласної державної адміністрації (далі – управління).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 У цьому Порядку терміни вживаються в такому значенні: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 аналіз потенційних та наявних контрагентів – збір та аналіз управлінням інформації про контрагентів перед укладенням (переукладанням) із ними договорів (меморандумів), з метою встановлення наявності/відсутності підстав для відмови контрагентам в участі у процедурі закупівлі або в участі у переговорній процедурі закупівлі, передачі/не передачі контрагентам в оренду майна, що перебуває у державній власності чи права на експлуатацію майна, а також оцінки корупційних ризиків у зв’язку з дією вже укладених із контрагентами договорів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контрагент – фізична особа, фізична особа – підприємець чи юридична особа (резидент або нерезидент), з якою управління має намір укласти договір про закупівлю товарів, робіт і послуг, договір оренди майна, що перебуває у державній власності чи передачею права на експлуатацію майна (потенційний контрагент), або вже уклало будь-який із зазначених договорів (наявний контрагент). Інші терміни вживаються у значеннях, наведених у Законах України «Про запобігання корупції», «Про публічні закупівлі», «Про оренду державного та комунального майна».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 Аналіз потенційних та наявних контрагентів проводиться начальником відділу фінансово-економічної роботи-головним бухгалтером управління </w:t>
        <w:br/>
        <w:t xml:space="preserve">(далі – відповідальна особа) за дорученням начальника управління або особи, що виконує його обов’язки.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 Відповідальна особа за власною ініціативою має право проводити аналіз наявних контрагентів щодо будь-яких діючих договорів (меморандумів) у рамках оцінки корупційних ризиків у діяльності управління, а також під час проведення та участі у перевірках, службових розслідуваннях, дисциплінарних провадженнях тощо.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 Аналіз контрагентів може здійснюватися шляхом: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 збору та аналізу публічної інформації щодо контрагента, що оприлюднена у формі відкритих даних згідно із Законом України «Про доступ до публічної інформації», або публічної інформації, що є доступною в електронній системі закупівель чи інформації із документів, поданих контрагентом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формування пошукових електронних запитів до: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Єдиного державного реєстру юридичних осіб, фізичних осіб-підприємців та громадських формувань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Єдиного державного реєстру осіб, які вчинили корупційні або пов’язані з корупцією правопорушення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Єдиного державного реєстру судових рішень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Інформаційного сервісу Державної податкової служби «Дізнайся більше про свого ділового партнера»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фіційного веб-порталу Державної міграційної служби України (рубрика «Перевірка недійсних документів»)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фіційного веб-порталу Антимонопольного комітету (рубрика «Зведені відомості щодо спотворення результатів торгів»)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ініціювання (за наявності інформації із відкритих джерел, яка може бути перевірена) направлення письмових запитів до органів державної влади чи органів місцевого самоврядування, а також підприємств, установ чи організацій незалежно від форми власності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 використання Інтернет - ресурсів, сервісів чи модулів аналітики, на яких міститься інформація про контрагента.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 Під час аналізу контрагента оцінюється отримана з загальнодоступних джерел інформація про наявність/відсутність, зокрема, таких чинників або ризиків: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 про ділові/сімейні відносини з посадовими особами управління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 про невиконання умов договорів, у тому числі із третіми особами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 відсутність контрагента за його юридичною адресою (за наявності інформації чи реальної можливості перевірити)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 перебування у стадії припинення або банкрутства контрагента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 наявність незакінчених виконавчих проваджень щодо контрагента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) наявність кримінальних проваджень щодо контрагента (фізичної особи, фізичної особи – підприємця, керівника юридичної особи, інших службових, посадових осіб, які здійснюють повноваження щодо управління її діяльністю)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) наявність судових справ щодо неналежного виконання чи невиконання договорів контрагентом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) наявність проваджень у справах про порушення контрагентом законодавства про захист економічної конкуренції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) наявність інформації щодо податкового боргу контрагента, податкової застави та/або арешту його майна.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 У разі здійснення перевірки потенційного контрагента під час проведення публічних закупівель відповідно до Закону України «Про публічні закупівлі», окрім інформації, передбаченої у пункті 6 Порядку, береться до уваги також інформація про учасника, що міститься у його тендерній пропозиції.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Під час аналізу потенційних та наявних контрагентів враховується також історія взаємовідносин управління з контрагентом.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 Аналіз потенційних контрагентів щодо договорів про закупівлі товарів, робіт чи послуг проводиться у строки, визначені Законом України «Про публічні закупівлі».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 За результатами аналізу потенційних контрагентів відповідальна особа готує інформаційну довідку з рекомендаціями, яку надає начальнику управління з метою прийняття обґрунтованого рішення стосовно подальших правовідносин із відповідним контрагентом.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Інформаційна довідка містить: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 загальні відомості про потенційного контрагента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 найменування предмета закупівлі та суму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 узагальнені результати аналізу потенційного контрагента;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 висновок відповідальної особи. </w:t>
      </w:r>
    </w:p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 За результатами аналізу, з метою мінімізації корупційних ризиків у взаємовідносинах, управління може звернутися до потенційних контрагентів щодо включення до договорів антикорупційних застережень, що розроблені управлінням.</w:t>
      </w:r>
    </w:p>
    <w:p>
      <w:pPr>
        <w:pStyle w:val="Style15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/>
          <w:b/>
          <w:color w:val="FF0000"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contextualSpacing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ступник начальника управління-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чальник відділу охорони культурної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падщини, музейної справи та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організаційної роботи </w:t>
        <w:tab/>
        <w:tab/>
        <w:tab/>
        <w:tab/>
        <w:tab/>
        <w:tab/>
        <w:t xml:space="preserve">Євген БАЛЕНКО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sectPr>
      <w:type w:val="continuous"/>
      <w:pgSz w:w="11906" w:h="16838"/>
      <w:pgMar w:left="1701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Подзаголовок Знак"/>
    <w:qFormat/>
    <w:rPr>
      <w:b/>
      <w:bCs/>
      <w:sz w:val="32"/>
      <w:szCs w:val="24"/>
      <w:lang w:val="uk-U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left="5760" w:firstLine="1916"/>
    </w:pPr>
    <w:rPr>
      <w:sz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1:00Z</dcterms:created>
  <dc:creator>Катюша</dc:creator>
  <dc:description/>
  <cp:keywords/>
  <dc:language>en-US</dc:language>
  <cp:lastModifiedBy>Admin</cp:lastModifiedBy>
  <cp:lastPrinted>2016-08-16T15:20:00Z</cp:lastPrinted>
  <dcterms:modified xsi:type="dcterms:W3CDTF">2021-11-01T11:39:00Z</dcterms:modified>
  <cp:revision>62</cp:revision>
  <dc:subject/>
  <dc:title/>
</cp:coreProperties>
</file>