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21</w:t>
        <w:tab/>
        <w:tab/>
        <w:tab/>
        <w:tab/>
        <w:tab/>
        <w:t>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7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Всеукраїнського фестивалю «Козацький родослав» у рамках святкування в Сумській області перемоги війська І.Виговського у Конотопській битв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плану роботи управління культури Сумської обласної державної адміністрації на 2021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 Провести 10 липня 2021 року в селі Шаповалівка Конотопського району Всеукраїнський фестиваль «Козацький родослав» у рамках святкування в Сумській області перемоги війська І.Виговського у Конотопській бит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ерівникам закладів культури і мистецтва обласного підпорядкування, рекомендувати керівникам структурних підрозділів з питань культури виконавчих комітетів сільських, селищних, міських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прияти участі аматорських колективів, окремих виконавців, майстрів народного мистецтва в означеному захо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забезпечити прибуття учасників до с. Шаповалівка Конотопського району 10 липня 2021 року до 9.00. Початок заходу об 11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трати на відрядження учасників віднести за рахунок відряджуючої сторо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підготувати сценарій проведення заходу та забезпечити вирішення організаційних питань, пов’язаних з підготовкою і проведенням Всеукраїнського фестивалю «Козацький родослав» у рамках святкування в Сумській області перемоги війська І.Виговського у Конотопській бит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Сумському фаховому коледжу мистецтв і культури </w:t>
        <w:br/>
        <w:t>ім. Д.С.Бортнянського та Сумській обласній філармонії забезпечити участь творчих колективів у Всеукраїнському фестивалі «Козацький родослав» у рамках святкування в Сумській області перемоги війська І.Виговського у Конотопській бит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Центру культури і дозвілля Попівської сільської ради Конотопського району сприяти організації та проведенню Всеукраїнського фестивалю «Козацький родослав» у рамках святкування в Сумській області перемоги війська І.Виговського у Конотопській бит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</w:t>
        <w:tab/>
        <w:tab/>
        <w:tab/>
        <w:t xml:space="preserve">                                           </w:t>
        <w:tab/>
        <w:t xml:space="preserve">Олена МЕЛЬНИК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7:00Z</dcterms:created>
  <dc:creator>Пользователь Windows</dc:creator>
  <dc:description/>
  <dc:language>en-US</dc:language>
  <cp:lastModifiedBy>Admin</cp:lastModifiedBy>
  <cp:lastPrinted>2021-07-05T14:29:00Z</cp:lastPrinted>
  <dcterms:modified xsi:type="dcterms:W3CDTF">2021-07-08T13:57:00Z</dcterms:modified>
  <cp:revision>2</cp:revision>
  <dc:subject/>
  <dc:title/>
</cp:coreProperties>
</file>