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3.10.2021                                        м. Суми                                            № 118-ОД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 xml:space="preserve">Про обласну </w:t>
      </w:r>
      <w:r>
        <w:rPr>
          <w:b/>
          <w:sz w:val="28"/>
          <w:szCs w:val="28"/>
        </w:rPr>
        <w:t xml:space="preserve">культурно – мистецьку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акцію «Мистецькі сходи»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ідного відзначення професійного свята – Всеукраїнського дня працівників культури та майстрів народного мистец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КАЗУЮ: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Провести 8 листопада 2021 року в приміщенні Сумського обласного театру для дітей та юнацтва </w:t>
      </w:r>
      <w:r>
        <w:rPr>
          <w:sz w:val="28"/>
          <w:szCs w:val="28"/>
        </w:rPr>
        <w:t xml:space="preserve">обласну культурно-мистецьку акцію «Мистецькі сходи».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 Утворити організаційний комітет з підготовки та проведення </w:t>
      </w:r>
      <w:r>
        <w:rPr>
          <w:sz w:val="28"/>
          <w:szCs w:val="28"/>
        </w:rPr>
        <w:t xml:space="preserve">обласної культурно-мистецької акції «Мистецькі сходи» та затвердити його склад, що додаєтьс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 Відділу культурно-мистецької діяльності і навчальних закладів управління культури Сумської обласної державної адміністрації,</w:t>
      </w:r>
      <w:r>
        <w:rPr>
          <w:color w:val="000000"/>
          <w:sz w:val="28"/>
          <w:szCs w:val="28"/>
        </w:rPr>
        <w:t xml:space="preserve"> Сумському обласному науково-методичного центру культури і мистецтв підготувати сценарій та забезпечити вирішення організаційних питань, пов’язаних з проведенням </w:t>
      </w:r>
      <w:r>
        <w:rPr>
          <w:sz w:val="28"/>
          <w:szCs w:val="28"/>
        </w:rPr>
        <w:t>обласної культурно-мистецької акції «Мистецькі сходи»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Організаційному комітету з підготовки та проведення обласної культурно-мистецької акції «Мистецькі сходи» визначити переможців номінацій акції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Сумському обласному театру для дітей та юнацтва створити належні умови для проведення обласної культурно-мистецької акції «Мистецькі сходи»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 Керівникам закладів культури обласного підпорядкування, рекомендувати керівникам структурних підрозділів з питань культури виконавчих комітетів сільських,селищних та міських рад надати до 20.10.2021 управлінню культури Сумської обласної державної адміністрації пропозиції щодо кандидатур для відзначення переможців.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 </w:t>
      </w:r>
      <w:r>
        <w:rPr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8"/>
        </w:rPr>
        <w:t>Олена МЕЛЬН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bCs/>
          <w:sz w:val="28"/>
          <w:szCs w:val="28"/>
        </w:rPr>
        <w:t>Наказ управління культури</w:t>
      </w:r>
    </w:p>
    <w:p>
      <w:pPr>
        <w:pStyle w:val="Normal"/>
        <w:ind w:left="5664" w:hanging="0"/>
        <w:jc w:val="both"/>
        <w:rPr/>
      </w:pPr>
      <w:r>
        <w:rPr>
          <w:bCs/>
          <w:sz w:val="28"/>
          <w:szCs w:val="28"/>
        </w:rPr>
        <w:t>Сумської обласної державної</w:t>
        <w:br/>
        <w:t xml:space="preserve">адміністрації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13.10.2021 № 118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культурно-мистецької акції «Мистецькі схо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5918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Сумської обласної державної адміністрації, голова організацій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Микола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Сумського обласного науково-методичного центру культури і мистецтв </w:t>
              <w:br/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Є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Сумської обласної філармонії </w:t>
              <w:br/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Володими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навчально-методичного кабінету Сумського фахового коледжу мистецтв і культури ім. Д.С.Бортнянського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М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гнат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обласного театру для дітей та юнац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ультурно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стецької діяльності 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их закладів                                                   Раїса ГРИЦАЄ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7:00Z</dcterms:created>
  <dc:creator>adm</dc:creator>
  <dc:description/>
  <cp:keywords/>
  <dc:language>en-US</dc:language>
  <cp:lastModifiedBy>Admin</cp:lastModifiedBy>
  <cp:lastPrinted>2021-10-08T14:54:00Z</cp:lastPrinted>
  <dcterms:modified xsi:type="dcterms:W3CDTF">2021-10-25T11:15:00Z</dcterms:modified>
  <cp:revision>11</cp:revision>
  <dc:subject/>
  <dc:title/>
</cp:coreProperties>
</file>