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>.05.20</w:t>
      </w:r>
      <w:r>
        <w:rPr>
          <w:sz w:val="28"/>
          <w:szCs w:val="28"/>
          <w:lang w:val="en-US" w:eastAsia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</w:rPr>
        <w:t xml:space="preserve">                   № 4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>-О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</w:rPr>
        <w:t>обласної онлайн-</w:t>
      </w:r>
    </w:p>
    <w:p>
      <w:pPr>
        <w:pStyle w:val="Normal"/>
        <w:ind w:right="-284" w:hanging="0"/>
        <w:rPr/>
      </w:pPr>
      <w:r>
        <w:rPr>
          <w:b/>
          <w:sz w:val="28"/>
        </w:rPr>
        <w:t>школи «Вчимося онлайн»</w:t>
      </w:r>
    </w:p>
    <w:p>
      <w:pPr>
        <w:pStyle w:val="Normal"/>
        <w:ind w:right="-284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1 рік, з метою підвищення фахового рівня бібліотечних працівників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-143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вести 19 травня 2021 року на базі комунального закладу Сумської обласної ради «Сумська обласна бібліотека для дітей» заняття обласної онлайн-школи «Вчимося онлайн» на тему «Перші кроки. Знайомство з програмою </w:t>
      </w:r>
      <w:r>
        <w:rPr>
          <w:sz w:val="28"/>
          <w:szCs w:val="28"/>
          <w:lang w:val="en-US"/>
        </w:rPr>
        <w:t>MOVA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US</w:t>
      </w:r>
      <w:r>
        <w:rPr>
          <w:sz w:val="28"/>
          <w:szCs w:val="28"/>
          <w:lang w:val="uk-UA"/>
        </w:rPr>
        <w:t>» для фахівців дитячих бібліотек області</w:t>
      </w:r>
      <w:r>
        <w:rPr>
          <w:sz w:val="28"/>
          <w:lang w:val="uk-UA"/>
        </w:rPr>
        <w:t>, методистів, завідувачів дитячих відділів, відділів обслуговування користувачів-дітей публічних бібліотек сільських, селищних, міських р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43" w:firstLine="709"/>
        <w:jc w:val="both"/>
        <w:rPr/>
      </w:pPr>
      <w:r>
        <w:rPr>
          <w:sz w:val="28"/>
          <w:szCs w:val="28"/>
        </w:rPr>
        <w:t>Затвердити контингент учасників і план проведення обласної онлайн-школи</w:t>
      </w:r>
      <w:r>
        <w:rPr>
          <w:sz w:val="28"/>
        </w:rPr>
        <w:t xml:space="preserve"> </w:t>
      </w:r>
      <w:r>
        <w:rPr>
          <w:sz w:val="28"/>
          <w:szCs w:val="28"/>
          <w:lang w:val="uk-UA" w:eastAsia="ru-RU"/>
        </w:rPr>
        <w:t>«Вчимося онлайн»</w:t>
      </w:r>
      <w:r>
        <w:rPr>
          <w:sz w:val="28"/>
          <w:szCs w:val="28"/>
        </w:rPr>
        <w:t xml:space="preserve"> (додаю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ові комунального закладу Сумської обласної ради «Сумська обла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на бібліотека для дітей» Тогобіцькій Л.М. забезпечити організацію проведення обласної онлайн-школи </w:t>
      </w:r>
      <w:r>
        <w:rPr>
          <w:sz w:val="28"/>
          <w:szCs w:val="28"/>
          <w:lang w:val="uk-UA" w:eastAsia="ru-RU"/>
        </w:rPr>
        <w:t>«Вчимося онлай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946" w:leader="none"/>
        </w:tabs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ерівникам структурних підрозділів з питань культури виконавчих комітетів сільських, селищних, міських рад забезпечити </w:t>
        <w:br/>
        <w:t xml:space="preserve">участь фахівців бібліотек в обласній онлайн-школі </w:t>
      </w:r>
      <w:r>
        <w:rPr>
          <w:sz w:val="28"/>
          <w:szCs w:val="28"/>
          <w:lang w:val="uk-UA" w:eastAsia="ru-RU"/>
        </w:rPr>
        <w:t>«Вчимося онлайн»</w:t>
      </w:r>
      <w:r>
        <w:rPr>
          <w:sz w:val="28"/>
          <w:szCs w:val="28"/>
        </w:rPr>
        <w:t>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 xml:space="preserve">5. Контроль за виконанням цього наказу покласти на </w:t>
      </w:r>
      <w:r>
        <w:rPr>
          <w:bCs/>
          <w:sz w:val="28"/>
          <w:szCs w:val="28"/>
        </w:rPr>
        <w:t>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993" w:leader="none"/>
        </w:tabs>
        <w:ind w:left="709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Олена МЕЛЬНИК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sz w:val="28"/>
          <w:szCs w:val="28"/>
        </w:rPr>
        <w:t>АТВЕРДЖЕНО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rFonts w:ascii="Arial" w:hAnsi="Arial" w:cs="Arial"/>
          <w:bCs/>
          <w:i/>
          <w:i/>
          <w:iCs/>
          <w:sz w:val="12"/>
          <w:szCs w:val="28"/>
        </w:rPr>
      </w:pPr>
      <w:r>
        <w:rPr>
          <w:rFonts w:cs="Arial" w:ascii="Arial" w:hAnsi="Arial"/>
          <w:bCs/>
          <w:i/>
          <w:iCs/>
          <w:sz w:val="1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/>
      </w:pPr>
      <w:r>
        <w:rPr>
          <w:bCs/>
          <w:iCs/>
          <w:sz w:val="28"/>
          <w:szCs w:val="28"/>
        </w:rPr>
        <w:t>Наказ управління культури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мської обласної </w:t>
      </w:r>
    </w:p>
    <w:p>
      <w:pPr>
        <w:pStyle w:val="Normal"/>
        <w:ind w:right="-327"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05.2021 № 48-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</w:rPr>
        <w:t>проведення обласної онлайн-школи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  <w:lang w:val="uk-UA" w:eastAsia="ru-RU"/>
        </w:rPr>
        <w:t>Вчимося онлай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19 травня 2021 рок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>9.30-10.00</w:t>
      </w:r>
      <w:r>
        <w:rPr>
          <w:b/>
          <w:sz w:val="28"/>
        </w:rPr>
        <w:tab/>
      </w:r>
      <w:r>
        <w:rPr>
          <w:sz w:val="28"/>
        </w:rPr>
        <w:t>Реєстрація</w:t>
      </w:r>
      <w:r>
        <w:rPr>
          <w:b/>
          <w:sz w:val="28"/>
        </w:rPr>
        <w:t xml:space="preserve"> </w:t>
      </w:r>
      <w:r>
        <w:rPr>
          <w:sz w:val="28"/>
        </w:rPr>
        <w:t>учасників обласної онлайн-школи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10.00-10.05</w:t>
        <w:tab/>
        <w:t xml:space="preserve">Відкриття </w:t>
      </w:r>
      <w:r>
        <w:rPr>
          <w:sz w:val="28"/>
        </w:rPr>
        <w:t>обласної онлайн-школи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</w:rPr>
        <w:tab/>
        <w:t xml:space="preserve">Мельник О.П., </w:t>
      </w:r>
      <w:r>
        <w:rPr>
          <w:bCs/>
          <w:sz w:val="28"/>
        </w:rPr>
        <w:t>начальник управління культури Сумської обласної державної адміністрації</w:t>
      </w:r>
    </w:p>
    <w:p>
      <w:pPr>
        <w:pStyle w:val="Normal"/>
        <w:ind w:left="17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орна Н.Б., завідувач відділу інформації та маркетингу</w:t>
        <w:br/>
        <w:t>КЗ СОР «Сумська обласна бібліотека для дітей»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05-10.30</w:t>
        <w:tab/>
        <w:t>Консультація: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ші кроки. Знайомство з програмою </w:t>
      </w:r>
      <w:r>
        <w:rPr>
          <w:sz w:val="28"/>
          <w:szCs w:val="28"/>
          <w:lang w:val="en-US" w:eastAsia="en-US"/>
        </w:rPr>
        <w:t>MOVA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EDI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IUS</w:t>
      </w:r>
      <w:r>
        <w:rPr>
          <w:sz w:val="28"/>
          <w:szCs w:val="28"/>
        </w:rPr>
        <w:t>»</w:t>
      </w:r>
    </w:p>
    <w:p>
      <w:pPr>
        <w:pStyle w:val="Normal"/>
        <w:ind w:left="17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Ємельяненко Т.М., завідувач сектору інформаційних технологій, електронних ресурсів та обліку користувачів </w:t>
        <w:br/>
        <w:t>КЗ СОР «Сумська обласна бібліотека для дітей»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истюла Г.І., бібліотекар І категорії сектору інформаційних технологій, електронних ресурсів та обліку користувачів </w:t>
        <w:br/>
        <w:t>КЗ СОР «Сумська обласна бібліотека для діте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30-10.40</w:t>
        <w:tab/>
        <w:t xml:space="preserve">Запитання, відповіді. </w:t>
      </w:r>
      <w:r>
        <w:rPr>
          <w:bCs/>
          <w:sz w:val="28"/>
          <w:szCs w:val="28"/>
        </w:rPr>
        <w:t>Підведення підсумків онлайн-шко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/>
      </w:pPr>
      <w:r>
        <w:rPr>
          <w:b/>
          <w:bCs/>
          <w:sz w:val="28"/>
          <w:szCs w:val="28"/>
          <w:lang w:val="uk-UA"/>
        </w:rPr>
        <w:t>Заступник начальника відділу</w:t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льтурно-мистецької діяльності</w:t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навчальних закладів</w:t>
        <w:tab/>
        <w:tab/>
        <w:tab/>
        <w:tab/>
        <w:tab/>
      </w: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Раїса ГРИЦАЄНКО</w:t>
      </w:r>
    </w:p>
    <w:p>
      <w:pPr>
        <w:pStyle w:val="Normal"/>
        <w:ind w:lef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Наказ управління культур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7.05.2021 № 48-ОД</w:t>
      </w:r>
    </w:p>
    <w:p>
      <w:pPr>
        <w:pStyle w:val="Normal"/>
        <w:ind w:left="56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ингент учасників </w:t>
      </w:r>
      <w:r>
        <w:rPr>
          <w:b/>
          <w:sz w:val="28"/>
        </w:rPr>
        <w:t>обласної онлайн-школи</w:t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«Вчимося онлай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травня 2021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45"/>
        <w:gridCol w:w="1310"/>
      </w:tblGrid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бібліоте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асників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ілія КЗ Білопільської міської ради «Білопільська публічна бібліотека ім. О.Олеся» Білопільська бібліотека для ді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Буринської міської ради «Буринська публічн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тяча бібліотека-філія Комунального закладу «Великописарів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У «Глухівська публічна бібліотека» Глухівської міської рад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Філія «Дружбівська міська бібліотека для дітей» комунального закладу «Дружбівська мі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ноб-Новгородська бібліотека-філія для дітей КЗ «Зноб-Новгород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/>
              <w:t>Центральна дитяча бібліотека Конотопської міської ЦБ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бібліотека для дітей Конотопської міської ЦБ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 КЗ «Краснопільська публічна бібліотека» Краснопільської селищн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Кролевецької міської ради</w:t>
            </w:r>
            <w:r>
              <w:rPr>
                <w:rStyle w:val="Docdata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Лебединська центральна міська бібліотека» виконавчого комітету Лебединської мі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 Лебединської мі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ім. Л.Новиченка Липоводолинської селищн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Недригайлівська публічна бібліотека Недригайлівської селищної рад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пільська дитяча бібліотека-філія КЗ «Публічна бібліотека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1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2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тивльської публічної бібліотеки Путивльської мі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-філія комунального закладу «Центрального культури, дозвілля та спорту» Попівської сіль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ічна бібліотека Річківської сіль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Роменської міської ради «Роменська бібліотека ім.Йосифа Дудк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оменська центральна міська бібліотека для ді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іська дитяча бібліотека-філія Роменської міської ЦБ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едино-Будська дитяча бібліотека-філія КЗ «Середино-Будська публічна бібліотека» Середино-Будської міської ради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івська дитяча бібліотека-філія КЗ «Недригайлів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КЗ Тростянецької міської ради «Тростянец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лянівська селищна дитяча бібліотек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З «Миколаївська публічна бібліотека – Улянівська селищ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дитяча бібліотека КЗ «Шосткинська міськ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№1 КЗ «Шосткинська міськ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тяча бібліотека-філія №3 КЗ «Шосткинська міська ЦБС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ізька дитяча бібліотека-філія КЗ МР «Шосткинська міськ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Ямпільська публічна бібліотека Ямпільської селищної рад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-284" w:right="-1" w:hanging="0"/>
        <w:jc w:val="both"/>
        <w:rPr/>
      </w:pPr>
      <w:r>
        <w:rPr>
          <w:b/>
          <w:bCs/>
          <w:sz w:val="28"/>
          <w:szCs w:val="28"/>
          <w:lang w:val="uk-UA"/>
        </w:rPr>
        <w:t>Заступник начальника відділу</w:t>
      </w:r>
    </w:p>
    <w:p>
      <w:pPr>
        <w:pStyle w:val="Style16"/>
        <w:tabs>
          <w:tab w:val="clear" w:pos="708"/>
          <w:tab w:val="left" w:pos="993" w:leader="none"/>
        </w:tabs>
        <w:ind w:left="-284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льтурно-мистецької діяльності</w:t>
      </w:r>
    </w:p>
    <w:p>
      <w:pPr>
        <w:pStyle w:val="Style16"/>
        <w:tabs>
          <w:tab w:val="clear" w:pos="708"/>
          <w:tab w:val="left" w:pos="993" w:leader="none"/>
        </w:tabs>
        <w:ind w:left="-284" w:right="-1" w:hanging="0"/>
        <w:jc w:val="both"/>
        <w:rPr/>
      </w:pPr>
      <w:r>
        <w:rPr>
          <w:b/>
          <w:bCs/>
          <w:sz w:val="28"/>
          <w:szCs w:val="28"/>
          <w:lang w:val="uk-UA"/>
        </w:rPr>
        <w:t>і навчальних закладів</w:t>
        <w:tab/>
        <w:tab/>
      </w:r>
      <w:r>
        <w:rPr>
          <w:bCs/>
          <w:sz w:val="28"/>
          <w:szCs w:val="28"/>
          <w:lang w:val="uk-UA"/>
        </w:rPr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Раїса ГРИЦАЄНКО</w:t>
      </w:r>
    </w:p>
    <w:p>
      <w:pPr>
        <w:pStyle w:val="Normal"/>
        <w:ind w:lef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8:00Z</dcterms:created>
  <dc:creator>Admin</dc:creator>
  <dc:description/>
  <dc:language>en-US</dc:language>
  <cp:lastModifiedBy>Admin</cp:lastModifiedBy>
  <cp:lastPrinted>2021-05-17T11:33:00Z</cp:lastPrinted>
  <dcterms:modified xsi:type="dcterms:W3CDTF">2021-05-17T14:18:00Z</dcterms:modified>
  <cp:revision>2</cp:revision>
  <dc:subject/>
  <dc:title/>
</cp:coreProperties>
</file>