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7434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bidi w:val="0"/>
        <w:ind w:left="709" w:right="821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/>
      </w:pPr>
      <w:r>
        <w:rPr>
          <w:sz w:val="28"/>
          <w:szCs w:val="28"/>
        </w:rPr>
        <w:t>22.06.2021</w:t>
        <w:tab/>
        <w:tab/>
        <w:tab/>
        <w:tab/>
        <w:tab/>
        <w:t>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7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-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5669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5669" w:hanging="0"/>
        <w:jc w:val="both"/>
        <w:rPr/>
      </w:pPr>
      <w:r>
        <w:rPr>
          <w:b/>
          <w:sz w:val="28"/>
          <w:szCs w:val="28"/>
        </w:rPr>
        <w:t>Про план роботи управлін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культури Сумської обласної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ержавної адміністрації 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sz w:val="28"/>
          <w:szCs w:val="28"/>
        </w:rPr>
        <w:t>ІІІ квартал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1 року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ідповідно до Положення про управління культури Сумської обласної державної адміністрації, затвердженого розпорядженням голови Сумської обласної державної адміністрації від 10.02.2021 № 76-ОД «Про затвердження Положення про управління культури Сумської обласної державної адміністрації», з метою забезпечення реалізації державної політики у сферах культури, мистецтв, охорони культурної спадщини, музейної, бібліотечної справи, культурно-мистецької освіти, кінематографії, туризму та курортів на території області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НАКАЗУЮ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1. Затвердити план роботи управління культури Сумської обласної державної адміністрації на ІІІ квартал 2021 року (далі – план роботи), що додаєтьс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. Керівникам структурних підрозділів управління культури Сумської обласної державної адміністрації, закладів культури і мистецтв обласного підпорядкування, рекомендувати керівникам структурних підрозділів з питань культури виконавчих комітетів сільських, селищних, міських рад забезпечити своєчасне виконання заходів, передбачених планом роботи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3. Контроль за виконанням цього наказу залишаю за собою.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 xml:space="preserve">Начальник                                                                               </w:t>
        <w:tab/>
        <w:t>Олена МЕЛЬНИК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13</Words>
  <Characters>1431</Characters>
  <CharactersWithSpaces>1220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1-06-25T16:20:00Z</dcterms:modified>
  <cp:revision>10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