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2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/>
        <w:tc>
          <w:tcPr>
            <w:tcW w:w="4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здачу річної звітності мистецьких шкіл област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аказу Міністерства культури України від 26.10.2018</w:t>
        <w:br/>
        <w:t>№ 934,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Міністерстві юстиції України 21 листопада 2018 р.</w:t>
        <w:br/>
        <w:t>за № 1316/32768, з метою координації та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уніфікаці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мистецьких шкіл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графік здач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веденого звіту мистецьких шкіл системи Міністерства культури та інформаційної політики України (станом на </w:t>
        <w:br/>
        <w:t>01 вересня 2021 року), що додаєть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Рекомендувати керівникам структурних підрозділів з питань культури виконавчих комітетів сільських, селищних, міських рад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зві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истецьких шкіл (станом на 01 вересня 2021 року) </w:t>
      </w:r>
      <w:r>
        <w:rPr>
          <w:rFonts w:cs="Times New Roman" w:ascii="Times New Roman" w:hAnsi="Times New Roman"/>
          <w:sz w:val="28"/>
          <w:szCs w:val="28"/>
          <w:lang w:val="uk-UA"/>
        </w:rPr>
        <w:t>за формою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1-МШ </w:t>
      </w:r>
      <w:r>
        <w:rPr>
          <w:rFonts w:cs="Times New Roman" w:ascii="Times New Roman" w:hAnsi="Times New Roman"/>
          <w:sz w:val="28"/>
          <w:szCs w:val="28"/>
          <w:lang w:val="uk-UA"/>
        </w:rPr>
        <w:t>(річна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) надати управлінню культури Сумської обласної державної адміністрації до 18 вересня 2021 ро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ведений звіт мистецьких шкіл</w:t>
        <w:br/>
        <w:t>(станом на 01 вересня 2021 ро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формо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 1-МШ </w:t>
      </w:r>
      <w:r>
        <w:rPr>
          <w:rFonts w:cs="Times New Roman" w:ascii="Times New Roman" w:hAnsi="Times New Roman"/>
          <w:sz w:val="28"/>
          <w:szCs w:val="28"/>
          <w:lang w:val="uk-UA"/>
        </w:rPr>
        <w:t>(зведена річ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 Контроль за виконанням цього наказу покласти н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 начальника управління – начальника відділу культурно-мистецької діяльності і навчальних закладів управління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’язки начальника                                                                Євген БАЛЕНКО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632710" cy="1123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</w:tblGrid>
                            <w:tr>
                              <w:trPr/>
                              <w:tc>
                                <w:tcPr>
                                  <w:tcW w:w="41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управління культури, Сумської обласної державної адміністрації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02.09.2021 № 95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88.5pt;mso-wrap-distance-left:9pt;mso-wrap-distance-right:0pt;mso-wrap-distance-top:0pt;mso-wrap-distance-bottom:0pt;margin-top:-0.75pt;mso-position-vertical-relative:text;margin-left:27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6"/>
                      </w:tblGrid>
                      <w:tr>
                        <w:trPr/>
                        <w:tc>
                          <w:tcPr>
                            <w:tcW w:w="41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Наказ управління культури, Сумської обласної державної адміністрації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02.09.2021 № 95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здачі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веденого звіту мистецьких шкіл системи Міністерства культури 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ої політики України (станом на 01 вересня 2021 року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лік закла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9.20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пільська МШ, Лебединська ДШМ, Тростянецька ДМШ ім. П.І. Чайковського, Краснопільська ДМШ, Глухівська ШМ ім. М. Березовського, Буринська МШ, Кролевецька ДШМ, Миколаївська ДМШ, Роменська ДМШ ім. Є. Адамцевич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9.20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топська ДМШ № 1, Конотопська ДМШ № 2, Путивльська ДМШ, Середино-Будська ДШМ,                     Липоводолинська ДШМ, Ямпільська ДМШ,                             Воронізька ДМШ, Грунська ДМ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9.20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івська ДШМ, Косівщинська МШ, Низівська ДМШ, Біловодська ДМШ, Бобрицька ДМШ, Велико-Бубнівська ДМШ, Великописарівська ДМШ, Недригайлівська ДМШ, Тернівська ДШ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9.20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ткинська ДШМ, Шосткинська ДМШ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 Шосткинська ДМШ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, Сумська ДМШ № 1, Сумська ДМШ № 2, Сумська ДМШ № 3, Сумська ДМШ № 4, Сумська ДХШ ім. М.Г. Лисенка, Охтирська ДМШ                           ім. П.С. Білинника, Охтирська ДХШ ім. Т.Г. Шевче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 Раїса ГРИЦАЄ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59:00Z</dcterms:created>
  <dc:creator>Work</dc:creator>
  <dc:description/>
  <cp:keywords/>
  <dc:language>en-US</dc:language>
  <cp:lastModifiedBy>Admin</cp:lastModifiedBy>
  <cp:lastPrinted>2021-09-03T11:08:00Z</cp:lastPrinted>
  <dcterms:modified xsi:type="dcterms:W3CDTF">2021-09-03T11:06:00Z</dcterms:modified>
  <cp:revision>43</cp:revision>
  <dc:subject/>
  <dc:title/>
</cp:coreProperties>
</file>