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345" cy="623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06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71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 надання  дозволу  на тимча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ву видачу музейних предме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 метою експонування графічних творів на виставці «Балтійська симфонія», ураховуючи лист комунального закладу Сумської обласної ради «Сумський обласний художній музей ім. Никанора Онацького» </w:t>
        <w:br/>
        <w:t>від 15.06.2021 № 33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дійснити тимчасову видачу з 01 липня до 30 липня 2021 року</w:t>
        <w:br/>
        <w:t xml:space="preserve">35 (тридцяти п’яти) графічних творів з фондів комунального закладу Сумської обласної ради «Сумський обласний художній музей ім. Никанора Онацького» до комунального закладу «Охтирський міський краєзнавчий музей» згідно з додатк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Директорові комунального закладу Сумської обласної ради «Сумський обласний художній музей ім. Никанора Онацького» Юрченко Н.С. забезпечити повернення творів до місця постійного зберігання згідно з чинним законодавством в узгоджений термі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покласти на заступника начальника управління - 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>Олена МЕЛЬНИ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8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28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управління культури Сумської обласної державної адміністрації «Про надання дозволу на тимчасову видачу музейних предметів»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узейних предметів комунального закладу Сумської облас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ий обласний художній муз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і Никанора Онац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5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10"/>
        <w:gridCol w:w="1560"/>
        <w:gridCol w:w="1842"/>
        <w:gridCol w:w="17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втор, наз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теріал, техніка, розмі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очна вартість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атві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пініс Артур Петр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1904-1975). «Земгалія». 19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5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53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пір, офорт, 53,5х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тридцять тис.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кер (Юнкерс)  Олександр Михайлович (1899-1976)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«Місто Валмієра». 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25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Гравюра на  дереві, 18,5х31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ридцять тис.) грн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ируліс Карліс Петр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1925-1994). «Старий двір» (із серії «Стара Рига»). 198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15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пір, офорт, 32х25, 51х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ридцять тис.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ируліс Карліс Петр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1925-1994) Робота «Порохова вежа» (із серії «Стара Рига»). 198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15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rPr>
                <w:lang w:val="uk-UA"/>
              </w:rPr>
            </w:pPr>
            <w:r>
              <w:rPr>
                <w:lang w:val="uk-UA"/>
              </w:rPr>
              <w:t>Папір, офорт, 32х25, 51,2х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тридцять тис.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ітіс Петеріс Августович (1899-1989) «Три дерева». 1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63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ксилографі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х21; 21,4х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двадцять тис.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ітіс Петеріс Август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1899-1989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Будинок мисливця». 1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72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lang w:val="uk-UA"/>
              </w:rPr>
            </w:pPr>
            <w:r>
              <w:rPr>
                <w:lang w:val="uk-UA"/>
              </w:rPr>
              <w:t xml:space="preserve">Папір, ксилографія, </w:t>
            </w:r>
          </w:p>
          <w:p>
            <w:pPr>
              <w:pStyle w:val="Normal"/>
              <w:ind w:firstLine="20"/>
              <w:rPr>
                <w:lang w:val="uk-UA"/>
              </w:rPr>
            </w:pPr>
            <w:r>
              <w:rPr>
                <w:lang w:val="uk-UA"/>
              </w:rPr>
              <w:t>25,6х32; 16х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двадцять тис.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ітіс Петеріс Август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1899-1989). «Ліщина». 1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- 17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пір, ксилографі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1х25; 16,2х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двадцять тис.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ітіс Петеріс Август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1899-1989). «Проти сонця». 1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76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силографі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1х20,9; 21,1х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двадцять тис.)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Продовження додат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559"/>
        <w:gridCol w:w="1701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зінас Самуеліс Ісакович (1926 – 200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рота Аушрос (1-й лист з альбому «Вільнюс»). 1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458 (1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 ліногравюра, 20х27; 29,9х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 000 (двадцять п’ять тис.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ця Гедріо (2-й лист з альбому «Вільнюс»). 1957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458 (2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пір, кольорова  ліногравюра, 27,5х18,6; 41,5х30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 000 (двадцять п’ять тис.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вір університету в Вільнюсі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3-й аркуш з альбому «Вільнюс»). 19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458 (3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 ліногравюра, 28,5х17,5, 41,4х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 000 (двадцять п’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стели Анна і Бернардинців (4-й аркуш з альбому «Вільнюс»). 19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458  (4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 ліногравюра, 7,5х17,2; 41,2х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 000 (двадцять п’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Таллат-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>Кялпш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5-й аркуш з альбому «Вільнюс»). 19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458 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 ліногравюра, 7,3х19,5; 41,4х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 000 (двадцять п’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ця Горького (6-й аркуш з альбому «Вільнюс»). 1957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458  (6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пір, кольорова  ліногравюра, 8,2х17,5; 41х30,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 000 (двадцять п’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ворик старого Вільнюса (7-й лист з альбому «Вільнюс»). 1957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458 (7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 ліногравюра, 7,2х18,5; 41,3х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 000 (двадцять п’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лоща Гедиміна (8-й аркуш з альбому «Вільнюс»). 1957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-458 (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 ліногравюра, 19,8х27,2, 30,2х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 000 (двадцять п’ять тис.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 Черняхів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9-й лист з альбому «Вільнюс»). 19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458  (9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 ліногравюра, 9,6х27,5; 30х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 000 (двадцять п’ять ти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559"/>
        <w:gridCol w:w="1701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жа Вільнюського замку (10-й лист з альбому «Вільнюс»). 1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458  (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пір, кольорова  ліногравюра, 4,7х19,9; 41х3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 000 (двадцять п’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кунас  Вітаутас Миколо 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1910-1993).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«Буду дояркою». 1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77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ліногравюра, 33х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 000 (двадцять п’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абільдене Доміцеле Казіо (1912-1985). Гойдалка (із циклу Космонавти»). 197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85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пір, кольорова ліногравюра, 45х46,2; 70х60,5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тридцять тис.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кірутіте Алдона Прано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lang w:val="uk-UA"/>
              </w:rPr>
              <w:t>(1932-2005). «Кургіяні» (із серії «Янтарний край»). 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8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ліногравюра, 44,5х73; 55,6х8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тридцять тис.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кірутіте Алдона Пран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1932-2005). «По конюшиновим полям» (із циклу «Литовські спортивні ігри в селі»). 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ліногравюра, 48,5х55; 61,7х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тридцять тис.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арабільден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міцеле Казіо (1912-1985).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рила (із циклу «Космонавти»). 1971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8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ліногравюра, 45,7х44,7, 75х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ридц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рабільдене Доміцеле Казіо (1912-1985).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 дитячому садку (із циклу «Космонавти»). 1971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86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пір, кольорова ліногравюра, 45,5х45, 75,3х60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ридц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Юркунас  Вітаутас Вітауто. (1946 р.н.)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«Будівельники» (аркуш 3). 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54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ліногравюра, 58,5х49,8; 71,8х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двадц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Юркунас  Вітаутас Вітауто. (1946 р.н.)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«Будівельники» (аркуш 1). 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54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ліногравюра, 49,9х58,8; 53,8х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двадц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змінскіс Йонас Микол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1906-1985)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ніверситет у Вільнюсі. 1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56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ліногравюра, 28х20, 35,2х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ридцять тис.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559"/>
        <w:gridCol w:w="1701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мінскіс Йонас Миколович  (1906-1985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Скапо. 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57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ліногравюра, 28х19,7, 35х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ридц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змінскіс Йонас Микол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1906-1985). Дворик старого дому по вулиці Горького. 1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57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гравюра на дереві, 28х20, 46,4х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ридцять тис.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стон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йдо Ернст Карлович (1913-1957). «Вулиця Риги в Тарту (Тарту відбудовується)». 1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24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кий лак, 24,5х32, 29,5х41, 35,5х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 000 (двадцять п’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йдо Ернст Карлович (1913-1957). «Відновлення мосту у місті Тарту». 1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2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літографія, 32х4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 000 (двадцять п’ять тис.)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ннат Ільмар Юханович (1914-1987). «На заводі». 1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39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туш, білила, 39х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ридц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ойдре Ало Янович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1916</w:t>
            </w:r>
            <w:r>
              <w:rPr/>
              <w:t>-</w:t>
            </w:r>
            <w:r>
              <w:rPr>
                <w:lang w:val="uk-UA"/>
              </w:rPr>
              <w:t>1933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Наші дні. Пісня про мир». 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57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літографія, 50,х40,2; 60,5х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ридц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ойдре Ало Янович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1916</w:t>
            </w:r>
            <w:r>
              <w:rPr/>
              <w:t>-</w:t>
            </w:r>
            <w:r>
              <w:rPr>
                <w:lang w:val="uk-UA"/>
              </w:rPr>
              <w:t>1933). «Святковий день» (із серії «Таллін»). 1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57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літографія, 50,2х41,2; 58,5х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ридц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й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 Ало Янович (19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33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Мир» (із серії «Таллін»). 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57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літографія, 40,2х50,2; 51,8х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ридцять тис.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: 35 (тридцять п’ять) роб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начальника управління-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чальник відділу охорони культур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адщини, музейної справи та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організаційної роботи</w:t>
        <w:tab/>
        <w:tab/>
        <w:tab/>
        <w:tab/>
        <w:tab/>
        <w:tab/>
        <w:t>Євген БА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15:00Z</dcterms:created>
  <dc:creator>Admin</dc:creator>
  <dc:description/>
  <dc:language>en-US</dc:language>
  <cp:lastModifiedBy>Admin</cp:lastModifiedBy>
  <cp:lastPrinted>2021-06-16T10:36:00Z</cp:lastPrinted>
  <dcterms:modified xsi:type="dcterms:W3CDTF">2021-06-17T14:15:00Z</dcterms:modified>
  <cp:revision>2</cp:revision>
  <dc:subject/>
  <dc:title/>
</cp:coreProperties>
</file>