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20.09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03"/>
      </w:tblGrid>
      <w:tr>
        <w:trPr>
          <w:trHeight w:val="1139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 надання  дозволу  на  тим-часову передачу музейних пред-метів</w:t>
            </w:r>
          </w:p>
        </w:tc>
        <w:tc>
          <w:tcPr>
            <w:tcW w:w="4503" w:type="dxa"/>
            <w:tcBorders/>
          </w:tcPr>
          <w:p>
            <w:pPr>
              <w:pStyle w:val="ParagraphStyle"/>
              <w:tabs>
                <w:tab w:val="clear" w:pos="708"/>
                <w:tab w:val="left" w:pos="4253" w:leader="none"/>
              </w:tabs>
              <w:snapToGrid w:val="false"/>
              <w:spacing w:lineRule="auto" w:line="228"/>
              <w:ind w:right="34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38 Положення про Музейний фонд України, затвердженого постановою Кабінету Міністрів України від 20 липня 2000 р. </w:t>
        <w:br/>
        <w:t xml:space="preserve">№ 1147 (у редакції постанови Кабінету Міністрів України від 03 листопада 2010 р. № 1007), ураховуючи лист комунального закладу Сумської обласної ради «Сумський обласний художній музей ім. Никанора Онацького» </w:t>
        <w:br/>
        <w:t>від 15.09.2021 № 506, з метою експонування на виставці «Люди, квіти, птахи та звірі Марії Примаченк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Здійснити тимчасову передачу з 11 жовтня 2021 року до 11 листопада 2021 року 42 (сорока двох) творів з фондів комунального закладу Сумської обласної ради «Сумський обласний художній музей ім. Никанора Онацького» до комунального закладу «Охтирський міський краєзнавчий музей» згідно з додатк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Директорові комунального закладу Сумської обласної ради «Сумський обласний художній музей ім. Никанора Онацького» Юрченко Н.С. забезпечити повернення музейних предметів до місця постійного збереження згідно з чинним законодавством в узгоджений термі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наказу покласти на заступника начальника управління - начальника відділу охорони культурної спадщини, музейної справи та організаційної роботи управління культури Сумської обласної державної адміністрації Баленка Є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                                                         </w:t>
        <w:tab/>
        <w:t>Олена МЕЛЬНИК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left="4956" w:firstLine="708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left="4956" w:firstLine="708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spacing w:before="0" w:after="0"/>
        <w:ind w:left="5664" w:hanging="0"/>
        <w:contextualSpacing/>
        <w:rPr>
          <w:sz w:val="28"/>
          <w:szCs w:val="28"/>
        </w:rPr>
      </w:pPr>
      <w:r>
        <w:rPr>
          <w:sz w:val="28"/>
          <w:szCs w:val="28"/>
        </w:rPr>
        <w:t>до наказу управління культури Сумської обласної державної адміністрації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  <w:lang w:val="en-US"/>
        </w:rPr>
        <w:t>20.09.202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№ 104-ОД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ейних предметів з фондів комунального закладу Сумської обласної ради «Сумський обласний художній музей ім. Никанора Онацького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і тимчасово передаються до комунального закладу «Охтирський міський краєзнавчий муз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02"/>
        <w:gridCol w:w="1419"/>
        <w:gridCol w:w="1845"/>
        <w:gridCol w:w="1406"/>
      </w:tblGrid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з/п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, рік створенн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нв. №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еріал, техніка, с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іночна вартість (грн.)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бата сова», 198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 – 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апір, гуаш, 42х5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впа – красуня», 197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 – 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апір, гуаш, 47х6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іг олень по полю», 197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 – 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апір, гуаш, 50х65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вір, який ловить рибку», 198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 – 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апір, гуаш, 44х6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впа», 198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 – 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апір, гуаш, 42х6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д у волошках», 197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 – 2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апір, гуаш, 44,5х6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вір – гад», 197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 – 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апір, гуаш, 44х6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країнська мавпа», 198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 – 2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апір, гуаш, 44х6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взун», 198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 – 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апір, гуаш, 44х6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бака, яка любить свій хвостик та животик», 197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 – 3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апір, гуаш, 44,5х6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икун», 1970-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 – 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апір, гуаш, 43х6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впа», 197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 – 3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апір, гуаш, 44,5х6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ава», 19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 – 3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апір, гуаш, 61,5х5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ташка гадюки не боїться», 198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 – 3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апір, гуаш, 36х4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евеня», 19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 – 3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апір, гуаш, 31х43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смічні птахи», 19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 – 3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апір, гуаш, 63,5х8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бра», 198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 – 4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апір, гуаш, 62х8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ш Барс», 19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 – 4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апір, гуаш, 61х8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се Галя воду», 19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 – 4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апір, гуаш, 86х6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віти лікарям та санітарам», 19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 – 4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апір, гуаш, 86х6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укет квіток для малих діток», 197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 – 4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апір, гуаш, 86,5х6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«Солдатська могила», 198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Р – 4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>Папір, гуаш, 63х8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дмеді на пасіці», 197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 – 5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апір, гуаш, 61х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томна війна», 19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 – 51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пір, гуаш, 61х8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терина», 197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 – 5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апір, гуаш, 61х8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рона і сорока», 197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 – 5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апір, гуаш, 44х6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«Лісовик», 198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Р – 5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>Папір, гуаш, 63,5х8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«Невідомого солдата могила», 197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Р – 5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>Папір, гуаш, 61х8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«Марусина мичку пряла», 19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Р – 5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>Папір, гуаш, 61х85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«Червоні квіти стоять на кордоні», 197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Р – 5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>Папір, гуаш, 61,5х8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«Квіти-патлатки», 198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Р – 5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>Папір, гуаш, 61,5х85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«Лелека кличе лисицю», 19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Р – 6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>Папір, гуаш, 61х8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«Український коровай», 197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Р – 6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>Папір, гуаш, 61,4х85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5 000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«Червоні кімнатні банани», 197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Р – 6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>Папір, гуаш, 61х85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«Мила лисичка», 19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Р – 6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>Папір, гуаш, 61х8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«Квітка – космонавт», 19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Р – 6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>Папір, гуаш, 86х6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«Птах, який квіти народжує», 197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Р – 2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>Папір, гуаш, 62,5х86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«Жовтневі квіти», 197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Р – 2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>Папір, гуаш, 86,5х61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«Перше вересня», 19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Р – 2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>Папір, гуаш, 62х86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«Буслики, буслики», 19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Р – 2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>Папір, гуаш, 62х8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5 00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«Крокодил сам себе з’їв», 19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Р – 23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>Папір, гуаш, 61х8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«Своє молоко має, а на чуже рот розкриває», 196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Р – 23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>Папір, гуаш, 62х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5 00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ступник начальника управління -</w:t>
        <w:br/>
        <w:t xml:space="preserve">начальник відділу охорони культурної </w:t>
        <w:br/>
        <w:t xml:space="preserve">спадщини,музейної справи та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рганізаційної роботи </w:t>
        <w:tab/>
        <w:tab/>
        <w:tab/>
        <w:tab/>
        <w:tab/>
        <w:tab/>
        <w:t>Євген БАЛЕНКО</w:t>
      </w:r>
    </w:p>
    <w:p>
      <w:pPr>
        <w:pStyle w:val="Normal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Times" w:hAnsi="Times" w:cs="Times"/>
      <w:b/>
      <w:spacing w:val="38"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pelle">
    <w:name w:val="spelle"/>
    <w:basedOn w:val="Style12"/>
    <w:qFormat/>
    <w:rPr/>
  </w:style>
  <w:style w:type="character" w:styleId="Style13">
    <w:name w:val="Подзаголовок Знак"/>
    <w:qFormat/>
    <w:rPr>
      <w:b/>
      <w:bCs/>
      <w:sz w:val="32"/>
      <w:szCs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/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47:00Z</dcterms:created>
  <dc:creator>Катюша</dc:creator>
  <dc:description/>
  <dc:language>en-US</dc:language>
  <cp:lastModifiedBy>Admin</cp:lastModifiedBy>
  <cp:lastPrinted>2016-08-16T15:20:00Z</cp:lastPrinted>
  <dcterms:modified xsi:type="dcterms:W3CDTF">2021-09-22T13:47:00Z</dcterms:modified>
  <cp:revision>2</cp:revision>
  <dc:subject/>
  <dc:title/>
</cp:coreProperties>
</file>