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val="en-US" w:eastAsia="en-US"/>
        </w:rPr>
      </w:pPr>
      <w:r>
        <w:rPr>
          <w:rFonts w:eastAsia="Calibri"/>
          <w:b/>
          <w:spacing w:val="38"/>
          <w:sz w:val="28"/>
          <w:szCs w:val="22"/>
          <w:lang w:val="en-US"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val="en-US" w:eastAsia="en-US"/>
        </w:rPr>
      </w:pPr>
      <w:r>
        <w:rPr>
          <w:rFonts w:eastAsia="Calibri"/>
          <w:b/>
          <w:spacing w:val="38"/>
          <w:sz w:val="28"/>
          <w:szCs w:val="28"/>
          <w:lang w:val="en-US"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НАКАЗ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4</w:t>
      </w:r>
      <w:r>
        <w:rPr>
          <w:rFonts w:eastAsia="Calibri"/>
          <w:sz w:val="28"/>
          <w:szCs w:val="28"/>
          <w:lang w:val="en-US" w:eastAsia="en-US"/>
        </w:rPr>
        <w:t>.05.20</w:t>
      </w:r>
      <w:r>
        <w:rPr>
          <w:rFonts w:eastAsia="Calibri"/>
          <w:sz w:val="28"/>
          <w:szCs w:val="28"/>
          <w:lang w:val="en-US" w:eastAsia="en-US"/>
        </w:rPr>
        <w:t>21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                 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val="en-US" w:eastAsia="en-US"/>
        </w:rPr>
        <w:t xml:space="preserve">                   № 5</w:t>
      </w:r>
      <w:r>
        <w:rPr>
          <w:rFonts w:eastAsia="Calibri"/>
          <w:sz w:val="28"/>
          <w:szCs w:val="28"/>
          <w:lang w:val="en-US" w:eastAsia="en-US"/>
        </w:rPr>
        <w:t>3</w:t>
      </w:r>
      <w:r>
        <w:rPr>
          <w:rFonts w:eastAsia="Calibri"/>
          <w:sz w:val="28"/>
          <w:szCs w:val="28"/>
          <w:lang w:val="en-US" w:eastAsia="en-US"/>
        </w:rPr>
        <w:t>-ОД</w:t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</w:rPr>
        <w:t>обласного вебінару «</w:t>
      </w:r>
      <w:r>
        <w:rPr>
          <w:b/>
          <w:color w:val="000000"/>
          <w:sz w:val="28"/>
          <w:szCs w:val="28"/>
          <w:lang w:val="en-US" w:eastAsia="en-US"/>
        </w:rPr>
        <w:t xml:space="preserve">Формування здорового способу життя 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дітей і підлітків через використання нетрадиційних форм бібліотечної роботи</w:t>
      </w:r>
      <w:r>
        <w:rPr>
          <w:b/>
          <w:sz w:val="28"/>
        </w:rPr>
        <w:t>»</w:t>
      </w:r>
    </w:p>
    <w:p>
      <w:pPr>
        <w:pStyle w:val="Normal"/>
        <w:ind w:right="-1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1 рік, з метою підвищення фахового рівня бібліотечних працівників і розповсюдження кращого досвіду робот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вести 27 травня 2021 року на базі комунального закладу Сумської обласної ради «Сумська обласна бібліотека для дітей» обласний вебінар «Формування здорового способу життя дітей і підлітків через використання нетрадиційних форм бібліотечної роботи» для фахівців дитячих бібліотек області</w:t>
      </w:r>
      <w:r>
        <w:rPr>
          <w:sz w:val="28"/>
          <w:lang w:val="uk-UA"/>
        </w:rPr>
        <w:t>, методистів, завідувачів дитячих відділів, відділів обслуговування користувачів-дітей публічних бібліотек сільських, селищних, міських ра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sz w:val="28"/>
          <w:szCs w:val="28"/>
        </w:rPr>
        <w:t>Затвердити контингент учасників і план проведення обласного вебінару</w:t>
      </w:r>
      <w:r>
        <w:rPr>
          <w:sz w:val="28"/>
        </w:rPr>
        <w:t xml:space="preserve">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Формування здорового способу життя дітей і підлітків через використання нетрадиційних форм бібліотечної роботи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 xml:space="preserve"> (додають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ові комунального закладу Сумської обласної ради «Сумська обла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на бібліотека для дітей» Тогобіцькій Л.М. забезпечити організацію проведення обласного вебінару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Формування здорового способу життя дітей і підлітків через використання нетрадиційних форм бібліотечної роботи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ерівникам структурних підрозділів з питань культури виконавчих комітетів сільських, селищних, міських рад забезпечити участь фахівців бібліотек в обласному вебінарі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szCs w:val="28"/>
        </w:rPr>
        <w:t>Формування здорового способу життя дітей і підлітків через використання нетрадиційних форм бібліотечної роботи</w:t>
      </w:r>
      <w:r>
        <w:rPr>
          <w:sz w:val="28"/>
          <w:szCs w:val="28"/>
          <w:lang w:val="uk-UA"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наказу покласти на </w:t>
      </w:r>
      <w:r>
        <w:rPr>
          <w:bCs/>
          <w:sz w:val="28"/>
          <w:szCs w:val="28"/>
        </w:rPr>
        <w:t>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 xml:space="preserve">     Олена МЕЛЬНИК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iCs/>
          <w:sz w:val="28"/>
          <w:szCs w:val="28"/>
        </w:rPr>
        <w:t>АТВЕРДЖЕНО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rFonts w:ascii="Arial" w:hAnsi="Arial" w:cs="Arial"/>
          <w:bCs/>
          <w:i/>
          <w:i/>
          <w:iCs/>
          <w:sz w:val="12"/>
          <w:szCs w:val="28"/>
        </w:rPr>
      </w:pPr>
      <w:r>
        <w:rPr>
          <w:rFonts w:cs="Arial" w:ascii="Arial" w:hAnsi="Arial"/>
          <w:bCs/>
          <w:i/>
          <w:iCs/>
          <w:sz w:val="1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каз управління культури</w:t>
      </w:r>
    </w:p>
    <w:p>
      <w:pPr>
        <w:pStyle w:val="Normal"/>
        <w:keepNext w:val="true"/>
        <w:numPr>
          <w:ilvl w:val="0"/>
          <w:numId w:val="0"/>
        </w:numPr>
        <w:ind w:right="-327" w:firstLine="567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мської обласної </w:t>
      </w:r>
    </w:p>
    <w:p>
      <w:pPr>
        <w:pStyle w:val="Normal"/>
        <w:ind w:right="-327"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.05.202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53-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ня обласного вебінару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  <w:lang w:val="en-US" w:eastAsia="en-US"/>
        </w:rPr>
        <w:t>Формування здорового способу життя дітей і підлітків</w:t>
      </w:r>
    </w:p>
    <w:p>
      <w:pPr>
        <w:pStyle w:val="Normal"/>
        <w:ind w:right="-284"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через використання нетрадиційних форм бібліотечної роботи</w:t>
      </w:r>
      <w:r>
        <w:rPr>
          <w:b/>
          <w:sz w:val="28"/>
          <w:szCs w:val="28"/>
          <w:lang w:val="uk-UA" w:eastAsia="ru-RU"/>
        </w:rPr>
        <w:t>»</w:t>
      </w:r>
    </w:p>
    <w:p>
      <w:pPr>
        <w:pStyle w:val="Normal"/>
        <w:ind w:left="1418" w:right="-894" w:hanging="1702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7229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.30-1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еєстрація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учасників обласного вебінару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0.00-10.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ідкриття обласного вебінару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ельник О.П., начальник управління культури Сумської обласної державної адмінстрації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Тогобіцька Л.М., директор КЗ СОР </w:t>
            </w:r>
            <w:r>
              <w:rPr>
                <w:sz w:val="28"/>
                <w:szCs w:val="28"/>
                <w:shd w:fill="FFFFFF" w:val="clear"/>
              </w:rPr>
              <w:t>«Сумська обласна бібліотека для дітей»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.10-10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Здоровий спосіб життя – змістовний напрямок сучасної бібліотеки для дітей»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ГОРНА Н.Б., завідувач відділу інформації та маркетингу КЗ СОР «Сумська обласна бібліотека для дітей»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.20-10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Традиційні та інноваційні форми і методи роботи бібліотеки у формуванні здорового способу житт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РУГАЛЬ О.В., провідний бібліотекар відділу обслуго-вування користувачів молодшого віку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КЗ СОР «</w:t>
            </w:r>
            <w:r>
              <w:rPr>
                <w:sz w:val="28"/>
                <w:szCs w:val="28"/>
                <w:shd w:fill="FFFFFF" w:val="clear"/>
              </w:rPr>
              <w:t>Сумська обласна бібліотека для дітей»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.30-10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«Молодь обирає здоров</w:t>
            </w:r>
            <w:r>
              <w:rPr>
                <w:sz w:val="28"/>
                <w:szCs w:val="28"/>
                <w:shd w:fill="FFFFFF" w:val="clear"/>
                <w:lang w:val="ru-RU" w:eastAsia="en-US"/>
              </w:rPr>
              <w:t>’</w:t>
            </w:r>
            <w:r>
              <w:rPr>
                <w:sz w:val="28"/>
                <w:szCs w:val="28"/>
                <w:shd w:fill="FFFFFF" w:val="clear"/>
              </w:rPr>
              <w:t>я» (з досвіду роботи лекторію «Молоде покоління за здоровий спосіб життя») ПОПРУЖНА К.В., бібліотекар І категорії відділу обслу-говування учнів 5-9 класів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КЗ СОР «</w:t>
            </w:r>
            <w:r>
              <w:rPr>
                <w:sz w:val="28"/>
                <w:szCs w:val="28"/>
                <w:shd w:fill="FFFFFF" w:val="clear"/>
              </w:rPr>
              <w:t>Сумська обласна бібліотека для дітей»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.40-10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iдведення пiдсумкiв вебінару (запитання, вiдповiдi, обмiн думками)</w:t>
            </w:r>
          </w:p>
        </w:tc>
      </w:tr>
    </w:tbl>
    <w:p>
      <w:pPr>
        <w:pStyle w:val="Normal"/>
        <w:ind w:left="1416" w:hanging="14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а відділ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но-мистецької діяльності</w:t>
      </w:r>
    </w:p>
    <w:p>
      <w:pPr>
        <w:pStyle w:val="Normal"/>
        <w:rPr/>
      </w:pPr>
      <w:r>
        <w:rPr>
          <w:b/>
          <w:bCs/>
          <w:sz w:val="28"/>
          <w:szCs w:val="28"/>
        </w:rPr>
        <w:t>і навчальних закладів</w:t>
        <w:tab/>
        <w:tab/>
        <w:tab/>
        <w:tab/>
        <w:tab/>
        <w:tab/>
        <w:t xml:space="preserve">          Раїса ГРИЦАЄ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keepNext w:val="true"/>
        <w:keepLines/>
        <w:numPr>
          <w:ilvl w:val="0"/>
          <w:numId w:val="0"/>
        </w:numPr>
        <w:ind w:firstLine="5670"/>
        <w:outlineLvl w:val="1"/>
        <w:rPr>
          <w:bCs/>
          <w:i/>
          <w:i/>
          <w:color w:val="4F81BD"/>
          <w:sz w:val="12"/>
          <w:szCs w:val="26"/>
        </w:rPr>
      </w:pPr>
      <w:r>
        <w:rPr>
          <w:bCs/>
          <w:i/>
          <w:color w:val="4F81BD"/>
          <w:sz w:val="12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.05.202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53-ОД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ингент учасників </w:t>
      </w:r>
      <w:r>
        <w:rPr>
          <w:b/>
          <w:sz w:val="28"/>
        </w:rPr>
        <w:t>обласного вебінару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  <w:lang w:val="en-US" w:eastAsia="en-US"/>
        </w:rPr>
        <w:t>Формування здорового способу життя дітей і підлітків</w:t>
      </w:r>
    </w:p>
    <w:p>
      <w:pPr>
        <w:pStyle w:val="Normal"/>
        <w:ind w:right="-284" w:hanging="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через використання нетрадиційних форм бібліотечної роботи</w:t>
      </w:r>
      <w:r>
        <w:rPr>
          <w:b/>
          <w:sz w:val="28"/>
        </w:rPr>
        <w:t>»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562"/>
        <w:gridCol w:w="1666"/>
      </w:tblGrid>
      <w:tr>
        <w:trPr>
          <w:trHeight w:val="59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біблі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асників</w:t>
            </w:r>
          </w:p>
        </w:tc>
      </w:tr>
      <w:tr>
        <w:trPr>
          <w:trHeight w:val="26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ілія КЗ Білопільської міської ради «Білопільська публічна бібліотека ім. О.Олеся» Білопільська бібліотека для ді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Буринської міської ради «Буринська публічна ЦБ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тяча бібліотека-філія Комунального закладу «Великописарівська публіч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КУ «Глухівська публічна бібліотека» Глухівської міської рад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/>
              <w:t>Філія «Дружбівська міська бібліотека для дітей» комунального закладу «Дружбівська міська публіч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об-Новгородська бібліотека-філія для дітей КЗ «Зноб-Новгородська публіч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/>
              <w:t>Центральна дитяча бібліотека Конотопської міської ЦБ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бібліотека для дітей Конотопської міської ЦБ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 КЗ «Краснопільська публічна бібліотека» Краснопільської селищн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 Кролеве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Лебединська центральна міська бібліотека» виконавчого комітету Лебединської міськ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 Лебединської міськ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блічної бібліотеки</w:t>
            </w:r>
          </w:p>
          <w:p>
            <w:pPr>
              <w:pStyle w:val="Normal"/>
              <w:jc w:val="both"/>
              <w:rPr/>
            </w:pPr>
            <w:r>
              <w:rPr/>
              <w:t>ім. Л.Новиченка Липоводолинської селищн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ий відділ КЗ «Недригайлівська публічна бібліотека Недригайлівської селищної рад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пільська дитяча бібліотека-філія КЗ «Публічна бібліотека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1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бліотека-філія для дітей №2 КЗ «Публічна бібліотека Охтирської міської об’єднаної териториальної громади Сумської області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Путивльської публічної бібліотеки Путивльської міськ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бібліотека-філія комунального закладу «Центрального культури, дозвілля та спорту» Попівської сільськ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ічна бібліотека Річківської сільської р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Роменської міської ради «Роменська бібліотека ім.Йосифа Дудк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менська центральна міська бібліотека для ді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іська дитяча бібліотека-філія Роменської міської ЦБ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редино-Будська дитяча бібліотека-філія КЗ «Середино-Будська публічна бібліотека» Середино-Будської міської ради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Сумської міської ради «Сумська міська ЦБ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івська дитяча бібліотека-філія КЗ «Недригайлівська публіч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КЗ Тростянецької міської ради «Тростянецька публіч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chl.kiev.ua/Default.aspx?id=7052" \l "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лянівська селищна дитяча бібліотек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З «Миколаївська публічна бібліотека – Улянівська селищна бібліоте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 дитяча бібліотека КЗ «Шосткинська міська ЦБ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а бібліотека-філія №1 КЗ «Шосткинська міська ЦБ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а бібліотека-філія №3 КЗ «Шосткинська міська ЦБС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ізька дитяча бібліотека-філія КЗ МР «Шосткинська міська ЦБ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«Ямпільська публічна бібліотека Ямпільської селищної рад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/>
      </w:pPr>
      <w:r>
        <w:rPr>
          <w:b/>
          <w:bCs/>
          <w:sz w:val="28"/>
          <w:szCs w:val="28"/>
          <w:lang w:val="uk-UA"/>
        </w:rPr>
        <w:t>Заступник начальника відділу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но-мистецької діяльності</w:t>
      </w:r>
    </w:p>
    <w:p>
      <w:pPr>
        <w:pStyle w:val="Style16"/>
        <w:tabs>
          <w:tab w:val="clear" w:pos="708"/>
          <w:tab w:val="left" w:pos="993" w:leader="none"/>
        </w:tabs>
        <w:ind w:left="0" w:right="-1" w:hanging="0"/>
        <w:jc w:val="both"/>
        <w:rPr/>
      </w:pPr>
      <w:r>
        <w:rPr>
          <w:b/>
          <w:bCs/>
          <w:sz w:val="28"/>
          <w:szCs w:val="28"/>
          <w:lang w:val="uk-UA"/>
        </w:rPr>
        <w:t>і навчальних закладів</w:t>
        <w:tab/>
        <w:tab/>
      </w:r>
      <w:r>
        <w:rPr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Раїса ГРИЦАЄ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29:00Z</dcterms:created>
  <dc:creator>Admin</dc:creator>
  <dc:description/>
  <dc:language>en-US</dc:language>
  <cp:lastModifiedBy>Admin</cp:lastModifiedBy>
  <cp:lastPrinted>2021-05-24T14:36:00Z</cp:lastPrinted>
  <dcterms:modified xsi:type="dcterms:W3CDTF">2021-06-01T05:29:00Z</dcterms:modified>
  <cp:revision>2</cp:revision>
  <dc:subject/>
  <dc:title/>
</cp:coreProperties>
</file>