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2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97-</w:t>
      </w:r>
      <w:r>
        <w:rPr>
          <w:sz w:val="28"/>
          <w:szCs w:val="28"/>
        </w:rPr>
        <w:t>ОД</w:t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>
          <w:trHeight w:val="113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наказу управління культури Сумської обласної державної адміністрації від 23.03.2021 № 20-ОД</w:t>
            </w:r>
          </w:p>
        </w:tc>
        <w:tc>
          <w:tcPr>
            <w:tcW w:w="4503" w:type="dxa"/>
            <w:tcBorders/>
          </w:tcPr>
          <w:p>
            <w:pPr>
              <w:pStyle w:val="ParagraphStyle"/>
              <w:tabs>
                <w:tab w:val="clear" w:pos="708"/>
                <w:tab w:val="left" w:pos="4253" w:leader="none"/>
              </w:tabs>
              <w:snapToGrid w:val="false"/>
              <w:spacing w:lineRule="auto" w:line="228"/>
              <w:ind w:right="34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</w:t>
        <w:br/>
        <w:t xml:space="preserve">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 Никанора Онацького» </w:t>
        <w:br/>
        <w:t>від 08.09.2021 № 4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міни до пункту 1 наказу управління культури Сумської обласної державної адміністрації від 23.03.2021 № 20-ОД «Про надання дозволу на тимчасову передачу музейного предмету», виклавши пункт 1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 Здійснити тимчасову передачу з 29.03.2021 до 01.10.2021 живописного твору Домбровського М.М. «Селянське подвір’я» (1890-і роки, ОЖ – 24, полотно на картоні, олія, 26х32,5 см, оціночна вартість – 150 (сто п’ятдесят) тис. гривень) з фондів комунального закладу Сумської обласної ради Сумський обласний художній музей імені Никанора Онацького до Національного музею «Київська картинна галере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в’язки начальника                                                          </w:t>
        <w:tab/>
        <w:t>Євген БАЛЕНК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1:00Z</dcterms:created>
  <dc:creator>Катюша</dc:creator>
  <dc:description/>
  <cp:keywords/>
  <dc:language>en-US</dc:language>
  <cp:lastModifiedBy>Admin</cp:lastModifiedBy>
  <cp:lastPrinted>2016-08-16T15:20:00Z</cp:lastPrinted>
  <dcterms:modified xsi:type="dcterms:W3CDTF">2021-09-09T11:45:00Z</dcterms:modified>
  <cp:revision>65</cp:revision>
  <dc:subject/>
  <dc:title/>
</cp:coreProperties>
</file>