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b/>
          <w:lang w:val="ru-RU" w:eastAsia="en-US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lang w:val="ru-RU" w:eastAsia="en-US"/>
        </w:rPr>
      </w:pPr>
      <w:r>
        <w:rPr>
          <w:b/>
          <w:spacing w:val="38"/>
          <w:sz w:val="28"/>
          <w:lang w:val="ru-RU"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ru-RU" w:eastAsia="en-US"/>
        </w:rPr>
      </w:pPr>
      <w:r>
        <w:rPr>
          <w:b/>
          <w:spacing w:val="38"/>
          <w:sz w:val="28"/>
          <w:szCs w:val="28"/>
          <w:lang w:val="ru-RU" w:eastAsia="en-US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  <w:lang w:val="ru-RU" w:eastAsia="en-US"/>
        </w:rPr>
        <w:t>.0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ru-RU" w:eastAsia="en-US"/>
        </w:rPr>
        <w:t>.20</w:t>
      </w:r>
      <w:r>
        <w:rPr>
          <w:sz w:val="28"/>
          <w:szCs w:val="28"/>
          <w:lang w:val="en-US" w:eastAsia="en-US"/>
        </w:rPr>
        <w:t>21</w:t>
      </w:r>
      <w:r>
        <w:rPr>
          <w:sz w:val="28"/>
          <w:szCs w:val="28"/>
          <w:lang w:val="ru-RU" w:eastAsia="en-US"/>
        </w:rPr>
        <w:t xml:space="preserve">                                          м. Суми</w:t>
      </w: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 xml:space="preserve">                   № </w:t>
      </w:r>
      <w:r>
        <w:rPr>
          <w:sz w:val="28"/>
          <w:szCs w:val="28"/>
          <w:lang w:val="en-US" w:eastAsia="en-US"/>
        </w:rPr>
        <w:t>93-</w:t>
      </w:r>
      <w:r>
        <w:rPr>
          <w:sz w:val="28"/>
          <w:szCs w:val="28"/>
          <w:lang w:val="ru-RU" w:eastAsia="en-US"/>
        </w:rPr>
        <w:t>ОД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</w:rPr>
        <w:t>обласного вебінару «</w:t>
      </w:r>
      <w:r>
        <w:rPr>
          <w:b/>
          <w:sz w:val="28"/>
          <w:szCs w:val="28"/>
          <w:lang w:val="en-US" w:eastAsia="en-US"/>
        </w:rPr>
        <w:t>Формування ціннісних орієнтирів юного патріота України в бібліотеці для дітей</w:t>
      </w:r>
      <w:r>
        <w:rPr>
          <w:b/>
          <w:sz w:val="28"/>
        </w:rPr>
        <w:t>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1 рік, з метою підвищення фахового рівня бібліотечних працівників і розповсюдження кращого досвіду робо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вести 8 вересня 2021 року на базі комунального закладу Сумської обласної ради «Сумська обласна бібліотека для дітей» обласний вебінар «</w:t>
      </w:r>
      <w:r>
        <w:rPr>
          <w:sz w:val="28"/>
          <w:szCs w:val="28"/>
          <w:lang w:val="uk-UA" w:eastAsia="uk-UA"/>
        </w:rPr>
        <w:t>Формування ціннісних орієнтирів юного патріота України в бібліотеці для дітей</w:t>
      </w:r>
      <w:r>
        <w:rPr>
          <w:sz w:val="28"/>
          <w:szCs w:val="28"/>
          <w:lang w:val="uk-UA"/>
        </w:rPr>
        <w:t>» для фахівців дитячих бібліотек області</w:t>
      </w:r>
      <w:r>
        <w:rPr>
          <w:sz w:val="28"/>
          <w:lang w:val="uk-UA"/>
        </w:rPr>
        <w:t>, методистів, завідувачів дитячих відділів, відділів обслуговування користувачів-дітей публічних бібліотек сільських, селищних, міських р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Затвердити контингент учасників і план проведення обласного вебінару</w:t>
      </w:r>
      <w:r>
        <w:rPr>
          <w:sz w:val="28"/>
        </w:rPr>
        <w:t xml:space="preserve">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en-US" w:eastAsia="en-US"/>
        </w:rPr>
        <w:t>Формування ціннісних орієнтирів юного патріота України в бібліотеці для дітей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 xml:space="preserve"> (додаю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ові комунального закладу Сумської обласної ради «Сумська обла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на бібліотека для дітей» Тогобіцькій Л.М. забезпечити організацію проведення обласного вебінару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en-US" w:eastAsia="en-US"/>
        </w:rPr>
        <w:t>Формування ціннісних орієнтирів юного патріота України в бібліотеці для дітей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ерівникам структурних підрозділів з питань культури виконавчих комітетів сільських, селищних, міських рад забезпечити участь фахівців бібліотек в обласному вебінарі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  <w:lang w:val="en-US" w:eastAsia="en-US"/>
        </w:rPr>
        <w:t>Формування ціннісних орієнтирів юного патріота України в бібліотеці для дітей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</w:t>
      </w:r>
      <w:r>
        <w:rPr>
          <w:b/>
          <w:sz w:val="28"/>
          <w:szCs w:val="28"/>
          <w:lang w:val="ru-RU" w:eastAsia="en-US"/>
        </w:rPr>
        <w:t>’</w:t>
      </w:r>
      <w:r>
        <w:rPr>
          <w:b/>
          <w:sz w:val="28"/>
          <w:szCs w:val="28"/>
        </w:rPr>
        <w:t>язки  начальника</w:t>
        <w:tab/>
        <w:tab/>
        <w:tab/>
        <w:tab/>
        <w:tab/>
        <w:tab/>
        <w:t xml:space="preserve">    Євген БАЛЕНКО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sz w:val="28"/>
          <w:szCs w:val="28"/>
        </w:rPr>
        <w:t>АТВЕРДЖЕНО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rFonts w:ascii="Arial" w:hAnsi="Arial" w:cs="Arial"/>
          <w:bCs/>
          <w:i/>
          <w:i/>
          <w:iCs/>
          <w:sz w:val="12"/>
          <w:szCs w:val="28"/>
        </w:rPr>
      </w:pPr>
      <w:r>
        <w:rPr>
          <w:rFonts w:cs="Arial" w:ascii="Arial" w:hAnsi="Arial"/>
          <w:bCs/>
          <w:i/>
          <w:iCs/>
          <w:sz w:val="1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/>
      </w:pPr>
      <w:r>
        <w:rPr>
          <w:bCs/>
          <w:iCs/>
          <w:sz w:val="28"/>
          <w:szCs w:val="28"/>
        </w:rPr>
        <w:t>Наказ управління культури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мської обласної </w:t>
      </w:r>
    </w:p>
    <w:p>
      <w:pPr>
        <w:pStyle w:val="Normal"/>
        <w:ind w:right="-327"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1420" w:right="-327" w:firstLine="4250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  <w:lang w:val="ru-RU" w:eastAsia="en-US"/>
        </w:rPr>
        <w:t>.0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ru-RU" w:eastAsia="en-US"/>
        </w:rPr>
        <w:t>.20</w:t>
      </w:r>
      <w:r>
        <w:rPr>
          <w:sz w:val="28"/>
          <w:szCs w:val="28"/>
          <w:lang w:val="en-US" w:eastAsia="en-US"/>
        </w:rPr>
        <w:t xml:space="preserve">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 w:eastAsia="en-US"/>
        </w:rPr>
        <w:t>93-</w:t>
      </w:r>
      <w:r>
        <w:rPr>
          <w:sz w:val="28"/>
          <w:szCs w:val="28"/>
          <w:lang w:val="ru-RU" w:eastAsia="en-US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</w:rPr>
        <w:t>проведення обласного вебінару</w:t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Формування ціннісних орієнтирів юного патріота України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>в бібліотеці для дітей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7478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-1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єстраці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часників обласного вебінару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ідкриття обласного вебінару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ицаєнко Р.В., заступник начальника управління культури Сумської обласної державної адмінстрації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bCs/>
                <w:sz w:val="28"/>
              </w:rPr>
              <w:t>Нагорна Н.Б., завідувач відділу інформації та маркетингу</w:t>
              <w:br/>
              <w:t xml:space="preserve">КЗ СОР </w:t>
            </w:r>
            <w:r>
              <w:rPr>
                <w:sz w:val="28"/>
              </w:rPr>
              <w:t>«Сумська обласна бібліотека для дітей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Формування національно-патріотичної свідомості дітей в бібліотечному просторі Сумщини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горна Н.Б., завідувач відділу інформації та маркетингу</w:t>
              <w:br/>
              <w:t>КЗ СОР «Сумська обласна бібліотека для дітей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Бібліотека як центр культурного та патріотичного виховання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8"/>
              </w:rPr>
              <w:t>Безверха М.В., завідувач відділу обслуговування учнів</w:t>
              <w:br/>
              <w:t>5-9 класів</w:t>
            </w:r>
            <w:r>
              <w:rPr>
                <w:bCs/>
                <w:sz w:val="28"/>
              </w:rPr>
              <w:t xml:space="preserve"> КЗ СОР «</w:t>
            </w:r>
            <w:r>
              <w:rPr>
                <w:sz w:val="28"/>
              </w:rPr>
              <w:t>Сумська обласна бібліотека для дітей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0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«Робота бібліотеки з патріотичною книгою»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8"/>
              </w:rPr>
              <w:t>Осадча Т.М., бібліотекар І категорії відділу обслуговування учнів 5-9 класів</w:t>
            </w:r>
            <w:r>
              <w:rPr>
                <w:bCs/>
                <w:sz w:val="28"/>
              </w:rPr>
              <w:t xml:space="preserve"> КЗ СОР «</w:t>
            </w:r>
            <w:r>
              <w:rPr>
                <w:sz w:val="28"/>
              </w:rPr>
              <w:t>Сумська обласна бібліотека для дітей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-11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Національно-патріотичне виховання засобами краєзнавства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іддубна Н.М., провідний бібліотекар відділу обслуговування користувачів молодшого віку</w:t>
              <w:br/>
              <w:t>КЗ СОР «Сумська обласна бібліотека для дітей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урятова Т.І., головний методист відділу інформації та маркетингу КЗ СОР «Сумська обласна бібліотека для дітей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iдведення пiдсумкiв обласного вебінару (запитання, вiдповiдi, обмiн думками)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іяльності і навчальних закладів </w:t>
        <w:tab/>
        <w:tab/>
        <w:tab/>
        <w:tab/>
        <w:t>Раїса ГРИЦАЄНКО</w:t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bCs/>
          <w:i/>
          <w:i/>
          <w:color w:val="4F81BD"/>
          <w:sz w:val="12"/>
          <w:szCs w:val="26"/>
        </w:rPr>
      </w:pPr>
      <w:r>
        <w:rPr>
          <w:bCs/>
          <w:i/>
          <w:color w:val="4F81BD"/>
          <w:sz w:val="12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1420" w:right="-327" w:firstLine="4250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  <w:lang w:val="ru-RU" w:eastAsia="en-US"/>
        </w:rPr>
        <w:t>.0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ru-RU" w:eastAsia="en-US"/>
        </w:rPr>
        <w:t>.20</w:t>
      </w:r>
      <w:r>
        <w:rPr>
          <w:sz w:val="28"/>
          <w:szCs w:val="28"/>
          <w:lang w:val="en-US" w:eastAsia="en-US"/>
        </w:rPr>
        <w:t xml:space="preserve">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 w:eastAsia="en-US"/>
        </w:rPr>
        <w:t>93-</w:t>
      </w:r>
      <w:r>
        <w:rPr>
          <w:sz w:val="28"/>
          <w:szCs w:val="28"/>
          <w:lang w:val="ru-RU" w:eastAsia="en-US"/>
        </w:rPr>
        <w:t>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ингент учасників </w:t>
      </w:r>
      <w:r>
        <w:rPr>
          <w:b/>
          <w:sz w:val="28"/>
        </w:rPr>
        <w:t>обласного вебінару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  <w:lang w:val="en-US" w:eastAsia="en-US"/>
        </w:rPr>
        <w:t xml:space="preserve">Формування ціннісних орієнтирів юного патріота України </w:t>
      </w:r>
    </w:p>
    <w:p>
      <w:pPr>
        <w:pStyle w:val="Normal"/>
        <w:ind w:right="-284" w:hanging="0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 w:eastAsia="en-US"/>
        </w:rPr>
        <w:t>в бібліотеці для дітей»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559"/>
      </w:tblGrid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біблі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асників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ілія КЗ Білопільської міської ради «Білопільська публічна бібліотека ім. О.Олеся» Білопіль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Буринської міської ради «Буринська публічна ЦБ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тяча бібліотека-філія Комунального закладу «Великописарівська публічна біблі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У «Глухівська публічна бібліотека» Глухівської міськ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/>
              <w:t>Філія «Дружбівська міська бібліотека для дітей» комунального закладу «Дружбівська міська публічна біблі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об-Новгородська бібліотека-філія для дітей КЗ «Зноб-Новгородська публічна біблі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/>
              <w:t>Центральна дитяча бібліотека Конотопської міської 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бібліотека для дітей Конотопської міської 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 КЗ «Краснопільська публічна бібліотека» Красно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Кролевецької міськ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 Лебеди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ім. Л.Новиченка Липоводолин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Недригайлівська публічна бібліотека Недригайлівської селищної р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пільська дитяча бібліотека-філія КЗ «Публічна бібліоте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1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2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тивльської публічної бібліотеки Путивль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-філія комунального закладу «Центрального культури, дозвілля та спорту» Попів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ічна бібліотека Річківської сіль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Роменської міської ради «Роменська бібліотека ім.Йосифа Ду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оменська центральна міська бібліотека для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іська дитяча бібліотека-філія Роменської міської ЦБ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едино-Будська дитяча бібліотека-філія КЗ «Середино-Будська публічна бібліотека» Середино-Будської міської ради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Сумської міської ради «Сумська міська 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івська дитяча бібліотека-філія КЗ «Недригайлівська публічна бібліот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КЗ Тростянецької міської ради «Тростянецька публічна бібліот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лянівська селищна дитяча бібліотек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З «Миколаївська публічна бібліотека – Улянівська селищна бібліот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дитяча бібліотека КЗ «Шосткинська міська 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№1 КЗ «Шосткинська міська 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тяча бібліотека-філія №3 КЗ «Шосткинська міська ЦБС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ізька дитяча бібліотека-філія КЗ МР «Шосткинська міська ЦБ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Ямпільська публічна бібліотека Ямпільської селищної ра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і навчальних закладів</w:t>
        <w:tab/>
        <w:tab/>
        <w:tab/>
        <w:tab/>
        <w:tab/>
        <w:t>Раїса ГРИЦАЄНКО</w:t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b/>
          <w:b/>
          <w:bCs/>
          <w:i/>
          <w:i/>
          <w:color w:val="4F81BD"/>
          <w:sz w:val="26"/>
          <w:szCs w:val="26"/>
        </w:rPr>
      </w:pPr>
      <w:r>
        <w:rPr>
          <w:b/>
          <w:bCs/>
          <w:i/>
          <w:color w:val="4F81BD"/>
          <w:sz w:val="26"/>
          <w:szCs w:val="26"/>
        </w:rPr>
      </w:r>
    </w:p>
    <w:p>
      <w:pPr>
        <w:pStyle w:val="Normal"/>
        <w:ind w:left="4956" w:firstLine="708"/>
        <w:rPr>
          <w:bCs/>
          <w:i/>
          <w:i/>
          <w:color w:val="4F81BD"/>
          <w:sz w:val="28"/>
          <w:szCs w:val="28"/>
        </w:rPr>
      </w:pPr>
      <w:r>
        <w:rPr>
          <w:bCs/>
          <w:i/>
          <w:color w:val="4F81B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 w:eastAsia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data">
    <w:name w:val="docdata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4:00Z</dcterms:created>
  <dc:creator>Admin</dc:creator>
  <dc:description/>
  <dc:language>en-US</dc:language>
  <cp:lastModifiedBy>Admin</cp:lastModifiedBy>
  <cp:lastPrinted>2021-08-30T11:02:00Z</cp:lastPrinted>
  <dcterms:modified xsi:type="dcterms:W3CDTF">2021-08-31T10:54:00Z</dcterms:modified>
  <cp:revision>2</cp:revision>
  <dc:subject/>
  <dc:title/>
</cp:coreProperties>
</file>