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/>
      </w:pP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</w:t>
      </w:r>
      <w:r>
        <w:rPr>
          <w:sz w:val="28"/>
          <w:szCs w:val="28"/>
          <w:lang w:val="en-US"/>
        </w:rPr>
        <w:t>111-</w:t>
      </w:r>
      <w:r>
        <w:rPr>
          <w:sz w:val="28"/>
          <w:szCs w:val="28"/>
        </w:rPr>
        <w:t>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надання  дозволу  на  тимча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ву передачу музейних предмет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пункту 38 Положення про Музейний фонд України, затвердженого постановою Кабінету Міністрів України від 20 липня 2000 р. </w:t>
        <w:br/>
        <w:t xml:space="preserve">№ 1147 (у редакції постанови Кабінету Міністрів України від 03 листопада 2010 р. № 1007), ураховуючи лист комунального закладу Сумської обласної ради «Сумський обласний художній музей ім. Никанора Онацького» </w:t>
        <w:br/>
        <w:t>від 29.09.2021 № 532, з метою проведення експертиз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дійснити тимчасову передачу з 07 жовтня 2021 року до 31 грудня </w:t>
        <w:br/>
        <w:t xml:space="preserve">2021 року 2 (двох) музейних предметів із фондів комунального закладу Сумської обласної ради «Сумський обласний художній музей ім. Никанора Онацького» до Східного казенного підприємства пробірного контролю (м. Харків) згідно з додатко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Директорові комунального закладу Сумської обласної ради «Сумський обласний художній музей ім. Никанора Онацького» Юрченко Н.С. забезпечити повернення музейних предметів до місця постійного зберігання згідно з чинним законодавством в узгоджений термі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наказу покласти на заступника начальника управління - начальника відділу охорони культурної спадщини, музейної справи та організаційної роботи управління культури Сумської обласної державної адміністрації Баленка Є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  <w:tab/>
        <w:tab/>
        <w:tab/>
        <w:tab/>
        <w:tab/>
        <w:tab/>
        <w:tab/>
        <w:tab/>
        <w:t>Олена МЕЛЬ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даток</w:t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управління культури Сумської обласної державної адміністрації</w:t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надання дозволу на тимчасову передачу музейних предметів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музейних предметів із фондів комунального закладу Сумської обласної ради «Сумський обласний художній музей ім. Никанора Онацького», які тимчасово передаються до Східного казенного підприємства пробірного контролю (м. Харків)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566"/>
        <w:gridCol w:w="2119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втор, назва, рік створенн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в. №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теріал, техніка, розміри (с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ціночна вартість (грн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лад до Іверської ікони Богородиці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 – 49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ібло, карбування 27,2х2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 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ридцять тис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клад до ікони «Христос 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держитель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 – 49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ібло, штампування, 22,5х1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 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двадцять тис.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: 2 (два) музейні предме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начальника управління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охорони культур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адщини, музейної справи та органі-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аційної роботи</w:t>
        <w:tab/>
        <w:tab/>
        <w:tab/>
        <w:tab/>
        <w:tab/>
        <w:tab/>
        <w:tab/>
        <w:t xml:space="preserve">     Євген БАЛ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1:50:00Z</dcterms:created>
  <dc:creator>Admin</dc:creator>
  <dc:description/>
  <dc:language>en-US</dc:language>
  <cp:lastModifiedBy>Admin</cp:lastModifiedBy>
  <cp:lastPrinted>2021-09-30T16:01:00Z</cp:lastPrinted>
  <dcterms:modified xsi:type="dcterms:W3CDTF">2021-10-04T11:50:00Z</dcterms:modified>
  <cp:revision>2</cp:revision>
  <dc:subject/>
  <dc:title/>
</cp:coreProperties>
</file>