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4762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z w:val="24"/>
          <w:szCs w:val="24"/>
          <w:lang w:val="ru-RU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spacing w:val="38"/>
          <w:sz w:val="28"/>
          <w:szCs w:val="24"/>
          <w:lang w:val="ru-RU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bidi w:val="0"/>
        <w:ind w:left="709" w:right="821" w:hanging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НАКАЗ</w:t>
      </w:r>
    </w:p>
    <w:p>
      <w:pPr>
        <w:pStyle w:val="Normal"/>
        <w:bidi w:val="0"/>
        <w:ind w:left="0" w:right="-1" w:hanging="0"/>
        <w:rPr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ru-RU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            № </w:t>
      </w:r>
      <w:r>
        <w:rPr>
          <w:sz w:val="28"/>
          <w:szCs w:val="28"/>
          <w:lang w:val="en-US"/>
        </w:rPr>
        <w:t>110-</w:t>
      </w:r>
      <w:r>
        <w:rPr>
          <w:sz w:val="28"/>
          <w:szCs w:val="28"/>
          <w:lang w:val="ru-RU"/>
        </w:rPr>
        <w:t>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5669" w:hanging="0"/>
        <w:jc w:val="both"/>
        <w:rPr/>
      </w:pPr>
      <w:r>
        <w:rPr>
          <w:b/>
          <w:sz w:val="28"/>
          <w:szCs w:val="28"/>
        </w:rPr>
        <w:t>Про план роботи управлі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и Сумської обласної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 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вартал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 ро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 «Про затвердження Положення про управління культури Сумської обласної державної адміністрації»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на території області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Затвердити план роботи управління культури Сумської облас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21 року (далі – план роботи), що додаєть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 Керівникам структурних підрозділів управління культури Сумської обласної державної адміністрації, закладів культури і мистецтв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Начальник                                                                               </w:t>
        <w:tab/>
        <w:t>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19</Words>
  <Characters>1466</Characters>
  <CharactersWithSpaces>1249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10-04T14:50:00Z</dcterms:modified>
  <cp:revision>10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