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введення в дію штатного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розпису на 2021 рі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Відповідно до Бюджетного кодексу України, Закону України «Про державну службу», постанов Кабінету Міністрів України від 12 березня 2005 р. № 179 «Про упорядкування структури апарату центральних органів виконавчої влади, їх територіальних підрозділів та місцевих державних адміністрацій», </w:t>
        <w:br/>
        <w:t xml:space="preserve">від 18 січня 2017 р. № 15 «Питання оплати праці працівників державних органів» (зі змінами), на виконання </w:t>
      </w:r>
      <w:r>
        <w:rPr>
          <w:sz w:val="28"/>
          <w:szCs w:val="28"/>
        </w:rPr>
        <w:t xml:space="preserve">розпорядження голови Сумської обласної державної адміністрації від 18.01.2021 № 25-ОД «Про внесення змін до розпорядження голови Сумської обласної державної адміністрації </w:t>
        <w:br/>
        <w:t>від 24.03.2020 № 118-ОД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вести в дію з 10 лютого 2021 року штатний розпис </w:t>
      </w:r>
      <w:r>
        <w:rPr>
          <w:color w:val="000000"/>
          <w:sz w:val="28"/>
          <w:szCs w:val="28"/>
        </w:rPr>
        <w:t xml:space="preserve">управління </w:t>
      </w:r>
      <w:r>
        <w:rPr>
          <w:sz w:val="28"/>
          <w:szCs w:val="28"/>
        </w:rPr>
        <w:t>культури Сумської обласної державної адміністрації на 2021 рік</w:t>
      </w:r>
      <w:r>
        <w:rPr>
          <w:sz w:val="28"/>
        </w:rPr>
        <w:t xml:space="preserve">. 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а                                                                                Євген БАЛЕНКО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61</Words>
  <Characters>1083</Characters>
  <CharactersWithSpaces>924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1-03-04T16:22:00Z</dcterms:modified>
  <cp:revision>9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