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bidi w:val="0"/>
        <w:ind w:left="709" w:right="821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6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5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5243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5243" w:hanging="0"/>
        <w:rPr/>
      </w:pPr>
      <w:r>
        <w:rPr>
          <w:b/>
          <w:bCs/>
          <w:sz w:val="28"/>
          <w:szCs w:val="28"/>
        </w:rPr>
        <w:t>Про надання права підпису</w:t>
      </w:r>
    </w:p>
    <w:p>
      <w:pPr>
        <w:pStyle w:val="Normal"/>
        <w:bidi w:val="0"/>
        <w:ind w:left="0" w:right="5243" w:hanging="0"/>
        <w:rPr/>
      </w:pPr>
      <w:r>
        <w:rPr>
          <w:b/>
          <w:bCs/>
          <w:sz w:val="28"/>
          <w:szCs w:val="28"/>
        </w:rPr>
        <w:t>банківських документів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0"/>
        <w:rPr/>
      </w:pPr>
      <w:r>
        <w:rPr>
          <w:color w:val="000000"/>
          <w:sz w:val="28"/>
          <w:szCs w:val="28"/>
        </w:rPr>
        <w:t>У зв'язку з відміною припинення шляхом ліквідації управління культури Сумської обласної державної адміністрації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Cs/>
          <w:sz w:val="28"/>
          <w:szCs w:val="28"/>
        </w:rPr>
        <w:t>НАКАЗУЮ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1. Право першого підпису банківських та фінансових документів залишаю за собою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2. Право другого підпису надаю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- Ващенко Валентині Геннадіївні - начальнику відділу фінансово-економічної роботи - головному бухгалтеру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3. Наказ управління культури Сумської обласної державної адміністрації від 06.07.2020 № 69-ОД «Про надання права підпису банківських документів» вважати таким, що втратив чинність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 xml:space="preserve">Виконуючий обов’язки </w:t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а                                                                                Євген БАЛЕНКО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31</Words>
  <Characters>878</Characters>
  <CharactersWithSpaces>748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1-03-15T16:09:00Z</dcterms:modified>
  <cp:revision>10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