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667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-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uk-UA"/>
        </w:rPr>
        <w:t>СУМСЬКА ОБЛАСНА ДЕРЖАВНА АДМІНІСТРАЦІЯ</w:t>
      </w:r>
      <w:r>
        <w:rPr>
          <w:rFonts w:cs="Times New Roman" w:ascii="Times New Roman" w:hAnsi="Times New Roman"/>
          <w:b/>
          <w:color w:val="FFFFFF"/>
          <w:spacing w:val="38"/>
          <w:sz w:val="28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________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FFFFFF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FFFF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обласного пісенного дитячого фестивалю-конкурсу виконавців народної пісні «Чарівні джере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обласний пісенний дитячий фестиваль-конкурс виконавців народної пісні «Чарівні джерела», затвердженого наказом управління культури і туризму Сумської обласної державної адміністрації                  від 24.01.2011 № 9 та зареєстрованого в Головному управлінні юстиції у Сумській області 27.01.2011 за № 7/1184 (зі змінами), враховуючи постанову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20 березня 2021 року на базі Сумського фахового коледжу мистецтв і культури ім. Д.С.Бортнянського обласний пісенний дитячий фестиваль-конкурс виконавців народної пісні «Чарівні джерела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атвердити склад журі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го пісенного дитячого фестивалю-конкурсу виконавців народної пісні «Чарівні джерела»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 сільських, селищних, міських рад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участі виконавців народної пісні у вищезазначеному заході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дання заявки на участь у обласному пісенному дитячому фестивалі-конкурсі виконавців народної пісні «Чарівні джерела»                                               до 10 березня 2021 року за адресою: обласний навчально-методичний кабінет Сумського фахового коледжу мистецтв і культури ім. Д.С. Бортнянського,                  вул. Гагаріна 18, м. Суми, 40000, metodkab-svumik@ukr.net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ові Сумського фахового коледжу мистецтв і культури                         ім. Д.С.Бортнянського Гринь Н.М. забезпечити підготовку та проведення обласного пісенного дитячого фестивалю-конкурсу виконавців народної пісні «Чарівні джерела» на належному рівні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    Євген БАЛЕНК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00405</wp:posOffset>
                </wp:positionV>
                <wp:extent cx="2407920" cy="1457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2"/>
                            </w:tblGrid>
                            <w:tr>
                              <w:trPr>
                                <w:trHeight w:val="1688" w:hRule="atLeast"/>
                              </w:trPr>
                              <w:tc>
                                <w:tcPr>
                                  <w:tcW w:w="3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.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-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114.75pt;mso-wrap-distance-left:9pt;mso-wrap-distance-right:0pt;mso-wrap-distance-top:0pt;mso-wrap-distance-bottom:0pt;margin-top:55.15pt;mso-position-vertical-relative:page;margin-left:27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2"/>
                      </w:tblGrid>
                      <w:tr>
                        <w:trPr>
                          <w:trHeight w:val="1688" w:hRule="atLeast"/>
                        </w:trPr>
                        <w:tc>
                          <w:tcPr>
                            <w:tcW w:w="37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-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клад жу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го пісенного дитячого фестивалю-кон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ців народної пісні «Чарівні джере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689"/>
      </w:tblGrid>
      <w:tr>
        <w:trPr>
          <w:trHeight w:val="126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Грин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дія Миколаїв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иректор Сумського фахового коледжу мистецтв і культури ім. Д.С. Бортнянського, заслужений працівник культури України, голова жур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Головч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терина Анатол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ідділу «Народне пісенне мистецтво»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умського фахового коледжу мистецтв і культури ім. Д.С. Бортнян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8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Куліжніков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циклової комісії «Народне пісенне мистецтво»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умського фахового коледжу мистецтв і культури ім. Д.С. Бортнян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186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люцко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дія Іванів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ідділу «Народне пісенне мистецтво»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умського фахового коледжу мистецтв і культури ім. Д.С. Бортнян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Євген Б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3:00Z</dcterms:created>
  <dc:creator>Admin</dc:creator>
  <dc:description/>
  <dc:language>en-US</dc:language>
  <cp:lastModifiedBy>Admin</cp:lastModifiedBy>
  <cp:lastPrinted>2021-03-03T15:07:00Z</cp:lastPrinted>
  <dcterms:modified xsi:type="dcterms:W3CDTF">2021-03-15T10:03:00Z</dcterms:modified>
  <cp:revision>2</cp:revision>
  <dc:subject/>
  <dc:title/>
</cp:coreProperties>
</file>