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и Сумської облас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ІІ квартал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 «Про затвердження Положення про управління культури Сумської обласної державної адміністрації»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на території області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ІІ квартал 2021 року (далі – план роботи), що додаєт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Керівникам структурних підрозділів управління культури Сумської обласної державної адміністрації, закладів культури і мистецтв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21</Words>
  <Characters>1481</Characters>
  <CharactersWithSpaces>1262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24T16:28:00Z</dcterms:modified>
  <cp:revision>10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