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99-</w:t>
      </w:r>
      <w:r>
        <w:rPr>
          <w:sz w:val="28"/>
          <w:szCs w:val="28"/>
        </w:rPr>
        <w:t>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     Міжнародний     літературно -</w:t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истецький фестиваль «Кролевецькі</w:t>
      </w:r>
    </w:p>
    <w:p>
      <w:pPr>
        <w:pStyle w:val="Normal"/>
        <w:tabs>
          <w:tab w:val="clear" w:pos="708"/>
          <w:tab w:val="left" w:pos="9155" w:leader="none"/>
        </w:tabs>
        <w:spacing w:lineRule="auto" w:line="36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ушники»</w:t>
      </w:r>
    </w:p>
    <w:p>
      <w:pPr>
        <w:pStyle w:val="Normal"/>
        <w:tabs>
          <w:tab w:val="clear" w:pos="708"/>
          <w:tab w:val="left" w:pos="91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плану роботи управління культури Сумської обласної державної адміністрації на 2021 рік, з метою залучення широкого кола громадськості та творчої інтелігенції до збереження, примноження та популяризації надбань національної культури</w:t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Провести у період з 17 до 19 вересня 2021 року в місті Кролевець Міжнародний літературно – мистецький фестиваль «Кролевецькі рушники» (далі - Фестиваль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рограму Міжнародного літературно – мистецького фестивалю «Кролевецькі рушники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и проведенні Фестивалю керуватись Положенням про Міжнародний літературно – мистецький фестиваль «Кролевецькі рушники», затвердженим наказом управління культури і туризму Сумської обласної державної адміністрації від 31 жовтня 2008 року № 141 та зареєстрованим у Головному управлінні юстиції у Сумській області  14 листопада 2008 року за  № 61/1075 (зі змін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Рекомендувати відділу культури і туризму Кролевецької міської ради забезпечити вирішення організаційних питань, пов’язаних з підготовкою та проведенням фестивальних заходів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5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–методичному центру культури і мистецтв  надати допомогу в організації заходів Фестивалю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Сумській обласній філармонії забезпечити участь артистів закладу  у фестивальних заходах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Сумському обласному художньому музею ім.Никанора Онацького, Сумському обласному науково-методичному центру культури і мистецтв забезпечити участь фахівців закладів у роботі «круглого столу» на тему   «Музей – осередок обізнаності про нематеріальну культурну спадщину»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1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spacing w:lineRule="auto" w:line="360"/>
        <w:rPr/>
      </w:pPr>
      <w:r>
        <w:rPr>
          <w:b/>
          <w:sz w:val="27"/>
          <w:szCs w:val="27"/>
          <w:lang w:val="uk-UA"/>
        </w:rPr>
        <w:t>Начальник                                                                                        Олена МЕЛЬНИ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правління культури Сумської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99-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народного літературно - мистецького фестива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ролевецькі рушники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-19 вересня 202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 вересня</w:t>
      </w:r>
    </w:p>
    <w:p>
      <w:pPr>
        <w:pStyle w:val="Normal"/>
        <w:ind w:firstLine="5103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30 </w:t>
      </w:r>
      <w:r>
        <w:rPr>
          <w:b/>
          <w:i/>
          <w:sz w:val="28"/>
          <w:szCs w:val="28"/>
          <w:lang w:val="uk-UA"/>
        </w:rPr>
        <w:t>«Рушникові коди Кролевеччини»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ідкриття експозиції</w:t>
      </w:r>
      <w:r>
        <w:rPr>
          <w:b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авка нових надходжень до фондів музеїв.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узей кролевецького ткацтва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аєзнавчий музе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0.00 </w:t>
      </w:r>
      <w:r>
        <w:rPr>
          <w:b/>
          <w:i/>
          <w:sz w:val="28"/>
          <w:szCs w:val="28"/>
          <w:lang w:val="uk-UA"/>
        </w:rPr>
        <w:t>«Сучасне і майбутнє кролевецького ткацтва»</w:t>
      </w:r>
      <w:r>
        <w:rPr>
          <w:b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устріч майстрів – носіїв елементу нематеріальної культурної-спадщини «кролевецьке переборне ткацтво», «Берегинь» Міжнародного літературно-мистецького фестивалю «Кролевецькі рушники - 2021».</w:t>
      </w:r>
    </w:p>
    <w:p>
      <w:pPr>
        <w:pStyle w:val="Normal"/>
        <w:ind w:firstLine="524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узей кролевецького ткац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00 Урочисте відкриття Міжнародного літературно-мистецького фестивалю «Кролевецькі рушники»</w:t>
      </w:r>
      <w:r>
        <w:rPr>
          <w:sz w:val="28"/>
          <w:szCs w:val="28"/>
          <w:lang w:val="uk-UA"/>
        </w:rPr>
        <w:t>. Покладання квітів до пам’ятника Т.Г. Шевченку.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узей кролевецького ткацтва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львар Шевченка</w:t>
      </w:r>
    </w:p>
    <w:p>
      <w:pPr>
        <w:pStyle w:val="Normal"/>
        <w:ind w:firstLine="510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00 </w:t>
      </w:r>
      <w:r>
        <w:rPr>
          <w:b/>
          <w:i/>
          <w:sz w:val="28"/>
          <w:szCs w:val="28"/>
          <w:lang w:val="uk-UA"/>
        </w:rPr>
        <w:t>«Краса і велич Фестивалю»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виставка-фоторепортаж. Відкриття Алеї Берегинь Міжнародного літературно-мистецького фестивалю «Кролевецькі рушники». 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узей кролевецького ткацт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00 «</w:t>
      </w:r>
      <w:r>
        <w:rPr>
          <w:b/>
          <w:i/>
          <w:sz w:val="28"/>
          <w:szCs w:val="28"/>
          <w:lang w:val="uk-UA"/>
        </w:rPr>
        <w:t>Використання кролевецького рушника в побут</w:t>
      </w:r>
      <w:r>
        <w:rPr>
          <w:b/>
          <w:sz w:val="28"/>
          <w:szCs w:val="28"/>
          <w:lang w:val="uk-UA"/>
        </w:rPr>
        <w:t xml:space="preserve">і» - </w:t>
      </w:r>
      <w:r>
        <w:rPr>
          <w:sz w:val="28"/>
          <w:szCs w:val="28"/>
          <w:lang w:val="uk-UA"/>
        </w:rPr>
        <w:t>виставка-інсталяція.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узей кролевецького ткацт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>12.30</w:t>
      </w:r>
      <w:r>
        <w:rPr>
          <w:i/>
          <w:sz w:val="28"/>
          <w:szCs w:val="28"/>
          <w:lang w:val="uk-UA"/>
        </w:rPr>
        <w:t xml:space="preserve"> «</w:t>
      </w:r>
      <w:r>
        <w:rPr>
          <w:b/>
          <w:i/>
          <w:sz w:val="28"/>
          <w:szCs w:val="28"/>
          <w:lang w:val="uk-UA"/>
        </w:rPr>
        <w:t xml:space="preserve">Музей – осередок обізнаності про нематеріальну культурну спадщину»  – </w:t>
      </w:r>
      <w:r>
        <w:rPr>
          <w:sz w:val="28"/>
          <w:szCs w:val="28"/>
          <w:lang w:val="uk-UA"/>
        </w:rPr>
        <w:t>круглий стіл за участю музейних працівників, майстрів, науковців, представників Центру розвитку «Демократія через культуру» та головної агенції з питань спадщини з Фінляндії.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узей кролевецького ткацт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6.00</w:t>
      </w:r>
      <w:r>
        <w:rPr>
          <w:b/>
          <w:i/>
          <w:sz w:val="28"/>
          <w:szCs w:val="28"/>
          <w:lang w:val="uk-UA"/>
        </w:rPr>
        <w:t xml:space="preserve"> «Фестивальна феєрія»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ставка картин художників Кролевеччини, Сумщини, України.</w:t>
      </w:r>
    </w:p>
    <w:p>
      <w:pPr>
        <w:pStyle w:val="Normal"/>
        <w:tabs>
          <w:tab w:val="clear" w:pos="708"/>
          <w:tab w:val="left" w:pos="709" w:leader="none"/>
        </w:tabs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нтр культур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>18.00</w:t>
      </w:r>
      <w:r>
        <w:rPr>
          <w:i/>
          <w:sz w:val="28"/>
          <w:szCs w:val="28"/>
          <w:lang w:val="uk-UA"/>
        </w:rPr>
        <w:t xml:space="preserve"> «</w:t>
      </w:r>
      <w:r>
        <w:rPr>
          <w:b/>
          <w:i/>
          <w:sz w:val="28"/>
          <w:szCs w:val="28"/>
          <w:lang w:val="uk-UA"/>
        </w:rPr>
        <w:t xml:space="preserve">Музика від серця до серця»  – </w:t>
      </w:r>
      <w:r>
        <w:rPr>
          <w:sz w:val="28"/>
          <w:szCs w:val="28"/>
          <w:lang w:val="uk-UA"/>
        </w:rPr>
        <w:t xml:space="preserve">творчий вечір з нагоди 25-річного ювілею народного аматорського інструментального ансамблю «Леді Імпульс» 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нтр культури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вересн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00 Хрестовоздвиженський ярмарок 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ський парк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У  програмі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ечко майстрів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кшопи з хореографії, ремесел, образотворчого та музичного мистецтва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авки декоративно-ужиткового мистецтва;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авки кролевецьких тканих рушників, майстер-класи від майстрів </w:t>
        <w:br/>
        <w:t>КП «Кролевецькі рушники» та ДПТНЗ «Кролевецьке ВПУ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на програма за участю кращих творчих колективів Сумщини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іле сценічних, святкових та повсякденних костюмів з використанням орнаментів кролевецького переборного ткацтва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атралізоване дійство «Кролевецький рушник в традиціях та обрядах»;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і перформанс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а-продаж сільськогосподарської продукції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ви місцевої кухні та крафтової продук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8.00 </w:t>
      </w:r>
      <w:r>
        <w:rPr>
          <w:b/>
          <w:i/>
          <w:sz w:val="28"/>
          <w:szCs w:val="28"/>
          <w:lang w:val="uk-UA"/>
        </w:rPr>
        <w:t xml:space="preserve">«Салют фестивалю» – </w:t>
      </w:r>
      <w:r>
        <w:rPr>
          <w:sz w:val="28"/>
          <w:szCs w:val="28"/>
          <w:lang w:val="uk-UA"/>
        </w:rPr>
        <w:t>концертна програма за участю гостей фестивалю.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лоща Миру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верес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0.00</w:t>
      </w:r>
      <w:r>
        <w:rPr>
          <w:b/>
          <w:i/>
          <w:sz w:val="28"/>
          <w:szCs w:val="28"/>
          <w:lang w:val="uk-UA"/>
        </w:rPr>
        <w:t xml:space="preserve"> «Мальовнича Кролевеччина»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екскурсійний час з відвідуванням туристичних об’єктів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0.00 «</w:t>
      </w:r>
      <w:r>
        <w:rPr>
          <w:b/>
          <w:i/>
          <w:sz w:val="28"/>
          <w:szCs w:val="28"/>
          <w:lang w:val="uk-UA"/>
        </w:rPr>
        <w:t>Поетичний Олімп Фестивалю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виставка літературних творів, презентованих за 25-річну історію фестивалю. </w:t>
      </w:r>
    </w:p>
    <w:p>
      <w:pPr>
        <w:pStyle w:val="Normal"/>
        <w:ind w:firstLine="524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ублічна бібліоте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1.00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Поетична палітра Фестивалю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творча зустріч поетів Кролевеччини, Сумщини, України.</w:t>
      </w:r>
    </w:p>
    <w:p>
      <w:pPr>
        <w:pStyle w:val="Normal"/>
        <w:ind w:firstLine="524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истецька школ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0 </w:t>
      </w:r>
      <w:r>
        <w:rPr>
          <w:b/>
          <w:i/>
          <w:sz w:val="28"/>
          <w:szCs w:val="28"/>
          <w:lang w:val="uk-UA"/>
        </w:rPr>
        <w:t>«Рушникова душа України»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ключний гала-концерт майстрів мистецтв та аматорських  колективів України. Вшанування «Берегині – 2021».</w:t>
      </w:r>
    </w:p>
    <w:p>
      <w:pPr>
        <w:pStyle w:val="Normal"/>
        <w:ind w:firstLine="5103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цертна зала Центру  культур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начальника управління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хорон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ї спадщини, музей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рави та організаційної роботи  </w:t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Євген БА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34:00Z</dcterms:created>
  <dc:creator>Пользователь Windows</dc:creator>
  <dc:description/>
  <dc:language>en-US</dc:language>
  <cp:lastModifiedBy>Admin</cp:lastModifiedBy>
  <cp:lastPrinted>2021-09-14T16:01:00Z</cp:lastPrinted>
  <dcterms:modified xsi:type="dcterms:W3CDTF">2021-09-17T11:34:00Z</dcterms:modified>
  <cp:revision>2</cp:revision>
  <dc:subject/>
  <dc:title/>
</cp:coreProperties>
</file>