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Описание: https://ips.ligazakon.net/l_flib1.nsf/LookupFiles/TSIGN.GIF/$file/TSIGN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0"/>
          <w:lang w:eastAsia="ru-RU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м. Су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ведення ради директорі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их  музеїв  та  заповід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иків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лану роботи управління культури Сумської обласної державної адміністрації на 2021 рік, з метою вирішення актуальних питань діяльності музейних закладів та заповідників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Провести 12 травня 2021 року на базі Державного історико-культурного заповідника «Посулля» засідання ради директорів комунальних музеїв та заповідників області за темою «Актуальні питання діяльності музейних закладів Сумщин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 контингент учасників та план засідання ради директорів комунальних музеїв та заповідників області за темою «Актуальні питання діяльності музейних закладів Сумщини» (додаю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Директорові комунального закладу Сумської обласної ради «Державний історико-культурний заповідник «Посулля» Панченку В.В. забезпечити належні умови проведення засідання ради директорів комунальних музеїв та заповідників області з дотриманням вимог постанови Кабінету Міністрів України від 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19, спричиненої коронавірусом </w:t>
      </w:r>
      <w:r>
        <w:rPr>
          <w:rFonts w:cs="Times New Roman" w:ascii="Times New Roman" w:hAnsi="Times New Roman"/>
          <w:sz w:val="28"/>
          <w:szCs w:val="28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»(із змін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 Керівникам музейних закладів та заповідників обласного підпорядкування взяти участь у роботі ради директорів комунальних музеїв та заповідників області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Рекомендувати керівникам структурних підрозділів з питань культури виконавчих комітетів селищних, міських рад забезпечити участь керівників музейних закладів в роботі ради директорів комунальних музеїв та заповідників області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на відрядження здійснити за рахунок відряджуючої сторо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</w:t>
        <w:tab/>
        <w:t>а</w:t>
        <w:tab/>
        <w:tab/>
        <w:tab/>
        <w:tab/>
        <w:tab/>
        <w:tab/>
        <w:tab/>
        <w:tab/>
        <w:t>Євген Б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управління культури Сумської 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1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нтингент учасників ради директорів комунальних музеїв та заповідників області на баз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Державного історико-культур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овідника «Посулл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41"/>
        <w:gridCol w:w="255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узейні закл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и музеїв, заповідник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обласний краєзнавчий муз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обласний художній музей ім. Никанора Онаць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моріальний будинок-музей А.П.Чехова в м. Су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ий історико-культурний заповідник «Посул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ий історико-культурний заповідник у       м. Пути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ухівський міський краєзнавчий муз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нотопський міський краєзнавчий музей</w:t>
              <w:br/>
              <w:t>ім. О.М.Лазаревсь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єзнавчий музей Кролевец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ебединський міський художній музей                  імені Б.К.Руднє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хтирський міський краєзнавчий муз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узейно-виставковий центр «Тростянець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осткинський краєзнавчий муз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ринський краєзнавчий музей імені Павла Поп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узей Кролевецького ткацтва Кролевец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ебединський міський краєзнавчий музей виконавчого комітету Лебедин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мпільський краєзнавчий музей Ямпіль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аступник начальника управлінн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іяльності і навчальних закладів</w:t>
        <w:tab/>
        <w:tab/>
        <w:tab/>
        <w:tab/>
        <w:t xml:space="preserve">       Олена МЕЛЬНИК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Наказ управління культури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Сумської обласної державної </w:t>
        <w:tab/>
        <w:t xml:space="preserve">адміністрації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1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Д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  <w:t xml:space="preserve">план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ведення ради директорів комунальних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узейних закладів та заповідників Сумської області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Актуальні питання діяльності музейних закладів Сумщини»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 базі Державного історико-культурного заповідника «Посулля»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2 травня 2021 року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93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Державний історико-культурний заповідник «Посулля»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(м. Ромни, вул. Миколаївська, 12)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9.00-10.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їзд. Реєстрація учасників рад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00-10.1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криття ради директорів.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атегічне планування та впровадження музейних проєктів у рамках реалізації Стратегії регіонального розвитку Сумської області на 2021-2027 роки.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ind w:left="4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льник О.П. – заступник начальника управління – начальник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10-13.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говорення питань у форматі «</w:t>
            </w: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val="uk-UA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углого столу»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«Музеї Сумщини: від функціонування в умовах пандемії до нових векторів розвитку»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алізація пріоритетних експозиційних та виставкових проєктів 2021 року, формування та модернізація основних експозицій.</w:t>
            </w:r>
          </w:p>
          <w:p>
            <w:pPr>
              <w:pStyle w:val="Normal"/>
              <w:spacing w:lineRule="auto" w:line="240" w:before="0" w:after="0"/>
              <w:ind w:left="3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рентьєв В.С. – директор Сумського обласного краєзнавчого музею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антові програми Українського культурного фонду: можливості для музеїв.</w:t>
            </w:r>
          </w:p>
          <w:p>
            <w:pPr>
              <w:pStyle w:val="Normal"/>
              <w:spacing w:lineRule="auto" w:line="240" w:before="0" w:after="0"/>
              <w:ind w:left="3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ерба Н.П. – директор Конотопського міського краєзнавчого музею ім. О.М.Лазаревського; </w:t>
            </w:r>
          </w:p>
          <w:p>
            <w:pPr>
              <w:pStyle w:val="Normal"/>
              <w:spacing w:lineRule="auto" w:line="240" w:before="0" w:after="0"/>
              <w:ind w:left="3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овічко Є. В. – директор Музейно-виставкового центру «Тростянецький»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ктуальні питання науково-фондової роботи: формування регіонального списку Державного реєстру Національного культурного надбання, стан звірення наявності предметів, їх реставрація та збереження в умовах пандемії.</w:t>
            </w:r>
          </w:p>
          <w:p>
            <w:pPr>
              <w:pStyle w:val="Normal"/>
              <w:spacing w:lineRule="auto" w:line="240" w:before="0" w:after="0"/>
              <w:ind w:left="3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лочко Ж.В. – головний зберігач фондів Сумського обласного краєзнавчого муз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яльність музеїв, створених у складі підприємств, установ в умовах децентралізації (громадські музеї у складі об’єднаних територіальних громад).</w:t>
            </w:r>
          </w:p>
          <w:p>
            <w:pPr>
              <w:pStyle w:val="Normal"/>
              <w:spacing w:lineRule="auto" w:line="240" w:before="0" w:after="0"/>
              <w:ind w:left="3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М.В. – завідувач науково-методичним відділом охорони пам’яток історії та культури, громадських музеїв Сумського обласного краєзнавчого музею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00-13.1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ерва.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15-13.4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еїзд до с. Пустовійтівка Роменського району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Локація просто неба на об’єктах архітектурно-етнографічного комплексу «Старе село» (с. Пустовійтівка Роменського району)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45-14.1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збудова архітектурно-етнографічного комплексу «Старе село» у складі Державного історико-культурного заповідника «Посулля».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ind w:left="33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нченко В.В. – директор Державного історико-культурного заповідника «Посулля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15-14.3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спортизація об'єктів культурної спадщини, моніторинг стану їх збереження.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ind w:left="339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йко М.В. – завідувач науково-методичним відділом охорони пам’яток історії та культури, громадських музеїв Сумського обласного краєзнавчого музею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30-15.4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гляд пам'ятки археології скіфського курганного могильника в районі с. Горове Роменського району. 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.45-16.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. Від’їзд учасникі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аступник начальника управлінн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іяльності і навчальних закладів</w:t>
        <w:tab/>
        <w:tab/>
        <w:tab/>
        <w:tab/>
        <w:t xml:space="preserve">       Олена МЕЛЬНИК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41:00Z</dcterms:created>
  <dc:creator>User</dc:creator>
  <dc:description/>
  <dc:language>en-US</dc:language>
  <cp:lastModifiedBy>Admin</cp:lastModifiedBy>
  <cp:lastPrinted>2021-05-06T13:45:00Z</cp:lastPrinted>
  <dcterms:modified xsi:type="dcterms:W3CDTF">2021-05-07T07:41:00Z</dcterms:modified>
  <cp:revision>2</cp:revision>
  <dc:subject/>
  <dc:title/>
</cp:coreProperties>
</file>