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widowControl/>
        <w:spacing w:lineRule="auto" w:line="240" w:before="0" w:after="0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widowControl/>
        <w:spacing w:lineRule="auto" w:line="240" w:before="0" w:after="0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widowControl/>
        <w:spacing w:lineRule="auto" w:line="240" w:before="0" w:after="0"/>
        <w:ind w:left="0" w:right="-1" w:hanging="0"/>
        <w:jc w:val="left"/>
        <w:rPr/>
      </w:pPr>
      <w:r>
        <w:rPr>
          <w:szCs w:val="28"/>
        </w:rPr>
        <w:t>15.0</w:t>
      </w:r>
      <w:r>
        <w:rPr>
          <w:szCs w:val="28"/>
          <w:lang w:val="en-US"/>
        </w:rPr>
        <w:t>7</w:t>
      </w:r>
      <w:r>
        <w:rPr>
          <w:szCs w:val="28"/>
        </w:rPr>
        <w:t>.2021</w:t>
        <w:tab/>
        <w:tab/>
        <w:tab/>
        <w:tab/>
        <w:tab/>
        <w:t>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</w:t>
      </w:r>
      <w:r>
        <w:rPr>
          <w:szCs w:val="28"/>
          <w:lang w:val="en-US"/>
        </w:rPr>
        <w:t>8</w:t>
      </w:r>
      <w:r>
        <w:rPr>
          <w:szCs w:val="28"/>
        </w:rPr>
        <w:t>1-ОД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60" w:after="0"/>
        <w:ind w:left="0" w:right="-1" w:hanging="0"/>
        <w:contextualSpacing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Про Консультативну раду з питань охорони культурної спадщини при управлінні культури Сумської обласної державної адміністрації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другої статті 7 Закону України «Про охорону культурної спадщини», наказу Державного комітету будівництва, архітектури та житлової політики України та Міністерства культури і мистецтв України                  від 26.02.2001 № 42/94 «Про затвердження Типового положення про Консультативну раду з питань охорони культурної спадщини місцевих органів охорони культурної спадщини», наказу Міністерства культури України </w:t>
        <w:br/>
        <w:t>від 11.03.2013 № 158 «Про затвердження Порядку обліку об’єктів культурної спадщини» (зі змінами), з метою реалізації на території Сумської області державної політики у сфері охорони культурної спадщин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совно пам’яток історії, археології, монументального мистецтва та пам’яток у межах історико-культурних заповідників</w:t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widowControl/>
        <w:tabs>
          <w:tab w:val="clear" w:pos="708"/>
          <w:tab w:val="left" w:pos="7088" w:leader="none"/>
        </w:tabs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1. Утворити Консультативну раду з питань охорони культурної спадщини при управлінні культури Сумської обласної державної адміністрації та затвердити її склад (додається).</w:t>
      </w:r>
    </w:p>
    <w:p>
      <w:pPr>
        <w:pStyle w:val="Normal"/>
        <w:widowControl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2. Затвердити Положення про Консультативну раду з питань охорони культурної спадщини при управлінні культури Сумської обласної державної адміністрації (додається). </w:t>
      </w:r>
    </w:p>
    <w:p>
      <w:pPr>
        <w:pStyle w:val="Normal"/>
        <w:widowControl/>
        <w:spacing w:lineRule="auto" w:line="240" w:before="0" w:after="0"/>
        <w:ind w:left="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240" w:before="0" w:after="0"/>
        <w:ind w:left="0" w:right="-108"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                                                                      </w:t>
        <w:tab/>
        <w:t>Олена МЕЛЬНИК</w:t>
      </w:r>
    </w:p>
    <w:p>
      <w:pPr>
        <w:pStyle w:val="Normal"/>
        <w:numPr>
          <w:ilvl w:val="0"/>
          <w:numId w:val="0"/>
        </w:numPr>
        <w:ind w:left="40" w:firstLine="7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402"/>
        <w:gridCol w:w="248"/>
      </w:tblGrid>
      <w:tr>
        <w:trPr/>
        <w:tc>
          <w:tcPr>
            <w:tcW w:w="709" w:type="dxa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ТВЕРДЖЕНО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управління культури  Сумської обласної державної адміністрації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07.2021 № 81-ОД</w:t>
            </w:r>
          </w:p>
        </w:tc>
      </w:tr>
      <w:tr>
        <w:trPr/>
        <w:tc>
          <w:tcPr>
            <w:tcW w:w="41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-108" w:hanging="0"/>
              <w:contextualSpacing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-108" w:hanging="0"/>
              <w:contextualSpacing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оження 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Консультативну раду з питань охорони культурної спадщини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0"/>
          <w:szCs w:val="20"/>
        </w:rPr>
      </w:pPr>
      <w:r>
        <w:rPr>
          <w:b/>
          <w:bCs/>
          <w:sz w:val="28"/>
        </w:rPr>
        <w:t>при управлінні культури Сумської обласної державної адміністрації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1. Консультативна рада з питань охорони культурної спадщини при управлінні культури Сумської обласної державної адміністрації (далі – Консультативна рада) є постійно діючим колегіальним дорадчим органом, створеним управлінням культури Сумської обласної державної адміністрації для погодженого вирішення питань у сфері охорони культурної стосовно пам’яток історії, археології, монументального мистецтва та пам’яток у межах історико-культурних заповідників, згідно з статтею 7 Закону України «Про охорону культурної спадщини»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2. У своїй діяльності Консультативна рада керується чинним законодавством України та цим Положенням.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3. До складу Консультативної ради входять провідні вчені, висококваліфіковані фахівці-практики сфери охорони та реставрації пам’яток, працівники науково-дослідних і проектних організацій, представники органів охорони культурної спадщини обласного рівня, громадських організацій тощо.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лени Консультативної ради беруть участь в її роботі на громадських засадах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4. Чисельність, структура та персональний склад Консультативної ради затверджується наказом управління культури Сумської обласної державної адміністрації.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5. Витрати на роботу Консультативної ради здійснюються згідно зі статтями 7, 41 Закону України «Про охорону культурної спадщини».</w:t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 Консультативної ради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1. Основним завданням Консультативної ради є забезпечення професійного вирішення питань дослідження, охорони, реставрації, відтворення об’єктів культурної спадщини, збереження традиційного середовища населених місць шляхом опрацювання висновків, рішень, рекомендацій і пропозицій для органів державної влади та місцевого самоврядування, підприємств, установ, організацій. 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Завданнями Консультативної ради є також: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озгляд програм, концепцій, проектів, пропозицій тощо, що стосуються об’єктів культурної спадщини, державних історико-культурних  заповідників та історичних населених місць; 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нормативних і методичних документів регіонального і місцевого рівнів, що стосуються охорони об’єктів культурної спадщини, історичних населених місць; 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рішення спірних питань науково-методичного характеру, що стосуються сфери охорони, обліку, реставрації, відтворення, регенерації об’єктів культурної спадщини, історичних населених місць.</w:t>
      </w:r>
    </w:p>
    <w:p>
      <w:pPr>
        <w:pStyle w:val="Normal"/>
        <w:widowControl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Функції Консультативної ради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1. Консультативна рада, відповідно до мети і завдань своєї діяльності розглядає та оцінює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довгострокові програми науково-дослідних, науково-пошукових, реставраційно-ремонтних та регенераційних робіт у сфері охорони культурної спадщини; 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цепції, плани, проекти захисту, збереження, реставрації та регенерації об’єктів культурної спадщини, їхніх територій, а також перетворень в їх безпосередньому оточенні, зонах охорони об’єктів культурної спадщини; 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цепції та проекти регенерації історичних населених місць, занесених до Списку історичних населених місць України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підготовлені до друку наукові й науково-популярні праці з охорони, вивчення й регенерації об’єктів культурної спадщини, історичних населених місць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2. Консультативна рада може обговорювати та висувати роботи на здобуття державних премій України.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3. Консультативна рада, відповідно до своїх завдань, може брати участь в організації і проведенні: 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укових семінарів, конференцій, нарад, засідань за круглим столом з питань охорони об’єктів культурної спадщини;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конкурсів, проектів реставрації, відтворення, регенерації пам’яток і комплексів, історико-культурних заповідників. </w:t>
      </w:r>
    </w:p>
    <w:p>
      <w:pPr>
        <w:pStyle w:val="Normal"/>
        <w:widowControl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та обов’язки Консультативної ради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Консультативна рада має право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отримувати необхідну інформацію і документи від структурних підрозділів відповідних місцевих державних адміністрацій, органів місцевого самоврядування, підприємств, установ, організацій; 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прошувати до участі в засіданнях керівних працівників місцевих державних адміністрацій, органів місцевого самоврядування; 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лучати до підготовки та розгляду конкретних питань експертів, рецензентів, інших фахівців;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ворювати експертні групи й тимчасові комісії;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готувати й передавати до засобів масової інформації матеріали з питань, розглянутих на засіданнях Консультативної ради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2. Члени консультативної ради зобов’язані: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тримуватися принципів наукової сумлінності й об’єктивності під час вирішення всіх питань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узгоджувати з керівництвом Консультативної ради дії, які вони здійснюють за дорученням чи від імені Консультативної ради;</w:t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омагатися здійснення ухвал Консультативної ради, у тому числі й  через організації та установи, у яких вони працюють. </w:t>
      </w:r>
    </w:p>
    <w:p>
      <w:pPr>
        <w:pStyle w:val="Normal"/>
        <w:widowControl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рганізація та регламент роботи Консультативної ради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1. Консультативна рада складається з голови, заступника голови, відповідального секретаря та членів Консультативної ради.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2. Головою Консультативної ради є начальник управління </w:t>
      </w:r>
      <w:r>
        <w:rPr>
          <w:sz w:val="28"/>
        </w:rPr>
        <w:t>культури Сумської облас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sz w:val="28"/>
          <w:szCs w:val="28"/>
        </w:rPr>
        <w:tab/>
        <w:t xml:space="preserve">3. Відповідальний секретар Консультативної ради призначається з числа працівників управління </w:t>
      </w:r>
      <w:r>
        <w:rPr>
          <w:sz w:val="28"/>
        </w:rPr>
        <w:t>культури Сумської облас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 Відповідальний секретар Консультативної ради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здійснює організаційне забезпечення засідань;</w:t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еде протоколи, наукову та ділову документацію Консультативної ради; 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тує матеріали для розгляду пленарних засідань Консультативної ради та її президії;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значає, за погодженням з керівництвом, рецензування матеріалів, що пропонуються до розгляду;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ює своєчасність надання та комплексність документації, що подається на розгляд.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5. Засідання Консультативної ради скликаються за потребою, але не рідше одного разу на квартал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6. Засідання вважається правомочним, якщо в ньому беруть участь більше 50% облікового складу членів Консультативної ради.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7. Ухвали Консультативної ради приймаються простою більшістю голосів присутніх членів. У разі розподілу голосів «за» і «проти» ухвальним є голос голови Консультативної ради.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ішення приймаються відкритим голосуванням. На вимогу членів Консультативної ради в протоколі зазначається їхня особиста точка зору, що не збігається з прийнятим рішенням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8. Консультативна рада проводить свою діяльність шляхом: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енарних засідань Консультативної ради;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сідань експертних груп і тимчасових комісій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sz w:val="28"/>
          <w:szCs w:val="28"/>
        </w:rPr>
        <w:t>9. Засідання веде голова Консультативної ради або заступник. Головуючий визначає регламент засідання.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0. Рішення Консультативної ради оформлюються протоколом, який підписує голова (заступник голови) та відповідальний  секретар. В окремих випадках рішення Консультативної ради провадиться в дію наказами управління культури Сумської обласної державної адміністрації.</w:t>
      </w:r>
    </w:p>
    <w:p>
      <w:pPr>
        <w:pStyle w:val="Normal"/>
        <w:widowControl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1. Матеріали для розгляду Консультативною радою готують і надають науково-дослідні, проектні, реставраційні організації, зацікавлені установи відповідно до затвердженого плану роботи Консультативної ради.</w:t>
      </w:r>
    </w:p>
    <w:p>
      <w:pPr>
        <w:pStyle w:val="Normal"/>
        <w:widowControl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управління -</w:t>
        <w:br/>
        <w:t xml:space="preserve">начальник відділу охорони культурної </w:t>
        <w:br/>
        <w:t xml:space="preserve">спадщини, музейної справи та 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ї роботи </w:t>
        <w:tab/>
        <w:tab/>
        <w:tab/>
        <w:tab/>
        <w:tab/>
        <w:tab/>
        <w:t>Євген БАЛЕНКО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40" w:firstLine="760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375"/>
        <w:gridCol w:w="2694"/>
        <w:gridCol w:w="3543"/>
      </w:tblGrid>
      <w:tr>
        <w:trPr/>
        <w:tc>
          <w:tcPr>
            <w:tcW w:w="6096" w:type="dxa"/>
            <w:gridSpan w:val="3"/>
            <w:tcBorders/>
          </w:tcPr>
          <w:p>
            <w:pPr>
              <w:pStyle w:val="TableHeading"/>
              <w:suppressLineNumbers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ТВЕРДЖЕНО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Наказ управління культури Сумської обласної державної адміністрації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07.2021 № 81-ОД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Склад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нсультативної ради з питань охорони культурної спадщини при управлінні культури Сумської обласної державної адміністрації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1345" w:leader="none"/>
              </w:tabs>
              <w:spacing w:lineRule="auto" w:line="240" w:before="0" w:after="0"/>
              <w:ind w:left="0" w:hanging="0"/>
              <w:jc w:val="lef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ельник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jc w:val="left"/>
              <w:rPr>
                <w:rFonts w:eastAsia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Олена Петрівна           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-57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-57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управління культури Сумської обласної державної адміністрації, заслужений працівник культури України, голова ради</w:t>
            </w:r>
          </w:p>
          <w:p>
            <w:pPr>
              <w:pStyle w:val="Normal"/>
              <w:widowControl/>
              <w:spacing w:lineRule="auto" w:line="240" w:before="0" w:after="0"/>
              <w:ind w:lef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52" w:hRule="atLeast"/>
        </w:trPr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Баленко 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Євген Олександрович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eastAsia="Calibri"/>
                <w:sz w:val="28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yellow"/>
                <w:lang w:eastAsia="en-US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-57" w:hanging="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-57" w:hanging="0"/>
              <w:contextualSpacing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заступник начальника управління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відділу охорони культурної спадщини, музейної справи та організаційної роботи управління культури </w:t>
            </w:r>
            <w:r>
              <w:rPr>
                <w:rFonts w:eastAsia="Calibri"/>
                <w:sz w:val="28"/>
                <w:szCs w:val="22"/>
                <w:lang w:eastAsia="en-US"/>
              </w:rPr>
              <w:t>Сумської обласної державної адміністрації, заступник голови ради</w:t>
            </w:r>
          </w:p>
          <w:p>
            <w:pPr>
              <w:pStyle w:val="Normal"/>
              <w:widowControl/>
              <w:spacing w:lineRule="auto" w:line="240" w:before="0" w:after="0"/>
              <w:ind w:left="-57" w:hanging="0"/>
              <w:contextualSpacing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238" w:hRule="atLeast"/>
        </w:trPr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ймак</w:t>
              <w:br/>
              <w:t>Валентина Миколаївна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ступник начальника відділу охорони культурної спадщини, музейної справи та організаційної роботи управління культури </w:t>
            </w:r>
            <w:r>
              <w:rPr>
                <w:rFonts w:eastAsia="Calibri"/>
                <w:sz w:val="28"/>
                <w:szCs w:val="22"/>
                <w:lang w:eastAsia="en-US"/>
              </w:rPr>
              <w:t>Сумської обласної державної адміністрації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секретар ради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Биков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олодимир Борисович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ілинська </w:t>
              <w:br/>
              <w:t>Лариса Іванівна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апоченко </w:t>
              <w:br/>
              <w:t>Іван Іванович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директор </w:t>
            </w:r>
            <w:r>
              <w:rPr>
                <w:rFonts w:eastAsia="Calibri"/>
                <w:sz w:val="28"/>
                <w:szCs w:val="28"/>
                <w:lang w:eastAsia="en-US"/>
              </w:rPr>
              <w:t>Департаменту містобудування та архітектури Сумської обласної державної адміністрації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(за згодою)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уковий співробітник-консультант ДП «Нау-ково-дослідний центр «Охоронна археологічна служба України» Інституту археології НАН України (за згодою)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  <w:r>
              <w:rPr>
                <w:rFonts w:eastAsia="Calibri"/>
                <w:sz w:val="28"/>
                <w:szCs w:val="28"/>
                <w:lang w:eastAsia="en-US"/>
              </w:rPr>
              <w:t>голова Сумської обласної організації Націо-нальної спілки художників України (за згодою)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егтярьов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ергій Іванович</w:t>
              <w:br/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відувач кафедри історії Сумського державного університету, доктор історичних наук, професор, заступник голови Сумської організації Національної спілки краєзнавців України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(за згодою)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Жукова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Світлана Петрівна 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ступник Генерального директора Національ-ного заповідника «Глухів» (за згодою)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07" w:hRule="atLeast"/>
        </w:trPr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Іванцова </w:t>
              <w:br/>
              <w:t>Наталія Борисівна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оловний архітектор проектів ТОВ «Сумський інститут архітектурного проектування», член Національної спілки архітекторів України (за згодою)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83" w:hRule="atLeast"/>
        </w:trPr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ривцов </w:t>
            </w:r>
          </w:p>
          <w:p>
            <w:pPr>
              <w:pStyle w:val="Normal"/>
              <w:widowControl/>
              <w:spacing w:lineRule="auto" w:line="240" w:before="0" w:after="0"/>
              <w:ind w:left="0" w:right="-167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лег Володимирович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упник директора Департаменту-начальник управління планування, забудови територій та охорони пам’яток архітектури Департаменту містобудування та архітектури Сумської обласної державної адміністрації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(за згодою)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1256" w:hRule="atLeast"/>
        </w:trPr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Кульоміна </w:t>
              <w:br/>
              <w:t>Анна Вікторівна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40" w:hanging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ний спеціаліст відділу охорони культурної спадщини, музейної справи та організаційної роботи Сумської обласної державної адміністрації</w:t>
            </w:r>
          </w:p>
          <w:p>
            <w:pPr>
              <w:pStyle w:val="Normal"/>
              <w:widowControl/>
              <w:spacing w:lineRule="auto" w:line="240" w:before="0" w:after="0"/>
              <w:ind w:left="40" w:hanging="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адчий </w:t>
              <w:br/>
              <w:t xml:space="preserve">Євген Миколайович 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Style w:val="Fontstyle01"/>
                <w:color w:val="000000"/>
              </w:rPr>
            </w:pPr>
            <w:r>
              <w:rPr>
                <w:rStyle w:val="Fontstyle01"/>
                <w:color w:val="000000"/>
              </w:rPr>
              <w:t>науковий співробітник сектору 33 Інституту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br/>
            </w:r>
            <w:r>
              <w:rPr>
                <w:rStyle w:val="Fontstyle01"/>
                <w:color w:val="000000"/>
              </w:rPr>
              <w:t>прикладної фізики НАН України, кандидат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br/>
            </w:r>
            <w:r>
              <w:rPr>
                <w:rStyle w:val="Fontstyle01"/>
                <w:color w:val="000000"/>
              </w:rPr>
              <w:t>історичних наук (за згодою)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Style w:val="Fontstyle01"/>
                <w:rFonts w:eastAsia="Calibri"/>
                <w:color w:val="00000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анченко </w:t>
            </w:r>
          </w:p>
          <w:p>
            <w:pPr>
              <w:pStyle w:val="Normal"/>
              <w:widowControl/>
              <w:spacing w:lineRule="auto" w:line="240" w:before="0" w:after="0"/>
              <w:ind w:left="0" w:right="-58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одимир Васильович</w:t>
              <w:br/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 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директор комунального закладу Сумської обласної ради «Державний історико-культурний заповідник «Посулля» (за згодою)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ймак </w:t>
              <w:br/>
              <w:t>Віктор Володимирович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 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ровідний науковий співробітник Комунальної установи «Історико-культурний заповідник «Більськ» Полтавської обласної ради (за згодою)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єзніков </w:t>
              <w:br/>
              <w:t>Сергій Вікторович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</w:t>
            </w:r>
          </w:p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директор ТОВ «Архітектурно-інженерне бюро «Квартал», член Національної спілки архітекторів України (за згодою)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рентьєв </w:t>
              <w:br/>
              <w:t>Владислав Сергійович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комунального закладу Сумської обласної ради Сумський обласний краєзнавчий музей, заслужений працівник культури України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(за згодою)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Тупик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гій Володимирович</w:t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комунального закладу Сумської обласної ради «Державний історико-культурний заповідник у м. Путивлі», заслужений працівник культури України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(за згодою)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3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оренко</w:t>
              <w:br/>
              <w:t>Ірина Григорівна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рченко 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ія Семенівна</w:t>
            </w:r>
          </w:p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 Сумської обласної організації ГО «Українське товариство охорони пам’яток історії та культури» (за згодою)</w:t>
            </w:r>
          </w:p>
          <w:p>
            <w:pPr>
              <w:pStyle w:val="Normal"/>
              <w:widowControl/>
              <w:spacing w:lineRule="auto" w:line="240" w:before="0" w:after="200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ректор комунального закладу Сумської обласної ради Сумський обласний художній музей ім. Никанора Онацького (за згодою) </w:t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ступник начальника управління -</w:t>
        <w:br/>
        <w:t xml:space="preserve">начальник відділу охорони культурної </w:t>
        <w:br/>
        <w:t xml:space="preserve">спадщини,музейної справи та </w:t>
      </w:r>
    </w:p>
    <w:p>
      <w:pPr>
        <w:pStyle w:val="Normal"/>
        <w:widowControl/>
        <w:spacing w:lineRule="auto" w:line="240" w:before="0" w:after="0"/>
        <w:ind w:left="0" w:hanging="0"/>
        <w:jc w:val="left"/>
        <w:rPr/>
      </w:pPr>
      <w:r>
        <w:rPr>
          <w:rFonts w:eastAsia="Calibri"/>
          <w:b/>
          <w:sz w:val="28"/>
          <w:szCs w:val="28"/>
          <w:lang w:eastAsia="en-US"/>
        </w:rPr>
        <w:t xml:space="preserve">організаційної роботи </w:t>
        <w:tab/>
        <w:tab/>
        <w:tab/>
        <w:tab/>
        <w:tab/>
        <w:tab/>
        <w:t>Євген БАЛЕНКО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lineRule="auto" w:line="240" w:before="0" w:after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character" w:styleId="Style18">
    <w:name w:val="Название Знак"/>
    <w:qFormat/>
    <w:rPr>
      <w:b/>
      <w:bCs/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900"/>
      <w:jc w:val="center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60" w:after="120"/>
      <w:ind w:left="283" w:firstLine="7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35:00Z</dcterms:created>
  <dc:creator>Customer</dc:creator>
  <dc:description/>
  <cp:keywords/>
  <dc:language>en-US</dc:language>
  <cp:lastModifiedBy>Admin</cp:lastModifiedBy>
  <cp:lastPrinted>2020-10-01T13:35:00Z</cp:lastPrinted>
  <dcterms:modified xsi:type="dcterms:W3CDTF">2021-07-22T13:54:00Z</dcterms:modified>
  <cp:revision>281</cp:revision>
  <dc:subject/>
  <dc:title/>
</cp:coreProperties>
</file>