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01.03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13-ОД</w:t>
      </w:r>
    </w:p>
    <w:p>
      <w:pPr>
        <w:pStyle w:val="Normal"/>
        <w:bidi w:val="0"/>
        <w:ind w:left="0" w:right="5669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5669" w:hanging="0"/>
        <w:jc w:val="both"/>
        <w:rPr/>
      </w:pPr>
      <w:r>
        <w:rPr>
          <w:b/>
          <w:sz w:val="28"/>
          <w:szCs w:val="28"/>
        </w:rPr>
        <w:t>Про план роботи управлі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и Сумської обласної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 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sz w:val="28"/>
          <w:szCs w:val="28"/>
        </w:rPr>
        <w:t>І квартал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1 рок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10.02.2021 № 76-ОД «Про затвердження Положення про управління культури Сумської обласної державної адміністрації», з метою забезпечення реалізації державної політики у сферах культури, мистецтв, охорони культурної спадщини, музейної, бібліотечної справи, культурно-мистецької освіти, кінематографії, туризму та курортів на території області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 Затвердити план роботи управління культури Сумської обласної державної адміністрації на І квартал 2021 року (далі – план роботи), що додаєть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 Керівникам структурних підрозділів управління культури Сумської обласної державної адміністрації, закладів культури і мистецтв обласного підпорядкування, рекомендувати керівникам структурних підрозділів з питань культури виконавчих комітетів сільських, селищних, міських рад забезпечити своєчасне виконання заходів, передбачених планом робот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а                                                                               Євген БАЛЕНКО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21</Words>
  <Characters>1484</Characters>
  <CharactersWithSpaces>1265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1-03-04T16:21:00Z</dcterms:modified>
  <cp:revision>10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