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2.05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44-ОД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 xml:space="preserve">Про введення в дію структури 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та штатного розпису на 2021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Відповідно до Бюджетного кодексу України, Закону України «Про державну службу», постанов Кабінету Міністрів України від 12 березня 2005 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, </w:t>
        <w:br/>
        <w:t xml:space="preserve">від 18 січня 2017 р. № 15 «Питання оплати праці працівників державних органів» (зі змінами), на виконання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06.04.2021 № 210-ОД «Про внесення змін до розпорядження голови Сумської обласної державної адміністрації </w:t>
        <w:br/>
        <w:t>від 24.03.2020 № 118-О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 Ввести в дію з 12 травня 2021 року структуру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 (додається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 Ввести в дію з 12 травня 2021 року штатний розпис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 на 2021 рік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3. Визнати такими, що втратили чинність, накази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 від 10.02.2021 № 3-ОД «Про введення в дію структури управління» та від 10.02.2021 № 4-ОД «Про введення в дію штатного розпису на 2021 рік»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17</Words>
  <Characters>1453</Characters>
  <CharactersWithSpaces>1238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5-13T15:47:00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