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 дозволу  на 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метою експонування на виставці «Духовна велич: меморії видатних українців. Наукова реставрація», ураховуючи лист комунального закладу Сумської обласної ради  Сумський обласний художній музей імені Никанора Онацького від 07.06.2021 № 31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дійснити тимчасову передачу з 16 червня 2021 року до 01 листопада </w:t>
        <w:br/>
        <w:t xml:space="preserve">2021 року 3 (трьох) графічних творів із фондів комунального закладу Сумської обласної ради Сумський обласний художній музей імені Никанора Онацького до Національного науково-дослідного реставраційного центру України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Сумський обласний художній музей імені Никанора Онацького </w:t>
        <w:br/>
        <w:t>Юрченко Н.С. забезпечити повернення музейних предметів до місця постійного збереження згідно з чинним законодавством в узгоджений тер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6:00Z</dcterms:created>
  <dc:creator>Admin</dc:creator>
  <dc:description/>
  <dc:language>en-US</dc:language>
  <cp:lastModifiedBy>Admin</cp:lastModifiedBy>
  <cp:lastPrinted>2021-06-08T08:36:00Z</cp:lastPrinted>
  <dcterms:modified xsi:type="dcterms:W3CDTF">2021-06-09T09:06:00Z</dcterms:modified>
  <cp:revision>2</cp:revision>
  <dc:subject/>
  <dc:title/>
</cp:coreProperties>
</file>