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6.10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№ 11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   проведення    облас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 – мистецького свя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я вас, захисники  Вітчизн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25.02.2021 № 103–ОД «Про заходи з увічнення пам’яті захисників України в Сумській області на період до 2025 року»  та плану роботи управління культури Сумської обласної державної адміністрації, з метою вшанування подвигу українських воїнів, які відстоюють незалежність та суверенітет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3 жовтня 2021 року в приміщенні Сумської обласної філармонії обласне культурно-мистецьке свято «Для вас, захисники Вітчизни!», присвячене Дню захисників і захисниць України та Дню Українського коза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но-мистецької діяльності і навчальних закладів управління культури Сумської обласної державної адміністрації, Сумській обласній філармонії підготувати сценарій концертної програми обласного культурно-мистецького свята «Для вас, захисники Вітчизни!» та забезпечити її провед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умському обласному науково-методичному центру культури і мистецтв, Сумському фаховому коледжу мистецтв і культури</w:t>
        <w:br/>
        <w:t>ім. Д. С. Бортнянського, Сумському національному академічному театру драми та музичної комедії ім. М.С. Щепкіна забезпечити участь творчих колективів та окремих виконавців у обласному культурно-мистецькому святі «Для вас, захисники Вітчизни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умському обласному науково-методичному центру культури і мистецтв забезпечити підготовку відеоряду концертної програми обласного культурно-мистецького свята «Для вас, захисники Вітчизни!», присвяченого Дню захисників і захисниць України та Дню Українського коза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умській обласній філармонії створити належні умови для проведення обласного культурно-мистецького свята «Для вас, захисники Вітчизни!» та забезпечити виконання вимог законодавства щодо запобігання поширенню гострої респіраторної хвороби COVID – 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           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14:00Z</dcterms:created>
  <dc:creator>Admin</dc:creator>
  <dc:description/>
  <dc:language>en-US</dc:language>
  <cp:lastModifiedBy>Admin</cp:lastModifiedBy>
  <cp:lastPrinted>2021-10-07T08:46:00Z</cp:lastPrinted>
  <dcterms:modified xsi:type="dcterms:W3CDTF">2021-10-07T12:14:00Z</dcterms:modified>
  <cp:revision>2</cp:revision>
  <dc:subject/>
  <dc:title/>
</cp:coreProperties>
</file>