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4"/>
          <w:szCs w:val="20"/>
          <w:lang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м. Суми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№ </w:t>
      </w: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атестації викладачів Сумського фахового коледжу мистецтв і культури ім. Д.С. Бортнянсь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                  від 06.10.2010 № 930 та зареєстрованого в Міністерстві юстиції України                      14 грудня 2010 р. за № 1255/18550 (зі змін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14 квітня 2021 року чергову атестацію викладачів Сумського фахового коледжу мистецтв і культури ім. Д.С. Бортнянського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Сумського фахового коледжу мистецтв і культури                         ім. Д.С. Бортнянського Гринь Н.М. забезпечити участь викладачів коледжу у вищезазначеному заході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 Євген БАЛЕН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9:00Z</dcterms:created>
  <dc:creator>User</dc:creator>
  <dc:description/>
  <dc:language>en-US</dc:language>
  <cp:lastModifiedBy>Admin</cp:lastModifiedBy>
  <cp:lastPrinted>2021-04-06T17:30:00Z</cp:lastPrinted>
  <dcterms:modified xsi:type="dcterms:W3CDTF">2021-04-13T11:59:00Z</dcterms:modified>
  <cp:revision>2</cp:revision>
  <dc:subject/>
  <dc:title/>
</cp:coreProperties>
</file>