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  <w:lang w:val="uk-UA"/>
        </w:rPr>
        <w:t>10</w:t>
      </w:r>
      <w:r>
        <w:rPr>
          <w:szCs w:val="28"/>
        </w:rPr>
        <w:t>.0</w:t>
      </w:r>
      <w:r>
        <w:rPr>
          <w:szCs w:val="28"/>
          <w:lang w:val="uk-UA"/>
        </w:rPr>
        <w:t>6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6</w:t>
      </w:r>
      <w:r>
        <w:rPr>
          <w:szCs w:val="28"/>
        </w:rPr>
        <w:t>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внесення   змін  до   наказ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правління  культури  Сум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ласної державної адмініст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23.03.2021 № 21-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пункту 38 Положення про Музейний фонд України, затвердженого постановою Кабінету міністрів України від 20 липня 2000 р. № 1147 (у редакції постанови Кабінету Міністрів України від 03 листопада 2010 р. № 1007), ураховуючи лист комунального закладу Сумської обласної ради Сумський обласний краєзнавчий музей від 08.06.2021 №68/01-07</w:t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нести зміни до пункту 1 наказу управління культури Сумської обласної державної адміністрації від 23.03.2021 № 21-ОД «Про надання дозволу на продовження терміну експонування», замінивши цифри «15.06.2021» на цифри «15.09.2021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26:00Z</dcterms:created>
  <dc:creator>Admin</dc:creator>
  <dc:description/>
  <cp:keywords/>
  <dc:language>en-US</dc:language>
  <cp:lastModifiedBy>Admin</cp:lastModifiedBy>
  <cp:lastPrinted>2021-06-09T10:03:00Z</cp:lastPrinted>
  <dcterms:modified xsi:type="dcterms:W3CDTF">2021-06-10T07:28:00Z</dcterms:modified>
  <cp:revision>3</cp:revision>
  <dc:subject/>
  <dc:title/>
</cp:coreProperties>
</file>