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5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права підпи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банківських документів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Сумської обласної державної адміністрації від 11.05.2021 № 106-К «Про призначення Мельник О.П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аво першого підпису банківських та фінансових документів залишаю за собою та надаю Баленку Євгену - начальнику відділу охорони культурної спадщини, музейної справи та організаційної роб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о другого підпису на банківських та фінансових документах над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щенко Валентині - начальнику відділу фінансово-економічної  роботи - головному бухгалте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Єрохіній Надії - головному спеціалісту відділу фінансово-економіч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Вважати таким, що втратив чинність, наказ управління культури Сумської обласної державної адміністрації від 16.02.2021 № 5-ОД «Про надання права підпису банківських документів». </w:t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Олена МЕЛЬНИК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1:00Z</dcterms:created>
  <dc:creator>work2</dc:creator>
  <dc:description/>
  <dc:language>en-US</dc:language>
  <cp:lastModifiedBy>Admin</cp:lastModifiedBy>
  <cp:lastPrinted>2021-05-13T16:25:00Z</cp:lastPrinted>
  <dcterms:modified xsi:type="dcterms:W3CDTF">2021-05-17T14:21:00Z</dcterms:modified>
  <cp:revision>2</cp:revision>
  <dc:subject/>
  <dc:title/>
</cp:coreProperties>
</file>