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1-</w:t>
      </w:r>
      <w:r>
        <w:rPr>
          <w:sz w:val="28"/>
          <w:szCs w:val="28"/>
        </w:rPr>
        <w:t>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ень партизанської сла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1 рік, з метою ушанування подвигу партизанів і підпільників у період боротьби з нацизмом у 1941-1945 роках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 Провести 22 вересня 2021 року в місті Путивль обласне свято «Пройшли дорогами крутими ми від Путивля до Карпат» з  нагоди Дня партизанської слав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Начальникові відділу культури молоді, спорту та інформаційної політики Путивльської міської ради Давидовій С.М. створити </w:t>
      </w:r>
      <w:r>
        <w:rPr>
          <w:color w:val="000000"/>
          <w:sz w:val="28"/>
          <w:szCs w:val="28"/>
        </w:rPr>
        <w:t>належні умови для проведення зах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ерівникам Сумського фахового коледжу мистецтв і культури ім.Д.С.Бортнянського Гринь Н.М., Сумської обласної філармонії         Даниленку О.Г. забезпечити участь творчих колективів та окремих виконавців у вищезазначеному заход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Начальник   </w:t>
        <w:tab/>
        <w:tab/>
        <w:tab/>
        <w:tab/>
        <w:tab/>
        <w:t xml:space="preserve">    </w:t>
        <w:tab/>
        <w:tab/>
        <w:tab/>
        <w:t>Олена МЕЛЬН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7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7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7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7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80" w:leader="none"/>
        </w:tabs>
        <w:ind w:left="557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80" w:leader="none"/>
        </w:tabs>
        <w:ind w:left="557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35:00Z</dcterms:created>
  <dc:creator>Пользователь Windows</dc:creator>
  <dc:description/>
  <dc:language>en-US</dc:language>
  <cp:lastModifiedBy>Admin</cp:lastModifiedBy>
  <cp:lastPrinted>2021-09-15T16:24:00Z</cp:lastPrinted>
  <dcterms:modified xsi:type="dcterms:W3CDTF">2021-09-17T11:35:00Z</dcterms:modified>
  <cp:revision>2</cp:revision>
  <dc:subject/>
  <dc:title/>
</cp:coreProperties>
</file>