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1.06.20</w:t>
      </w:r>
      <w:r>
        <w:rPr>
          <w:sz w:val="28"/>
          <w:szCs w:val="28"/>
          <w:lang w:val="en-US" w:eastAsia="en-US"/>
        </w:rPr>
        <w:t>21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</w:rPr>
        <w:t xml:space="preserve">                   № 67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проведення </w:t>
            </w:r>
            <w:r>
              <w:rPr>
                <w:b/>
                <w:sz w:val="28"/>
              </w:rPr>
              <w:t>обласного професійного онлайн-навчання «Бібліотека в сучасному форматі: професійні ідеї, сучасні проєкт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виконання плану роботи управління культури Сумської обласної державної адміністрації на 2021 рік, з </w:t>
      </w:r>
      <w:r>
        <w:rPr>
          <w:sz w:val="28"/>
          <w:szCs w:val="28"/>
        </w:rPr>
        <w:t>метою підвищення фахового рівня бібліотечних працівників і розповсюдження кращого досвіду робот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Провести 17 червня 2021 року на базі комунального закладу Сумської обласної ради «Сумська обласна бібліотека для дітей» обласне професійне онлайн-навчання «Бібліотека в сучасному форматі: професійні ідеї, сучасні проєкти» для фахівців дитячих бібліотек області</w:t>
      </w:r>
      <w:r>
        <w:rPr>
          <w:sz w:val="28"/>
        </w:rPr>
        <w:t>, методистів, завідувачів дитячих відділів, відділів обслуговування користувачів-дітей публічних бібліотек сільських, селищних, міських рад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Затвердити контингент учасників і план проведення обласного професійного онлайн-навчання «Бібліотека в сучасному форматі: професійні ідеї, сучасні проєкти» (додаютьс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Директорові комунального закладу Сумської обласної ради «Сумська об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а бібліотека для дітей» Тогобіцькій Л.М. забезпечити організацію проведення обласного професійного онлайн-навчання «Бібліотека в сучасному форматі: професійні ідеї, сучасні проєкти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комендувати керівникам структурних підрозділів з питань культури виконавчих комітетів сільських, селищних, міських рад забезпечити участь фахівців бібліотек в обласному професійному онлайн-навчанні «Бібліотека в сучасному форматі: професійні ідеї, сучасні проєк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color w:val="000000"/>
          <w:sz w:val="28"/>
          <w:szCs w:val="28"/>
          <w:lang w:val="uk-UA" w:eastAsia="uk-UA" w:bidi="uk-UA"/>
        </w:rPr>
        <w:t xml:space="preserve">Контроль за виконанням цього наказу покласти на </w:t>
      </w:r>
      <w:r>
        <w:rPr>
          <w:bCs/>
          <w:color w:val="000000"/>
          <w:sz w:val="28"/>
          <w:szCs w:val="28"/>
          <w:lang w:val="uk-UA" w:eastAsia="uk-UA" w:bidi="uk-UA"/>
        </w:rPr>
        <w:t>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0"/>
        <w:outlineLvl w:val="1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0"/>
        <w:outlineLvl w:val="1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firstLine="5670"/>
        <w:outlineLvl w:val="1"/>
        <w:rPr>
          <w:rFonts w:ascii="Arial" w:hAnsi="Arial" w:cs="Arial"/>
          <w:bCs/>
          <w:i/>
          <w:i/>
          <w:iCs/>
          <w:sz w:val="12"/>
          <w:szCs w:val="28"/>
        </w:rPr>
      </w:pPr>
      <w:r>
        <w:rPr>
          <w:rFonts w:cs="Arial" w:ascii="Arial" w:hAnsi="Arial"/>
          <w:bCs/>
          <w:i/>
          <w:iCs/>
          <w:sz w:val="12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11.06.2021 № 6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учасник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ого професійного онлайн-навчання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«Бібліотека в сучасному форматі: професійні ідеї, сучасні проєкти</w:t>
      </w:r>
      <w:r>
        <w:rPr/>
        <w:t>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417"/>
      </w:tblGrid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біблі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асників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ілія КЗ Білопільської міської ради «Білопільська публічна бібліотека ім. О.Олеся» Білопільська бібліотека для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Буринської міської ради «Буринська публічна 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тяча бібліотека-філія Комунального закладу «Великописарівська публічна біблі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У «Глухівська публічна бібліотека» Глухівс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34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Філія «Дружбівська міська бібліотека для дітей» комунального закладу «Дружбівська міська публічна біблі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rFonts w:eastAsia="Calibri"/>
                <w:kern w:val="2"/>
              </w:rPr>
              <w:t>Зноб-Новгородська бібліотека-філія для дітей КЗ «Зноб-Новгородська публічна біблі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kern w:val="2"/>
              </w:rPr>
            </w:pPr>
            <w:r>
              <w:rPr>
                <w:kern w:val="2"/>
              </w:rPr>
              <w:t>Центральна дитяча бібліотека Конотопської міської 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бібліотека для дітей Конотопської міської 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 КЗ «Краснопільська публічна бібліотека» Краснопіль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Кролевецької міськ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 Лебед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Лебединська центральна міська бібліотека» виконавчого комітету Лебед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</w:t>
            </w:r>
          </w:p>
          <w:p>
            <w:pPr>
              <w:pStyle w:val="Normal"/>
              <w:jc w:val="both"/>
              <w:rPr/>
            </w:pPr>
            <w:r>
              <w:rPr/>
              <w:t>ім. Л.Новиченка Липоводолин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Недригайлівська публічна бібліотека Недригайлівської селищної ра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пільська дитяча бібліотека-філія КЗ «Публічна бібліоте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1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2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тивльської публічної бібліотеки Путивль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-філія комунального закладу «Центр культури, дозвілля та спорту» Попів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ічна бібліотека Річків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Роменської міської ради «Роменська бібліотека ім.Йосифа Дуд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оменська центральна міська бібліотека для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іська дитяча бібліотека-філія Роменської міської ЦБ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едино-Будська дитяча бібліотека-філія КЗ «Середино-Будська публічна бібліотека» Середино-Будської міської ради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Сумської міської ради «Сумська міська 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івська дитяча бібліотека-філія КЗ «Недригайлівська публічна біблі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КЗ Тростянецької міської ради «Тростянецька публічна біблі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лянівська селищна дитяча бібліотек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З «Миколаївська публічна бібліотека – Улянівська селищна біблі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дитяча бібліотека КЗ «Шосткинська міська 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№1 КЗ «Шосткинська міська 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тяча бібліотека-філія №3 КЗ «Шосткинська міська ЦБ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ізька дитяча бібліотека-філія КЗ МР «Шосткинська міська 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Ямпільська публічна бібліотека Ямпільської селищної ра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rPr/>
      </w:pPr>
      <w:r>
        <w:rPr>
          <w:b/>
          <w:bCs/>
          <w:sz w:val="28"/>
          <w:szCs w:val="28"/>
        </w:rPr>
        <w:t>Заступник начальника відділу</w:t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но-мистецької діяльності</w:t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rPr/>
      </w:pPr>
      <w:r>
        <w:rPr>
          <w:b/>
          <w:bCs/>
          <w:sz w:val="28"/>
          <w:szCs w:val="28"/>
        </w:rPr>
        <w:t>і навчальних закладів</w:t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Раїса ГРИЦАЄ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Cs/>
          <w:i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sz w:val="28"/>
          <w:szCs w:val="28"/>
        </w:rPr>
        <w:t>АТВЕРДЖЕНО</w:t>
      </w:r>
    </w:p>
    <w:p>
      <w:pPr>
        <w:pStyle w:val="Normal"/>
        <w:ind w:firstLine="5670"/>
        <w:rPr>
          <w:bCs/>
          <w:iCs/>
          <w:sz w:val="18"/>
          <w:szCs w:val="28"/>
        </w:rPr>
      </w:pPr>
      <w:r>
        <w:rPr>
          <w:bCs/>
          <w:iCs/>
          <w:sz w:val="1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11.06.2021 № 67-ОД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Cs/>
          <w:iCs/>
          <w:sz w:val="12"/>
          <w:szCs w:val="28"/>
        </w:rPr>
      </w:pPr>
      <w:r>
        <w:rPr>
          <w:bCs/>
          <w:iCs/>
          <w:sz w:val="12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ня обласного професійного онлайн-навчання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ібліотека в сучасному форматі: професійні ідеї, сучасні проєк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7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13.30-14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єстрація учасників обласного професійног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нлайн</w:t>
            </w:r>
            <w:r>
              <w:rPr>
                <w:b/>
                <w:sz w:val="28"/>
              </w:rPr>
              <w:t>-</w:t>
            </w:r>
            <w:r>
              <w:rPr>
                <w:sz w:val="28"/>
              </w:rPr>
              <w:t>навча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>14.00-14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>Вiдкриття обласного професійног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нлайн-навчання МЕЛЬНИК О.П.,</w:t>
            </w:r>
            <w:r>
              <w:rPr>
                <w:bCs/>
                <w:sz w:val="28"/>
                <w:szCs w:val="28"/>
              </w:rPr>
              <w:t xml:space="preserve"> начальник управління культури </w:t>
            </w:r>
            <w:r>
              <w:rPr>
                <w:sz w:val="28"/>
                <w:szCs w:val="28"/>
              </w:rPr>
              <w:t>Сумської обласної державної 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</w:rPr>
              <w:t xml:space="preserve">ТОГОБІЦЬКА Л.М., директор </w:t>
            </w:r>
            <w:r>
              <w:rPr>
                <w:sz w:val="28"/>
                <w:szCs w:val="28"/>
              </w:rPr>
              <w:t>КЗ СОР «Сумська обласна бібліотека для дітей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10-14.20</w:t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Кращі практики втілення креативних ідей у бібліотечному обслуговуванні дітей»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НАГОРНА Н.Б., завідувач відділу інформації та маркетингу</w:t>
              <w:br/>
              <w:t>КЗ СОР «Сумська обласна бібліотека для дітей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20-14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Сучасна бібліотека – територія ідей, творчості, змістовного дозвілля дітей»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КИСЄЛЬОВА Т.М., директор Центральної бібліотеки-філії</w:t>
              <w:br/>
              <w:t>КЗ «Центру культури, дозвілля та спорту» Попівської сільської ради Конотопського району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25-14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Осучаснена бібліотека – простір для реалізації дитячих мрій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БОЖКО О.В., заступник директора міської ЦБС м.Ромн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/>
            </w:pPr>
            <w:r>
              <w:rPr>
                <w:sz w:val="28"/>
              </w:rPr>
              <w:t>ЛИСЕНКО Н.П., бібліотекар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І категорії абонементу для дошкільників та учнів молодших класів дитячої філії Путивльської публічної бібліоте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35-14.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Віртуальний простір – складова успіху сучасної бібліотеки для дітей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ЄФРЕМОВА Л.М., директор КЗ Тростянецької міської ради «Тростянецька публічна бібліотека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40-14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Бібліотечний ГраВікон – складова простору проведення вільного часу з дітьми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ОСИПЕНКО Л.Д., бібліотекар І категорії КУ «Глухівська публічна бібліотека» Глухівської міської рад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45-1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Презентація проєкту бюджету участі Шосткинської центральної дитячої бібліотеки «Бібліотека – простір для родини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ПОРТЯНКО С.М., заступник директора КЗ «Шосткинська міська ЦБС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50-14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Новий вектор бібліотечного обслуговування дітей у громаді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ПЕРСАКО Г.П., завідувач Середино-Будської дитячої бібліотеки-філії КЗ «Середино-Будська публічна бібліотека»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.55-1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Бібліотека як майданчик для творчо обдарованих дітей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КРУПОСІЙ Л.Б., провідний методист відділу організаційно-методичної та бібліографічної роботи Буринської публічної бібліоте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.00-15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Готуємось до ювілеїв: методичні рекомендації з організації та проведення заходів для користувачів-дітей до Дня Конституції України та Дня Незалежності України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before="0" w:after="240"/>
              <w:jc w:val="both"/>
              <w:rPr>
                <w:sz w:val="28"/>
              </w:rPr>
            </w:pPr>
            <w:r>
              <w:rPr>
                <w:sz w:val="28"/>
              </w:rPr>
              <w:t>БУРЯТОВА Т.І., головний методист відділу інформації та маркетингу КЗ СОР «Сумська обласна бібліотека для дітей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.05-1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>Пiдведення пiдсумкiв обласного професійног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нлайн</w:t>
            </w:r>
            <w:r>
              <w:rPr>
                <w:b/>
                <w:sz w:val="28"/>
              </w:rPr>
              <w:t>-</w:t>
            </w:r>
            <w:r>
              <w:rPr>
                <w:sz w:val="28"/>
              </w:rPr>
              <w:t>навчання (запитання, вiдповiдi, обмiн думками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ступник начальника відділу</w:t>
      </w:r>
    </w:p>
    <w:p>
      <w:pPr>
        <w:pStyle w:val="Normal"/>
        <w:ind w:left="1440" w:hanging="14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ультурно-мистецької діяльності</w:t>
      </w:r>
    </w:p>
    <w:p>
      <w:pPr>
        <w:pStyle w:val="Normal"/>
        <w:ind w:left="1440" w:hanging="14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 навчальних закладів</w:t>
        <w:tab/>
        <w:tab/>
        <w:tab/>
        <w:tab/>
        <w:tab/>
        <w:tab/>
        <w:t xml:space="preserve">          Раїса ГРИЦАЄНКО</w:t>
      </w:r>
    </w:p>
    <w:p>
      <w:pPr>
        <w:pStyle w:val="Normal"/>
        <w:ind w:left="1440" w:hanging="14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hanging="14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9:00Z</dcterms:created>
  <dc:creator>Admin</dc:creator>
  <dc:description/>
  <dc:language>en-US</dc:language>
  <cp:lastModifiedBy>Admin</cp:lastModifiedBy>
  <cp:lastPrinted>2021-06-11T14:52:00Z</cp:lastPrinted>
  <dcterms:modified xsi:type="dcterms:W3CDTF">2021-06-14T08:09:00Z</dcterms:modified>
  <cp:revision>2</cp:revision>
  <dc:subject/>
  <dc:title/>
</cp:coreProperties>
</file>