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1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5669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 «Про затвердження Положення про управління культури Сумської обласної державної адміністрації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на території області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рік (далі – план роботи), що додає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8</Words>
  <Characters>1462</Characters>
  <CharactersWithSpaces>1246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04T16:21:00Z</dcterms:modified>
  <cp:revision>10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