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25.02.2021                                         м. Суми                                            № 8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5243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4535" w:hanging="0"/>
        <w:rPr/>
      </w:pPr>
      <w:r>
        <w:rPr>
          <w:b/>
          <w:bCs/>
          <w:sz w:val="28"/>
          <w:szCs w:val="28"/>
        </w:rPr>
        <w:t>Про перенесення робочих днів</w:t>
      </w:r>
    </w:p>
    <w:p>
      <w:pPr>
        <w:pStyle w:val="Normal"/>
        <w:bidi w:val="0"/>
        <w:ind w:left="0" w:right="4535" w:hanging="0"/>
        <w:rPr/>
      </w:pPr>
      <w:r>
        <w:rPr>
          <w:b/>
          <w:bCs/>
          <w:sz w:val="28"/>
          <w:szCs w:val="28"/>
        </w:rPr>
        <w:t>у 202l році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color w:val="000000"/>
          <w:sz w:val="28"/>
          <w:szCs w:val="28"/>
        </w:rPr>
        <w:t>Відповідно до розпорядження голови Сумської обласної державної адміністрації від 19.10.2020 № 528-ОД «Про перенесення робочих днів у 2021 році» та з метою раціонального використання робочого часу i створення сприятливих умов для святкування у 2021 році 24 серпня - Дня незалежності України та 14 жовтня - Дня захисника Україн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1. Перенести у 2021 році в порядку i на умовах, установлених законодавством, робочі дні для працівників управління культури Сумської обласної державної адміністрації з: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понеділка 23 серпня - на суботу 28 серпня;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п’ятниці 15 жовтня на суботу 23 жовтня.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2. Рекомендувати керівникам закладів культури i мистецтв обласного підпорядкування, яким встановлено п'ятиденний робочий тиждень з двома вихідними днями визначити свій режим роботи відповідно до цього наказу.</w:t>
      </w:r>
    </w:p>
    <w:p>
      <w:pPr>
        <w:pStyle w:val="Subtitle"/>
        <w:bidi w:val="0"/>
        <w:ind w:left="0" w:right="0" w:firstLine="708"/>
        <w:jc w:val="both"/>
        <w:rPr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3</w:t>
      </w:r>
      <w:r>
        <w:rPr>
          <w:b w:val="false"/>
          <w:bCs w:val="false"/>
          <w:sz w:val="28"/>
          <w:szCs w:val="28"/>
        </w:rPr>
        <w:t>. 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а                                                                                Євген БАЛЕНКО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79</Words>
  <Characters>1203</Characters>
  <CharactersWithSpaces>1026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1-03-15T16:46:00Z</dcterms:modified>
  <cp:revision>10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