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</w:rPr>
      </w:pPr>
      <w:r>
        <w:rPr>
          <w:rFonts w:cs="Times New Roman" w:ascii="Times New Roman" w:hAnsi="Times New Roman"/>
          <w:b/>
          <w:spacing w:val="38"/>
          <w:sz w:val="28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блік та моніторинг об’єк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другої статті 14 Закону України «Про охорону культурної спадщини», Порядку обліку об’єктів культурної спадщини, затвердженого наказом Міністерства культури України від 11.03.2013 № 158 та зареєстрованого в Міністерстві юстиції України 1 квітня 2013 р. за № 528/23060 (зі змінами) (далі – Порядок), з метою реалізації на території Сумської області державної політики у сфері охорони культурної спадщини щодо пам’яток історії, археології та монументального мистецтва, пам’яток, розташованих у межах історико-культурних заповідни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забезпечити проведення постійного моніторингу пам’яток культурної спадщини відповідно до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з наданням копій матеріалів управлінню культури Сумської обласної державної адміністрації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вжити заходів щодо встановлення користувачів, власників, уповноважених органів пам’яток (об’єктів) культурної спадщини в межах території утворених сільських, селищних, міських рад згідно з додатком (додається) та інформувати щопівроку до 15 січня та 15 липня, починаючи з липня 2021 року, управління культури Сумської обласної державної адміністрац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Керівникам Державного історико-культурного заповідника «Посулля», Державного історико-культурного заповідника у м. Путивлі забезпечити проведення періодичного моніторингу пам’яток у межах заповідник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Сумському обласному краєзнавчому музею забезпечити надання методичної допомоги керівникам структурних підрозділів з питань культури виконавчих комітетів сільських, селищних, міських рад щодо проведення моніторингу пам’яток культурної спадщини, підготовки облікової документації на об’єкти культурної спадщини (у разі надходження відповідних зверн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Олена МЕЛЬНИК</w:t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3:00Z</dcterms:created>
  <dc:creator>Пользователь</dc:creator>
  <dc:description/>
  <dc:language>en-US</dc:language>
  <cp:lastModifiedBy>Admin</cp:lastModifiedBy>
  <cp:lastPrinted>2021-06-09T14:37:00Z</cp:lastPrinted>
  <dcterms:modified xsi:type="dcterms:W3CDTF">2021-06-10T13:43:00Z</dcterms:modified>
  <cp:revision>2</cp:revision>
  <dc:subject/>
  <dc:title/>
</cp:coreProperties>
</file>