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https://ips.ligazakon.net/l_flib1.nsf/LookupFiles/TSIGN.GIF/$file/TSIGN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4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метою експонування графічних творів на виставці «Балтійська симфонія», ураховуючи лист комунального закладу Сумської обласної ради «Сумський обласний художній музей ім. Никанора Онацького» </w:t>
        <w:br/>
        <w:t>від 27.04.2021 № 1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дійснити тимчасову видачу з 12 травня до 10 червня 2021 року</w:t>
        <w:br/>
        <w:t xml:space="preserve">36 (тридцяти шести) творів з фондів комунального закладу Сумської обласної ради «Сумський обласний художній музей ім. Никанора Онацького» до комунального закладу «Лебединський міський художній музей ім. Б.К.Руднєва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</w:t>
        <w:tab/>
        <w:tab/>
        <w:tab/>
        <w:tab/>
        <w:tab/>
        <w:tab/>
        <w:tab/>
        <w:tab/>
        <w:t>Євген БАЛ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8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28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культури Сумської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4.20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узейних предметів комунального закладу Сумської облас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ий обласний художній муз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Никанора Онац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10"/>
        <w:gridCol w:w="1560"/>
        <w:gridCol w:w="1842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, наз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, техніка, розмі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очна варті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пініс Артур Пет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04-1975). «Земгалія». 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5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, офорт, 53,5х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кер (Юнкерс)  Олександр Михайлович (1899-1976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«Місто Валмієра». 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25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равюра на  дереві, 18,5х31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 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руліс Карліс Пет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925-1994). «Старий двір» (із серії «Стара Рига»). 19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15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пір, офорт, 32х25, 51х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руліс Карліс Пет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925-1994) Робота «Порохова вежа» (із серії «Стара Рига»). 19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1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rPr>
                <w:lang w:val="uk-UA"/>
              </w:rPr>
            </w:pPr>
            <w:r>
              <w:rPr>
                <w:lang w:val="uk-UA"/>
              </w:rPr>
              <w:t>Папір, офорт, 32х25, 51,2х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ітіс Петеріс Августович (1899-1989) «Три дерева». 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63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ксилограф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х21; 21,4х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ітіс Петеріс Август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899-198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Будинок полювальника». 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7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lang w:val="uk-UA"/>
              </w:rPr>
            </w:pPr>
            <w:r>
              <w:rPr>
                <w:lang w:val="uk-UA"/>
              </w:rPr>
              <w:t xml:space="preserve">Папір, ксилографія, </w:t>
            </w:r>
          </w:p>
          <w:p>
            <w:pPr>
              <w:pStyle w:val="Normal"/>
              <w:ind w:firstLine="20"/>
              <w:rPr>
                <w:lang w:val="uk-UA"/>
              </w:rPr>
            </w:pPr>
            <w:r>
              <w:rPr>
                <w:lang w:val="uk-UA"/>
              </w:rPr>
              <w:t>25,6х32; 16х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ітіс Петеріс Август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899-1989). «Ліщина». 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- 17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, ксилограф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1х25; 16,2х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ітіс Петеріс Август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899-1989). «Проти сонця». 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76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силограф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1х20,9; 21,1х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вадцять тис.)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інас Самуеліс Ісакович (1926 – 200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та Аушрос (1-й лист з альбому «Вільнюс»). 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1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20х27; 29,9х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 000 (двадцять п’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Гедріо (2-й лист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2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 ліногравюра, 27,5х18,6; 41,5х3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 000 (двадцять п’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вір університету в Вільнюсі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3-й аркуш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3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28,5х17,5, 41,4х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стели Анна і Бернардинців (4-й аркуш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4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7,5х17,2; 41,2х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Таллат-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Кялпш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5-й аркуш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7,3х19,5; 41,4х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я Горького (6-й аркуш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6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 ліногравюра, 8,2х17,5; 41х30,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ворик старого Вільнюса (7-й лист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(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7,2х18,5; 41,3х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оща Гедиміна (8-й аркуш з альбому «Вільнюс»). 195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-458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19,8х27,2, 30,2х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 Черняхі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9-й лист з альбому «Вільнюс»). 19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9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 ліногравюра, 9,6х27,5; 30х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жа Вільнюського замку (10-й лист з альбому «Вільнюс»). 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458  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 ліногравюра, 4,7х19,9; 41х3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кунас  Вітаутас Миколо 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1910-1993).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«Буду дояркою». 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7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33х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більдене Доміцеле Казіо (1912-1985). Гойдалка (із циклу Космонавти»). 197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85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ліногравюра, 45х46,2; 70х60,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ірутіте Алдона Прано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(1932-2005). «Кургіяні» (із серії «Янтарний край»). 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8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44,5х73; 55,6х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ірутіте Алдона Пра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32-2005). «По конюшиновим полям» (із циклу «Литовські спортивні ігри в селі»). 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48,5х55; 61,7х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тридцять тис.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рабільден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міцеле Казіо (1912-1985)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ила (із циклу «Космонавти»). 197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8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45,7х44,7, 75х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рабільдене Доміцеле Казіо (1912-1985)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 дитячому садку (із циклу «Космонавти»). 197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86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ір, кольорова ліногравюра, 45,5х45, 75,3х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кунас  Вітаутас Вітауто. (1946 р.н.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Будівельники» (аркуш 3). 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58,5х49,8; 71,8х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ва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кунас  Вітаутас Вітауто. (1946 р.н.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Будівельники» (аркуш 1). 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4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ногравюра, 49,9х58,8; 53,8х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ва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змінскіс Йонас Мико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906-1985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 у Вільнюсі. 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6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28х20, 35,2х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59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мінскіс Йонас Миколович  (1906-198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Скапо. 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ногравюра, 28х19,7, 35х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змінскіс Йонас Микол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06-1985). Дворик старого дому по вулиці Горького. 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гравюра на дереві, 28х20, 46,4х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йдо Ернст Карлович (1913-1957). «Вулиця Риги в Тарту (Тарту відбудовується)». 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2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кий лак, 24,5х32, 29,5х41, 35,5х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йдо Ернст Карлович (1913-1957). «Відновлення мосту у місті Тарту». 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 – 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літографія, 32х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 000 (двадцять п’ять тис.)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ат Ільмар Юханович (1914-1987). «На заводі». 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39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туш, білила, 39х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анс Олев Паулович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1925-1995).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іплення старого міста». 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офорт, 26х37,8; 46х59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ва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йдре Ало Янович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1916</w:t>
            </w:r>
            <w:r>
              <w:rPr/>
              <w:t>-</w:t>
            </w:r>
            <w:r>
              <w:rPr>
                <w:lang w:val="uk-UA"/>
              </w:rPr>
              <w:t>193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Наші дні. Пісня про мир». 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тографія, 50,х40,2; 60,5х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йдре Ало Янович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1916</w:t>
            </w:r>
            <w:r>
              <w:rPr/>
              <w:t>-</w:t>
            </w:r>
            <w:r>
              <w:rPr>
                <w:lang w:val="uk-UA"/>
              </w:rPr>
              <w:t>1933). «Святковий день» (із серії «Таллін»). 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тографія, 50,2х41,2; 58,5х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 Ало Янович (19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ир» (із серії «Таллін»). 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 – 15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, кольорова літографія, 40,2х50,2; 51,8х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 0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ридцять тис.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36 (тридцять шість)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культурно-мистец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і навчальних закладів</w:t>
        <w:tab/>
        <w:tab/>
        <w:tab/>
        <w:tab/>
        <w:tab/>
        <w:t>Олена МЕЛЬНИК</w:t>
      </w:r>
    </w:p>
    <w:p>
      <w:pPr>
        <w:pStyle w:val="Normal"/>
        <w:ind w:left="4248" w:hanging="0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25:00Z</dcterms:created>
  <dc:creator>Admin</dc:creator>
  <dc:description/>
  <dc:language>en-US</dc:language>
  <cp:lastModifiedBy>Admin</cp:lastModifiedBy>
  <cp:lastPrinted>2021-04-28T14:50:00Z</cp:lastPrinted>
  <dcterms:modified xsi:type="dcterms:W3CDTF">2021-04-29T14:25:00Z</dcterms:modified>
  <cp:revision>2</cp:revision>
  <dc:subject/>
  <dc:title/>
</cp:coreProperties>
</file>