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4535" w:hanging="0"/>
        <w:rPr/>
      </w:pPr>
      <w:r>
        <w:rPr>
          <w:b/>
          <w:bCs/>
          <w:sz w:val="28"/>
          <w:szCs w:val="28"/>
        </w:rPr>
        <w:t>Про обласний відбірковий конкурс читців, присвячений пам’яті</w:t>
      </w:r>
    </w:p>
    <w:p>
      <w:pPr>
        <w:pStyle w:val="Normal"/>
        <w:bidi w:val="0"/>
        <w:ind w:left="0" w:right="4535" w:hanging="0"/>
        <w:rPr/>
      </w:pPr>
      <w:r>
        <w:rPr>
          <w:b/>
          <w:bCs/>
          <w:sz w:val="28"/>
          <w:szCs w:val="28"/>
        </w:rPr>
        <w:t>Т.Г. Шевченк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>Відповідно до Положення про обласний відбірковий конкурс читців, присвячений пам’яті Т.Г. Шевченка, затвердженого наказом управління культури i туризму Сумської обласної державної адміністрації від 13.02.2006 № 9 (у редакції наказу управління культури i туризму Сумської обласної державної адміністрації від 23.02.2011 № 27), зареєстрованого у Головному управлінні юстиції у Сумській області 14.03.2011 за № 12/1189 та з метою вивчення, збереження та популяризації творчої спадщини Т.Г. Шевченк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1. Затвердити склад журі обласного відбіркового конкурсу читців, присвяченого пам’яті Т.Г. Шевченка (додасться)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2. При проведенні конкурсу керуватись Положенням про проведення обласного відбіркового конкурсу читців, присвяченого пам’яті Т.Г. Шевченка.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3. Директору Сумського обласного науково-методичного центру культури i мистецтв Бистрицькій Є.М.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1) організувати роботу журі у дистанційному режимі;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2) забезпечити виконання вимог постанови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oрoнaвіpycoм SARS- СоV-2» (зі змінами)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а                                                                                Євген БАЛЕНКО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38</Words>
  <Characters>1592</Characters>
  <CharactersWithSpaces>1357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3-15T16:18:00Z</dcterms:modified>
  <cp:revision>10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