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музейних предметів на виставці «Сузір’я Полєнова», ураховуючи лист комунального закладу Сумської обласної ради Сумський обласний краєзнавчий музей від 22.03.2021 № 33/01-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з 29.03.2020 до 15.06.2021 9 (дев’яти) музейних предметів із фондів комунального закладу Сумської обласної ради Сумський обласний краєзнавчий музей, а саме: керамічні кахлі кінця ХІХ – початку ХХ ст. виробництва Абрамцевських майстерень, виготовлених за ескізами М. Врубеля (КС-321, КС-326, КС-333, КС-334, КС-335, КС-341, </w:t>
        <w:br/>
        <w:t>КС-389, КС-390, КС-391) до Національного музею «Київська картинна галере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краєзнавчий музей Терентьєву В.С. забезпечити повернення музейних предметів до місця постійного збереження згідно з чинним законодавством, в узгодже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а</w:t>
        <w:tab/>
        <w:tab/>
        <w:tab/>
        <w:tab/>
        <w:tab/>
        <w:tab/>
        <w:tab/>
        <w:t>Євген БАЛЕНКО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2:00Z</dcterms:created>
  <dc:creator>Admin</dc:creator>
  <dc:description/>
  <cp:keywords/>
  <dc:language>en-US</dc:language>
  <cp:lastModifiedBy>Admin</cp:lastModifiedBy>
  <cp:lastPrinted>2021-03-23T15:28:00Z</cp:lastPrinted>
  <dcterms:modified xsi:type="dcterms:W3CDTF">2021-03-24T11:10:00Z</dcterms:modified>
  <cp:revision>27</cp:revision>
  <dc:subject/>
  <dc:title/>
</cp:coreProperties>
</file>