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uk-UA" w:eastAsia="en-US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38"/>
          <w:sz w:val="28"/>
          <w:szCs w:val="20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38"/>
          <w:sz w:val="28"/>
          <w:szCs w:val="20"/>
          <w:lang w:val="uk-UA" w:eastAsia="en-US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Calibri" w:cs="Times New Roman"/>
          <w:b/>
          <w:b/>
          <w:spacing w:val="38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38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08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0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20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21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м. Сум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                  №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31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Відкритого обласного фестивалю-конкурсу юних бандуристів «Під срібний дзвін банду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ідкритий обласний фестиваль-конкурс юних бандуристів «Під срібний дзвін бандур», затвердженого наказом управління культури і туризму Сумської обласної державної адміністрації                 від 06.02.2015 № 21-ОД, зареєстрованого в Головному територіальному управлінні юстиції у Сумській області 18.02.2015 за № 12/1509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на виконання плану роботи управління культури Сумської обласної державної адміністрації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17 квітня 2021 року Відкритий обласний фестиваль-конкурс юних бандуристів «Під срібний дзвін бандур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журі Відкритого обласного фестивалю-конкурсу юних бандуристів «Під срібний дзвін бандур» 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 сприяти участі учнів мистецьких шкіл області в зазначеному заході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і туризму Охтирської міської ради Бобарикіній Л.П. сприяти вирішенню організаційних питань, пов’язаних з підготовкою та проведенням Відкритого обласного фестивалю-конкурсу юних бандуристів «Під срібний дзвін бандур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й                            Грицаєнко Р.В. 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sectPr>
          <w:type w:val="nextPage"/>
          <w:pgSz w:w="11906" w:h="16838"/>
          <w:pgMar w:left="1701" w:right="567" w:gutter="0" w:header="0" w:top="568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вген БАЛЕНК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управління культури Сумсько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8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.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3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-ОД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журі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ого обласного фестивалю-конкурсу юних бандуристі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ід срібний дзвін бандур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Моши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икола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голова Сумського обласного осередку Національної спілки кобзарів Україн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лужений діяч мистецтв України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голова жур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548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еніс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48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Катерина Віталії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 вищої категорії, викладач кобзарського класу Сумської загальноосвітньої школи № 24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елюшк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Раїса Ів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икладач-методист, викладач вищої категорії Сумського фахового коледжу мистецтв і культури ім. Д.С. Бортнянс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исенк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риса Вікторівн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вчитель, викладач кобзарського класу Сумської загальноосвітньої школи № 24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Лісов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Русла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-методист, викладач комунального закладу позашкільної мистецької освіти «Чернігівська музична школа № 2                      імені Євгена Богословського», композитор, член Національної спілки кобзарів України, член всеукраїнської асоціації закладів мистецтва, член Національної всеукраїнської музичної спілки Анатолія Авдієвського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Олена МЕЛЬНИК</w:t>
      </w:r>
    </w:p>
    <w:sectPr>
      <w:type w:val="nextPage"/>
      <w:pgSz w:w="11906" w:h="16838"/>
      <w:pgMar w:left="1701" w:right="567" w:gutter="0" w:header="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24:00Z</dcterms:created>
  <dc:creator>Work</dc:creator>
  <dc:description/>
  <dc:language>en-US</dc:language>
  <cp:lastModifiedBy>Admin</cp:lastModifiedBy>
  <cp:lastPrinted>2021-04-08T13:41:00Z</cp:lastPrinted>
  <dcterms:modified xsi:type="dcterms:W3CDTF">2021-04-09T13:24:00Z</dcterms:modified>
  <cp:revision>2</cp:revision>
  <dc:subject/>
  <dc:title/>
</cp:coreProperties>
</file>