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03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-ОД</w:t>
      </w:r>
    </w:p>
    <w:p>
      <w:pPr>
        <w:pStyle w:val="Style16"/>
        <w:tabs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tabs>
          <w:tab w:val="left" w:pos="709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роботу телефону «Гарячої </w:t>
      </w:r>
    </w:p>
    <w:p>
      <w:pPr>
        <w:pStyle w:val="Style16"/>
        <w:tabs>
          <w:tab w:val="left" w:pos="709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нії» у 2021 році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 метою вирішення проблемних питань у галузі культури, оперативного реагування на звернення громадян та вжиття конкретних організаційних заходів по їх зверненню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Style16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 Забезпечити роботу телефону «Гарячої лінії» управління культури Сумської обласної державної адміністрації протягом 2021 року щосереди </w:t>
        <w:br/>
        <w:t>з 13.00 до 17.00, телефон 63-13-44.</w:t>
      </w:r>
    </w:p>
    <w:p>
      <w:pPr>
        <w:pStyle w:val="Style16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 Вважати таким, що втратив чинність наказ управління культури Сумської обласної державної адміністрації від 03.01.2020 № 2-ОД «Про роботу телефону «Гарячої лінії» у 2020 році».</w:t>
      </w:r>
    </w:p>
    <w:p>
      <w:pPr>
        <w:pStyle w:val="Style16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Контроль за виконанням цього наказу залишаю за собою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tabs>
          <w:tab w:val="left" w:pos="709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уючий обов’язки </w:t>
      </w:r>
    </w:p>
    <w:p>
      <w:pPr>
        <w:pStyle w:val="Style16"/>
        <w:tabs>
          <w:tab w:val="left" w:pos="709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а                                                                          Євген БАЛЕНКО</w:t>
      </w:r>
    </w:p>
    <w:sectPr>
      <w:type w:val="nextPage"/>
      <w:pgSz w:w="11906" w:h="16838"/>
      <w:pgMar w:left="1701" w:right="68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2:42:00Z</dcterms:created>
  <dc:creator>Kundius</dc:creator>
  <dc:description/>
  <cp:keywords/>
  <dc:language>en-US</dc:language>
  <cp:lastModifiedBy>Admin</cp:lastModifiedBy>
  <cp:lastPrinted>2021-03-17T17:15:00Z</cp:lastPrinted>
  <dcterms:modified xsi:type="dcterms:W3CDTF">2021-03-19T14:06:00Z</dcterms:modified>
  <cp:revision>7</cp:revision>
  <dc:subject/>
  <dc:title/>
</cp:coreProperties>
</file>