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державного замовлення на підготовку фахового молодшого бакалавра Сумського фахового коледжу мистецтв і культури ім. Д.С. Бортнянського у 2021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14 Закону України «Про фахову передвищу освіту», з метою формування регіонального замовлення на підготовку фахівців за напрямами «культура і мистецтво», з урахуванням потреби в кадрах закладів культури і мистецтва Сумської області та пропозицій Сумського фахового коледжу мистецтв і культури ім. Д.С. Бортнянського (лист від 03.02.2021 № 47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план державного замовлення на підготовку</w:t>
      </w:r>
      <w:r>
        <w:rPr/>
        <w:t xml:space="preserve"> </w:t>
      </w:r>
      <w:r>
        <w:rPr>
          <w:sz w:val="28"/>
          <w:szCs w:val="28"/>
        </w:rPr>
        <w:t>фахового молодшого бакалавра комунального закладу Сумської обласної ради «Сумський фаховий коледж мистецтв і культури ім. Д.С. Бортнянського» у 2021 році чисельністю 117 осі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Директорові Сумського фахового коледжу мистецтв і культури                          ім. Д.С.Бортнянського Гринь Н.М. забезпечити виконання плану державного замовлення на підготовку</w:t>
      </w:r>
      <w:r>
        <w:rPr/>
        <w:t xml:space="preserve"> </w:t>
      </w:r>
      <w:r>
        <w:rPr>
          <w:sz w:val="28"/>
          <w:szCs w:val="28"/>
        </w:rPr>
        <w:t>фахового молодшого бакалавра у 2021 році згідно з пунктом 1 цього на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                                                                                  Євген БА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4:00Z</dcterms:created>
  <dc:creator>Admin</dc:creator>
  <dc:description/>
  <dc:language>en-US</dc:language>
  <cp:lastModifiedBy>Admin</cp:lastModifiedBy>
  <cp:lastPrinted>2021-02-16T17:03:00Z</cp:lastPrinted>
  <dcterms:modified xsi:type="dcterms:W3CDTF">2021-03-15T10:04:00Z</dcterms:modified>
  <cp:revision>2</cp:revision>
  <dc:subject/>
  <dc:title/>
</cp:coreProperties>
</file>