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6250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9.03.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6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Відкритого обласного фестивалю-конкурсу виконавців на народних інструментах «Конотопська розсипуха»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м. Суми                                      №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ложення про Відкритий обласний фестиваль-конкурс виконавців на народних інструментах «Конотопська розсипуха», затвердженого наказом управління культури і туризму Сумської обласної державної адміністрації від 31.10.2012 № 187-ОД та зареєстрованого в Головному управлінні юстиції у Сумській області 07 листопада 2012 року за № 71/1388                  (зі змінами), враховуючи постанову Кабінету Міністрів України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), на виконання плану роботи управління культури Сумської обласної державної адміністрації на 202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03 квітня 2021 року Відкритий обласний фестиваль-конкурс виконавців на народних інструментах «Конотопська розсипуха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твердити склад жу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критого обласного фестивалю-конкурсу виконавців на народних інструментах «Конотопська розсипуха» (додаєть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структурних підрозділів з питань культури виконавчих комітетів, сільських, селищних, міських рад сприяти участі учнів мистецьких шкіл області в зазначеному заході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начальнику відділу культури і туризму виконавчого комітету Конотопської міської ради Шинкаренко О.В. сприяти вирішенню організаційних питань, пов’язаних з підготовкою та проведенням Відкритого обласного фестивалю-конкурсу виконавців на народних інструментах «Конотопська розсипуха».</w:t>
      </w:r>
    </w:p>
    <w:p>
      <w:pPr>
        <w:pStyle w:val="Style19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й                            Грицаєнко Р.В.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ий обов’язк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                                                                                Є</w:t>
      </w:r>
      <w:r>
        <w:rPr>
          <w:rFonts w:cs="Times New Roman" w:ascii="Times New Roman" w:hAnsi="Times New Roman"/>
          <w:b/>
          <w:sz w:val="28"/>
          <w:szCs w:val="28"/>
        </w:rPr>
        <w:t>вген БАЛ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29285</wp:posOffset>
                </wp:positionV>
                <wp:extent cx="2675890" cy="1765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4"/>
                            </w:tblGrid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4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9.03.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6-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39pt;mso-wrap-distance-left:9pt;mso-wrap-distance-right:0pt;mso-wrap-distance-top:0pt;mso-wrap-distance-bottom:0pt;margin-top:49.55pt;mso-position-vertical-relative:page;margin-left:27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4"/>
                      </w:tblGrid>
                      <w:tr>
                        <w:trPr>
                          <w:trHeight w:val="1310" w:hRule="atLeast"/>
                        </w:trPr>
                        <w:tc>
                          <w:tcPr>
                            <w:tcW w:w="42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9.03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6-ОД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клад жу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критого обласного фестивалю-кон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ців на народних інструмен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Конотопська розсипуха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89"/>
      </w:tblGrid>
      <w:tr>
        <w:trPr>
          <w:trHeight w:val="182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Лелюшкі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Юрій Григорович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 вищої категорії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, викладач-методист, завідувач відділом народних інструментів Сумського фахового коледжу мистецтв і культури ім. Д.С. Бортнянського, заслужений працівник культури України, голова жур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лодко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ксана Олександ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, старший викладач, завідувач відділом народних інструментів Шосткинської дитячої музичної школи №1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рол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Наталія Володимирівна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, завідувач відділом народних інструментів Конотопської                                             дитячої музичної школи №1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елюшкін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Раїса Іванівна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, викладач-методист Сумського фахового коледжу мистецтв і культури ім. Д.С. Бортнянського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ньк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 Григорович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, викладач-методист Роменської дитячої музичної школи, член Національної ліги українських композиторі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в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ачка, бандуристка, артистка Національної телерадіокомпанії України,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дна артистка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іт Буд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икладач вищої категорії, старший викладач, завідувач оркестровим відділом Київської дитячої школи мистецтв №8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02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Овчар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икладач вищої категорії Кролевецької дитячої школи мистецтв, заслужений працівник культури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і навчальних закладів                                           Олена МЕ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9:00Z</dcterms:created>
  <dc:creator>Work</dc:creator>
  <dc:description/>
  <cp:keywords/>
  <dc:language>en-US</dc:language>
  <cp:lastModifiedBy>Admin</cp:lastModifiedBy>
  <cp:lastPrinted>2021-03-30T15:48:00Z</cp:lastPrinted>
  <dcterms:modified xsi:type="dcterms:W3CDTF">2021-03-30T14:08:00Z</dcterms:modified>
  <cp:revision>38</cp:revision>
  <dc:subject/>
  <dc:title/>
</cp:coreProperties>
</file>