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6.07.2020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70-ОД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Про обласне свято</w:t>
      </w:r>
      <w:r>
        <w:rPr>
          <w:b/>
          <w:sz w:val="28"/>
          <w:szCs w:val="28"/>
        </w:rPr>
        <w:t xml:space="preserve"> роди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ості «Роде наш красний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плану роботи управління культури Сумської обласної державної адміністрації на 2020 рік, ураховуючи вимоги постанови Кабінету Міністрів України від 20 травня 2020 р. № 932 «Про встановлення карантину з метою запобігання поширенню на території України гострої респіраторної хвороби COVID-19, спричиненої коронавірусом SARS-CoV-2, та етапів послаблення протиепідемічних заході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</w:rPr>
        <w:tab/>
        <w:t xml:space="preserve">1. Провести з 08 липня до 05 серпня 2020 року </w:t>
      </w:r>
      <w:r>
        <w:rPr>
          <w:sz w:val="28"/>
          <w:szCs w:val="28"/>
        </w:rPr>
        <w:t>обласне свято родинної творчості «Роде наш красний» у форматі онлайн-проєкту «Родинний марафон талантів Сумщин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умському обласному науково-методичному центру культури і мистецт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 вирішити організаційні питання, пов’язані з підготовкою та проведенням</w:t>
      </w:r>
      <w:r>
        <w:rPr>
          <w:sz w:val="28"/>
        </w:rPr>
        <w:t xml:space="preserve"> </w:t>
      </w:r>
      <w:r>
        <w:rPr>
          <w:sz w:val="28"/>
          <w:szCs w:val="28"/>
        </w:rPr>
        <w:t>онлайн-проєкту «Родинний марафон талантів Сумщи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рофінансувати захід у межах наявних коштів, запланованих на проведення обласних централізованих заходів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сприяти участі родинних колективів в онлайн-проєкті «Родинний марафон талантів Сумщин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забезпечити подач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кет-заявок на колективи-учасники за посиланням </w:t>
      </w:r>
      <w:hyperlink r:id="rId3">
        <w:r>
          <w:rPr>
            <w:rStyle w:val="InternetLink"/>
            <w:color w:val="000000"/>
            <w:sz w:val="28"/>
            <w:szCs w:val="28"/>
          </w:rPr>
          <w:t>http://surl.li/dkkg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зентаційного відео про творчу родину та відео творчого виступу у форматі mp4, MOV або презентацію творчих робіт декоративно-ужиткового та о</w:t>
      </w:r>
      <w:r>
        <w:rPr>
          <w:color w:val="202122"/>
          <w:sz w:val="28"/>
          <w:szCs w:val="28"/>
          <w:shd w:fill="FFFFFF" w:val="clear"/>
        </w:rPr>
        <w:t>бразотворчого мистецтва (</w:t>
      </w:r>
      <w:r>
        <w:rPr>
          <w:sz w:val="28"/>
          <w:szCs w:val="28"/>
        </w:rPr>
        <w:t xml:space="preserve">фото, графіка, відео-арт, інсталяція) у форматі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на електронну пошту Сумського обласного науково-методичного центру культури і мистецтв: </w:t>
      </w:r>
      <w:hyperlink r:id="rId4">
        <w:r>
          <w:rPr>
            <w:rStyle w:val="InternetLink"/>
            <w:sz w:val="28"/>
            <w:szCs w:val="28"/>
          </w:rPr>
          <w:t>cntsumy@gmail.com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 Відділу культурно-мистецької діяльності і навчальних закладів управління культури Сумської обласної державної адміністрації забезпечити висвітлення відеоматеріалів творчих родин на офіційному Веб-сайті управління.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sz w:val="28"/>
          <w:lang w:val="uk-UA"/>
        </w:rPr>
        <w:t>цього</w:t>
      </w:r>
      <w:r>
        <w:rPr>
          <w:sz w:val="28"/>
          <w:szCs w:val="28"/>
          <w:lang w:val="uk-UA"/>
        </w:rPr>
        <w:t xml:space="preserve"> наказу покласти на заступника начальника управління – начальника відділу культурно-мистецької діяльності і навчальних закладів, члена ліквідаційної комісії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охорони культурної 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адщини, музейної справи та організаційної </w:t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оботи, голова ліквідаційної комісії</w:t>
        <w:tab/>
        <w:tab/>
        <w:tab/>
        <w:tab/>
        <w:t xml:space="preserve">        Євген БАЛ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rl.li/dkkg" TargetMode="External"/><Relationship Id="rId4" Type="http://schemas.openxmlformats.org/officeDocument/2006/relationships/hyperlink" Target="mailto:cntsumy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56:00Z</dcterms:created>
  <dc:creator>Пользователь Windows</dc:creator>
  <dc:description/>
  <dc:language>en-US</dc:language>
  <cp:lastModifiedBy>Admin</cp:lastModifiedBy>
  <cp:lastPrinted>2020-07-08T10:39:00Z</cp:lastPrinted>
  <dcterms:modified xsi:type="dcterms:W3CDTF">2020-07-09T08:56:00Z</dcterms:modified>
  <cp:revision>2</cp:revision>
  <dc:subject/>
  <dc:title/>
</cp:coreProperties>
</file>