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06.07.2020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69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права підпи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банківських документі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Ураховуючи припинення шляхом ліквідації управління культури Сумської обласної державної адміністрації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/>
      </w:pPr>
      <w:r>
        <w:rPr>
          <w:sz w:val="28"/>
        </w:rPr>
        <w:tab/>
        <w:t>1. Право першого підпису банківських та фінансових документів залиша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обою та надаю:</w:t>
      </w:r>
    </w:p>
    <w:p>
      <w:pPr>
        <w:pStyle w:val="Normal"/>
        <w:ind w:firstLine="709"/>
        <w:jc w:val="both"/>
        <w:rPr/>
      </w:pPr>
      <w:r>
        <w:rPr>
          <w:sz w:val="28"/>
        </w:rPr>
        <w:t>- Грицаєнко Paїcі Василівні - члену ліквідаційної кoміcії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аво другого підпису над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ащенко Валентині Геннадіївні - </w:t>
      </w:r>
      <w:r>
        <w:rPr>
          <w:sz w:val="28"/>
        </w:rPr>
        <w:t>члену ліквідаційної кoміcії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Єрохiній Надії Олександрівні - </w:t>
      </w:r>
      <w:r>
        <w:rPr>
          <w:sz w:val="28"/>
        </w:rPr>
        <w:t>члену ліквідаційної кoміcії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 Наказ управління культури Сумської обласної державної </w:t>
      </w:r>
      <w:r>
        <w:rPr>
          <w:sz w:val="28"/>
        </w:rPr>
        <w:t>адміністрації</w:t>
      </w:r>
      <w:r>
        <w:rPr>
          <w:sz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>вiд 25.09.2019 № 146-ОД «Про надання права підпису банківських документів» вважати таким, що втратив чинність</w:t>
      </w:r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276" w:hanging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iдстава: розпорядження голови Сумської обласної державної адміністрації від 23.06.2020 № 280-ОД «Про внесення змін до розпорядження голови Сумської обласної державної адміністрації від 24.03.2020 № 118-ОД» та від 30.06.2020 № 290-ОД «Про утворення комісій з припинення структурних підрозділів Сумської обласної державної адміністрації»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Голова ліквідаційної комісії</w:t>
        <w:tab/>
        <w:tab/>
        <w:tab/>
        <w:tab/>
        <w:t xml:space="preserve">        Євген БА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before="0" w:after="120"/>
      <w:ind w:right="283" w:hanging="0"/>
      <w:jc w:val="center"/>
    </w:pPr>
    <w:rPr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56:00Z</dcterms:created>
  <dc:creator>Пользователь Windows</dc:creator>
  <dc:description/>
  <cp:keywords/>
  <dc:language>en-US</dc:language>
  <cp:lastModifiedBy>Admin</cp:lastModifiedBy>
  <cp:lastPrinted>2020-07-08T10:39:00Z</cp:lastPrinted>
  <dcterms:modified xsi:type="dcterms:W3CDTF">2020-07-09T09:05:00Z</dcterms:modified>
  <cp:revision>3</cp:revision>
  <dc:subject/>
  <dc:title/>
</cp:coreProperties>
</file>