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06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6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та проведення процедур закупівель товарів, робіт і послуг в управлінні культури Сумської обласної державної адміністрації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ублічні закупівлі», з метою організації та проведення процедур закупівель товарів, робіт і послуг в управлінні культури Сумської 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Визначити головного спеціаліста відділу фінансово-економічної роботи управління культури Сумської обласної державної адміністрації Сердюк Ю.В. </w:t>
        <w:br/>
        <w:t>з 12.06.2020 уповноваженою особою за організацію та проведення процедур спрощеної закупівлі, закупівлі (крім відкритих торгів, торгів з обмеженою участю, конкурентного діалогу) в управлінні культури Сумської обласної державної адміністрації (далі – уповноважена особа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 тимчасової відсутності уповноваженої особи Сердюк Ю.В. виконання обов’язків уповноваженої особи покласти на начальника відділу фінансово-економічної роботи-головного бухгалтера управління культури Сумської обласної державної адміністрації Ващенко В.Г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 Визначити відповідальним за організацію та проведення процедур закупівлі (відкритих торгів, торгів з обмеженою участю, конкурентного діалогу) з 12.06.2020 тендерний комітет управління культури Сумської обласної державної адміністрації та затвердити його склад, що додається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Затвердити Положення про уповноважену особу управління культури Сумської обласної державної адміністрації та Положення про тендерний комітет управління культури Сумської обласної державної адміністрації, що додаю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изнати такими, що втратили чинність, накази управління культури Сумської обласної державної адміністрації від 13.11.2017 № 180-ОД «Про тендерний комітет управління культури Сумської обласної державної адміністрації» та від 01.10.2019 № 153-ОД «Про внесення змін до складу тендерного комітету управління культури Сумської обласної державної адміністрації»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 xml:space="preserve">                    Олена МЕЛЬН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11:00Z</dcterms:created>
  <dc:creator>Катюша</dc:creator>
  <dc:description/>
  <cp:keywords/>
  <dc:language>en-US</dc:language>
  <cp:lastModifiedBy>Admin</cp:lastModifiedBy>
  <cp:lastPrinted>2016-08-16T15:20:00Z</cp:lastPrinted>
  <dcterms:modified xsi:type="dcterms:W3CDTF">2020-06-12T05:50:00Z</dcterms:modified>
  <cp:revision>58</cp:revision>
  <dc:subject/>
  <dc:title/>
</cp:coreProperties>
</file>