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4.05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51-ОД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0"/>
        <w:gridCol w:w="45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підготовку закладів культури до роботи в осінньо-зимовий період 2020-20</w:t>
            </w:r>
            <w:r>
              <w:rPr>
                <w:b/>
                <w:sz w:val="28"/>
                <w:szCs w:val="28"/>
                <w:lang w:val="ru-RU"/>
              </w:rPr>
              <w:t xml:space="preserve">21 </w:t>
            </w:r>
            <w:r>
              <w:rPr>
                <w:b/>
                <w:sz w:val="28"/>
                <w:szCs w:val="28"/>
              </w:rPr>
              <w:t>рокі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  <w:shd w:fill="FFFFFF" w:val="clear"/>
        </w:rPr>
        <w:t xml:space="preserve">На виконання розпорядження голови Сумської обласної державної адміністрації від 05.05.2020 № 187-ОД «Про підсумки проходження опалювального сезону 2019-2020 років та підготовку галузей економіки до роботи в осінньо-зимовий період 2020-2021 років у Сумській області»,  з метою забезпечення </w:t>
      </w:r>
      <w:r>
        <w:rPr>
          <w:sz w:val="28"/>
          <w:szCs w:val="28"/>
        </w:rPr>
        <w:t>своєчасної та якісної підготовки закладів культури і мистецтв області до роботи в осінньо-зимовий період 2020-2021 ро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  <w:r>
        <w:rPr/>
        <w:tab/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lang w:val="ru-RU"/>
        </w:rPr>
        <w:t xml:space="preserve">1. </w:t>
      </w:r>
      <w:r>
        <w:rPr>
          <w:sz w:val="28"/>
        </w:rPr>
        <w:t xml:space="preserve">Керівникам закладів культури обласного підпорядкування, структурних підрозділів з питань культури районних державних адміністрацій, рекомендувати керівникам структурних підрозділів з питань культури </w:t>
      </w:r>
      <w:r>
        <w:rPr>
          <w:sz w:val="28"/>
          <w:szCs w:val="28"/>
        </w:rPr>
        <w:t xml:space="preserve">виконавчих комітетів </w:t>
      </w:r>
      <w:r>
        <w:rPr>
          <w:sz w:val="28"/>
        </w:rPr>
        <w:t>міських рад, об’єднаних територіальних грома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аналізувати роботу закладів в осінньо-зимовий період                2019-2020 років та провести обстеження будівель, споруд та інженерних мереж, затвердити комплекс заходів щодо підготовки до роботи в осінньо-зимовий період 2020-2021 років відповідних об’єктів, систем тепло-, електро-, газо- і водопостачання з урахуванням результатів обстеж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овести паспортизацію закладів культури області та до 20.08.2020 надати зведений паспорт готовності закладів культури до роботи в осінньо-зимовий період 2020-2021 рок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забезпечити до 01.10.2020 якісну підготовку закладів культури і мистецтв області до роботи в осінньо-зимовий період 2020-2021 рокі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жити відповідних заходів для вирішення питання  опалення закладів культури у повному обсязі;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забезпечити виконання запланованих заходів щодо ефективного використання паливно-енергетичних ресурсів;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забезпечити контроль за проведенням промивок та гідравлічних випробувань трубопроводів теплових мереж, перевіркою технічного стану теплових пунктів, елеваторних вузлів, насосних агрегатів, вузлів обліку теплової енергії, контрольно-вимірювальних пристроїв та автома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передбачити фінансування  енергоносіїв на опалювальний період та  вжити заходів для забезпечення  своєчасних розрахунків за спожиту електричну та теплову енергію, укладання договорів про споживання природного газу, електричної і теплової енергії в межах коштів, передбачених у кошторисах на зазначені цілі, вишукати додаткові можливості щодо залучення інших джерел фінансування, не заборонених законодавством, для здійснення розрахунків з енергопостачальними  організаці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забезпечити дотримання установлених лімітів споживання енергоносії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ередати в установлені терміни  теплопостачальним організаціям за актами готовності до опалювального сезону об'єкти-споживачі теплової енергії та провести належну роботу по отриманню дозвільних документ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забезпечити облаштування в повному обсязі комерційних вузлів обліку  природного газу та модемів для дистанційної передачі даних, вузлами комерційного обліку теплової енергії та питної вод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  інформува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щомісяця 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01 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числа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чинаючи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.06.2020 управління культури Сумської обласної державної адміністрації про хід підготовки об’єктів до роботи в осінньо-зимовий період та заготовку пал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виконанням цього наказу покласти на заступника начальника управління - 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Начальник                                                                                Олена МЕЛЬНИК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12:00Z</dcterms:created>
  <dc:creator>Techotdel</dc:creator>
  <dc:description/>
  <cp:keywords/>
  <dc:language>en-US</dc:language>
  <cp:lastModifiedBy>Admin</cp:lastModifiedBy>
  <cp:lastPrinted>2020-05-13T14:33:00Z</cp:lastPrinted>
  <dcterms:modified xsi:type="dcterms:W3CDTF">2020-05-15T06:23:00Z</dcterms:modified>
  <cp:revision>17</cp:revision>
  <dc:subject/>
  <dc:title> </dc:title>
</cp:coreProperties>
</file>