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0"/>
        </w:rPr>
      </w:pPr>
      <w:r>
        <w:rPr>
          <w:b/>
          <w:spacing w:val="38"/>
          <w:sz w:val="28"/>
          <w:szCs w:val="20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продов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ння терміну експон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продовження експонування на виставці, присвяченій видатному кінорежисеру та скульптору Кавалерідзе І.П., ураховуючи лист комунального закладу Сумської обласної ради «Сумський обласний художній музей ім. Никанора Онацького» від 19.05.2020 № 1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родовжити до 01 грудня 2020 року термін тимчасової передачі </w:t>
        <w:br/>
        <w:t>картини Варшавського А.Е. «Скульптор Кавалерідзе І.П. за роботою над пам’ятником Героям революції в Ромнах» (1982 р., полотно, олія, 200 х165 см., інв. № Ж-1591) з фондів комунального закладу Сумської обласної ради «Сумський обласний художній музей ім. Никанора Онацького» до Роменського краєзнавчого музею державного історико-культурного заповідника «Посулл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Юрченко Н.С. забезпечити повернення картини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наказу покласти на заступника начальника управління –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>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5:28:00Z</dcterms:created>
  <dc:creator>Admin</dc:creator>
  <dc:description/>
  <dc:language>en-US</dc:language>
  <cp:lastModifiedBy>Admin</cp:lastModifiedBy>
  <cp:lastPrinted>2020-05-22T08:58:00Z</cp:lastPrinted>
  <dcterms:modified xsi:type="dcterms:W3CDTF">2020-05-28T05:28:00Z</dcterms:modified>
  <cp:revision>2</cp:revision>
  <dc:subject/>
  <dc:title/>
</cp:coreProperties>
</file>