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5615" cy="621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29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04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</w:t>
      </w:r>
      <w:r>
        <w:rPr>
          <w:sz w:val="28"/>
          <w:szCs w:val="28"/>
          <w:lang w:val="uk-UA"/>
        </w:rPr>
        <w:t xml:space="preserve"> 48-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надання дозволу на продов 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ення терміну експонув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З метою продовження експонування на виставці «Сплетіння часу», ураховуючи лист комунального закладу Сумської обласної ради «Сумський обласний художній музей ім. Никанора Онацького» від 28.04.2020 № 15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Продовжити до 31 травня 2020 року термін тимчасової передачі                  26 (двадцяти шести) живописних творів з фондів комунального закладу Сумської обласної ради «Сумський обласний художній музей ім. Никанора Онацького» до комунального закладу «Лебединський міський художній музей ім. Б.К.Руднєва» згідно з додатк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 Директорові комунального закладу Сумської обласної ради «Сумський обласний художній музей ім. Никанора Онацького» Юрченко Н.С. забезпечити повернення творів до місця постійного зберігання згідно з чинним законодавством в узгоджений термін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м цього наказу покласти на заступника начальника управління-начальника відділу охорони культурної спадщини, музейної справи та організаційної роботи управління культури Сумської обласної державної адміністрації Баленка Є.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ab/>
        <w:tab/>
        <w:tab/>
        <w:tab/>
        <w:tab/>
        <w:tab/>
        <w:t xml:space="preserve">      Олена МЕЛЬН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6:19:00Z</dcterms:created>
  <dc:creator>Admin</dc:creator>
  <dc:description/>
  <dc:language>en-US</dc:language>
  <cp:lastModifiedBy>Admin</cp:lastModifiedBy>
  <cp:lastPrinted>2020-01-22T16:03:00Z</cp:lastPrinted>
  <dcterms:modified xsi:type="dcterms:W3CDTF">2020-05-07T06:19:00Z</dcterms:modified>
  <cp:revision>2</cp:revision>
  <dc:subject/>
  <dc:title/>
</cp:coreProperties>
</file>