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1.04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42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5669" w:hanging="0"/>
        <w:jc w:val="both"/>
        <w:rPr/>
      </w:pPr>
      <w:r>
        <w:rPr>
          <w:b/>
          <w:bCs/>
          <w:sz w:val="28"/>
          <w:szCs w:val="28"/>
        </w:rPr>
        <w:t>Про скасування конкурсу на зайняття вакантних посад державної служб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>Відповідно до Закону України від 13 квітня 2020 року № 553-ІХ «Про внесення змін до Закону України «Про державний бюджет України на 2020 рік», постанови Кабінету Міністрів України від 11 березня 2020 р. № 211 «Про запобігання поширенню на території України коронавірусу COVID-19» (із змінами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Скасувати конкурс на зайняття вакантних посад державної служби (категорії «В»):</w:t>
      </w:r>
      <w:r>
        <w:rPr>
          <w:sz w:val="28"/>
        </w:rPr>
        <w:t xml:space="preserve"> головного спеціаліста відділу охорони культурної спадщини, музейної справи та організаційної роботи </w:t>
      </w:r>
      <w:r>
        <w:rPr>
          <w:sz w:val="28"/>
          <w:szCs w:val="28"/>
        </w:rPr>
        <w:t>управління культури Сумської обласної державної адміністрації</w:t>
      </w:r>
      <w:r>
        <w:rPr>
          <w:sz w:val="28"/>
        </w:rPr>
        <w:t xml:space="preserve">; головного спеціаліста відділу охорони культурної спадщини, музейної справи та організаційної роботи </w:t>
      </w:r>
      <w:r>
        <w:rPr>
          <w:sz w:val="28"/>
          <w:szCs w:val="28"/>
        </w:rPr>
        <w:t>управління культури Сумської обласної державної адміністрації</w:t>
      </w:r>
      <w:r>
        <w:rPr>
          <w:sz w:val="28"/>
        </w:rPr>
        <w:t xml:space="preserve">; спеціаліста відділу культурно-мистецької діяльності і навчальних закладів </w:t>
      </w:r>
      <w:r>
        <w:rPr>
          <w:sz w:val="28"/>
          <w:szCs w:val="28"/>
        </w:rPr>
        <w:t>управління культури Сумської обласної державної адміністрації, оголошений наказом управління культури Сумської обласної державної адміністрації від 12.02.2020 № 18-ОД «Про оголошення конкурсу»</w:t>
      </w:r>
      <w:r>
        <w:rPr>
          <w:sz w:val="28"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 Заступнику начальника управління-начальнику </w:t>
      </w:r>
      <w:r>
        <w:rPr>
          <w:sz w:val="28"/>
        </w:rPr>
        <w:t xml:space="preserve">відділу культурно-мистецької діяльності і навчальних закладів </w:t>
      </w:r>
      <w:r>
        <w:rPr>
          <w:sz w:val="28"/>
          <w:szCs w:val="28"/>
        </w:rPr>
        <w:t>управління культури Сумської обласної державної адміністрації Грицаєнко Р.В. забезпечити оприлюднення інформації про скасування конкурсу на офіційних веб-сайтах управління культури Сумської обласної державної адміністрації, Єдиному порталі вакансій державної служби Національного агентства України з питань державної служби та повідомити кандидатів про скасування конкурс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Наказ управління культури Сумської обласної державної адміністрації від 23.03.2020 № 37-ОД «Про призупинення конкурсів на зайняття вакантних посад державної служби» визнати таким, що втратив чинніс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4. </w:t>
      </w:r>
      <w:r>
        <w:rPr>
          <w:sz w:val="28"/>
        </w:rPr>
        <w:t>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10</Words>
  <Characters>2076</Characters>
  <CharactersWithSpaces>1770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0-04-29T12:02:00Z</dcterms:modified>
  <cp:revision>10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