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53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851"/>
        <w:gridCol w:w="4539"/>
      </w:tblGrid>
      <w:tr>
        <w:trPr/>
        <w:tc>
          <w:tcPr>
            <w:tcW w:w="413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ведення обласного дитячого фестивалю-конкурсу «Джаз-Вітраж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  <w:t>………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uk-UA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обласний дитячий фестиваль-конкурс «Джаз-Вітраж», затвердженого наказом управління культури і туризму Сумської обласної державної адміністрації від 01.04.2015 № 61-ОД «Про обласний дитячий фестиваль-конкурс «Джаз-Вітраж»», зареєстрованого в Головному територіальному управлінні юстиції у Сумській області 10.04.2015 за № 34/1531 (із змінами), на виконання плану роботи управління культури Сумської обласної державної адміністрації на 2020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15 травня 2020 року на базі Сумської дитячої музичної школи № 2 обласний дитячий фестиваль-конкурс «Джаз-Вітраж» дистанційно (онлайн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клад організаційного коміт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ідготовки т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го дитячого фестивалю-конкурсу «Джаз-Вітраж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журі обласного дитячого фестивалю-конкурсу «Джаз-Вітраж» (додаються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та туризму Сумської міської ради Цибульській Н.О. сприяти вирішенню організаційних питань, пов’язаних з підготовкою та проведенням обласного дитячого фестивалю-конкурсу «Джаз-Вітраж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       Олена МЕЛЬНИК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67410</wp:posOffset>
                </wp:positionV>
                <wp:extent cx="2519680" cy="138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8"/>
                            </w:tblGrid>
                            <w:tr>
                              <w:trPr>
                                <w:trHeight w:val="1858" w:hRule="atLeast"/>
                              </w:trPr>
                              <w:tc>
                                <w:tcPr>
                                  <w:tcW w:w="3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53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08.8pt;mso-wrap-distance-left:9pt;mso-wrap-distance-right:0pt;mso-wrap-distance-top:0pt;mso-wrap-distance-bottom:0pt;margin-top:68.3pt;mso-position-vertical-relative:page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8"/>
                      </w:tblGrid>
                      <w:tr>
                        <w:trPr>
                          <w:trHeight w:val="1858" w:hRule="atLeast"/>
                        </w:trPr>
                        <w:tc>
                          <w:tcPr>
                            <w:tcW w:w="39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53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організаційного коміте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 підготовки та провед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го дитячого фестивалю-конкурсу «Джаз-Вітраж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Цибульськ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культури та туризму Сумської міської ради, голова організаційного комітету 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анилен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 Сумської дитячої музичної школи </w:t>
              <w:br/>
              <w:t xml:space="preserve">№ 2, заступник голови організаційного  комітету </w:t>
            </w:r>
            <w:r>
              <w:rPr/>
              <w:t>(за згодою)</w:t>
            </w:r>
          </w:p>
          <w:p>
            <w:pPr>
              <w:pStyle w:val="TextBody"/>
              <w:tabs>
                <w:tab w:val="clear" w:pos="708"/>
                <w:tab w:val="left" w:pos="183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рп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юбов Віта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 по навчальній роботі Сумської дитячої музичної школи № 2                   </w:t>
            </w:r>
            <w:r>
              <w:rPr/>
              <w:t>(за згодо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хі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ладач вищої категорії Сумської дитячої музичної школи № 2 </w:t>
            </w:r>
            <w:r>
              <w:rPr/>
              <w:t>(за згодо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я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 Віталіївна</w:t>
            </w:r>
          </w:p>
          <w:p>
            <w:pPr>
              <w:pStyle w:val="Normal"/>
              <w:spacing w:lineRule="auto" w:line="240" w:before="0" w:after="0"/>
              <w:ind w:left="28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ладач вищої категорії Сумської дитячої музичної школи № 2 </w:t>
            </w:r>
            <w:r>
              <w:rPr/>
              <w:t>(за згодо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   Раїса Грица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72160</wp:posOffset>
                </wp:positionV>
                <wp:extent cx="2429510" cy="1381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53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08.8pt;mso-wrap-distance-left:9pt;mso-wrap-distance-right:0pt;mso-wrap-distance-top:0pt;mso-wrap-distance-bottom:0pt;margin-top:60.8pt;mso-position-vertical-relative:page;margin-left:2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53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клад журі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го дитячого фестивалю-конкурсу «Джаз-Вітраж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25"/>
        <w:gridCol w:w="6034"/>
      </w:tblGrid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хож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 Івано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лужений діяч мистецтв, композитор, піаніст, аранжувальник, голова журі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Вой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>Ольга Миколаївна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доцент кафедри музичне мистецтво Київського національного інституту культури і мистецтв, заслужена артистка України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вп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викладач естрадно-джазового відділення Черкаського музичного коледжу імені                                      С.С. Гулака-Артемовського 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ує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доцент кафедри методики музичного вихова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вчально-наукового інституту культури і мистецтв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 Сумського державного педагогічного університету ім. А.С. Макаренка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кандидат мистецтвознавства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Євген Віта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доцент кафедри методики музичного вихова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вчально-наукового інституту культури і мистецтв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 xml:space="preserve"> Сумського державного педагогічного університету ім. А.С. Макаренка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член Всеукраїнської Національної музичної спілки, композитор, аранжувальник 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рстю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лизавета  Як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uk-UA"/>
              </w:rPr>
              <w:t>керівник народної вокальної студії «Авів»</w:t>
            </w:r>
            <w:r>
              <w:rPr>
                <w:rFonts w:eastAsia="Batang;바탕" w:cs="Times New Roman" w:ascii="Times New Roman" w:hAnsi="Times New Roman"/>
                <w:sz w:val="28"/>
                <w:szCs w:val="24"/>
                <w:lang w:val="uk-UA"/>
              </w:rPr>
              <w:t xml:space="preserve">      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   Раїса Грицає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Batang;바탕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9:00Z</dcterms:created>
  <dc:creator>Work</dc:creator>
  <dc:description/>
  <cp:keywords/>
  <dc:language>en-US</dc:language>
  <cp:lastModifiedBy>Admin</cp:lastModifiedBy>
  <cp:lastPrinted>2020-05-15T17:28:00Z</cp:lastPrinted>
  <dcterms:modified xsi:type="dcterms:W3CDTF">2020-05-21T07:12:00Z</dcterms:modified>
  <cp:revision>21</cp:revision>
  <dc:subject/>
  <dc:title/>
</cp:coreProperties>
</file>