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widowControl/>
        <w:spacing w:lineRule="auto" w:line="240" w:before="0" w:after="0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widowControl/>
        <w:spacing w:lineRule="auto" w:line="240" w:before="0" w:after="0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02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9-ОД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60" w:after="0"/>
        <w:ind w:left="0" w:right="-1" w:hanging="0"/>
        <w:contextualSpacing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комісії управління культури Сумської обласної державної адміністрації з питань розгляду пропозицій щодо нагородження працівників галузі державними та відомчими нагородами 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З метою вдосконалення нагородної справи в області, забезпечення розвитку на засадах демократичності, відкритості, гласності, підвищення соціального значення державних та відомчих нагород та у зв’язку з кадровими змінами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1. Внести зміни до складу комісії управління культури Сумської обласної державної адміністрації з питань розгляду пропозицій щодо нагородження працівників галузі державними та відомчими нагород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го наказом управління культури Сумської обласної державної адміністрації від 23.04.2018 № 71-ОД «Про нагородження державними та відомчими нагородами», затвердивши її новий склад, що додається.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, що втратив чинність, склад комісії управління культури Сумської обласної державної адміністрації з питань розгляду пропозицій щодо нагородження працівників галузі державними та відомчими нагородами, затверджений наказом управління культури Сумської обласної державної адміністрації від 23.04.2018 № 71-ОД «Про нагородження державними та відомчими нагородами». 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покласти на заступника начальника управління-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 xml:space="preserve">                    Олена МЕЛЬНИК</w:t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АТВЕРДЖЕНО</w:t>
              <w:br/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управління культури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40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№ 59-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ind w:left="40" w:hanging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ісії  управління культури Сумської обласної державної адміністрації</w:t>
      </w:r>
    </w:p>
    <w:p>
      <w:pPr>
        <w:pStyle w:val="Normal"/>
        <w:spacing w:lineRule="auto" w:line="240" w:before="0" w:after="0"/>
        <w:ind w:left="40" w:hanging="40"/>
        <w:jc w:val="center"/>
        <w:rPr/>
      </w:pPr>
      <w:r>
        <w:rPr>
          <w:b/>
          <w:sz w:val="28"/>
          <w:szCs w:val="28"/>
        </w:rPr>
        <w:t>з питань розгляду пропозицій щодо нагородження працівників галузі державними та відомчими нагородам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"/>
        <w:gridCol w:w="6353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ицаєнко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їс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,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акуленко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Інна Микола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27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оловний спеціаліст відділу культурно-мистецької діяльності і навчальних закладів управління культури Сумської обласної державної адміністрації, секретар комісії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ленко</w:t>
            </w:r>
          </w:p>
          <w:p>
            <w:pPr>
              <w:pStyle w:val="Normal"/>
              <w:spacing w:lineRule="auto" w:line="240" w:before="0" w:after="0"/>
              <w:ind w:left="40" w:hanging="40"/>
              <w:rPr/>
            </w:pPr>
            <w:r>
              <w:rPr>
                <w:sz w:val="26"/>
                <w:szCs w:val="28"/>
              </w:rPr>
              <w:t xml:space="preserve">Євген    Олександрович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27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ступник начальника управління – начальник відділу охорони культурної спадщини, музейної справи та організаційної роботи управління культури Сумської облас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апоченко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Іван Іванович  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sz w:val="26"/>
                <w:szCs w:val="28"/>
              </w:rPr>
              <w:t>голова Сумської обласної організації Національної спілки художників України</w:t>
            </w:r>
            <w:r>
              <w:rPr>
                <w:sz w:val="26"/>
                <w:szCs w:val="28"/>
                <w:lang w:val="ru-RU"/>
              </w:rPr>
              <w:t xml:space="preserve"> </w:t>
            </w:r>
            <w:r>
              <w:rPr>
                <w:sz w:val="26"/>
                <w:szCs w:val="28"/>
              </w:rPr>
              <w:t xml:space="preserve">(за згодою)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ринь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дія Миколаївна 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sz w:val="26"/>
                <w:szCs w:val="28"/>
              </w:rPr>
              <w:t xml:space="preserve">директор Сумського фахового коледжу мистецтв і культури ім. Д.С.Бортнянського (за згодою) 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ниленко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лександр Григорович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ректор Сумської обласної філармонії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Дейнека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Іван Григорович  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sz w:val="26"/>
                <w:szCs w:val="28"/>
              </w:rPr>
              <w:t xml:space="preserve">голова Сумського обласного об’єднання Національної музичної спілки (за згодою)   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улемза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іктор Ігнатович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sz w:val="26"/>
                <w:szCs w:val="28"/>
              </w:rPr>
              <w:t xml:space="preserve">директор Сумського обласного театру для дітей та юнацтва (за згодою)                    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Терентьєв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ладислав Сергійович 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16"/>
                <w:szCs w:val="16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ректор Сумського обласного краєзнавчого музею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ум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італій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ind w:left="-715" w:firstLine="7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лова Сумського осередку Національної спілки майстрів народного мистецтва України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начальника управління –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іяльності і навчальних закладів                                                   Раїса ГРИЦАЄНКО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</w:t>
      </w:r>
    </w:p>
    <w:p>
      <w:p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284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continuous"/>
      <w:pgSz w:w="11906" w:h="16838"/>
      <w:pgMar w:left="1701" w:right="567" w:gutter="0" w:header="0" w:top="28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Название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900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35:00Z</dcterms:created>
  <dc:creator>Customer</dc:creator>
  <dc:description/>
  <cp:keywords/>
  <dc:language>en-US</dc:language>
  <cp:lastModifiedBy>Admin</cp:lastModifiedBy>
  <cp:lastPrinted>2020-06-09T16:48:00Z</cp:lastPrinted>
  <dcterms:modified xsi:type="dcterms:W3CDTF">2020-06-10T08:27:00Z</dcterms:modified>
  <cp:revision>230</cp:revision>
  <dc:subject/>
  <dc:title/>
</cp:coreProperties>
</file>