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6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езе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цію музейного предм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презентації козацької гармати на урочистостях з нагоди </w:t>
        <w:br/>
        <w:t>361-ї річниці Перемоги війська під проводом гетьмана України Івана Виговського в Конотопській битві, ураховуючи лист Державного історико-культурного заповідника «Посулля» від 03.07.2020 № 1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презентацію 05 липня 2020 року в м. Конотоп музейного предмету – козацької гармати (інвентарний номер М-28) з фондів комунального закладу Сумської обласної ради Державного історико-культурного заповідника «Посулля»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Державного історико-культурного заповідника «Посулля»» Панченку В.В. забезпечити повернення музейного предмету до місця постійного зберігання згідно з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хорони культур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адщини, музейної справи та органі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ційної роботи, голова ліквідацій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</w:t>
        <w:tab/>
        <w:tab/>
        <w:tab/>
        <w:tab/>
        <w:tab/>
        <w:tab/>
        <w:tab/>
        <w:tab/>
        <w:tab/>
        <w:t>Євген Б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04:00Z</dcterms:created>
  <dc:creator>Admin</dc:creator>
  <dc:description/>
  <dc:language>en-US</dc:language>
  <cp:lastModifiedBy>Admin</cp:lastModifiedBy>
  <dcterms:modified xsi:type="dcterms:W3CDTF">2020-07-06T12:04:00Z</dcterms:modified>
  <cp:revision>2</cp:revision>
  <dc:subject/>
  <dc:title/>
</cp:coreProperties>
</file>