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szCs w:val="20"/>
        </w:rPr>
      </w:pPr>
      <w:r>
        <w:rPr>
          <w:b/>
          <w:spacing w:val="38"/>
          <w:sz w:val="28"/>
          <w:szCs w:val="20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06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6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 xml:space="preserve">Про проведення обласного проєкту </w:t>
      </w:r>
      <w:r>
        <w:rPr>
          <w:b/>
          <w:kern w:val="0"/>
          <w:sz w:val="28"/>
          <w:szCs w:val="28"/>
          <w:lang w:eastAsia="uk-UA"/>
        </w:rPr>
        <w:t>на кращий інформаційний ресурс з популяризації творчості письменників-земляків «Їх долі і стежки через Сумщину пролягли»</w:t>
      </w:r>
    </w:p>
    <w:p>
      <w:pPr>
        <w:pStyle w:val="Normal"/>
        <w:rPr>
          <w:b/>
          <w:b/>
          <w:bCs/>
          <w:kern w:val="0"/>
          <w:sz w:val="28"/>
          <w:szCs w:val="28"/>
          <w:lang w:eastAsia="uk-UA"/>
        </w:rPr>
      </w:pPr>
      <w:r>
        <w:rPr>
          <w:b/>
          <w:bCs/>
          <w:kern w:val="0"/>
          <w:sz w:val="28"/>
          <w:szCs w:val="28"/>
          <w:lang w:eastAsia="uk-UA"/>
        </w:rPr>
      </w:r>
    </w:p>
    <w:p>
      <w:pPr>
        <w:pStyle w:val="Normal"/>
        <w:ind w:firstLine="708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На виконання плану роботи управління культури Сумської обласної державної адміністрації на 2020 рік, з метою удосконалення краєзнавчої діяльності дитячих бібліотек Сумщини, впровадження сучасних інформаційно-комунікативних технологій з популяризації творчості письменників-земляків, сприяння підвищенню професійної майстерності бібліотечних працівник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1. Провести протягом червня-вересня 2020 року серед дитячих бібліотек, центральних районних бібліотек, районних бібліотек і бібліотек об’єднаних територіальних громад Сумської області, які надають інформаційні послуги користувачам-дітям, обласний проєкт на кращий інформаційний ресурс з популяризації творчості письменників-земляків «Їх долі і стежки через Сумщину пролягли»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>Затвердити склад організаційного комітету обласного проєкту на кращий інформаційний ресурс з популяризації творчості письменників-земляків «Їх долі і стежки через Сумщину пролягли» (додається).</w:t>
      </w:r>
    </w:p>
    <w:p>
      <w:pPr>
        <w:pStyle w:val="Normal"/>
        <w:ind w:firstLine="720"/>
        <w:rPr/>
      </w:pPr>
      <w:r>
        <w:rPr>
          <w:sz w:val="28"/>
          <w:szCs w:val="28"/>
        </w:rPr>
        <w:t>3. Керівникам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 міських рад, об’єднаних територіальних громад забезпечити проведення означеного проєкту в бібліотеках, що обслуговують дітей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4. Визначити директора Сумської обласної бібліотеки для дітей Тогобіцьку Л.М. відповідальною за організацію проведення обласного проєкту на кращий інформаційний ресурс з популяризації творчості письменників-земляків «Їх долі і стежки через Сумщину пролягли» в бібліотеках області, що обслуговують дітей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5. </w:t>
      </w:r>
      <w:r>
        <w:rPr>
          <w:sz w:val="28"/>
          <w:szCs w:val="28"/>
          <w:lang w:val="ru-RU"/>
        </w:rPr>
        <w:t xml:space="preserve">Контроль за </w:t>
      </w:r>
      <w:r>
        <w:rPr>
          <w:sz w:val="28"/>
          <w:szCs w:val="28"/>
        </w:rPr>
        <w:t>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>Олена МЕЛЬНИК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5:44:00Z</dcterms:created>
  <dc:creator>Татьяна</dc:creator>
  <dc:description/>
  <cp:keywords/>
  <dc:language>en-US</dc:language>
  <cp:lastModifiedBy>Admin</cp:lastModifiedBy>
  <cp:lastPrinted>2020-06-05T15:42:00Z</cp:lastPrinted>
  <dcterms:modified xsi:type="dcterms:W3CDTF">2020-06-12T05:46:00Z</dcterms:modified>
  <cp:revision>3</cp:revision>
  <dc:subject/>
  <dc:title/>
</cp:coreProperties>
</file>