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9.01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2-ОД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ведення в дію штатних розписів на 2020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Законів України «Про Державний бюджет України на 2020 рік»,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січня 2017 р. № 15 «Питання оплати праці працівників державних органів» (зі змінами), </w:t>
      </w:r>
      <w:r>
        <w:rPr>
          <w:sz w:val="28"/>
          <w:szCs w:val="28"/>
        </w:rPr>
        <w:t>наказу Міністерства праці та соціальної політики України від 17 жовтня 2005 року № 328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 Ввести в дію з 01 січня 2020 року штатний розпис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на 2020 рік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 Ввести в дію з 01 січня 2020 року штатні розписи групи технічного контролю та охорони праці при </w:t>
      </w:r>
      <w:r>
        <w:rPr>
          <w:color w:val="000000"/>
          <w:sz w:val="28"/>
          <w:szCs w:val="28"/>
        </w:rPr>
        <w:t xml:space="preserve">управлінні </w:t>
      </w:r>
      <w:r>
        <w:rPr>
          <w:sz w:val="28"/>
          <w:szCs w:val="28"/>
        </w:rPr>
        <w:t xml:space="preserve">культури Сумської обласної державної адміністрації та групи охорони історико-культурної спадщини при </w:t>
      </w:r>
      <w:r>
        <w:rPr>
          <w:color w:val="000000"/>
          <w:sz w:val="28"/>
          <w:szCs w:val="28"/>
        </w:rPr>
        <w:t xml:space="preserve">управлінні </w:t>
      </w:r>
      <w:r>
        <w:rPr>
          <w:sz w:val="28"/>
          <w:szCs w:val="28"/>
        </w:rPr>
        <w:t>культури Сумської обласної державної адміністрації на 2020 рік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Начальнику відділу фінансово-економічної роботи-головному бухгалтеру управління культури Сумської обласної державної адміністрації Ващенко В.Г. проводити нарахування заробітної плати працівникам згідно з посадовими окладами, затвердженими штатними розписами на 2020 рік</w:t>
      </w:r>
      <w:r>
        <w:rPr>
          <w:sz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4. Визнати таким, що втратив чинність, наказ управління культури Сумської обласної державної адміністрації від 28.02.2019 № 40-ОД «Про введення в дію штатних розписів на 2019 рік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5. 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16</Words>
  <Characters>2119</Characters>
  <CharactersWithSpaces>1807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0-02-03T10:55:00Z</dcterms:modified>
  <cp:revision>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