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82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</w:t>
        <w:tab/>
        <w:tab/>
        <w:t xml:space="preserve">                м. Суми</w:t>
        <w:tab/>
        <w:tab/>
        <w:tab/>
        <w:tab/>
        <w:t xml:space="preserve">     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   роботу      телефону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Гарячої лінії» у 2020 роц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вирішення проблемних питань у галузі культури, оперативного реагування на звернення громадян та вжиття конкретних організаційних заходів по їх зверненн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 Забезпечити роботу телефону «Гарячої лінії» управління культури Сумської обласної державної адміністрації протягом 2019 року                      щосереди з 13.00 до 17.00, телефон 63-13-44.</w:t>
      </w:r>
    </w:p>
    <w:p>
      <w:pPr>
        <w:pStyle w:val="Style16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 Заступнику начальника управління – начальнику відділу культурно-мистецької діяльності і навчальних закладів управління культури Сумської обласної державної адміністрації Грицаєнко Р.В. забезпечити чергування спеціалістів управління під час роботи телефону «Гарячої лінії».</w:t>
        <w:br/>
        <w:t xml:space="preserve">         3. Вважати таким, що втратив чинність наказ управління культури Сумської обласної державної адміністрації від 02.01.2019 № 1-ОД                     «Про роботу телефону «Гарячої лінії» у 2019 році».</w:t>
      </w:r>
    </w:p>
    <w:p>
      <w:pPr>
        <w:pStyle w:val="Style16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Олена МЕЛЬНИК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42:00Z</dcterms:created>
  <dc:creator>Kundius</dc:creator>
  <dc:description/>
  <dc:language>en-US</dc:language>
  <cp:lastModifiedBy>Admin</cp:lastModifiedBy>
  <cp:lastPrinted>2019-01-02T16:38:00Z</cp:lastPrinted>
  <dcterms:modified xsi:type="dcterms:W3CDTF">2020-01-09T12:42:00Z</dcterms:modified>
  <cp:revision>2</cp:revision>
  <dc:subject/>
  <dc:title/>
</cp:coreProperties>
</file>