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продовження   термін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ї видачі музе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виставці «Сплетіння часу (мистецтво кінця ХІХ – початку ХХ століття у зібранні Сумського обласного художнього музею ім. Никанора Онацького», ураховуючи лист комунального закладу Сумської обласної ради «Сумський обласний художній музей ім. Никанора Онацького» від 19.03.2020 № 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довжити термін тимчасової видачі до 30 квітня 2020 року                       25 (двадцяти п’яти) творів з фондів комунального закладу Сумської обласної ради «Сумський обласний художній музей ім. Никанора Онацького» до комунального закладу виконавчого комітету Лебединської міської ради «Лебединський міський художній музей ім. Б.К.Руднєва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                  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1:00Z</dcterms:created>
  <dc:creator>Admin</dc:creator>
  <dc:description/>
  <dc:language>en-US</dc:language>
  <cp:lastModifiedBy>Admin</cp:lastModifiedBy>
  <cp:lastPrinted>2020-03-20T14:17:00Z</cp:lastPrinted>
  <dcterms:modified xsi:type="dcterms:W3CDTF">2020-03-23T12:41:00Z</dcterms:modified>
  <cp:revision>2</cp:revision>
  <dc:subject/>
  <dc:title/>
</cp:coreProperties>
</file>