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5.06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62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6"/>
      </w:tblGrid>
      <w:tr>
        <w:trPr>
          <w:trHeight w:val="322" w:hRule="atLeast"/>
        </w:trPr>
        <w:tc>
          <w:tcPr>
            <w:tcW w:w="5210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ключення суб’єкта кінема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графії з Державного реєстру ви-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бників, розповсюджувачів і де –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страторів фільмі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и Кабінету Міністрів України від 14 січня 2004 р. № 27 «Про затвердження Положення про Державний реєстр виробників, розповсюджувачів і демонстраторів фільмів» (зі змінами), наказу Міністерства культури і мистецтв України від 13.12.2004 № 85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Про затвердження форм звітності № К-2-рвк (1), К-2-рвк (2) та інструкцій щодо їх заповнення», у зв’язку з припиненням кінематографі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яльн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згідно заяви поданої начальником відділу культури і туризму Шосткинської міської ради                           від 10.06.2020 № 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иключити комунальний заклад Шосткинської міської ради Сумської області «Шосткинський центр культури і дозвілля» з Державного реєстру виробників, розповсюджувачів і демонстраторів фільмів, що здійснював  діяльність відповідно до Свідоцтва про внесення суб’єкта кінематографії до Державного реєстру від 30.03.2011 за № 003859 серії 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ступнику начальника управління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начальнику відділу охорони культурної спадщини, музейної справи та організаційної роботи управління культури Сумської обласної державної адміністрації Баленку Є.О. проінформувати Державне агентство України з питань кіно про виключення з державного реєстр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                                                                        Олена 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48:00Z</dcterms:created>
  <dc:creator>ivan</dc:creator>
  <dc:description/>
  <cp:keywords/>
  <dc:language>en-US</dc:language>
  <cp:lastModifiedBy>Admin</cp:lastModifiedBy>
  <cp:lastPrinted>2020-06-11T10:23:00Z</cp:lastPrinted>
  <dcterms:modified xsi:type="dcterms:W3CDTF">2020-06-17T13:25:00Z</dcterms:modified>
  <cp:revision>73</cp:revision>
  <dc:subject/>
  <dc:title/>
</cp:coreProperties>
</file>