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07.05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50-ОД</w:t>
      </w:r>
    </w:p>
    <w:p>
      <w:pPr>
        <w:pStyle w:val="Normal"/>
        <w:tabs>
          <w:tab w:val="clear" w:pos="708"/>
          <w:tab w:val="left" w:pos="35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545" w:hRule="atLeast"/>
        </w:trPr>
        <w:tc>
          <w:tcPr>
            <w:tcW w:w="4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Положення про попередню оплату товарів, робіт і послуг, що закуповують-ся за бюджетні кошт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голови Сумської обласної державної адміністрації від 04.05.2020 № 185-ОД «Про затвердження Положення про попередню оплату товарів, робіт і послуг, що закуповуються за бюджетні кошти», з метою недопущення виникнення простроченої дебіторської заборгованості в управлінні культури Сумської обласної державної адміністрації та підвідомчих закла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Положення про попередню оплату товарів, робіт і послуг, що закуповуються за бюджетні кошти в управлінні культури Сумської обласної державної адміністрації та підвідомчих закладах культури обласного підпорядкуванн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иконанням цього наказу покласти на заступника начальника управління - начальника відділу охорони культурної спадщини,</w:t>
      </w:r>
      <w:r>
        <w:rPr>
          <w:sz w:val="28"/>
          <w:szCs w:val="28"/>
          <w:lang w:val="ru-RU"/>
        </w:rPr>
        <w:t xml:space="preserve"> музейної справи та організаційної роботи управління культури</w:t>
      </w:r>
      <w:r>
        <w:rPr>
          <w:sz w:val="28"/>
          <w:szCs w:val="28"/>
        </w:rPr>
        <w:t xml:space="preserve"> Сумської обласної державної адміністрації Баленка Є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   Олена МЕЛЬ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237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8040</wp:posOffset>
                </wp:positionH>
                <wp:positionV relativeFrom="paragraph">
                  <wp:posOffset>-337820</wp:posOffset>
                </wp:positionV>
                <wp:extent cx="1504950" cy="190500"/>
                <wp:effectExtent l="0" t="0" r="0" b="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f" o:allowincell="f" style="position:absolute;margin-left:365.2pt;margin-top:-26.6pt;width:118.4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ЗАТВЕРДЖЕНО</w:t>
      </w:r>
    </w:p>
    <w:p>
      <w:pPr>
        <w:pStyle w:val="Normal"/>
        <w:shd w:fill="FFFFFF" w:val="clear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 управління культури</w:t>
      </w:r>
    </w:p>
    <w:p>
      <w:pPr>
        <w:pStyle w:val="Normal"/>
        <w:shd w:fill="FFFFFF" w:val="clear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Сумської обласної</w:t>
      </w:r>
    </w:p>
    <w:p>
      <w:pPr>
        <w:pStyle w:val="Normal"/>
        <w:shd w:fill="FFFFFF" w:val="clear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07.05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№ 50-ОД</w:t>
      </w:r>
    </w:p>
    <w:p>
      <w:pPr>
        <w:pStyle w:val="Normal"/>
        <w:shd w:fill="FFFFFF" w:val="clear"/>
        <w:ind w:left="6237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07.05.2015  № 238-ОД</w:t>
      </w:r>
    </w:p>
    <w:p>
      <w:pPr>
        <w:pStyle w:val="Normal"/>
        <w:shd w:fill="FFFFFF" w:val="clea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autoSpaceDE w:val="false"/>
        <w:spacing w:lineRule="auto" w:line="228"/>
        <w:ind w:right="27" w:hanging="0"/>
        <w:jc w:val="both"/>
        <w:rPr>
          <w:rFonts w:cs="Courier New"/>
          <w:color w:val="000000"/>
          <w:sz w:val="28"/>
          <w:szCs w:val="28"/>
        </w:rPr>
      </w:pPr>
      <w:r>
        <w:rPr>
          <w:b/>
          <w:sz w:val="28"/>
          <w:szCs w:val="28"/>
        </w:rPr>
        <w:t>про попередню оплату товарів і послуг, що закуповуються за бюджетні кошти в управлінні культури Сумської обласної державної адміністрації та підвідомчих закладах культури обласного підпорядкування</w:t>
      </w:r>
    </w:p>
    <w:p>
      <w:pPr>
        <w:pStyle w:val="Normal"/>
        <w:jc w:val="both"/>
        <w:rPr>
          <w:rFonts w:cs="Courier New"/>
          <w:color w:val="000000"/>
          <w:sz w:val="28"/>
          <w:szCs w:val="28"/>
          <w:lang w:eastAsia="en-US"/>
        </w:rPr>
      </w:pPr>
      <w:r>
        <w:rPr>
          <w:rFonts w:cs="Courier New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66" w:firstLine="360"/>
        <w:contextualSpacing/>
        <w:jc w:val="both"/>
        <w:rPr/>
      </w:pPr>
      <w:r>
        <w:rPr>
          <w:sz w:val="28"/>
          <w:szCs w:val="28"/>
          <w:lang w:eastAsia="en-US"/>
        </w:rPr>
        <w:tab/>
        <w:t xml:space="preserve">1. Установити, що </w:t>
      </w:r>
      <w:r>
        <w:rPr>
          <w:sz w:val="28"/>
          <w:szCs w:val="28"/>
        </w:rPr>
        <w:t xml:space="preserve">в управлінні культури Сумської обласної державної адміністрації (далі – управління) та підвідомчих закладах культури обласного підпорядкування (далі – підвідомчі заклади) </w:t>
      </w:r>
      <w:r>
        <w:rPr>
          <w:sz w:val="28"/>
          <w:szCs w:val="28"/>
          <w:lang w:eastAsia="en-US"/>
        </w:rPr>
        <w:t>у договорах про закупівлю товарів, робіт і послуг за бюджетні кошти може передбачатись попередня оплата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оварів, робіт і послуг за поточними видатками – на строк не більше трьох місяці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оварів, робіт і послуг за капітальними видатками та державними контрактами (договорами); періодичних видань – на строк не більше 12 місяці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en-US"/>
        </w:rPr>
        <w:t>2. Попередня оплата в межах строків, визначених в абзацах другому-третьому пункту 1 цього положення, може здійснюватись без обмежень кількості платежів, що згідно з договорами на закупівлю передбачається поставити, виконати і надати протягом поточного чи наступного бюджетного пері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. Розмір та строк попередньої оплати, кількість платежів з попередньої оплати в межах строку визначається керівниками, які несуть персональну відповідальність, виходячи із необхідності, що ґрунтується, зокрема, реальним станом поставки товару, виконання робіт, помісячним розподілом бюджетних асигнувань, сезонністю робі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 Підвідомчі заклади  зобов’язані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прямовувати суми попередньої оплати за капітальними видатками та державними контрактами виконавцям робіт, постачальникам товарів і надавачам послуг (крім нерезидентів) на небюджетні рахунки, відкриті на їх ім’я в органах Державної казначейської служби у встановленому законодавством порядку, з подальшим використанням зазначених коштів виконавцями робіт, постачальниками товарів і надавачами послуг виключно з таких рахунків на цілі, визначені договорами про закупівлю товарів, робіт і послуг, з наданням підтвердних документів органам Державної казначейської служби для здійснення платеж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дійснювати платежі з попередньої оплати лише з тими виконавцями робіт, постачальниками товарів і надавачами послуг, якими не було порушено умови договорів щодо попередньої оплати товарів, робіт і послуг, що закуповуються за бюджетні кош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) вживати відповідні заходи з метою недопущення простроченої дебіторської заборгованості. У разі наявності такої заборгованості інформувати управління в дводенний строк з моменту її виникн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4) нести персональну відповідальність за дотриманням норм законодавства при здійсненні попередньої оплати товарів, робіт і послуг та контролю термінів її погашення, своєчасного взяття зобов’язань та їх оплати, застосування штрафних санкцій у разі невчасного повернення таких кошті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фінансово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ї роботи – голов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</w:t>
        <w:tab/>
        <w:t xml:space="preserve">                                                   </w:t>
        <w:tab/>
        <w:tab/>
        <w:t xml:space="preserve">   Валентина ВАЩЕНКО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/>
      <w:t>2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1</dc:creator>
  <dc:description/>
  <cp:keywords/>
  <dc:language>en-US</dc:language>
  <cp:lastModifiedBy>Admin</cp:lastModifiedBy>
  <cp:lastPrinted>2020-05-07T13:43:00Z</cp:lastPrinted>
  <dcterms:modified xsi:type="dcterms:W3CDTF">2020-05-08T07:32:00Z</dcterms:modified>
  <cp:revision>69</cp:revision>
  <dc:subject/>
  <dc:title> </dc:title>
</cp:coreProperties>
</file>