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567" w:hanging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 w:bidi="ar-SA"/>
        </w:rPr>
      </w:pPr>
      <w:bookmarkStart w:id="0" w:name="bookmark2"/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475615" cy="6191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lang w:eastAsia="ru-RU" w:bidi="ar-SA"/>
        </w:rPr>
        <w:t>СУМСЬКА ОБЛАСНА ДЕРЖАВНА АДМIНIСТРАЦIЯ</w:t>
      </w:r>
    </w:p>
    <w:p>
      <w:pPr>
        <w:pStyle w:val="Normal"/>
        <w:widowControl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pacing w:val="38"/>
          <w:sz w:val="28"/>
          <w:szCs w:val="20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38"/>
          <w:sz w:val="28"/>
          <w:szCs w:val="20"/>
          <w:lang w:eastAsia="ru-RU" w:bidi="ar-SA"/>
        </w:rPr>
        <w:t xml:space="preserve">УПРАВЛIННЯ КУЛЬТУРИ </w:t>
      </w:r>
    </w:p>
    <w:p>
      <w:pPr>
        <w:pStyle w:val="Normal"/>
        <w:widowControl/>
        <w:ind w:left="709" w:right="821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pacing w:val="38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38"/>
          <w:sz w:val="28"/>
          <w:szCs w:val="28"/>
          <w:lang w:eastAsia="ru-RU" w:bidi="ar-SA"/>
        </w:rPr>
      </w:r>
    </w:p>
    <w:p>
      <w:pPr>
        <w:pStyle w:val="Normal"/>
        <w:widowControl/>
        <w:ind w:left="709" w:right="821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eastAsia="ru-RU" w:bidi="ar-SA"/>
        </w:rPr>
        <w:t>НАКАЗ</w:t>
      </w:r>
    </w:p>
    <w:p>
      <w:pPr>
        <w:pStyle w:val="Normal"/>
        <w:widowControl/>
        <w:ind w:right="-1" w:hanging="0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 w:bidi="ar-SA"/>
        </w:rPr>
        <w:t>21.04.20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en-US" w:eastAsia="ru-RU" w:bidi="ar-SA"/>
        </w:rPr>
        <w:t>20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 w:bidi="ar-SA"/>
        </w:rPr>
        <w:t xml:space="preserve">                                          м. Сум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en-US" w:eastAsia="ru-RU" w:bidi="ar-SA"/>
        </w:rPr>
        <w:t xml:space="preserve">                   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 w:bidi="ar-SA"/>
        </w:rPr>
        <w:t xml:space="preserve">                   № 43-ОД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eastAsia="ru-RU" w:bidi="ar-S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bookmarkStart w:id="1" w:name="bookmark2"/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 організацію проведення атестації викладачів Сумського вищого училища мистецтв і культури ім. Д.С. Бортнянського</w:t>
      </w:r>
      <w:bookmarkEnd w:id="1"/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ідповідно до Типового положення про атестацію педагогічних працівників, затвердженого наказом Міністерства освіти і науки України від 06.10.2010 № 930 та зареєстрованого в Міністерстві юстиції України 14 грудня 2010 р. за № 1255/18550 (зі змінами), враховуючи постанову Кабінету Міністрів України «Про запобігання поширенню на території України коронавірусу СОУГО-19» № 211 від 11.03.2020 (зі змінами), з метою реалізації права викладачів на проходження чергової атестації, за якою визначаються відповідність педагогічного працівника займаній посаді, присвоюється (підтверджуєтеся) кваліфікаційна категорія, педагогічне звання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КАЗУЮ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сти 24 квітня 2020 року чергову атестацію викладачів Сумського вищого училища мистецтв і культури ім. Д.С. Бортнянського у дистанційному режимі (онлайн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ловному спеціалісту відділу культурно-мистецької діяльності і навчальних</w:t>
        <w:tab/>
        <w:t>закладів управління культури Сумської обласної державної адміністрації Зубко В.В. забезпечити технічні умови для проведення чергової атестації викладачів Сумського вищого училища мистецтв і культури ім. Д.С. Бортнянського у дистанційному режимі (онлайн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виконанням цього наказу покласти на заступника начальника управління -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чальник                                                                               Олена МЕЛЬНИ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">
    <w:name w:val="Основной текст (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22:00Z</dcterms:created>
  <dc:creator>Admin</dc:creator>
  <dc:description/>
  <dc:language>en-US</dc:language>
  <cp:lastModifiedBy>Admin</cp:lastModifiedBy>
  <dcterms:modified xsi:type="dcterms:W3CDTF">2020-04-29T11:22:00Z</dcterms:modified>
  <cp:revision>2</cp:revision>
  <dc:subject/>
  <dc:title/>
</cp:coreProperties>
</file>