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3.03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37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bidi w:val="0"/>
        <w:ind w:left="0" w:right="5669" w:hanging="0"/>
        <w:jc w:val="both"/>
        <w:rPr/>
      </w:pPr>
      <w:r>
        <w:rPr>
          <w:b/>
          <w:bCs/>
          <w:sz w:val="28"/>
          <w:szCs w:val="28"/>
        </w:rPr>
        <w:t>Про призупинення конкурсів на зайняття вакантних посад державної служб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Відповідно до постанови Кабінету Міністрів України від 11 березня </w:t>
        <w:br/>
        <w:t>2020 року № 211 «Про запобігання поширенню на території України коронавірусу COVID-19» (із змінами), з метою зниження ризиків поширення нової коронавірусної інфекції (COVID-19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Призупинити проведення конкурсу на зайняття вакантних посад державної служби (категорії «В»), оголошеного відповідно до наказу управління культури Сумської обласної державної адміністрації від 12.02.2020 № 18-ОД «Про оголошення конкурсу»</w:t>
      </w:r>
      <w:r>
        <w:rPr>
          <w:sz w:val="28"/>
        </w:rPr>
        <w:t>, до закінчення карантину на усій території Україн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головного спеціаліста відділу охорони культурної спадщини, музейної справи та організаційної роботи </w:t>
      </w:r>
      <w:r>
        <w:rPr>
          <w:sz w:val="28"/>
          <w:szCs w:val="28"/>
        </w:rPr>
        <w:t>управління культури Сумської обласної державної адміністрації</w:t>
      </w:r>
      <w:r>
        <w:rPr>
          <w:sz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головного спеціаліста відділу охорони культурної спадщини, музейної справи та організаційної роботи </w:t>
      </w:r>
      <w:r>
        <w:rPr>
          <w:sz w:val="28"/>
          <w:szCs w:val="28"/>
        </w:rPr>
        <w:t>управління культури Сумської обласної державної адміністрації</w:t>
      </w:r>
      <w:r>
        <w:rPr>
          <w:sz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спеціаліста відділу культурно-мистецької діяльності і навчальних закладів </w:t>
      </w:r>
      <w:r>
        <w:rPr>
          <w:sz w:val="28"/>
          <w:szCs w:val="28"/>
        </w:rPr>
        <w:t>управління культури Сумської обласної державної адміністрації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 Заступнику начальника управління-начальнику </w:t>
      </w:r>
      <w:r>
        <w:rPr>
          <w:sz w:val="28"/>
        </w:rPr>
        <w:t xml:space="preserve">відділу культурно-мистецької діяльності і навчальних закладів </w:t>
      </w:r>
      <w:r>
        <w:rPr>
          <w:sz w:val="28"/>
          <w:szCs w:val="28"/>
        </w:rPr>
        <w:t>управління культури Сумської обласної державної адміністрації, голові комісії Грицаєнко Р.В. повідомити кандидатів про призупинення проведення конкурсу на зайняття вакантних посад державної служб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</w:t>
      </w:r>
      <w:r>
        <w:rPr>
          <w:sz w:val="28"/>
        </w:rPr>
        <w:t>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58</Words>
  <Characters>1730</Characters>
  <CharactersWithSpaces>1475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0-03-24T11:42:00Z</dcterms:modified>
  <cp:revision>9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