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475615" cy="619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СУМСЬКА ОБЛАСНА ДЕРЖАВНА АДМIНIСТРАЦIЯ</w:t>
      </w:r>
    </w:p>
    <w:p>
      <w:pPr>
        <w:pStyle w:val="Normal"/>
        <w:jc w:val="center"/>
        <w:rPr>
          <w:b/>
          <w:b/>
          <w:spacing w:val="38"/>
          <w:sz w:val="28"/>
        </w:rPr>
      </w:pPr>
      <w:r>
        <w:rPr>
          <w:b/>
          <w:spacing w:val="38"/>
          <w:sz w:val="28"/>
        </w:rPr>
        <w:t xml:space="preserve">УПРАВЛIННЯ КУЛЬТУРИ </w:t>
      </w:r>
    </w:p>
    <w:p>
      <w:pPr>
        <w:pStyle w:val="Normal"/>
        <w:ind w:left="709" w:right="821" w:hanging="0"/>
        <w:jc w:val="center"/>
        <w:rPr>
          <w:b/>
          <w:b/>
          <w:spacing w:val="38"/>
          <w:sz w:val="28"/>
          <w:szCs w:val="28"/>
        </w:rPr>
      </w:pPr>
      <w:r>
        <w:rPr>
          <w:b/>
          <w:spacing w:val="38"/>
          <w:sz w:val="28"/>
          <w:szCs w:val="28"/>
        </w:rPr>
      </w:r>
    </w:p>
    <w:p>
      <w:pPr>
        <w:pStyle w:val="Normal"/>
        <w:ind w:left="709" w:right="82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КАЗ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  <w:lang w:val="en-US"/>
        </w:rPr>
        <w:t>19</w:t>
      </w:r>
      <w:r>
        <w:rPr>
          <w:sz w:val="28"/>
          <w:szCs w:val="28"/>
        </w:rPr>
        <w:t>.02.20</w:t>
      </w:r>
      <w:r>
        <w:rPr>
          <w:sz w:val="28"/>
          <w:szCs w:val="28"/>
          <w:lang w:val="en-US"/>
        </w:rPr>
        <w:t>20</w:t>
      </w: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   м. Суми</w:t>
      </w:r>
      <w:r>
        <w:rPr>
          <w:sz w:val="28"/>
          <w:szCs w:val="28"/>
          <w:lang w:val="en-US"/>
        </w:rPr>
        <w:t xml:space="preserve">                         </w:t>
      </w: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        № </w:t>
      </w:r>
      <w:r>
        <w:rPr>
          <w:sz w:val="28"/>
          <w:szCs w:val="28"/>
          <w:lang w:val="en-US"/>
        </w:rPr>
        <w:t>24</w:t>
      </w:r>
      <w:r>
        <w:rPr>
          <w:sz w:val="28"/>
          <w:szCs w:val="28"/>
        </w:rPr>
        <w:t>-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обласне культурно – мистецьк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ято,   присвячене   Міжнародному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жіночому дню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З метою консолідації суспільства навколо ідей єдності та соборності України, збереження та популяризації  надбань української національної культур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 Провести 5 березня 2020 року в приміщенні Сумського обласного академічного театру драми та музичної комедії ім. М.С.Щепкіна обласне культурно – мистецьке свято, присвячене Міжнародному жіночому дн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2. Утворити організаційний комітет з підготовки та проведення обласного культурно – мистецького свята, присвяченого Міжнародному жіночому дню (додається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 Керівникам структурних підрозділів з питань культури районних державних адміністрацій, закладів культури і мистецтв обласного підпорядкування, рекомендувати керівникам структурних підрозділів з питань культури виконавчих комітетів міських рад міст обласного значення, об’єднаних територіальних громад сприяти участі творчих колективів в обласному культурно – мистецькому святі 5 березня 2020 рок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 Директорові Сумського обласного академічного театру драми та музичної комедії ім. М.С.Щепкіна Юдіну М.М. забезпечити роботу відповідних служб театру під час проведення генеральної репетиції 4 березня 2020 року та під час проведення заходу 5 березня 2020 ро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 Директорові Сумського обласного науково-методичного центру культури і мистецтв Бистрицькій Є.М. забезпечити виготовлення запрошень для учасників та підготувати сценарій обласного культурно – мистецького свята, присвяченого Міжнародному жіночому дн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6. Директорам Сумського вищого училища мистецтв і культури ім. Д.С.Бортнянського Гринь Н.М., Сумської обласної філармонії </w:t>
        <w:br/>
        <w:t>Даниленку О.Г., Сумського обласного академічного театру драми та музичної комедії ім. М.С.Щепкіна Юдіну М.М., Сумського обласного науково-методичного центру культури і мистецтв Бистрицькій Є.М. забезпечити участь колективів у генеральній репетиції заходу, що відбудеться 4 березня 2020 року з 12.00 до 19.00 у приміщенні Сумського обласного академічного театру драми та музичної комедії ім. М.С.Щепкі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 Директорам Сумського обласного художнього музею ім. Никанора Онацького Юрченко Н.С., Сумського обласного краєзнавчого музею       Терентьєву В.С. забезпечити функціонування під час проведення заходу виставки картин художників Сумщини «Про красу і ніжність, і чарівність…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8. Контроль за виконанням цього наказу залишаю за собо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Начальник  </w:t>
        <w:tab/>
        <w:tab/>
        <w:tab/>
        <w:tab/>
        <w:tab/>
        <w:t xml:space="preserve">                             Олена МЕЛЬНИ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5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580" w:hanging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Наказ управління культури Сумської обласної державної адміністрації</w:t>
      </w:r>
    </w:p>
    <w:p>
      <w:pPr>
        <w:pStyle w:val="Normal"/>
        <w:ind w:left="558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9</w:t>
      </w:r>
      <w:r>
        <w:rPr>
          <w:sz w:val="28"/>
          <w:szCs w:val="28"/>
        </w:rPr>
        <w:t>.02.20</w:t>
      </w:r>
      <w:r>
        <w:rPr>
          <w:sz w:val="28"/>
          <w:szCs w:val="28"/>
          <w:lang w:val="en-US"/>
        </w:rPr>
        <w:t xml:space="preserve">20 </w:t>
      </w:r>
      <w:r>
        <w:rPr>
          <w:sz w:val="28"/>
          <w:szCs w:val="28"/>
        </w:rPr>
        <w:t>№</w:t>
      </w:r>
      <w:r>
        <w:rPr>
          <w:sz w:val="28"/>
          <w:szCs w:val="28"/>
          <w:lang w:val="en-US"/>
        </w:rPr>
        <w:t xml:space="preserve"> 24</w:t>
      </w:r>
      <w:r>
        <w:rPr>
          <w:sz w:val="28"/>
          <w:szCs w:val="28"/>
        </w:rPr>
        <w:t>-ОД</w:t>
      </w:r>
    </w:p>
    <w:p>
      <w:pPr>
        <w:pStyle w:val="Normal"/>
        <w:ind w:left="558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ЛА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анізаційного комітету з підготовки та проведення обласного культурно – мистецького свята, присвяченого Міжнародному </w:t>
      </w:r>
    </w:p>
    <w:p>
      <w:pPr>
        <w:pStyle w:val="Normal"/>
        <w:jc w:val="center"/>
        <w:rPr/>
      </w:pPr>
      <w:r>
        <w:rPr/>
        <w:t>жіночому дню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5"/>
        <w:gridCol w:w="310"/>
        <w:gridCol w:w="6039"/>
      </w:tblGrid>
      <w:tr>
        <w:trPr/>
        <w:tc>
          <w:tcPr>
            <w:tcW w:w="350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ЬНИ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на Петрі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3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іння культури Сумської обласної державної адміністрації, голова оргкомітет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0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СТРИЦЬ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Євгенія Миколаї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3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Сумського обласного науково-методичного центру культури і мистецтв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0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ЩЕНК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нтина Геннадії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3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фінансово-економічної роботи – головний бухгалтер управління культури Сумської обласної державної 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0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Н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ія Миколаї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603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Сумського вищого училища мистецтв і культури ім.Д.С.Бортнянського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0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ЦАЄНК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їса Василі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3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начальника управління – начальник відділу культурно-мистецької діяльності і навчальних закладів управління культури Сумської обласної державної 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0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ИЛЕНК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Григор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3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Сумської обласної філармонії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0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ЕНТЬЄ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слав Сергій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3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Сумського обласного краєзнавчого музею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0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ДІ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 Михайл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3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Сумського обласного академічного театру драми та музичної комедії ім.М.С.Щепкіна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0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ЧЕНК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ія Семені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3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Сумського обласного художнього музею ім.Никанора Онацького (за згодою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Заступник начальника управління </w:t>
      </w:r>
      <w:r>
        <w:rPr>
          <w:sz w:val="28"/>
          <w:szCs w:val="28"/>
        </w:rPr>
        <w:t>–</w:t>
      </w:r>
      <w:r>
        <w:rPr>
          <w:sz w:val="28"/>
          <w:szCs w:val="28"/>
          <w:lang w:val="ru-RU"/>
        </w:rPr>
        <w:t> 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ик відділу культурно-мистецької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діяльності і навчальних закладів </w:t>
        <w:tab/>
        <w:t xml:space="preserve">    </w:t>
        <w:tab/>
        <w:t xml:space="preserve">                       Раїса ГРИЦАЄ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08:58:00Z</dcterms:created>
  <dc:creator>Пользователь Windows</dc:creator>
  <dc:description/>
  <dc:language>en-US</dc:language>
  <cp:lastModifiedBy>Admin</cp:lastModifiedBy>
  <cp:lastPrinted>2020-02-19T14:36:00Z</cp:lastPrinted>
  <dcterms:modified xsi:type="dcterms:W3CDTF">2020-02-21T08:58:00Z</dcterms:modified>
  <cp:revision>2</cp:revision>
  <dc:subject/>
  <dc:title/>
</cp:coreProperties>
</file>