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02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>-ОД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 надання  дозволу  на  тимча -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ову видачу музейних предмет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 метою виконання реставраційних робіт музейних предметів, ураховуючи лист комунального закладу Сумської обласної ради «Меморіальний будинок-музей А.П.Чехова у м.Суми» від 13.02.2020 № 3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Здійснити тимчасову видачу з 30.04.2020 до 30.06.2022                               5 (п’яти) музейних предметів із фондів комунального закладу Сумської обласної ради «Меморіальний будинок-музей А.П.Чехова у м.Суми» до Харківської філії Національного науково-дослідного реставраційного центру України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Директорові комунального закладу Сумської обласної ради «Меморіальний будинок-музей А.П.Чехова у м.Суми» Комарову В.В. забезпечити повернення музейних предметів до місця постійного збереження згідно з чинним законодавством, в узгоджений термі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наказу покласти на заступника начальника управління-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>Олена МЕЛЬН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8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02:00Z</dcterms:created>
  <dc:creator>Admin</dc:creator>
  <dc:description/>
  <cp:keywords/>
  <dc:language>en-US</dc:language>
  <cp:lastModifiedBy>Admin</cp:lastModifiedBy>
  <cp:lastPrinted>2020-02-17T17:17:00Z</cp:lastPrinted>
  <dcterms:modified xsi:type="dcterms:W3CDTF">2020-02-19T11:48:00Z</dcterms:modified>
  <cp:revision>27</cp:revision>
  <dc:subject/>
  <dc:title/>
</cp:coreProperties>
</file>