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75615" cy="619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04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4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153035</wp:posOffset>
                </wp:positionV>
                <wp:extent cx="2628265" cy="5429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9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4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ро атестацію педагогічних працівників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42.75pt;mso-wrap-distance-left:9pt;mso-wrap-distance-right:9pt;mso-wrap-distance-top:0pt;mso-wrap-distance-bottom:0pt;margin-top:12.05pt;mso-position-vertical-relative:text;margin-left:2.3pt;mso-position-horizontal-relative:text">
                <v:fill opacity="0f"/>
                <v:textbox inset="0in,0in,0in,0in">
                  <w:txbxContent>
                    <w:tbl>
                      <w:tblPr>
                        <w:tblW w:w="41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9"/>
                      </w:tblGrid>
                      <w:tr>
                        <w:trPr>
                          <w:trHeight w:val="855" w:hRule="atLeast"/>
                        </w:trPr>
                        <w:tc>
                          <w:tcPr>
                            <w:tcW w:w="413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атестацію педагогічних працівників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Типового положення про атестацію педагогічних працівників, затвердженого наказом Міністерства освіти і науки України                   від 06.10.2010 № 930 та зареєстрованого в Міністерстві юстиції України                      14 грудня 2010 р. за № 1255/18550 (зі змінами), з метою активізації професійної діяльності педагогічних працівників навчальних закладів сфери культури, забезпечення ефективності навчально-виховного процес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рішення обласної атестаційної комісії при управлінні культури Сумської обласної державної адміністрації з атестації педагогічних працівників навчальних закладів системи Міністерства культури України (протокол № 1 від 24 квітня 2020 року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ідтвердити кваліфікаційну категорію «спеціаліст вищої категорії» викладачу фізичного виховання Авдєєву Сергію Іванович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рисвоїти кваліфікаційну категорію «спеціаліст вищої категорії» викладачу української мови та літератури Бабич Галині Михайлівні.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нтроль за виконанням цього наказу покласти на заступника начальника управління –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>Начальник                                                                                Олена МЕЛЬНИК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1:24:00Z</dcterms:created>
  <dc:creator>Admin</dc:creator>
  <dc:description/>
  <dc:language>en-US</dc:language>
  <cp:lastModifiedBy>Admin</cp:lastModifiedBy>
  <cp:lastPrinted>2020-04-24T10:48:00Z</cp:lastPrinted>
  <dcterms:modified xsi:type="dcterms:W3CDTF">2020-04-29T11:24:00Z</dcterms:modified>
  <cp:revision>2</cp:revision>
  <dc:subject/>
  <dc:title/>
</cp:coreProperties>
</file>