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82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</w:t>
        <w:tab/>
        <w:tab/>
        <w:t xml:space="preserve">                м. Суми</w:t>
        <w:tab/>
        <w:tab/>
        <w:tab/>
        <w:tab/>
        <w:t xml:space="preserve">    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графікі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у громадян у 2020 роц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звернення громадян», Указу Президента України від 07 лютого 2008 року № 109/2008 </w:t>
      </w:r>
      <w:r>
        <w:rPr>
          <w:rFonts w:cs="Times New Roman" w:ascii="Times New Roman" w:hAnsi="Times New Roman"/>
          <w:sz w:val="28"/>
          <w:szCs w:val="28"/>
        </w:rPr>
        <w:t>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своєчасного і якісного розгляду пропозицій, заяв, скарг, оперативного вирішення порушених у них питань і вжиття конкретних організаційно-практичних заході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 Затвердити графіки прийому громадян з особистих питань керівниками управління культури Сумської обласної державної адміністрації у 2020 році (додаються)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 Керівникам структурних підрозділів з питань культури районних державних адміністрацій, закладів культури і мистецтв обласного підпорядкування, рекомендувати керівникам структурних підрозділів з питань культури виконавчих комітетів міських рад міст обласного значення, об’єднаних територіальних громад довести до відома працівників закладів культури графіки прийому громадян з особистих питань керівниками управління.</w:t>
        <w:br/>
        <w:t xml:space="preserve">         3. Вважати такими, що втратили чинність, наказ управління культури Сумської обласної державної адміністрації від 02.01.2019 № 2-ОД                      «Про затвердження графіків прийому громадян у 2019 році» та наказ управління культури Сумської обласної державної адміністрації                            від 09.09.2019 № 134-ОД «Про внесення змін до графіків прийому громадян  у 2019 році»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                                                                      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41:00Z</dcterms:created>
  <dc:creator>Kundius</dc:creator>
  <dc:description/>
  <dc:language>en-US</dc:language>
  <cp:lastModifiedBy>Admin</cp:lastModifiedBy>
  <cp:lastPrinted>2020-01-08T11:30:00Z</cp:lastPrinted>
  <dcterms:modified xsi:type="dcterms:W3CDTF">2020-01-09T12:41:00Z</dcterms:modified>
  <cp:revision>2</cp:revision>
  <dc:subject/>
  <dc:title/>
</cp:coreProperties>
</file>