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0"/>
          <w:lang w:val="uk-UA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</w:t>
      </w:r>
      <w:r>
        <w:rPr>
          <w:rFonts w:cs="Times New Roman" w:ascii="Times New Roman" w:hAnsi="Times New Roman"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sz w:val="28"/>
          <w:szCs w:val="28"/>
          <w:lang w:val="uk-UA"/>
        </w:rPr>
        <w:t>.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м. Су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№ 5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-ОД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33020</wp:posOffset>
                </wp:positionV>
                <wp:extent cx="280162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2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4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проведення Відкритого обласного конкурсу юних                                     піаністів ім.  Д.С. Бортнянського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64.4pt;mso-wrap-distance-left:9pt;mso-wrap-distance-right:9pt;mso-wrap-distance-top:0pt;mso-wrap-distance-bottom:0pt;margin-top:2.6pt;mso-position-vertical-relative:text;margin-left:1.75pt;mso-position-horizontal-relative:text">
                <v:fill opacity="0f"/>
                <v:textbox inset="0in,0in,0in,0in">
                  <w:txbxContent>
                    <w:tbl>
                      <w:tblPr>
                        <w:tblW w:w="4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2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44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Про проведення Відкритого обласного конкурсу юних                                     піаністів ім.  Д.С. Бортнянського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ложення про Відкритий обласний конкурс юних піаністів ім. Д.С. Бортнянського, затвердженого наказом управління культури Сумської обласної державної адміністрації від 07.12.2018 № 181-ОД та зареєстрованого в Головному територіальному управлінні юстиції у Сумській області 20 грудня 2018 року за № 121/1916, на виконання плану роботи управління культури Сумської обласної державної адміністрації на 2020 рік, враховуючи вимоги постанови Кабінету Міністрів України «Про запобігання поширенню на території України коронавірусу СО</w:t>
      </w:r>
      <w:r>
        <w:rPr>
          <w:rFonts w:cs="Times New Roman" w:ascii="Times New Roman" w:hAnsi="Times New Roman"/>
          <w:sz w:val="28"/>
          <w:szCs w:val="28"/>
          <w:lang w:val="en-US"/>
        </w:rPr>
        <w:t>VID</w:t>
      </w:r>
      <w:r>
        <w:rPr>
          <w:rFonts w:cs="Times New Roman" w:ascii="Times New Roman" w:hAnsi="Times New Roman"/>
          <w:sz w:val="28"/>
          <w:szCs w:val="28"/>
          <w:lang w:val="uk-UA"/>
        </w:rPr>
        <w:t>-19»                                           від 11.03.2020 № 211 (зі змін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27 травня 2020 року на базі Глухівської школи мистецтв                   ім. Максима Березовського Відкритий обласний конкурс юних піаністів                        ім. Д.С. Бортнянського дистанційно (онлайн-прослуховування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журі Відкритого обласного конкурсу юних піаністів ім. Д.С. Бортнянського (додається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ам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міських рад, об’єднаних територіальних громад: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участі учнів мистецьких шкіл у вищезазначеному заході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подання відео учасників до 22.05.2020 у форматі mp4, MOV на електронну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gl.shc.m.157@ukr.net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начальникові відділу культури Глухівської міської ради Самощенко О.М. сприяти вирішенню організаційних питань, пов’язаних з підготовкою та проведенням Відкритого обласного конкурсу юних піаністів                  ім. Д.С. Бортнянського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                                                                                 Олена МЕЛЬНИК</w:t>
      </w:r>
    </w:p>
    <w:tbl>
      <w:tblPr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>
          <w:trHeight w:val="2117" w:hRule="atLeast"/>
        </w:trPr>
        <w:tc>
          <w:tcPr>
            <w:tcW w:w="379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каз управління культури Сумської обласної державної адміністрації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клад жур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критого обласного конкурсу юних піаністів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. Д.С. Бортнянськог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850"/>
        <w:gridCol w:w="5670"/>
      </w:tblGrid>
      <w:tr>
        <w:trPr/>
        <w:tc>
          <w:tcPr>
            <w:tcW w:w="32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мар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Анатолій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>викладач спеціального фортепіано Львівської середньої спеціалізованої музичної школи-інтернат імені Соломії Крушельницької, виконавчий директор міжнародних конкурсів «Львівський віртуоз», «C.Becshtein», «Feurich-virtuoz», голова жур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роз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Павл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 xml:space="preserve">викладач вищої категорії відділу спеціального фортепіа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закладу культури Сумської обласної ради - Сумське вище училище мистецтв і культури                                   ім. Д.С. Бортнянського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6"/>
                <w:szCs w:val="1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опати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 Іллі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 фортепіанного відділу Київська середня спеціалізована музична школа-інтернат імені Миколи Лисенка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ябіні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лерія Валентинівна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 xml:space="preserve">завідував фортепіанного відділу, викладач вищої категорії, старший викладач, Глухівської школи мистецтв                                          ім. Максима Березовського </w:t>
            </w:r>
            <w:r>
              <w:rPr>
                <w:rFonts w:eastAsia="Batang;바탕" w:cs="Times New Roman" w:ascii="Times New Roman" w:hAnsi="Times New Roman"/>
                <w:sz w:val="28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4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рас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рина Семенівн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викладач вищої категорії, старший викладач, завідувач першим фортепіанним відділом Шосткинської дитячої школи мистецтв               (за згодою)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культурно-мистец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ості і навчальних закладів                                        Раїса ГРИЦАЄН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Batang;바탕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.shc.m.157@ukr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14:00Z</dcterms:created>
  <dc:creator>Work</dc:creator>
  <dc:description/>
  <dc:language>en-US</dc:language>
  <cp:lastModifiedBy>Admin</cp:lastModifiedBy>
  <cp:lastPrinted>2020-05-15T12:14:00Z</cp:lastPrinted>
  <dcterms:modified xsi:type="dcterms:W3CDTF">2020-05-21T07:14:00Z</dcterms:modified>
  <cp:revision>2</cp:revision>
  <dc:subject/>
  <dc:title/>
</cp:coreProperties>
</file>