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№ 45-ОД</w:t>
      </w:r>
    </w:p>
    <w:p>
      <w:pPr>
        <w:pStyle w:val="Normal"/>
        <w:widowControl w:val="false"/>
        <w:ind w:right="552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 w:val="false"/>
        <w:ind w:right="5528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ро внесення змін до наказу управління культури Сумської обласної державної адміністра-ції від 06.06.2018 № 103-ОД 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 Закону України «Про місцеві державні адміністрації», постанови Кабінету Міністрів України від 19 лютого 2020 р. № 119 «Про внесення змін до постанови Кабінету Міністрів України </w:t>
        <w:br/>
        <w:t xml:space="preserve">від 17 січня 2018 р. № 55», на виконання розпорядження голови Сумської обласної державної адміністрації від 16.04.2020 № 159-ОД «Про внесення змін до розпорядження голови Сумської обласної державної адміністрації </w:t>
        <w:br/>
        <w:t>від 22.05.2018 № 309-ОД», з метою приведення вимог до документування управлінської інформації в управлінні культури Сумської обласної державної адміністрації у відповідність до чинного законодавства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Інструкції з документування управлінської інформації </w:t>
        <w:br/>
        <w:t xml:space="preserve">в електронній формі та організації роботи з електронними документами </w:t>
        <w:br/>
        <w:t>в діловодстві, електронного міжвідомчого обміну в управлінні культури Сумської обласної державної адміністрації, затвердженої наказом управління культури Сумської обласної державної адміністрації від 06.06.2018 № 103-ОД «Про Інструкцію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управлінні культури Сумської обласної державної адміністрації» (у редакції наказу управління культури Сумської обласної державної адміністрації від 08.07.2019 № 117-ОД) (далі – Інструкція), такі зміни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42 після слова «централізовано» словами «виключно </w:t>
        <w:br/>
        <w:t>в робочий час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икласти абзац перший пункту 58 у такій редакції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8. У разі застосування в управлінні культури кваліфікованої електронної печатки порядок її використання та уповноважені посадові особи, відповідальні за її застосування, визначаються наказом начальника управління культури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61 після слів «електронну резолюцію» словами «в день отримання документа виключно в робочий час»;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икласти пункт 96 у такій редакції: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6. Для реєстрації відряджень ведеться окремий журнал (додаток 4).»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</w:t>
        <w:tab/>
        <w:tab/>
        <w:tab/>
        <w:tab/>
        <w:tab/>
        <w:tab/>
        <w:tab/>
        <w:t>Олена МЕ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Times New Roman" w:hAnsi="Antiqua;Times New Roman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Times New Roman" w:hAnsi="Antiqua;Times New Roman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0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ntiqua;Times New Roman" w:hAnsi="Antiqua;Times New Roman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21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3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7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8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9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ема примечания"/>
    <w:basedOn w:val="Style28"/>
    <w:next w:val="Style28"/>
    <w:qFormat/>
    <w:pPr>
      <w:widowControl/>
      <w:pBdr/>
    </w:pPr>
    <w:rPr>
      <w:rFonts w:ascii="Antiqua;Times New Roman" w:hAnsi="Antiqua;Times New Roman" w:cs="Antiqua;Times New Roman"/>
      <w:b/>
      <w:bCs/>
    </w:rPr>
  </w:style>
  <w:style w:type="paragraph" w:styleId="Style32">
    <w:name w:val="Рецензия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33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Times New Roman" w:hAnsi="Antiqua;Times New Roman" w:eastAsia="Calibri" w:cs="Antiqua;Times New Roman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32:00Z</dcterms:created>
  <dc:creator>user</dc:creator>
  <dc:description/>
  <cp:keywords/>
  <dc:language>en-US</dc:language>
  <cp:lastModifiedBy>Admin</cp:lastModifiedBy>
  <cp:lastPrinted>2020-04-02T13:42:00Z</cp:lastPrinted>
  <dcterms:modified xsi:type="dcterms:W3CDTF">2020-04-29T08:47:00Z</dcterms:modified>
  <cp:revision>7</cp:revision>
  <dc:subject/>
  <dc:title/>
</cp:coreProperties>
</file>