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1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8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jc w:val="both"/>
        <w:rPr/>
      </w:pPr>
      <w:r>
        <w:rPr>
          <w:b/>
          <w:bCs/>
          <w:sz w:val="28"/>
          <w:szCs w:val="28"/>
        </w:rPr>
        <w:t>Про внесення змін до плану</w:t>
      </w:r>
    </w:p>
    <w:p>
      <w:pPr>
        <w:pStyle w:val="Normal"/>
        <w:bidi w:val="0"/>
        <w:ind w:left="0" w:right="5243" w:hanging="0"/>
        <w:jc w:val="both"/>
        <w:rPr/>
      </w:pPr>
      <w:r>
        <w:rPr>
          <w:b/>
          <w:bCs/>
          <w:sz w:val="28"/>
          <w:szCs w:val="28"/>
        </w:rPr>
        <w:t>асигнуван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Відповідно до постанови Кабінету Міністрів України від 28 лютого </w:t>
        <w:br/>
        <w:t>2002 р. № 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8.01.2002 № 57 «Про затвердження документів, що застосовуються в процесі виконання бюджету», ураховуючи лист комунального закладу Сумської обласної ради «Державний історико-культурний заповідник «Посулля» від 20.01.2020 № 1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Внести до тимчасового плану асигнувань загального фонду бюджету на 2020 рік по КПКВК 1014050 «Забезпечення діяльності заповiдникiв» наступні змін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) перенести бюджетні асигнування по КЕКВ 2273 «Оплата електроенергiї» комунального закладу Сумської обласної ради «Державний історико-культурний заповідник «Посулля» у розмірі 300,00 грн. з лютого 2020 року, у розмірі 10000,00 грн., з березня 2020 року на січень 2020 року у розмірі 10300,00 грн.</w:t>
      </w:r>
      <w:r>
        <w:rPr>
          <w:sz w:val="28"/>
          <w:szCs w:val="28"/>
          <w:lang w:val="ru-RU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) 1) перенести бюджетні асигнування по КЕКВ 2273 «Оплата електроенергiї» комунального закладу Сумської обласної ради «Державний історико-культурний заповідник у м. Путивлi» у розмірі 10300,00 грн. з січня 2020 року на лютий 2020 року у розмірі 300,00 грн., на березень 2020 року у розмірі 10000,00 грн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Начальнику відділу фінансово-економічної роботи</w:t>
      </w:r>
      <w:r>
        <w:rPr>
          <w:sz w:val="28"/>
          <w:szCs w:val="28"/>
        </w:rPr>
        <w:t>-головному бухгалтеру управління культури Сумської обласної державної адміністрації Ващенко В.Г. погодити відповідні зміни у встановленому чинним законодавством України порядку</w:t>
      </w:r>
      <w:r>
        <w:rPr>
          <w:sz w:val="28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Олена МЕЛЬНИ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02</Words>
  <Characters>2023</Characters>
  <CharactersWithSpaces>1725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4-20T15:02:00Z</cp:lastPrinted>
  <dcterms:modified xsi:type="dcterms:W3CDTF">2020-01-22T17:36:00Z</dcterms:modified>
  <cp:revision>8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