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8.0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28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державного замовлення Сумського вищого училища мистецтв і культури ім. Д.С.Бортнянського у 2020-2021 навчальному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14 Закону України «Про фахову передвищу освіту»,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02.10.2017 № 556-ОД, з метою формування регіонального замовлення на підготовку фахівців за напрямами «культура і мистецтво», з урахуванням потреби в кадрах закладів культури і мистецтва Сумської області та пропозицій Сумського вищого училища мистецтв і культури ім. Д.С.Бортнянського (лист від 24.02.2020 № 8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план державного замовлення на підготовку</w:t>
      </w:r>
      <w:r>
        <w:rPr/>
        <w:t xml:space="preserve"> </w:t>
      </w:r>
      <w:r>
        <w:rPr>
          <w:sz w:val="28"/>
          <w:szCs w:val="28"/>
        </w:rPr>
        <w:t>фахового молодшого бакалавра комунального вищого навчального закладу Сумської обласної ради «Сумське вище училище мистецтв і культури ім. Д.С.Бортнянського» у 2020 році чисельністю 125 осі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 Директорові Сумського вищого училища мистецтв і культури                          ім. Д.С.Бортнянського Гринь Н.М. забезпечити виконання плану державного замовлення на підготовку</w:t>
      </w:r>
      <w:r>
        <w:rPr/>
        <w:t xml:space="preserve"> </w:t>
      </w:r>
      <w:r>
        <w:rPr>
          <w:sz w:val="28"/>
          <w:szCs w:val="28"/>
        </w:rPr>
        <w:t>фахового молодшого бакалавра у 2020-2021 навчальному році згідно з пунктом 1 цього на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22:00Z</dcterms:created>
  <dc:creator>Admin</dc:creator>
  <dc:description/>
  <cp:keywords/>
  <dc:language>en-US</dc:language>
  <cp:lastModifiedBy>Admin</cp:lastModifiedBy>
  <cp:lastPrinted>2020-03-02T14:06:00Z</cp:lastPrinted>
  <dcterms:modified xsi:type="dcterms:W3CDTF">2020-03-06T08:35:00Z</dcterms:modified>
  <cp:revision>3</cp:revision>
  <dc:subject/>
  <dc:title/>
</cp:coreProperties>
</file>