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4345" cy="6235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val="uk-UA" w:eastAsia="ru-RU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03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м. Су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№ 32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09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861" w:leader="none"/>
                <w:tab w:val="left" w:pos="4139" w:leader="none"/>
              </w:tabs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Відкритий обласний конкурс ансамблевого музи-кування «Камерат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3, 12 Закону України «Про культуру», пункту 13 частини першої статті 44 Закону України «Про місцеве самоврядування в Україні», з метою виявлення та підтримки юних талантів у сфері ансамблевого музик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початкувати Відкритий обласний конкурс ансамблевого музикування «Камера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Відкритий обласний конкурс ансамблевого музикування «Камерата»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ідному юристу групи технічного контролю та охорони праці при управлінні культури Сумської обласної державної адміністрації </w:t>
        <w:br/>
        <w:t xml:space="preserve">Мозговій М.В. забезпечити подання на державну реєстрацію цього наказу до Північно-Східного Міжрегіонального управління Міністерства юстиції </w:t>
        <w:br/>
        <w:t xml:space="preserve">(м. Су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Цей наказ набирає чинності з дня його офіційного оприлюдн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наказу покласти на заступника начальника- начальника відділу культурно-мистецької діяльності і навчальних закладів управління культури Сумської обласної державної адміністрації </w:t>
        <w:br/>
        <w:t>Гицаєнко Р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>Олена МЕ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каз управління культури Сумської обласної державної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6 березня 2020  № 32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ідкритий обласний конкурс ансамблевого музи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Камера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 Загальні поло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Відкритий обласний конкурс ансамблевого музикування «Камерата»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(далі – Конкурс) започаткований управлінням культури Сумської обласної державної адміністрації (далі – Засновник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Організаторами Конкурс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 відділ культури Сумської міської ради (за згодою) та Сумська дитяча музична школа №3 (далі – Організатор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. Мета та завдання Конкур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Головною метою Конкурсу є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явлення та підтримка обдарованих дітей та талановитих викладачів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виконавської майстерності юних музикантів,  удосконалення педагогічної майстерності в галузі ансамблевого співу та ансамблевого інструментального виконавства, обмін досвідом роботи та творчої діяльності керівників вокальних, інструментальних ансамблів та концертмейстерів, підтримка педагогічної творчої ініціативи, розповсюдження кращого педагогічного досвіду та методики навч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Завдання конкурс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 виховання загальної культури, духовної краси, естетичних смаків та ідеалів підростаючого покоління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) виявлення та підтримка кращих дитячих музичних ансамблів;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популяризація творів ансамблевого музикуванн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І. Підготовка та умови проведення Конкурсу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Конкурс проводиться один раз на два роки у квітні місяці в місті Суми на базі Сумської дитячої музичної школи №3. Дата, час проведення Конкурсу визначаються Організатором та затверджуються Заснов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підготовки та проведення Конкурсу створюються організаційний комітет та журі, склад яких затверджується Заснов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азі потреби, за поданням Організаторів, Засновник може в установленому порядку вносити зміни до Положення про Відкритий обласний конкурс ансамблевого музикування «Камерата» (далі – Положенн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Конкурсі можуть брати участь учні мистецьких шкіл та інших навчальних закладів естетичного виховання дітей незалежно від відомчої підпорядкованості (далі – Учасни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курс проводиться публі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ристання фонограм не допуск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ни в програмі не допуска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і твори виконуються напам’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рядок виступів конкурсантів визначається жеребкуванн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йний комітет залишає за собою право регулювати кількість конкурсан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туп учасників проводиться в один тур у таких номінаці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самблі академічного спі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самбль малої форми – 2-5 учасни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нсамбль великої форми – 6-11 учасни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кові категор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лодша група – до 12 років (включ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ша група – від 13 рок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нсамблі народних інструменті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ян, акордеон, гітара, домра, балалайка, бандура, змішані (із залученням 1-2 скрипки, сопілки, тощо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самбль малої форми – 2-5 учасникі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самбль великої форми – 6-11 учасників (дозволяється участь 1-го викладач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кові категорії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лодша група – до 12 років (включно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рша група – від 13 ро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к учасників враховується на день початку конкур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кова категорія у всіх номінаціях визначається за віком старшого учас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сіх номінаціях та вікових категоріях виконуються 2 різнохарактер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в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ивалість виступу у всіх номінаціях та вікових категоріях – не більше 10 хви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участі у Конкурсі учасникам необхідно за два тижні до дати проведення Конкурсу подати Організаційному комітету заповнену заявку на участь у Конкурсі та письмову згоду на збір та обробку персональних даних (відповідно до чинного законодавства) встановленого зразка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теріали надсилаються у сукупності за адресою: вул. Шевченка,16,</w:t>
        <w:br/>
        <w:t xml:space="preserve">м. Суми, 40030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usi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3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kr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Сумська дитяча музич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№3). Телефони для довідок: (0542) 22-51-75; 22-60-79; 22-60-4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йний комітет не несе відповідальність за втрату документів під час пересилання пошт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обота Журі та критерії оцінювання Конкур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цінку виконання учасників Конкурсу здійснює Журі, до складу якого входять компетентні та провідні фахів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галузі культури та мистецтв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ладачі навчальних закладів, інші фахів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станов і закладів культур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тупи учасників Конкурсу оцінюються за 12-ти бальною системою за наступними критері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хнічний рівень виконання твор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моційність виконання творів, артистизм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рпретація твор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ценічна культура учасників конкурсу, естетика та відповідність костюмів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Максимальна кількість балів за кожним критерієм – 3 бали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 Оцінювання виступу Учасника Конкурсу здійснюється на підставі середнього балу оцінок членів Журі. У разі рівного розподілу голосів, голос голови Журі є вирішаль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 Рішення Журі оформлюється проток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 Оскарження рішення Журі здійснюється відповідно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урі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уджувати не всі призові місця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лити місця між переможцями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городжувати дипломами за краще виконання окремих творів (віртуозного твору, твору кантиленного характеру), а також дипломами «Надія конкурсу», «За артистизм», «За волю до перемоги»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кремо відмічати викладачів, учні яких показали високий рівень виконавської майстерності, та концертмейстер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городження Учасників Конкур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можцями Конкурсу вважаються ансамблі, які набрали максимальну кількість ба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 кожній віковій категорії присуджуються Гран-прі і три призові місця та присвоюються звання лауреата Конкур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можці конкурсу нагороджуються дипломами та пам’ятними подарун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сі Учасники нагороджуються дипломами за участь у Конкурс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 Викладачі, учні яких показали високий рівень виконавської майстерності, відмічаються грамо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 Фінансові умови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Конкурс є некомерційним заходом, вступний внесок не передба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Витрати на відрядження Учасників Конкурсу (проїзд, проживання та харчування) несуть відряджуючі організації, безпосередньо Учасники, їх батьки чи спонс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Кошторис Конкурсу складається, затверджується та виконується Організат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 Оплата праці членів Журі Конкурсу визначається та здійснюється Організатором згідно з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 Фінансування організації та проведення Конкурсу здійснюється за раху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 коштів відповідних місцевих бюдже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інших джерел та надходжень, не заборонених чинним законодавством України (внесків підприємств, організацій, доброчинних внесків окремих осіб, спонсорських коштів тощ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Заступник начальника управлінн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начальник відділу культур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мистецької діяльності і навчальних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80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закладів                                                                                Раїса ГРИЦАЄНКО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Положення про Відкритий обласний конкурс ансамблевого музикування «Камерат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(до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пункту 16 розділу ІІ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 А Я В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участь у Відкритому обласному конкурсі ансамблевого музи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Камера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07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1134"/>
        <w:gridCol w:w="1417"/>
        <w:gridCol w:w="851"/>
        <w:gridCol w:w="1984"/>
        <w:gridCol w:w="20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, по    батькові уча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яць, рік нар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ж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х (інстр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нталь-ний скла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єстраційний номер облікової картки платника податків з Державного реєстру фізичних осіб платників подат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машня  адреса, телефо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омінація __________________________________________________________   Вікова  категорія ____________________________________________________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вчальний заклад, адреса, телефон ____________________________________                                                 ____________________________________________________________________Прізвище, ім’я , по батькові керівника (або керівників) та реєстраційний номер облікової картки платника податків з Державного реєстру фізичних осіб платників податку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ізвище, ім’я , по батькові концертмейстера та реєстраційний номер облікової картки платника податків з Державного реєстру фізичних осіб платників податку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а  виступу  та  хронометра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З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на збір та обробку персональних да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Я, __________________________________________________________________,  «____»___________ _____ року народження, паспорт серія _____ №_________, виданий 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для неповнолітніх – паспортні дані одного з батьків) відповідно до Закону України «Про захист персональних даних» даю з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збір та оброб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оїх особистих персональних дан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з метою забезпечення провед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критого обласного конкурсу ансамблевого музикування «Камера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«___»_______________ </w:t>
        <w:tab/>
        <w:tab/>
        <w:tab/>
        <w:tab/>
        <w:t>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Дата </w:t>
        <w:tab/>
        <w:tab/>
        <w:tab/>
        <w:tab/>
        <w:tab/>
        <w:tab/>
        <w:tab/>
        <w:t xml:space="preserve">  Підпи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7:00Z</dcterms:created>
  <dc:creator>Admin</dc:creator>
  <dc:description/>
  <dc:language>en-US</dc:language>
  <cp:lastModifiedBy>Admin</cp:lastModifiedBy>
  <cp:lastPrinted>2020-03-16T14:30:00Z</cp:lastPrinted>
  <dcterms:modified xsi:type="dcterms:W3CDTF">2020-03-18T09:47:00Z</dcterms:modified>
  <cp:revision>2</cp:revision>
  <dc:subject/>
  <dc:title/>
</cp:coreProperties>
</file>