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76250" cy="620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СУМСЬКА ОБЛАСНА ДЕРЖАВНА АДМIНIСТРАЦIЯ</w:t>
      </w:r>
    </w:p>
    <w:p>
      <w:pPr>
        <w:pStyle w:val="Normal"/>
        <w:jc w:val="center"/>
        <w:rPr>
          <w:b/>
          <w:b/>
          <w:spacing w:val="38"/>
          <w:sz w:val="28"/>
        </w:rPr>
      </w:pPr>
      <w:r>
        <w:rPr>
          <w:b/>
          <w:spacing w:val="38"/>
          <w:sz w:val="28"/>
        </w:rPr>
        <w:t xml:space="preserve">УПРАВЛIННЯ КУЛЬТУРИ </w:t>
      </w:r>
    </w:p>
    <w:p>
      <w:pPr>
        <w:pStyle w:val="Normal"/>
        <w:ind w:left="709" w:right="821" w:hanging="0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left="709"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04.02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                                       м. Суми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 xml:space="preserve">                   № 16-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засі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егії управлі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виконання плану роботи управління культури Сумської обласної державної адміністрації на 2020 рік, з метою колегіального розгляду актуальних питань роботи галуз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Провести 18 лютого 2020 року на базі Сумської обласної філармонії засідання колегії управління культури Сумської обласної державної 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Керівникам структурних підрозділів з питань культури районних державних адміністрацій, виконавчих комітетів міських рад міст обласного значення, об’єднаних територіальних громад, закладів культури і мистецтва обласного підпорядкування, особисто взяти участь у роботі колег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єстрація членів та учасників колегії з 09.30 до 09.50 за адресою м.Суми, вул.Петропавлівська, 6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Відповідальним виконавцям до 13 лютого 2020 року надати матеріали секретарю колегії згідно з переліком питань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 Відповідальність за підготовку матеріалів колегії покласти на заступників начальника управління культури Сумської обласної державної адміністрації відповідно до розподілу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  <w:tab/>
        <w:tab/>
        <w:tab/>
        <w:tab/>
        <w:tab/>
        <w:tab/>
        <w:tab/>
        <w:t xml:space="preserve">       Олена МЕЛЬ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до наказу управління культури  Сумської обласної державної адміністрації</w:t>
      </w:r>
    </w:p>
    <w:p>
      <w:pPr>
        <w:pStyle w:val="Normal"/>
        <w:ind w:left="5387" w:hanging="0"/>
        <w:jc w:val="center"/>
        <w:rPr/>
      </w:pPr>
      <w:r>
        <w:rPr>
          <w:b/>
          <w:sz w:val="28"/>
          <w:szCs w:val="28"/>
        </w:rPr>
        <w:t xml:space="preserve">                      </w:t>
      </w:r>
      <w:r>
        <w:rPr>
          <w:sz w:val="28"/>
          <w:szCs w:val="28"/>
        </w:rPr>
        <w:t>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питань для розгляду на колегії управління культури Сумської обласної державної адміністрації 18 лютого 2020 ро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1. Про підсумки творчої і фінансово-господарської діяльності закладів культури і мистецтва області за 2019 рік і перспективи їх діяльності у 2020 році.</w:t>
      </w:r>
    </w:p>
    <w:p>
      <w:pPr>
        <w:pStyle w:val="Normal"/>
        <w:ind w:left="6237" w:hanging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Баленко Є.О., Грицаєнко Р.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Про стан пожежної безпеки, виробничого та невиробничого травматизму, в закладах культури області за 2019 рік та заходи щодо їх попередження.</w:t>
      </w:r>
    </w:p>
    <w:p>
      <w:pPr>
        <w:pStyle w:val="Normal"/>
        <w:ind w:left="62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пукал Ю.В.</w:t>
      </w:r>
    </w:p>
    <w:p>
      <w:pPr>
        <w:pStyle w:val="Normal"/>
        <w:ind w:left="62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Заступник начальника управління -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чальник відділу культурно-мистецьк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іяльності і навчальних закладів                                           Раїса ГРИЦАЄ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4:48:00Z</dcterms:created>
  <dc:creator>Пользователь Windows</dc:creator>
  <dc:description/>
  <dc:language>en-US</dc:language>
  <cp:lastModifiedBy>Admin</cp:lastModifiedBy>
  <cp:lastPrinted>2020-02-05T10:46:00Z</cp:lastPrinted>
  <dcterms:modified xsi:type="dcterms:W3CDTF">2020-02-10T14:48:00Z</dcterms:modified>
  <cp:revision>2</cp:revision>
  <dc:subject/>
  <dc:title/>
</cp:coreProperties>
</file>