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01.2020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sz w:val="28"/>
          <w:szCs w:val="28"/>
        </w:rPr>
        <w:t>Про затвердження  плану заходів із належного вшанування в Сумській області пам’яті захисників України, які загинули в боротьбі за незалежність, суверенітет і територіальну цілісність Україн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виконання розпорядження голови Сумської обласної державної адміністрації від 21.12.2019 № 687-ОД «Про затвердження комплексного плану заходів із належного вшанування в Сумській області пам’яті захисників України, які загинули в боротьбі за незалежність, суверенітет і територіальну цілісність України», з метою гідного вшанування пам’яті військовослужбовців і учасників добровольчих формувань, які загинули в боротьбі за незалежність, суверенітет і територіальну цілісність України, увічнення їх героїзму, зміцнення патріотичного духу в суспільстві</w:t>
        <w:br/>
        <w:t>НАКАЗУ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 Затвердити план заходів із належного вшанування в Сумській області пам’яті захисників України, які загинули в боротьбі за незалежність, суверенітет і територіальну цілісність України (далі – план заходів), що додається. </w:t>
      </w:r>
    </w:p>
    <w:p>
      <w:pPr>
        <w:pStyle w:val="Normal"/>
        <w:widowControl w:val="false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ерівникам закладів культури обласного підпорядкування, керівникам структурних підрозділів з питань культури районних державних адміністрацій, рекомендувати керівникам структурних підрозділів з питань культури виконавчих комітетів міських рад міст обласного значення, об’єднаним територіальним громадам забезпечити виконання плану заходів, про що щороку до 30 серпня інформувати управління культури Сумської обласної державної адміністрації. </w:t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                                                                        Олена МЕЛЬНИК</w:t>
      </w:r>
    </w:p>
    <w:p>
      <w:pPr>
        <w:pStyle w:val="Style17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left="58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58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06:00Z</dcterms:created>
  <dc:creator>Kundius</dc:creator>
  <dc:description/>
  <dc:language>en-US</dc:language>
  <cp:lastModifiedBy>Admin</cp:lastModifiedBy>
  <cp:lastPrinted>2020-01-14T13:10:00Z</cp:lastPrinted>
  <dcterms:modified xsi:type="dcterms:W3CDTF">2020-01-16T14:06:00Z</dcterms:modified>
  <cp:revision>2</cp:revision>
  <dc:subject/>
  <dc:title/>
</cp:coreProperties>
</file>