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2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19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надання  дозволу  на тимча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ву видачу музейного предм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експонування на літературно-мистецькому вечорі «Світло Сар’яна» до 140-річчя від дня народження видатного вірменського художника, ураховуючи лист комунального закладу Сумської обласної ради «Сумський обласний художній музей ім. Никанора Онацького» від 12.02.2020 № 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дійснити тимчасову видачу 01 березня 2020 року живописного твору Сар’яна М.С. (1880-1972) «Дорога» (полотно, олія, 48х57 см, 1924 р.),  оціночна вартість 150,0 (сто п’ятдесят) тис. гривень з фондів комунального закладу Сумської обласної ради «Сумський обласний художній музей ім. Никанора Онацького» до комунального закладу Сумської обласної ради «Сумська обласна універсальна наукова бібліотек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Директорові комунального закладу Сумської обласної ради «Сумський обласний художній музей ім. Никанора Онацького»  Юрченко Н.С. забезпечити повернення творів до місця постійного зберігання згідно з чинним законодавством в узгоджений термін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Олена МЕЛЬ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4:00Z</dcterms:created>
  <dc:creator>Admin</dc:creator>
  <dc:description/>
  <cp:keywords/>
  <dc:language>en-US</dc:language>
  <cp:lastModifiedBy>Admin</cp:lastModifiedBy>
  <cp:lastPrinted>2020-02-13T16:58:00Z</cp:lastPrinted>
  <dcterms:modified xsi:type="dcterms:W3CDTF">2020-02-19T11:25:00Z</dcterms:modified>
  <cp:revision>3</cp:revision>
  <dc:subject/>
  <dc:title/>
</cp:coreProperties>
</file>