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2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-ОД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обласну культурно-просвітницьку акцію «Тарасове слово» та обласний відбірковий конкурс читців, присвячений пам’яті </w:t>
        <w:br/>
        <w:t>Т.Г. Шевченка</w:t>
      </w:r>
    </w:p>
    <w:p>
      <w:pPr>
        <w:pStyle w:val="21"/>
        <w:spacing w:before="0" w:after="0"/>
        <w:ind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ложення «Про обласний відбірковий конкурс читців, присвячений пам’яті Т.Г. Шевченка</w:t>
      </w:r>
      <w:r>
        <w:rPr>
          <w:sz w:val="28"/>
        </w:rPr>
        <w:t xml:space="preserve">», затвердженого наказом управління культури і туризму Сумської обласної державної адміністрації від </w:t>
      </w:r>
      <w:r>
        <w:rPr>
          <w:sz w:val="28"/>
          <w:szCs w:val="28"/>
        </w:rPr>
        <w:t xml:space="preserve">13.02.2006  № 9 </w:t>
      </w:r>
      <w:r>
        <w:rPr>
          <w:sz w:val="28"/>
        </w:rPr>
        <w:t>(у редакції наказу управління культури  і туризму Сумської обласної державної адміністрації від  23.02.2011 № 27), зареєстрованого у Головному управлінні юстиції у Сумській області 14.03.2011 за № 12/1189,</w:t>
      </w:r>
      <w:r>
        <w:rPr>
          <w:sz w:val="28"/>
          <w:szCs w:val="28"/>
        </w:rPr>
        <w:t xml:space="preserve"> на виконання плану роботи управління культури Сумської обласної державної </w:t>
        <w:br/>
        <w:t>адміністрації на 2020 рік, з метою вивчення, збереження та популяризації творчої спадщини Т.Г. Шевченка</w:t>
      </w:r>
    </w:p>
    <w:p>
      <w:pPr>
        <w:pStyle w:val="21"/>
        <w:spacing w:before="0" w:after="0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10 березня 2020 року на базі Сумської обласної філармонії </w:t>
      </w:r>
      <w:r>
        <w:rPr>
          <w:sz w:val="28"/>
          <w:szCs w:val="28"/>
        </w:rPr>
        <w:t>обласну культурно-просвітницьку акцію «Тарасове слово» та обласний відбірковий конкурс читців, присвячений пам’яті Т.Г. Шевчен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Затвердити склад журі обласного відбіркового конкурсу читців, присвяченого пам’яті Т.Г. Шевченка (додаєть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 міст обласного значення, об’єднаних територіальних громад забезпе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дачу заявок на участь у конкурсі до 04 березня 2020 року на електронну адресу Сумського обласного науково-методичного центру культури і мистецтв: cntsumy@gmail.com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буття учасників обласного відбіркового конкурсу читців, присвяченого пам’яті Т.Г. Шевченка 10 березня 2020 року до 10.00 за адресою: місто Суми, вул. Петропавлівська, 63,</w:t>
      </w:r>
      <w:r>
        <w:rPr>
          <w:sz w:val="28"/>
        </w:rPr>
        <w:t xml:space="preserve"> Сумська обласна філармонія</w:t>
      </w:r>
      <w:r>
        <w:rPr>
          <w:sz w:val="28"/>
          <w:szCs w:val="28"/>
        </w:rPr>
        <w:t>. Початок заходу об 11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и на відрядження учасників здійснити за рахунок відряджуючої сторони, учасників чи спонсор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ському обласному науково-методичному центру культури і мистец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ирішити організаційні питання, пов’язані з підготовкою та проведенням обласної культурно-просвітницької акції «Тарасове слово» та обласного відбіркового конкурсу читців, присвяченого пам’яті Т.Г. Шевчен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фінансувати захід у межах наявних коштів, запланованих на проведення обласних централізованих захо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иректорові Сумської обласної філармонії Даниленку О.Г. створити належні умови для проведення обласної культурно-просвітницької акції «Тарасове слово» та обласного відбіркового конкурсу читців, присвяченого пам’яті Т.Г. Шевченка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</w:t>
      </w:r>
      <w:r>
        <w:rPr>
          <w:sz w:val="28"/>
        </w:rPr>
        <w:t>цього</w:t>
      </w:r>
      <w:r>
        <w:rPr>
          <w:sz w:val="28"/>
          <w:szCs w:val="28"/>
        </w:rPr>
        <w:t xml:space="preserve">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 xml:space="preserve">  </w:t>
        <w:tab/>
        <w:tab/>
        <w:tab/>
        <w:tab/>
        <w:t xml:space="preserve">Олена МЕЛЬНИК </w:t>
      </w:r>
    </w:p>
    <w:p>
      <w:pPr>
        <w:pStyle w:val="Normal"/>
        <w:ind w:left="5664" w:right="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97" w:hanging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283" w:firstLine="142"/>
      <w:jc w:val="center"/>
      <w:outlineLvl w:val="3"/>
    </w:pPr>
    <w:rPr>
      <w:spacing w:val="106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Style14">
    <w:name w:val="Основной текст с отступом Знак"/>
    <w:qFormat/>
    <w:rPr>
      <w:sz w:val="22"/>
      <w:lang w:val="uk-UA"/>
    </w:rPr>
  </w:style>
  <w:style w:type="character" w:styleId="Style15">
    <w:name w:val="Верхний колонтитул Знак"/>
    <w:qFormat/>
    <w:rPr>
      <w:sz w:val="22"/>
      <w:lang w:val="uk-UA"/>
    </w:rPr>
  </w:style>
  <w:style w:type="character" w:styleId="Style16">
    <w:name w:val="Нижний колонтитул Знак"/>
    <w:qFormat/>
    <w:rPr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0" w:after="120"/>
      <w:ind w:right="283" w:hanging="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25:00Z</dcterms:created>
  <dc:creator>Гурина Нина Анатольевна</dc:creator>
  <dc:description/>
  <cp:keywords/>
  <dc:language>en-US</dc:language>
  <cp:lastModifiedBy>Admin</cp:lastModifiedBy>
  <cp:lastPrinted>2019-11-12T15:07:00Z</cp:lastPrinted>
  <dcterms:modified xsi:type="dcterms:W3CDTF">2020-02-19T11:44:00Z</dcterms:modified>
  <cp:revision>10</cp:revision>
  <dc:subject/>
  <dc:title> </dc:title>
</cp:coreProperties>
</file>