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1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на виставці «Художник у провінції. Твори Костянтина Власовського», ураховуючи лист комунального закладу Сумської обласної ради «Сумський обласний художній музей ім. Никанора Онацького» від 20.01.2020 № 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з 03 лютого до 03 березня 2020 року     27 (двадцяти семи) творів Власовського К.І. з фондів комунального закладу Сумської обласної ради «Сумський обласний художній музей ім. Никанора Онацького» до комунального закладу «Музейно-виставковий центр «Тростянецький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                  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Admin</dc:creator>
  <dc:description/>
  <dc:language>en-US</dc:language>
  <cp:lastModifiedBy>Admin</cp:lastModifiedBy>
  <cp:lastPrinted>2019-09-13T14:00:00Z</cp:lastPrinted>
  <dcterms:modified xsi:type="dcterms:W3CDTF">2020-01-22T15:37:00Z</dcterms:modified>
  <cp:revision>2</cp:revision>
  <dc:subject/>
  <dc:title/>
</cp:coreProperties>
</file>