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sz w:val="28"/>
          <w:szCs w:val="28"/>
        </w:rPr>
        <w:t>Про стан пожежної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езпеки, ви</w:t>
      </w:r>
      <w:r>
        <w:rPr>
          <w:b/>
          <w:sz w:val="28"/>
          <w:szCs w:val="28"/>
          <w:lang w:val="ru-RU"/>
        </w:rPr>
        <w:t>-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бничого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та  невиробничого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травматизму в закладах куль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ри област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02.10.2017 № 556-ОД «Про затвердження Положення про управління культури Сумської обласної державної адміністрації», Положення про колегію управління культури Сумської обласної державної адміністрації, затвердженого розпорядженням голови Сумської обласної державної адміністрації від 15.12.2017 № 745-ОД «Про колегію управління культури Сумської обласної державної адміністрації», колегіально розглянувши питання «Про стан пожежної безпеки, виробничого та невиробничого травматизму в закладах культури області за 2019 рік та заходи щодо їх попередженн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Інформацію «Про стан пожежної безпеки, виробничого та невиробничого травматизму в закладах культури області за 2019 рік та заходи щодо їх попередження» взяти до відома.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2. Керівникам закладів культури обласного підпорядкування, структурних підрозділів з питань  культури районних державних адміністрацій, рекомендувати керівникам структурних підрозділів з питань культури </w:t>
      </w:r>
      <w:r>
        <w:rPr>
          <w:sz w:val="28"/>
          <w:szCs w:val="28"/>
        </w:rPr>
        <w:t xml:space="preserve">виконавчих комітетів </w:t>
      </w:r>
      <w:r>
        <w:rPr>
          <w:sz w:val="28"/>
        </w:rPr>
        <w:t>міських рад</w:t>
      </w:r>
      <w:r>
        <w:rPr>
          <w:sz w:val="28"/>
          <w:lang w:val="ru-RU"/>
        </w:rPr>
        <w:t xml:space="preserve"> міст обласного значення,</w:t>
      </w:r>
      <w:r>
        <w:rPr>
          <w:sz w:val="28"/>
        </w:rPr>
        <w:t xml:space="preserve"> об’єднаних територіальних громад:</w:t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аналіз стану забезпечення протипожежного захисту об’єктів культури та вжити заходів щодо усунення виявлених недоліків;</w:t>
      </w:r>
    </w:p>
    <w:p>
      <w:pPr>
        <w:pStyle w:val="Normal"/>
        <w:ind w:right="43" w:firstLine="708"/>
        <w:jc w:val="both"/>
        <w:rPr>
          <w:sz w:val="28"/>
        </w:rPr>
      </w:pPr>
      <w:r>
        <w:rPr>
          <w:sz w:val="28"/>
          <w:szCs w:val="28"/>
        </w:rPr>
        <w:t>2) розробити та здійснити заходи щодо попередження травматизму та пожеж у підпорядкованих закладах;</w:t>
        <w:tab/>
        <w:tab/>
      </w:r>
      <w:r>
        <w:rPr>
          <w:szCs w:val="28"/>
        </w:rPr>
        <w:t xml:space="preserve"> 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ab/>
        <w:t>3) систематично, у відповідності до вимог чинного законодавства, проводити інструктажі з усіма працівниками галузі;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4) вжити заходів щодо дотримання Правил проведення обов’язкових профілактичних медичних оглядів працівників окремих професій, діяльність яких пов’язана з обслуговуванням населення і може призвести до поширення інфекційних хвороб, затверджених наказом Міністерства охорони здоров’я України від 23.07.2002 № 280 (зі змінами);</w:t>
      </w:r>
    </w:p>
    <w:p>
      <w:pPr>
        <w:pStyle w:val="Normal"/>
        <w:ind w:right="43" w:firstLine="360"/>
        <w:jc w:val="both"/>
        <w:rPr>
          <w:sz w:val="28"/>
        </w:rPr>
      </w:pPr>
      <w:r>
        <w:rPr>
          <w:sz w:val="28"/>
        </w:rPr>
        <w:tab/>
        <w:t>5) своєчасно проводити службове розслідування випадків травматизму та пожеж, аналізувати їх причини та  вживати передбачених законодавством заходів  впливу до винних осіб, а також систематично аналізувати стан травматизму та пожежної безпеки, щоквартально розглядати ці питання на виробничих нарадах працівників культу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) </w:t>
      </w:r>
      <w:r>
        <w:rPr>
          <w:sz w:val="28"/>
          <w:szCs w:val="28"/>
        </w:rPr>
        <w:t>провести обстеження технічного стану виробничих об’єктів, будівель, споруд, територій, здійснити ремонт або вилучити із експлуатації устаткування та обладнання, що не відповідає вимогам норм і правил охорони праці та пожежної безпеки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ередбачити видатки на заходи з поліпшення стану охорони праці та пожежної безпеки при підготовці пропозицій до проекту бюджет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ік;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) інформувати про проведену роботу з питань пожежної безпеки та охорони праці  за перше півріччя до 10 липн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у, за рік до 10 січн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оку управління культури Сумської обласної державної адміністрації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</w:t>
      </w:r>
      <w:r>
        <w:rPr>
          <w:sz w:val="28"/>
          <w:szCs w:val="28"/>
          <w:lang w:val="ru-RU"/>
        </w:rPr>
        <w:t xml:space="preserve"> Баленка Є.О.</w:t>
      </w:r>
      <w:r>
        <w:rPr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Олена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720"/>
    </w:pPr>
    <w:rPr>
      <w:sz w:val="28"/>
    </w:rPr>
  </w:style>
  <w:style w:type="paragraph" w:styleId="Style14">
    <w:name w:val="Цитата"/>
    <w:basedOn w:val="Normal"/>
    <w:qFormat/>
    <w:pPr>
      <w:ind w:left="180" w:right="796" w:firstLine="528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0:00Z</dcterms:created>
  <dc:creator>Techotdel</dc:creator>
  <dc:description/>
  <cp:keywords/>
  <dc:language>en-US</dc:language>
  <cp:lastModifiedBy>Admin</cp:lastModifiedBy>
  <cp:lastPrinted>2019-02-25T15:27:00Z</cp:lastPrinted>
  <dcterms:modified xsi:type="dcterms:W3CDTF">2020-02-21T09:47:00Z</dcterms:modified>
  <cp:revision>23</cp:revision>
  <dc:subject/>
  <dc:title> </dc:title>
</cp:coreProperties>
</file>