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66725" cy="6000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УМСЬКА ОБЛАСНА ДЕРЖАВНА АДМIНIСТРАЦI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38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38"/>
          <w:sz w:val="28"/>
          <w:szCs w:val="24"/>
          <w:lang w:eastAsia="ru-RU"/>
        </w:rPr>
        <w:t xml:space="preserve">УПРАВЛIННЯ КУЛЬТУРИ </w:t>
      </w:r>
    </w:p>
    <w:p>
      <w:pPr>
        <w:pStyle w:val="Normal"/>
        <w:spacing w:lineRule="auto" w:line="240" w:before="0" w:after="0"/>
        <w:ind w:left="709" w:right="821" w:hanging="0"/>
        <w:jc w:val="center"/>
        <w:rPr>
          <w:rFonts w:ascii="Times New Roman" w:hAnsi="Times New Roman" w:eastAsia="Times New Roman" w:cs="Times New Roman"/>
          <w:b/>
          <w:b/>
          <w:spacing w:val="3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38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9" w:right="82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КАЗ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01.20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м. Суми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№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1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оведення ХIІІ Регіональної методичної конференції викладачів фортепіанних відділів мистецьких шкі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На виконання плану роботи управління культури Сумської обласної державної адміністрації на 2020 </w:t>
      </w:r>
      <w:r>
        <w:rPr>
          <w:rFonts w:cs="Times New Roman" w:ascii="Times New Roman" w:hAnsi="Times New Roman"/>
          <w:sz w:val="28"/>
          <w:szCs w:val="28"/>
          <w:lang w:val="uk-UA"/>
        </w:rPr>
        <w:t>рік, з метою узагальнення методики викладання гри на фортепіано, розповсюдження кращого педагогічного досвіду в закладах освіти в сфері культур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вести 25 січня 2020 року на базі Роменської дитячої музичної школи ХIІІ Регіональну методичну конференцію викладачів фортепіанних відділів мистецьких шкіл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план проведення ХIІІ Регіональної методичної конференції викладачів фортепіанних відділів мистецьких шкіл (додається)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івникам структурних підрозділів з питань культури районних державних адміністрацій, рекомендувати керівникам структурних підрозділів з питань культури виконавчих комітетів міських рад, об’єднаних територіальних громад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рияти участі викладачів мистецьких шкіл в зазначеному заході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ити прибуття учасників 25 січня 2020 року до 09.20 за адресою: м. Ромни, вул. Аптекарська, 6 (Роменська дитяча музична школа). Початок заходу о 9.30.</w:t>
      </w:r>
    </w:p>
    <w:p>
      <w:pPr>
        <w:pStyle w:val="Style18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трати на відрядження учасників віднести за рахунок відряджуючої сторони.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вати начальникові відділу культури виконавчого комітету Роменської міської ради Балябі Т.І. забезпечити підготовку та проведення                  ХIІІ Регіональної методичної конференції викладачів фортепіанних відділів мистецьких шкіл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наказу покласти на заступника начальника управління – начальника відділу культурно-мистецької діяльності і навчальних закладів управління культури Сумської обласної державної адміністрації Грицаєнко Р.В.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709" w:hanging="0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709" w:hanging="0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Начальник                                                                                   Олена МЕЛЬНИК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ge">
                  <wp:posOffset>724535</wp:posOffset>
                </wp:positionV>
                <wp:extent cx="2707640" cy="13436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7640" cy="1343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4"/>
                            </w:tblGrid>
                            <w:tr>
                              <w:trPr>
                                <w:trHeight w:val="1690" w:hRule="atLeast"/>
                              </w:trPr>
                              <w:tc>
                                <w:tcPr>
                                  <w:tcW w:w="42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Наказ управління культури Сумської обласної державної адміністрації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.01.2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 xml:space="preserve">20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-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2pt;height:105.8pt;mso-wrap-distance-left:9pt;mso-wrap-distance-right:0pt;mso-wrap-distance-top:0pt;mso-wrap-distance-bottom:0pt;margin-top:57.05pt;mso-position-vertical-relative:page;margin-left:268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4"/>
                      </w:tblGrid>
                      <w:tr>
                        <w:trPr>
                          <w:trHeight w:val="1690" w:hRule="atLeast"/>
                        </w:trPr>
                        <w:tc>
                          <w:tcPr>
                            <w:tcW w:w="426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 w:eastAsia="ru-RU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 w:eastAsia="ru-RU"/>
                              </w:rPr>
                              <w:t>Наказ управління культури Сумської обласної державної адміністрації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.01.2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 xml:space="preserve">20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 w:eastAsia="ru-RU"/>
                              </w:rPr>
                              <w:t xml:space="preserve">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1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-О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П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ведення ХIІІ Регіональної методичної конференції викладачів фортепіанних відділів мистецьких шкіл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992"/>
        <w:gridCol w:w="4772"/>
        <w:gridCol w:w="14"/>
      </w:tblGrid>
      <w:tr>
        <w:trPr/>
        <w:tc>
          <w:tcPr>
            <w:tcW w:w="478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5 січ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020 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Роменська дитяча музична шк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. Ромни, вул. Аптекарська, 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9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uk-UA"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09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uk-UA" w:eastAsia="ru-RU"/>
              </w:rPr>
              <w:t>30</w:t>
            </w:r>
          </w:p>
        </w:tc>
        <w:tc>
          <w:tcPr>
            <w:tcW w:w="804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їзд та реєстрація учасників конферен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9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uk-UA" w:eastAsia="ru-RU"/>
              </w:rPr>
              <w:t>9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09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uk-UA" w:eastAsia="ru-RU"/>
              </w:rPr>
              <w:t>45</w:t>
            </w:r>
          </w:p>
        </w:tc>
        <w:tc>
          <w:tcPr>
            <w:tcW w:w="804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криття конференції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804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9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uk-UA" w:eastAsia="ru-RU"/>
              </w:rPr>
              <w:t>4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1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uk-UA" w:eastAsia="ru-RU"/>
              </w:rPr>
              <w:t>30</w:t>
            </w:r>
          </w:p>
        </w:tc>
        <w:tc>
          <w:tcPr>
            <w:tcW w:w="804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церт учнів Роменської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итячої музичної шко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vertAlign w:val="superscript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uk-UA" w:eastAsia="ru-RU"/>
              </w:rPr>
              <w:t>3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1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uk-UA" w:eastAsia="ru-RU"/>
              </w:rPr>
              <w:t>15</w:t>
            </w:r>
          </w:p>
        </w:tc>
        <w:tc>
          <w:tcPr>
            <w:tcW w:w="804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критий урок «Підготовка учня до публічного виступу»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77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лотнікова Олена Анатоліївна – викладач                ІІ категорії Шосткинської дитячої музичної школи №2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vertAlign w:val="superscript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uk-UA"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1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uk-UA" w:eastAsia="ru-RU"/>
              </w:rPr>
              <w:t>00</w:t>
            </w:r>
          </w:p>
        </w:tc>
        <w:tc>
          <w:tcPr>
            <w:tcW w:w="804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критий урок «Твори українських композиторів для фортепіано: від класики до сучасності»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77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Завгородня Олена Василівна. – викладач вищої категорії, старший викладач Кролевецької дитячої школи мистецтв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uk-UA"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1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uk-UA" w:eastAsia="ru-RU"/>
              </w:rPr>
              <w:t>45</w:t>
            </w:r>
          </w:p>
        </w:tc>
        <w:tc>
          <w:tcPr>
            <w:tcW w:w="804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етодична доповідь «Значення роботи над вправами та етюдами для розвитку технічної майстерності»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76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рабчук Ірина Степанівна – викладач вищої категорії, старший викладач Кролевецької дитячої школи мистецтв, заслужений працівник культури України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uk-UA" w:eastAsia="ru-RU"/>
              </w:rPr>
              <w:t>4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1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uk-UA" w:eastAsia="ru-RU"/>
              </w:rPr>
              <w:t>15</w:t>
            </w:r>
          </w:p>
        </w:tc>
        <w:tc>
          <w:tcPr>
            <w:tcW w:w="804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ава-брей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uk-UA"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1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uk-UA" w:eastAsia="ru-RU"/>
              </w:rPr>
              <w:t>30</w:t>
            </w:r>
          </w:p>
        </w:tc>
        <w:tc>
          <w:tcPr>
            <w:tcW w:w="804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айстер-клас «Робота над творами великої форми» (Л.Бетховен Соната № 5 До-мінор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77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Шемеліна Тетяна Григорівна – викладач вищої категорії спеціального фортепіано, концертмейстерства та камерного ансамблю, старший викладач Сумського                    вищого училища мистецтв і культури                       ім. Д.С. Бортнянського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uk-UA"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1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uk-UA" w:eastAsia="ru-RU"/>
              </w:rPr>
              <w:t>00</w:t>
            </w:r>
          </w:p>
        </w:tc>
        <w:tc>
          <w:tcPr>
            <w:tcW w:w="804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круглого стол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77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Всі учасники конференції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uk-UA" w:eastAsia="ru-RU"/>
              </w:rPr>
              <w:t>00</w:t>
            </w:r>
          </w:p>
        </w:tc>
        <w:tc>
          <w:tcPr>
            <w:tcW w:w="804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ведення підсумків та закриття конференції. Від’їзд учасникі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Заступник начальника управління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начальник відділу культурно-мистецької </w:t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280" w:top="33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діяльності і навчальних закладів                                        Раїса ГРИЦАЄНКО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sectPr>
      <w:headerReference w:type="default" r:id="rId4"/>
      <w:type w:val="nextPage"/>
      <w:pgSz w:w="11906" w:h="16838"/>
      <w:pgMar w:left="1701" w:right="567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34607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460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  <w:lang w:val="uk-UA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27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  <w:lang w:val="uk-UA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34607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460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  <w:lang w:val="uk-UA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27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  <w:lang w:val="uk-UA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7:47:00Z</dcterms:created>
  <dc:creator>Admin</dc:creator>
  <dc:description/>
  <dc:language>en-US</dc:language>
  <cp:lastModifiedBy>Admin</cp:lastModifiedBy>
  <cp:lastPrinted>2020-01-22T09:06:00Z</cp:lastPrinted>
  <dcterms:modified xsi:type="dcterms:W3CDTF">2020-01-23T07:47:00Z</dcterms:modified>
  <cp:revision>2</cp:revision>
  <dc:subject/>
  <dc:title/>
</cp:coreProperties>
</file>