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6840"/>
          <w:tab w:val="left" w:pos="0" w:leader="none"/>
        </w:tabs>
        <w:spacing w:before="0" w:after="0"/>
        <w:jc w:val="center"/>
        <w:rPr>
          <w:spacing w:val="20"/>
          <w:sz w:val="22"/>
          <w:szCs w:val="28"/>
          <w:lang w:val="ru-RU" w:eastAsia="en-US"/>
        </w:rPr>
      </w:pPr>
      <w:r>
        <w:rPr>
          <w:spacing w:val="20"/>
          <w:sz w:val="22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456565" cy="663575"/>
                <wp:effectExtent l="762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63480"/>
                          <a:chOff x="0" y="0"/>
                          <a:chExt cx="456480" cy="66348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6840" cy="48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241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88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47200"/>
                            <a:ext cx="507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472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86080"/>
                            <a:ext cx="163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8608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86080"/>
                            <a:ext cx="163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559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47200"/>
                            <a:ext cx="50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8608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88880"/>
                            <a:ext cx="24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47200"/>
                            <a:ext cx="64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960"/>
                            <a:ext cx="7560" cy="484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8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3680"/>
                            <a:ext cx="2592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91440"/>
                            <a:ext cx="51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740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9600"/>
                            <a:ext cx="41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888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5400"/>
                            <a:ext cx="51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8540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175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175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6520"/>
                            <a:ext cx="38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265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7404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740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9888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9888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046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04640"/>
                            <a:ext cx="82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41472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413280"/>
                            <a:ext cx="13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414720"/>
                            <a:ext cx="500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87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04640"/>
                            <a:ext cx="450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413280"/>
                            <a:ext cx="147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98880"/>
                            <a:ext cx="29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04640"/>
                            <a:ext cx="43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74040"/>
                            <a:ext cx="388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988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520"/>
                            <a:ext cx="388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7404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17520"/>
                            <a:ext cx="27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265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85400"/>
                            <a:ext cx="514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17520"/>
                            <a:ext cx="2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9600"/>
                            <a:ext cx="42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8540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91440"/>
                            <a:ext cx="51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8880"/>
                            <a:ext cx="22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3680"/>
                            <a:ext cx="25920" cy="38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740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74840"/>
                            <a:ext cx="29088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7484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74840"/>
                            <a:ext cx="25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39280"/>
                            <a:ext cx="66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87800"/>
                            <a:ext cx="38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39280"/>
                            <a:ext cx="24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61800"/>
                            <a:ext cx="673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87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91960"/>
                            <a:ext cx="406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61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3840"/>
                            <a:ext cx="306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9144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224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9120"/>
                            <a:ext cx="29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96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048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804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60480"/>
                            <a:ext cx="273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92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9120"/>
                            <a:ext cx="28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8040"/>
                            <a:ext cx="24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144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9640"/>
                            <a:ext cx="25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23840"/>
                            <a:ext cx="291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224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91960"/>
                            <a:ext cx="39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60720"/>
                            <a:ext cx="673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60720"/>
                            <a:ext cx="24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8780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87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39280"/>
                            <a:ext cx="666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39280"/>
                            <a:ext cx="2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93640"/>
                            <a:ext cx="151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3420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60000"/>
                            <a:ext cx="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10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10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968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392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7pt;width:35.95pt;height:52.25pt" coordorigin="4500,114" coordsize="719,1045">
                <v:rect id="shape_0" fillcolor="black" stroked="t" o:allowincell="f" style="position:absolute;left:4500;top:120;width:10;height:76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500;top:884;width:37;height: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500;top:884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528;top:976;width:79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528;top:976;width: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604;top:1037;width:256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602;top:1037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857;top:1037;width:257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857;top:1147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5111;top:976;width:78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5111;top:1037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5180;top:884;width:38;height: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5180;top:976;width: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207;top:120;width:11;height:76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5207;top:884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505;top:114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5207;top:114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500;top:114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10;top:277;width:40;height:60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619;top:258;width:80;height:8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610;top:236;width:40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668;top:318;width:65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668;top:317;width:34;height: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694;top:406;width:80;height:23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694;top:406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712;top:614;width:42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736;top:614;width:44;height:4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672;top:628;width:60;height:7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710;top:62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672;top:703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672;top:70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713;top:742;width:44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710;top:742;width:22;height: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751;top:751;width:70;height:5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751;top:751;width:12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803;top:767;width:76;height:11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803;top:765;width:20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838;top:767;width:78;height:11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840;top:88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897;top:751;width:70;height:5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894;top:765;width:2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960;top:742;width:45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960;top:751;width:6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985;top:703;width:60;height:7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985;top:742;width:24;height:3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985;top:628;width:60;height:7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5007;top:703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963;top:614;width:42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985;top:628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944;top:406;width:80;height:23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939;top:614;width:44;height:4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985;top:318;width:66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985;top:406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5018;top:258;width:80;height:8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5017;top:317;width:34;height: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68;top:277;width:40;height:60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5068;top:236;width:40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862;width:457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5068;top:862;width:4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610;top:862;width:4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766;top:963;width:104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743;top:882;width:60;height: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766;top:963;width:37;height:2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743;top:684;width:105;height:19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743;top:882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810;top:574;width:63;height:1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810;top:684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826;top:309;width:47;height:26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825;top:258;width:41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826;top:30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826;top:223;width:45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826;top:255;width:39;height: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835;top:209;width:41;height:3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835;top:221;width:37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841;top:209;width:42;height:3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841;top:169;width:34;height:5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847;top:223;width:44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847;top:221;width:38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851;top:258;width:41;height:5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851;top:255;width:39;height: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846;top:309;width:45;height:26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851;top:307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846;top:574;width:61;height:1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869;top:682;width:105;height:20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869;top:682;width:38;height:1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916;top:882;width:59;height:9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935;top:882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847;top:963;width:104;height:12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916;top:963;width:37;height:1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847;top:1049;width:23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31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31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685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31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5035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5035;top:681;width:53;height:4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5089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5035;top:681;width:0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0;top:892;width:39;height:16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840;top:892;width:39;height:160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840;top:1054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840;top:892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jc w:val="center"/>
        <w:rPr>
          <w:spacing w:val="20"/>
          <w:sz w:val="22"/>
          <w:szCs w:val="28"/>
        </w:rPr>
      </w:pPr>
      <w:r>
        <w:rPr>
          <w:spacing w:val="20"/>
          <w:sz w:val="22"/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</w:r>
    </w:p>
    <w:p>
      <w:pPr>
        <w:pStyle w:val="Heading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ʼЯНСЬКА МІСЬКА РАДА</w:t>
        <w:br/>
        <w:t xml:space="preserve">УПРАВЛІННЯ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spacing w:lineRule="auto" w:line="276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>Н А К А З</w:t>
      </w:r>
    </w:p>
    <w:p>
      <w:pPr>
        <w:pStyle w:val="Normal"/>
        <w:tabs>
          <w:tab w:val="clear" w:pos="708"/>
          <w:tab w:val="left" w:pos="900" w:leader="none"/>
          <w:tab w:val="center" w:pos="4819" w:leader="none"/>
        </w:tabs>
        <w:spacing w:lineRule="auto" w:line="276"/>
        <w:rPr>
          <w:rFonts w:ascii="Times New Roman" w:hAnsi="Times New Roman" w:cs="Times New Roman"/>
          <w:b/>
          <w:b/>
          <w:sz w:val="32"/>
          <w:szCs w:val="24"/>
          <w:lang w:val="en-US"/>
        </w:rPr>
      </w:pPr>
      <w:r>
        <w:rPr>
          <w:rFonts w:cs="Times New Roman" w:ascii="Times New Roman" w:hAnsi="Times New Roman"/>
          <w:b/>
          <w:sz w:val="32"/>
          <w:szCs w:val="24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04.12.2020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м. Кам’янське</w:t>
        <w:tab/>
        <w:t xml:space="preserve">       №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449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u w:val="single"/>
          <w:lang w:val="uk-UA"/>
        </w:rPr>
        <w:t xml:space="preserve">«адм» </w:t>
      </w:r>
    </w:p>
    <w:p>
      <w:pPr>
        <w:pStyle w:val="Normal"/>
        <w:tabs>
          <w:tab w:val="clear" w:pos="708"/>
          <w:tab w:val="left" w:pos="6840" w:leader="none"/>
        </w:tabs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паспортів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юджетних програм на 2020 рі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Бюджетний Кодекс України, Закон України про Державний бюджет, Постанова КМУ №228 від 28.12.02р. (зі змінами), Наказ МФУ від 26.08.2014 року №836 «Про деякі питання запровадження програмно-цільового методу складання та виконання місцевих бюджетів (зі змінами), рішення Кам’янської міської ради від 24.12.2019 №1647-39/VII Про затвердження Програми «Фінансова підтримка комунальних закладів охорони здоров’я м.Кам’янське, що надають первинну медичну допомогу у 2020 році», рішення міської ради від 24.12.2019 року №1648-39/VII Про затвердження Програми «Фінансова підтримка комунальних закладів охорони здоров’я м.Кам’янське, що надають вторинну медичну допомогу у 2020 році», рішення міської ради  від 27.11.2020 року №10-02/VIII  «Про внесення змін до рішення міської ради від 24.12.2019 №1689-39/VII «Про бюджет міста Кам’янське на 2020 рік» (зі змінами)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 А К А З У Ю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нести зміни до паспортів бюджетних програм на 2020 рік управлінню охорони здоров’я Кам’янської міської ради за кодами програмної класифікації видатків та кредитування, а саме: 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0710160 «Керівництво і управління у відповідній сфері у містах (місті  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иєві), селищах, селах, об'єднаних територіальних громадах»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аспорт  бюджетної  програми  додає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                                                    Віталій  МАНДЗЮ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sz w:val="1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lang w:val="uk-UA"/>
        </w:rPr>
        <w:t>Черненко Т.В..</w:t>
      </w:r>
    </w:p>
    <w:sectPr>
      <w:type w:val="nextPage"/>
      <w:pgSz w:w="11906" w:h="16838"/>
      <w:pgMar w:left="1701" w:right="567" w:gutter="0" w:header="0" w:top="2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before="120" w:after="120"/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electpunktarchive">
    <w:name w:val="selectpunktarch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50:00Z</dcterms:created>
  <dc:creator>Infosys</dc:creator>
  <dc:description/>
  <dc:language>en-US</dc:language>
  <cp:lastModifiedBy>Пользователь</cp:lastModifiedBy>
  <cp:lastPrinted>2020-12-10T11:35:00Z</cp:lastPrinted>
  <dcterms:modified xsi:type="dcterms:W3CDTF">2021-07-21T08:50:00Z</dcterms:modified>
  <cp:revision>2</cp:revision>
  <dc:subject/>
  <dc:title/>
</cp:coreProperties>
</file>