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77566945" r:id="rId2"/>
        </w:objec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sz w:val="10"/>
          <w:szCs w:val="10"/>
          <w:lang w:val="uk-UA"/>
        </w:rPr>
      </w:pPr>
      <w:r>
        <w:rPr>
          <w:b w:val="false"/>
          <w:i/>
          <w:sz w:val="10"/>
          <w:szCs w:val="10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  <w:r>
              <w:rPr>
                <w:lang w:val="uk-UA"/>
              </w:rPr>
              <w:t>3</w:t>
            </w:r>
            <w:r>
              <w:rPr/>
              <w:t>-р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5580" w:hanging="0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скликання ХХІІІ сесії Покровської районної</w:t>
      </w:r>
    </w:p>
    <w:p>
      <w:pPr>
        <w:pStyle w:val="Normal"/>
        <w:ind w:right="55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місті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рад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егламенту Покровської районної в місті ради, затвердженого рішенням районної в місті ради від 14 грудня 2020 року №7, зі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Скликати ХХІІІ сесію Покровської районної в місті ради VІІІ склика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Провести 13 грудня 2024 року в приміщенні виконкому районної в місті  ради: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о 09.00 – засідання постійних комісій районної в місті ради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uk-UA"/>
        </w:rPr>
        <w:t xml:space="preserve"> о 10.00 – пленарне засідання районної в місті ради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. Унести на розгляд питанн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бюджет Покровського району у місті Кривий Ріг на 2025 рік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йонні програми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97" w:right="567" w:gutter="0" w:header="0" w:top="39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Знак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9:00Z</dcterms:created>
  <dc:creator>ТЕРЕЩЕНЯ Н. М.</dc:creator>
  <dc:description/>
  <cp:keywords/>
  <dc:language>en-US</dc:language>
  <cp:lastModifiedBy>user</cp:lastModifiedBy>
  <cp:lastPrinted>2024-11-27T11:27:00Z</cp:lastPrinted>
  <dcterms:modified xsi:type="dcterms:W3CDTF">2024-12-02T10:37:00Z</dcterms:modified>
  <cp:revision>122</cp:revision>
  <dc:subject/>
  <dc:title>УКРАЇНА</dc:title>
</cp:coreProperties>
</file>