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530593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4.11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35-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и засідань комісій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15.10.2024 №6, 11.11.2024 №7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ітей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2921 грн. 26 коп. (дві тисячі дев’ятсот двадцять одна грн. 26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2921 грн. 26 коп. (дві тисячі дев’ятсот двадцять одна грн. 26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14.11.2024 №135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ітей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ь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11.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8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1.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5,4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1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.о. керуючого справами виконкому –</w:t>
      </w:r>
    </w:p>
    <w:p>
      <w:pPr>
        <w:pStyle w:val="Normal"/>
        <w:rPr>
          <w:szCs w:val="28"/>
        </w:rPr>
      </w:pPr>
      <w:r>
        <w:rPr>
          <w:szCs w:val="28"/>
        </w:rPr>
        <w:t>заступник голови районної в місті ради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 органів                              Анастасія ДАВИД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58:00Z</dcterms:created>
  <dc:creator>Надежда</dc:creator>
  <dc:description/>
  <cp:keywords/>
  <dc:language>en-US</dc:language>
  <cp:lastModifiedBy>user</cp:lastModifiedBy>
  <cp:lastPrinted>2024-11-14T11:45:00Z</cp:lastPrinted>
  <dcterms:modified xsi:type="dcterms:W3CDTF">2024-11-19T13:31:00Z</dcterms:modified>
  <cp:revision>40</cp:revision>
  <dc:subject/>
  <dc:title> </dc:title>
</cp:coreProperties>
</file>