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13089096" r:id="rId2"/>
        </w:object>
      </w:r>
    </w:p>
    <w:p>
      <w:pPr>
        <w:pStyle w:val="Heading3"/>
        <w:spacing w:before="0" w:after="0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57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3.11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4-р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7"/>
          <w:szCs w:val="27"/>
        </w:rPr>
        <w:t>Р</w:t>
      </w:r>
      <w:r>
        <w:rPr>
          <w:rStyle w:val="Style13"/>
          <w:sz w:val="27"/>
          <w:szCs w:val="27"/>
        </w:rPr>
        <w:t xml:space="preserve">озглянувши клопотання відділів житлово-комунального господарства, з питань культури, управління праці та соціального захисту населення виконкому Покровської районної в місті ради, </w:t>
      </w:r>
      <w:r>
        <w:rPr>
          <w:sz w:val="27"/>
          <w:szCs w:val="27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 w:val="27"/>
          <w:szCs w:val="27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7"/>
          <w:szCs w:val="27"/>
        </w:rPr>
        <w:t>1. 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 за творчу працю, високу професійну майстерність, вагомі творчі здобутки, сумлінне виконання службових обов’язків та з нагоди 45-річчя від дня народження Бєльського Сергія Олександровича, директора-художнього керівника Комунального підприємства «Криворізький академічний міський театр музично-пластичних мистецтв «Академія руху» Криворізької міської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 за сумлінну працю, відповідальність, вагомий внесок у вирішення питань соціального захисту населення та з нагоди 60-річного ювілею Головаху Жанну Олексіївну, головного спеціаліста відділу опрацювання документів щодо призначення усіх видів соціальної допомоги </w:t>
      </w:r>
      <w:r>
        <w:rPr>
          <w:rStyle w:val="Style13"/>
          <w:sz w:val="27"/>
          <w:szCs w:val="27"/>
        </w:rPr>
        <w:t>управління праці та соціального захисту населення виконкому Покровської районної в місті ради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 за сумлінну працю, відповідальність, бездоганне виконання посадових обов’язків та з нагоди 60-річного ювілею Зінченко Світлану Миколаївну, головного спеціаліста відділу житлово-комунального господарства виконкому Покровської районної в місті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 за багаторічну сумлінну працю, відповідальність, високий професіоналізм, бездоганне виконання посадових обов’язків та з нагоди 60-річного ювілею Шкварнікову Наталію Олександрівну, провідного спеціаліста відділу бухгалтерського обліку управління праці та соціального захисту населення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1-13T11:20:00Z</cp:lastPrinted>
  <dcterms:modified xsi:type="dcterms:W3CDTF">2024-11-19T13:23:00Z</dcterms:modified>
  <cp:revision>99</cp:revision>
  <dc:subject/>
  <dc:title>Про нагородження відзнаками</dc:title>
</cp:coreProperties>
</file>