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28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                             (на місцевості)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-нок в натурі (на місцевості) та їх закріплення межовими знаками», зареєстро-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Погребищенського 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  <w:lang w:val="en-US"/>
        </w:rPr>
        <w:t xml:space="preserve"> 25</w:t>
      </w:r>
      <w:r>
        <w:rPr>
          <w:bCs/>
          <w:sz w:val="28"/>
          <w:szCs w:val="28"/>
          <w:lang w:val="uk-UA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22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984"/>
        <w:gridCol w:w="2835"/>
        <w:gridCol w:w="1537"/>
        <w:gridCol w:w="993"/>
        <w:gridCol w:w="239"/>
        <w:gridCol w:w="161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-ване лісогоспо-дарське підприємство «Віноблагро-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и-щенськ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офаст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2:003:0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2:003:01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2:003:01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2:003:0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3:002:00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4:003:00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4:002:00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4:001:00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4:001:00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300:06:002:00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9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арж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2200:02:000:0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2200:02:000:02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2200:02:000:02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2200:01:000:01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2200:01:000:01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2200:04:000:01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7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оз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2:001:0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2:003:01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2:003: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2:003:01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3:000:02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3:000:02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6:000:00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6:000:00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1:001:00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1:002:0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5:006:00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5:002:00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3000:05:004:01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34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1,8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облдержадміністрації    </w:t>
        <w:tab/>
        <w:tab/>
        <w:tab/>
        <w:t xml:space="preserve">  В. БОЙКО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9:00Z</dcterms:created>
  <dc:creator>Andrew</dc:creator>
  <dc:description/>
  <cp:keywords/>
  <dc:language>en-US</dc:language>
  <cp:lastModifiedBy>Кушнир Сніжана Олегівна</cp:lastModifiedBy>
  <cp:lastPrinted>2019-03-01T15:17:00Z</cp:lastPrinted>
  <dcterms:modified xsi:type="dcterms:W3CDTF">2019-03-25T08:20:00Z</dcterms:modified>
  <cp:revision>4</cp:revision>
  <dc:subject/>
  <dc:title>Про погодження вилучення та надання</dc:title>
</cp:coreProperties>
</file>