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 квітня 2019 року                       м. Вінниця                            № 276</w:t>
      </w:r>
    </w:p>
    <w:p>
      <w:pPr>
        <w:pStyle w:val="Normal"/>
        <w:spacing w:lineRule="exact" w:line="30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Про проведення в області заходів, пов’язаних з 33-ми роковинами Чорнобильської трагедії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ідповідно до рішення 4 сесії обласної Ради 7 скликання від 11 лютого 2016 року № 63 «Про відзнаки обласного рівня»</w:t>
      </w:r>
      <w:r>
        <w:rPr>
          <w:sz w:val="29"/>
        </w:rPr>
        <w:t>,</w:t>
      </w:r>
      <w:r>
        <w:rPr/>
        <w:t xml:space="preserve"> з</w:t>
      </w:r>
      <w:r>
        <w:rPr>
          <w:szCs w:val="28"/>
        </w:rPr>
        <w:t xml:space="preserve"> метою вшанування учасників ліквідації наслідків аварії на Чорнобильській АЕС, </w:t>
      </w:r>
      <w:r>
        <w:rPr>
          <w:color w:val="000000"/>
          <w:szCs w:val="28"/>
        </w:rPr>
        <w:t>інших ядерних аварій та катастроф, військових навчань із застосуванням ядерної зброї та потерпілих внаслідок Чорнобильської катастрофи</w:t>
      </w:r>
      <w:r>
        <w:rPr>
          <w:szCs w:val="28"/>
        </w:rPr>
        <w:t>:</w:t>
      </w:r>
    </w:p>
    <w:p>
      <w:pPr>
        <w:pStyle w:val="Normal"/>
        <w:shd w:fill="FFFFFF" w:val="clear"/>
        <w:spacing w:lineRule="exact" w:line="280"/>
        <w:ind w:firstLine="69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        </w:t>
      </w:r>
      <w:r>
        <w:rPr/>
        <w:t>1. Затвердити план заходів, пов’язаних з 33-ми роковинами Чорнобильсь</w:t>
      </w:r>
      <w:r>
        <w:rPr>
          <w:lang w:val="ru-RU"/>
        </w:rPr>
        <w:t>-</w:t>
      </w:r>
      <w:r>
        <w:rPr/>
        <w:t>кої трагедії, що додається.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Нагородити Почесною грамотою облдержадміністрації та обласної Ради громадян, які постраждали внаслідок Чорнобильської катастрофи, згідно з додатком.</w:t>
      </w:r>
    </w:p>
    <w:p>
      <w:pPr>
        <w:pStyle w:val="Normal"/>
        <w:shd w:fill="FFFFFF" w:val="clear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</w:t>
      </w:r>
      <w:r>
        <w:rPr/>
        <w:t>. Головам райдержадміністрацій та міським головам міст обласного значення:</w:t>
      </w:r>
    </w:p>
    <w:p>
      <w:pPr>
        <w:pStyle w:val="Normal"/>
        <w:shd w:fill="FFFFFF" w:val="clear"/>
        <w:spacing w:lineRule="exact" w:line="2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) </w:t>
      </w:r>
      <w:r>
        <w:rPr/>
        <w:t>утворити робочі групи з підготовки та проведення заходів, пов’язаних з 33-ми роковинами Чорнобильської трагедії та затвердити відповідні заходи;</w:t>
      </w:r>
    </w:p>
    <w:p>
      <w:pPr>
        <w:pStyle w:val="Normal"/>
        <w:shd w:fill="FFFFFF" w:val="clear"/>
        <w:spacing w:lineRule="exact" w:line="2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) </w:t>
      </w:r>
      <w:r>
        <w:rPr/>
        <w:t>за результатами проведеної роботи поінформувати Департамент соціальної та молодіжної політики облдержадміністрації до 02 травня 2019 року.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 w:before="0" w:after="0"/>
        <w:rPr/>
      </w:pPr>
      <w:r>
        <w:rPr/>
        <w:t xml:space="preserve">        </w:t>
      </w:r>
      <w:r>
        <w:rPr/>
        <w:t>4. Департаменту інформаційної діяльності та комунікацій з громадськістю облдержадміністрації (Василюк С.М.) фінансування видатків, пов’язаних з наданням грошової винагороди до Почесної грамоти облдержадміністрації та обласної Ради та проведення заходів, пов’язаних з 33-ми роковинами Чорно-бильської трагедії, здійснити за рахунок коштів, передбачених в обласному бюджеті на інші заходи у сфері засобів масової інформації, відповідно до кошторису.</w:t>
      </w:r>
    </w:p>
    <w:p>
      <w:pPr>
        <w:pStyle w:val="Normal"/>
        <w:shd w:fill="FFFFFF" w:val="clear"/>
        <w:spacing w:lineRule="exact" w:line="280"/>
        <w:ind w:firstLine="10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lang w:val="ru-RU"/>
        </w:rPr>
        <w:t xml:space="preserve">        </w:t>
      </w:r>
      <w:r>
        <w:rPr/>
        <w:t>5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b/>
          <w:b/>
          <w:cap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                              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ind w:left="5183" w:firstLine="487"/>
        <w:jc w:val="both"/>
        <w:rPr/>
      </w:pPr>
      <w:r>
        <w:rPr/>
        <w:t xml:space="preserve">до розпорядження голови </w:t>
      </w:r>
    </w:p>
    <w:p>
      <w:pPr>
        <w:pStyle w:val="Normal"/>
        <w:ind w:left="5183" w:firstLine="487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183" w:firstLine="487"/>
        <w:jc w:val="both"/>
        <w:rPr>
          <w:lang w:val="en-US"/>
        </w:rPr>
      </w:pPr>
      <w:r>
        <w:rPr/>
        <w:t>від 10 квітня 2019 року №</w:t>
      </w:r>
      <w:r>
        <w:rPr>
          <w:lang w:val="en-US"/>
        </w:rPr>
        <w:t xml:space="preserve"> 276</w:t>
      </w:r>
    </w:p>
    <w:p>
      <w:pPr>
        <w:pStyle w:val="Normal"/>
        <w:ind w:left="539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ромадян, які постраждали внаслідок Чорнобильської катастроф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кі нагороджуються Почесною грамотою облдержадміністрації </w:t>
      </w:r>
    </w:p>
    <w:p>
      <w:pPr>
        <w:pStyle w:val="Normal"/>
        <w:jc w:val="center"/>
        <w:rPr/>
      </w:pPr>
      <w:r>
        <w:rPr>
          <w:b/>
          <w:bCs/>
        </w:rPr>
        <w:t xml:space="preserve">та обласної Ради </w:t>
      </w:r>
      <w:r>
        <w:rPr>
          <w:b/>
        </w:rPr>
        <w:t>з наданням грошової винагоро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16"/>
        <w:gridCol w:w="5521"/>
      </w:tblGrid>
      <w:tr>
        <w:trPr>
          <w:trHeight w:val="60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БІЦ</w:t>
            </w:r>
          </w:p>
          <w:p>
            <w:pPr>
              <w:pStyle w:val="Normal"/>
              <w:spacing w:lineRule="exact" w:line="270"/>
              <w:rPr>
                <w:b/>
                <w:b/>
              </w:rPr>
            </w:pPr>
            <w:r>
              <w:rPr>
                <w:szCs w:val="28"/>
              </w:rPr>
              <w:t>Василь Петрович</w:t>
            </w:r>
          </w:p>
        </w:tc>
        <w:tc>
          <w:tcPr>
            <w:tcW w:w="716" w:type="dxa"/>
            <w:tcBorders/>
          </w:tcPr>
          <w:p>
            <w:pPr>
              <w:pStyle w:val="Style17"/>
              <w:snapToGrid w:val="false"/>
              <w:spacing w:lineRule="exact" w:line="270"/>
              <w:ind w:left="0" w:right="0" w:hanging="0"/>
              <w:jc w:val="left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ЙКО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о Михайлович</w:t>
            </w:r>
          </w:p>
        </w:tc>
        <w:tc>
          <w:tcPr>
            <w:tcW w:w="716" w:type="dxa"/>
            <w:tcBorders/>
          </w:tcPr>
          <w:p>
            <w:pPr>
              <w:pStyle w:val="31"/>
              <w:spacing w:lineRule="exact" w:line="270" w:before="0" w:after="0"/>
              <w:rPr>
                <w:szCs w:val="28"/>
              </w:rPr>
            </w:pPr>
            <w:r>
              <w:rPr>
                <w:b/>
              </w:rPr>
              <w:t>–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/>
              <w:t>БОНДАРЮК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Юр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Cs w:val="28"/>
              </w:rPr>
              <w:t xml:space="preserve">учасник ліквідації наслідків аварії на ЧАЕС 2-ї категорії, </w:t>
            </w:r>
            <w:r>
              <w:rPr/>
              <w:t>бригадир автотракторної дільниці локомотивного депо, м. Козятин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ЛЬЧУК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Cs/>
                <w:szCs w:val="28"/>
              </w:rPr>
              <w:t>Микола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ВДОВІЧЕНКО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Леонід Андр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терпілий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>ід аварії на ЧАЕС 3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/>
              <w:t>ВИШНЕВС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/>
              <w:t>Олег Станіслав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ГАВРИЛИШИН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Євгеній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ГАГАЛОВИЧ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Світлана Володимирі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ГЛАДУН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ГОРБАЧУК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Василь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начальник Крижопільського районного відділення публічного акціонер-ного товариства «Національна акціонерна страхова компанія «Оранта»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270"/>
              <w:rPr/>
            </w:pPr>
            <w:r>
              <w:rPr/>
              <w:t>ГРИЦЮК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270"/>
              <w:rPr/>
            </w:pPr>
            <w:r>
              <w:rPr/>
              <w:t>Василь Олександ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lang w:eastAsia="uk-UA"/>
              </w:rPr>
            </w:pPr>
            <w:r>
              <w:rPr>
                <w:lang w:eastAsia="uk-UA"/>
              </w:rPr>
              <w:t>ДЕМЧУК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lang w:eastAsia="uk-UA"/>
              </w:rPr>
              <w:t>Микола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31"/>
              <w:spacing w:lineRule="exact" w:line="27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31"/>
              <w:spacing w:lineRule="exact" w:line="27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ДРЕМУХ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Вітал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ЖУКОТАНС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Микола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ЗАБОЛОТ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Людмила Петрі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потерпіла від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КАВЕЦ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Віктор Андр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охоронець навчально- вихов-ного комплексу № 2, Немирівський район</w:t>
            </w:r>
          </w:p>
          <w:p>
            <w:pPr>
              <w:pStyle w:val="Normal"/>
              <w:spacing w:lineRule="exact" w:line="27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КАЗМІРЧУК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Віталій Анатол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exact" w:line="270"/>
              <w:ind w:hanging="72"/>
              <w:rPr>
                <w:bCs/>
                <w:color w:val="000000"/>
                <w:szCs w:val="28"/>
              </w:rPr>
            </w:pPr>
            <w:r>
              <w:rPr>
                <w:b/>
              </w:rPr>
              <w:t xml:space="preserve"> 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ІРПІЧНІК</w:t>
            </w:r>
          </w:p>
          <w:p>
            <w:pPr>
              <w:pStyle w:val="Normal"/>
              <w:spacing w:lineRule="exact" w:line="27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горій Карп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31"/>
              <w:spacing w:lineRule="exact" w:line="27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31"/>
              <w:spacing w:lineRule="exact" w:line="27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/>
              <w:t>КОВАЛЬ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Микола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/>
              <w:t>КОЖУХАР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Леонід Мілент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КОЛЕМАСКІН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Михайло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КОРОЛЬ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Анатолій Володими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КРИСЬКО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Вікто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УШНІР</w:t>
            </w:r>
          </w:p>
          <w:p>
            <w:pPr>
              <w:pStyle w:val="Normal"/>
              <w:spacing w:lineRule="exact" w:line="27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Галина Григорі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ЛЕВІЦ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27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СЬ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27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 Михайл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/>
              <w:t>МАЦЮК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Вячеслав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ОХРІМОВС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Сергій Олександ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ОШОВС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b/>
                <w:b/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ник ліквідації наслідків аварії на ЧАЕС 2-ї категорії, підривник Літинського граніт-ного кар’єру 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270"/>
              <w:rPr/>
            </w:pPr>
            <w:r>
              <w:rPr/>
              <w:t>ПАРІНОВ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270"/>
              <w:rPr/>
            </w:pPr>
            <w:r>
              <w:rPr/>
              <w:t>Вячеслав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exact" w:line="270"/>
              <w:ind w:hanging="72"/>
              <w:rPr>
                <w:bCs/>
                <w:color w:val="000000"/>
                <w:szCs w:val="28"/>
              </w:rPr>
            </w:pPr>
            <w:r>
              <w:rPr>
                <w:b/>
              </w:rPr>
              <w:t xml:space="preserve"> 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/>
              <w:t>ПИПЧАК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Ярослав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97" w:leader="none"/>
              </w:tabs>
              <w:spacing w:lineRule="exact" w:line="270"/>
              <w:rPr>
                <w:lang w:val="ru-RU"/>
              </w:rPr>
            </w:pPr>
            <w:r>
              <w:rPr>
                <w:lang w:val="ru-RU"/>
              </w:rPr>
              <w:t>РУЖИЛО</w:t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spacing w:lineRule="exact" w:line="270"/>
              <w:rPr>
                <w:bCs/>
                <w:color w:val="000000"/>
              </w:rPr>
            </w:pPr>
            <w:r>
              <w:rPr>
                <w:lang w:val="ru-RU"/>
              </w:rPr>
              <w:t>Леон</w:t>
            </w:r>
            <w:r>
              <w:rPr/>
              <w:t>ід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РЯБОВИЙ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Петро Семе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3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РЯБОКОНЬ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СКРИПАЙ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СОКОЛОВА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270"/>
              <w:rPr/>
            </w:pPr>
            <w:r>
              <w:rPr>
                <w:szCs w:val="28"/>
              </w:rPr>
              <w:t>Любов Де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і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потерпіла від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ТИХОВСЬКИЙ</w:t>
            </w:r>
          </w:p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 xml:space="preserve">Олексій Михайлович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охоронець відділу освіти Жмеринської міської ради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ЦЯПА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Петро Вікт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ШИМАНСЬКИЙ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Федорович</w:t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szCs w:val="28"/>
              </w:rPr>
              <w:t>ЯЦЬКО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Cs w:val="28"/>
              </w:rPr>
              <w:t>Григорій Андр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270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7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Департаменту </w:t>
      </w:r>
    </w:p>
    <w:p>
      <w:pPr>
        <w:pStyle w:val="Normal"/>
        <w:rPr>
          <w:b/>
          <w:b/>
        </w:rPr>
      </w:pPr>
      <w:r>
        <w:rPr>
          <w:b/>
        </w:rPr>
        <w:t xml:space="preserve">соціальної та молодіжної </w:t>
      </w:r>
    </w:p>
    <w:p>
      <w:pPr>
        <w:pStyle w:val="Normal"/>
        <w:rPr>
          <w:b/>
          <w:b/>
        </w:rPr>
      </w:pPr>
      <w:r>
        <w:rPr>
          <w:b/>
        </w:rPr>
        <w:t>політики облдержадміністрації                                              Н. ЗАБОЛОТНА</w:t>
      </w:r>
    </w:p>
    <w:p>
      <w:pPr>
        <w:pStyle w:val="Normal"/>
        <w:ind w:left="51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5183" w:hanging="0"/>
        <w:jc w:val="both"/>
        <w:rPr/>
      </w:pPr>
      <w:r>
        <w:rPr/>
      </w:r>
    </w:p>
    <w:p>
      <w:pPr>
        <w:pStyle w:val="Normal"/>
        <w:ind w:right="-90" w:hanging="0"/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Cs w:val="28"/>
        </w:rPr>
        <w:t>ЗАТВЕРДЖЕНО</w:t>
      </w:r>
    </w:p>
    <w:p>
      <w:pPr>
        <w:pStyle w:val="Normal"/>
        <w:tabs>
          <w:tab w:val="clear" w:pos="708"/>
          <w:tab w:val="left" w:pos="11565" w:leader="none"/>
          <w:tab w:val="right" w:pos="14910" w:leader="none"/>
        </w:tabs>
        <w:ind w:left="5760" w:hanging="0"/>
        <w:rPr/>
      </w:pPr>
      <w:r>
        <w:rPr>
          <w:bCs/>
          <w:szCs w:val="28"/>
        </w:rPr>
        <w:t xml:space="preserve">                                                                                 </w:t>
      </w:r>
      <w:r>
        <w:rPr>
          <w:bCs/>
          <w:szCs w:val="28"/>
        </w:rPr>
        <w:t xml:space="preserve">Розпорядження голови </w:t>
      </w:r>
    </w:p>
    <w:p>
      <w:pPr>
        <w:pStyle w:val="Normal"/>
        <w:ind w:left="11424" w:hanging="0"/>
        <w:rPr>
          <w:bCs/>
          <w:szCs w:val="28"/>
        </w:rPr>
      </w:pPr>
      <w:r>
        <w:rPr>
          <w:bCs/>
          <w:szCs w:val="28"/>
        </w:rPr>
        <w:t xml:space="preserve">облдержадміністрації 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 xml:space="preserve">10 </w:t>
      </w:r>
      <w:r>
        <w:rPr>
          <w:bCs/>
          <w:szCs w:val="28"/>
        </w:rPr>
        <w:t xml:space="preserve">квітня 2019 року № </w:t>
      </w:r>
      <w:r>
        <w:rPr>
          <w:bCs/>
          <w:szCs w:val="28"/>
          <w:lang w:val="en-US"/>
        </w:rPr>
        <w:t>276</w:t>
      </w:r>
    </w:p>
    <w:p>
      <w:pPr>
        <w:pStyle w:val="Heading2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ЛАН ЗАХОДІ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’язаних з 33-ми роковинами Чорнобильської трагед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66"/>
        <w:gridCol w:w="5692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ход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повідальні за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ок виконання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Провести зустрічі з особами, постраждалими внаслідок Чорнобильської катастрофи, з метою виявлення соціальних проблем та вжити заходи щодо їх розв’язання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</w:rPr>
            </w:pPr>
            <w:r>
              <w:rPr>
                <w:szCs w:val="28"/>
              </w:rPr>
              <w:t>виконкоми міських рад міст обласного 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/>
            </w:pPr>
            <w:r>
              <w:rPr>
                <w:szCs w:val="28"/>
              </w:rPr>
              <w:t xml:space="preserve">Забезпечити охоплення громадян, які постраждали внаслідок Чорнобильської катастрофи, щорічним комплексним медичним оглядом. </w:t>
            </w:r>
          </w:p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 xml:space="preserve">Департамент охорони здоров’я  облдерж-адміністраці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Протягом 2019 ро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облаштування і благоустрій місць поховань жертв Чорнобильської трагедії, пам’ятників та меморіалів, пов’язаних із Чорнобильською катастрофою та іншими радіаційними аваріями та катастрофами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иконкоми міських рад міст обласного значення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омадські  організації (за згодою)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Провести урочистості з нагоди 33-х роковин Чорно-бильської трагедії.</w:t>
            </w:r>
          </w:p>
          <w:p>
            <w:pPr>
              <w:pStyle w:val="Normal"/>
              <w:spacing w:lineRule="exact" w:line="300"/>
              <w:ind w:firstLine="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епартаменти облдержадміністрації: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оціальної та молодіжної політики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інформаційної діяльності та комунікацій з громадськістю;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мистецтв облдержадміністрації;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иконкоми міських рад міст обласного значення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6 квітня 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 xml:space="preserve">Організувати мітинг-реквієм та покладання квітів, вінків, гірлянд до пам’ятника з нагоди десятиріччя Чорнобильської катастрофи по вул. Київській у              м. Вінниці.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епартаменти облдержадміністрації: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оціальної та молодіжної політики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інформаційної діяльності та комунікацій з громадськістю;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мистецтв облдержадміністрації;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виконком Вінницької міської ради; громадські організації (за згодою)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26 квітня 2019 ро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безпечити участь громадян, постраждалих внаслідок Чорнобильської катастрофи, що нагороджуються Почесною грамотою </w:t>
            </w:r>
            <w:r>
              <w:rPr/>
              <w:t>облдержадміністрації та обласної Ради, в обласних урочистостях</w:t>
            </w:r>
            <w:r>
              <w:rPr>
                <w:szCs w:val="28"/>
              </w:rPr>
              <w:t xml:space="preserve"> з нагоди 33-х роковин Чорнобильської трагедії.</w:t>
            </w:r>
          </w:p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иконкоми міських рад міст обласного 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квітня 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перевезення постраждалих громадян до пам’ятника з нагоди десятиріччя Чорнобильської катастрофи для участі в мітингу-реквієму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епартамент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spacing w:lineRule="exact" w:line="300"/>
              <w:ind w:firstLine="45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26 квітня 2019 ро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Рекомендувати керівникам релігійних організацій провести поминальні панахиди та заупокійні бого-служіння по загиблим і померлим внаслідок аварії на Чорнобильській АЕС, інших радіаційних аварій та катастроф.</w:t>
            </w:r>
          </w:p>
          <w:p>
            <w:pPr>
              <w:pStyle w:val="Normal"/>
              <w:spacing w:lineRule="exact" w:line="300"/>
              <w:ind w:firstLine="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національностей та релігій обл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иконкоми міських рад міст обласного значе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300"/>
              <w:jc w:val="both"/>
              <w:rPr/>
            </w:pPr>
            <w:r>
              <w:rPr/>
              <w:t xml:space="preserve">Організувати виготовлення та розповсюдження друко-ваної продукції.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300"/>
              <w:rPr/>
            </w:pPr>
            <w:r>
              <w:rPr/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300"/>
              <w:jc w:val="center"/>
              <w:rPr/>
            </w:pPr>
            <w:r>
              <w:rPr>
                <w:szCs w:val="28"/>
              </w:rPr>
              <w:t>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/>
            </w:pPr>
            <w:r>
              <w:rPr>
                <w:szCs w:val="28"/>
              </w:rPr>
              <w:t>Провести у навчальних закладах області уроки пам’яті, тематичні виховні години, присвячені 33-м роковинам Чорнобильської трагедії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епартамент освіти і науки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иконкоми міських рад міст обласного значення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омадські організації (за згодою)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/>
            </w:pPr>
            <w:r>
              <w:rPr>
                <w:szCs w:val="28"/>
              </w:rPr>
              <w:t xml:space="preserve">Провести культурно-мистецькі заходи, присвячені 33-м роковинам Чорнобильської трагедії, в тому числі благодійні концерти, виставки, експозиції, зустрічі з учасниками ліквідації наслідків аварії на Чорно-бильській АЕС, учасниками інших ядерних аварій та катастроф, особами, потерпілими від аварії на ЧАЕС. </w:t>
            </w:r>
          </w:p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мистецтв обл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иконкоми міських рад міст обласного 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2019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Забезпечити висвітлення заходів до 33-х роковин  Чорнобильської трагедії в місцевих засобах масової інформації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епартамент інформаційної діяльності та комунікацій з громадськістю обл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иконкоми міських рад міст обласного 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2019 року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27:00Z</dcterms:created>
  <dc:creator>Sasha</dc:creator>
  <dc:description/>
  <cp:keywords/>
  <dc:language>en-US</dc:language>
  <cp:lastModifiedBy>Кушнир Сніжана Олегівна</cp:lastModifiedBy>
  <cp:lastPrinted>2017-03-30T10:26:00Z</cp:lastPrinted>
  <dcterms:modified xsi:type="dcterms:W3CDTF">2019-04-15T07:27:00Z</dcterms:modified>
  <cp:revision>2</cp:revision>
  <dc:subject/>
  <dc:title>РОЗПОРЯДЖЕННЯ</dc:title>
</cp:coreProperties>
</file>