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щодо відведення земельної ділянки в оренд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24, 134 Земельного кодексу України, враховуючи клопотання акціонерного товариства «ДТЕК ЗАХІД-ЕНЕРГО»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акціонерному товариству «ДТЕК ЗАХІДЕНЕРГО» на розроблення проекту землеустрою щодо відведення земельної ділянки в оренду орієнтовною площею 3,00 га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 </w:t>
      </w:r>
      <w:r>
        <w:rPr>
          <w:sz w:val="28"/>
          <w:szCs w:val="28"/>
          <w:lang w:val="uk-UA"/>
        </w:rPr>
        <w:t>державної власності на території Ладижинської міської ради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Акціонерному товариству «ДТЕК ЗАХІДЕНЕРГО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2:00Z</dcterms:created>
  <dc:creator>Andrew</dc:creator>
  <dc:description/>
  <cp:keywords/>
  <dc:language>en-US</dc:language>
  <cp:lastModifiedBy>Кушнир Сніжана Олегівна</cp:lastModifiedBy>
  <cp:lastPrinted>2019-02-19T09:46:00Z</cp:lastPrinted>
  <dcterms:modified xsi:type="dcterms:W3CDTF">2019-05-13T07:32:00Z</dcterms:modified>
  <cp:revision>2</cp:revision>
  <dc:subject/>
  <dc:title>Про погодження вилучення та надання</dc:title>
</cp:coreProperties>
</file>