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5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69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ірвання окремих договорів щодо організації перевезень пасажирі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нутрішньообласних автобусних маршрутах загального користування</w:t>
      </w:r>
    </w:p>
    <w:p>
      <w:pPr>
        <w:pStyle w:val="Normal"/>
        <w:spacing w:lineRule="exact" w:line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Відповідно до пункту 5 статі 13 Закону України «Про місцеві державні адміністрації», статті 7 Закону України «Про автомобільний транспорт», абзацу третього підпункту 2 пункту 55 </w:t>
      </w:r>
      <w:r>
        <w:rPr>
          <w:rStyle w:val="Qowtfont1timesnew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>
          <w:sz w:val="28"/>
          <w:szCs w:val="28"/>
        </w:rPr>
        <w:t xml:space="preserve"> постановою Кабінету Міністрів України від 03 грудня 2008 року № 1081, враховуючи доповідну записку заступника директора Департаменту житлово-комунального господарства, енергетики та інфраструктури облдержадмі-ністрації – начальника управління транспорту, енергетики та зв’язку Данильченка В.М. від 21 травня 2019 року № 4271/01.01.-53/5.19 про факт подання перевізниками-претендентами недостовірних відомостей для участі у конкурсі з перевезення пасажирів: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строково розірвати договори про організацію перевезень пасажирів на внутрішньообласних міжміських та приміських автобусних маршрутах загального користування: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від 03 грудня 2018 року № 369 маршрут Ладижин АС - Вінниця АС-1, номера рейсів 555/556 із ПрАТ «Немирівське АТП -10510»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від 03 грудня 2018 року №371 маршрут Ладижин АС - Вінниця АС-1, номера рейсів 759/760 із ПрАТ «Немирівське АТП -10510»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8 лютого 2019 року №20/24 маршрут Муровані Курилівці АС – Бахтин – Вінниця АС-2, номера рейсів 719/720 із ТОВ «Він-Авто»,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підтвердженням інформації про факт подання перевізниками-претендентами недостовірних відомостей для участі у конкурсі з перевезення пасажирів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заступнику директора Департаменту житлово-комунального господарства, енергетики та інфраструктури облдержадміністрації – началь-нику управління транспорту, енергетики та зв’язку Данильченку В.М. проінформувати вказаних в пункті 1 цього розпорядження автомобільних перевізників щодо розірвання договорів про організацію перевезень пасажирів на внутрішньообласних автобусних маршрутах загального користування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6" w:gutter="0" w:header="0" w:top="56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Знак Знак"/>
    <w:qFormat/>
    <w:rPr>
      <w:rFonts w:ascii="Courier New" w:hAnsi="Courier New" w:eastAsia="Calibri" w:cs="Courier New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ий текст з відступом Знак"/>
    <w:qFormat/>
    <w:rPr>
      <w:rFonts w:eastAsia="MS Mincho;ＭＳ 明朝"/>
      <w:sz w:val="22"/>
      <w:szCs w:val="24"/>
      <w:lang w:val="uk-UA" w:bidi="ar-SA"/>
    </w:rPr>
  </w:style>
  <w:style w:type="character" w:styleId="Style15">
    <w:name w:val="Назва Знак"/>
    <w:qFormat/>
    <w:rPr>
      <w:rFonts w:eastAsia="MS Mincho;ＭＳ 明朝"/>
      <w:b/>
      <w:bCs/>
      <w:sz w:val="28"/>
      <w:szCs w:val="24"/>
      <w:lang w:val="uk-UA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Qowtfont1timesnewroman">
    <w:name w:val="qowt-font1-timesnewroman"/>
    <w:basedOn w:val="Style12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4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MS Mincho;ＭＳ 明朝"/>
      <w:sz w:val="22"/>
    </w:rPr>
  </w:style>
  <w:style w:type="paragraph" w:styleId="PatriotNT">
    <w:name w:val="Patriot_NT"/>
    <w:qFormat/>
    <w:pPr>
      <w:widowControl/>
      <w:bidi w:val="0"/>
      <w:spacing w:before="20" w:after="0"/>
      <w:ind w:left="567" w:right="284" w:firstLine="284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ostredcxsplast">
    <w:name w:val="styleostredcxsplast"/>
    <w:basedOn w:val="Normal"/>
    <w:qFormat/>
    <w:pPr>
      <w:spacing w:before="280" w:after="280"/>
    </w:pPr>
    <w:rPr>
      <w:lang w:val="ru-RU"/>
    </w:rPr>
  </w:style>
  <w:style w:type="paragraph" w:styleId="Qowtstla5">
    <w:name w:val="qowt-stl-a5"/>
    <w:basedOn w:val="Normal"/>
    <w:qFormat/>
    <w:pPr>
      <w:spacing w:before="280" w:after="280"/>
    </w:pPr>
    <w:rPr>
      <w:lang w:val="ru-RU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20:00Z</dcterms:created>
  <dc:creator>User</dc:creator>
  <dc:description/>
  <cp:keywords/>
  <dc:language>en-US</dc:language>
  <cp:lastModifiedBy>Дмитрук Леся Михайлівна</cp:lastModifiedBy>
  <cp:lastPrinted>2019-06-24T16:39:00Z</cp:lastPrinted>
  <dcterms:modified xsi:type="dcterms:W3CDTF">2019-06-26T07:20:00Z</dcterms:modified>
  <cp:revision>2</cp:revision>
  <dc:subject/>
  <dc:title>Проект</dc:title>
</cp:coreProperties>
</file>