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4"/>
          <w:szCs w:val="28"/>
          <w:lang w:val="ru-RU" w:eastAsia="ru-RU"/>
        </w:rPr>
      </w:pPr>
      <w:r>
        <w:rPr>
          <w:rFonts w:eastAsia="Times New Roman" w:cs="Calibri" w:ascii="Times New Roman CYR" w:hAnsi="Times New Roman CYR"/>
          <w:b/>
          <w:sz w:val="24"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 w:eastAsia="ar-S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05 лютог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 xml:space="preserve"> 2019 року                       м. Вінниця                            № 9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орядку розподілу субвенції на надання державної підтримки особам з особливими освітніми потреб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ті 10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 кодексу України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метою надання державної підтримки особам з особливими освітніми потребами, забезпечення цільового та ефективного використання бюджетних кошт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Порядок розподілу субвенції на надання державної підтримки особам з особливими освітніми потребами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йдержадміністраціям, виконкомам міських рад міст обласного значення забезпечити контроль за використанням коштів субвенції на надання державної підтримки особам з особливими освітніми потребами відповідно до вимог чинного законодавств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партаменту освіти і науки облдержадміністрації (Буняк В.В.) забезпечити координацію роботи з надання державної підтримки особам з особливими освітніми потреб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 за виконанням цього розпорядження покласти на заступника голови облдержадміністрації Івасюка І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іністрації                                                                        В. КОРОВІ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29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lineRule="exact" w:line="29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Розпорядження голови </w:t>
      </w:r>
    </w:p>
    <w:p>
      <w:pPr>
        <w:pStyle w:val="Normal"/>
        <w:spacing w:lineRule="exact" w:line="29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блдержадміністрації</w:t>
      </w:r>
    </w:p>
    <w:p>
      <w:pPr>
        <w:pStyle w:val="Normal"/>
        <w:spacing w:lineRule="exact" w:line="29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від 05 лютого 2019 року № 95</w:t>
      </w:r>
    </w:p>
    <w:p>
      <w:pPr>
        <w:pStyle w:val="Normal"/>
        <w:spacing w:lineRule="exact" w:line="29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9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 розподілу субвенції на надання державної підтримки особам </w:t>
      </w:r>
    </w:p>
    <w:p>
      <w:pPr>
        <w:pStyle w:val="Normal"/>
        <w:spacing w:lineRule="exact" w:line="29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 особливими освітніми потребами</w:t>
      </w:r>
    </w:p>
    <w:p>
      <w:pPr>
        <w:pStyle w:val="Normal"/>
        <w:spacing w:lineRule="exact" w:line="29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29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убвенція на надання державної підтримки особам з особливими освітніми потребами (видатки споживання) розподіляється між районними бюджетами, бюджетами міст обласного значення та об’єднаних територіаль-них громад області за формулою: </w:t>
      </w:r>
    </w:p>
    <w:p>
      <w:pPr>
        <w:pStyle w:val="Style17"/>
        <w:spacing w:lineRule="exact" w:line="29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= K</w:t>
      </w:r>
      <w:r>
        <w:rPr>
          <w:rFonts w:cs="Times New Roman" w:ascii="Times New Roman" w:hAnsi="Times New Roman"/>
          <w:sz w:val="28"/>
          <w:szCs w:val="28"/>
          <w:vertAlign w:val="subscript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x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spacing w:lineRule="exact" w:line="29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9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– обсяг субвенції на надання державної підтримки особам з особливими освітніми потребами (видатки споживання), розрахований для і-го місцевого бюджету;</w:t>
      </w:r>
    </w:p>
    <w:p>
      <w:pPr>
        <w:pStyle w:val="Normal"/>
        <w:spacing w:lineRule="exact" w:line="29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 xml:space="preserve"> – фінансовий норматив бюджетної забезпеченості на 1 учня інклюзивних класів в закладах загальної середньої  освіти у відповідному бюджетному році, який визначається як частка від ділення загального обсягу субвенції з державного бюджету місцевим бюджетам на надання державної підтримки особам з особливими освітніми потребами (видатки споживання), передбаченої Вінницькій області у державному бюджеті на відповідний плановий рік, та загальної кількісті учнів інклюзивних класів по області станом на початок планового року;</w:t>
      </w:r>
    </w:p>
    <w:p>
      <w:pPr>
        <w:pStyle w:val="Style17"/>
        <w:spacing w:lineRule="exact" w:line="29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- кількість учнів інклюзивних класів станом на початок планового року в закладах загальної середньої освіти, що фінансуються з і-го місцевого бюджету.</w:t>
      </w:r>
    </w:p>
    <w:p>
      <w:pPr>
        <w:pStyle w:val="Style17"/>
        <w:spacing w:lineRule="exact" w:line="29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9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убвенція на надання державної підтримки особам з особливими освітніми потребами (видатки розвитку) розподіляється між районними бюджетами, бюджетами міст обласного значення та об’єднаних територіаль-них громад області за формулою: </w:t>
      </w:r>
    </w:p>
    <w:p>
      <w:pPr>
        <w:pStyle w:val="Style17"/>
        <w:spacing w:lineRule="exact" w:line="29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x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з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spacing w:lineRule="exact" w:line="29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9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– обсяг субвенції на надання державної підтримки особам з особливими освітніми потребами (видатки розвитку), розрахований для і-го місцевого бюджету;</w:t>
      </w:r>
    </w:p>
    <w:p>
      <w:pPr>
        <w:pStyle w:val="Normal"/>
        <w:spacing w:lineRule="exact" w:line="29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з</w:t>
      </w:r>
      <w:r>
        <w:rPr>
          <w:rFonts w:cs="Times New Roman" w:ascii="Times New Roman" w:hAnsi="Times New Roman"/>
          <w:sz w:val="28"/>
          <w:szCs w:val="28"/>
        </w:rPr>
        <w:t xml:space="preserve"> – фінансовий норматив бюджетної забезпеченості на 1 учня спеціальних класів в закладах загальної середньої  освіти у відповідному бюджетному році, який визначається як частка від ділення загального обсягу субвенції з державного бюджету місцевим бюджетам на надання державної підтримки особам з особливими освітніми потребами (видатки розвитку), передбаченої Вінницькій області у державному бюджеті на відповідний плановий рік, та загальної кількість учнів спеціальних класів по області станом на початок планового року;</w:t>
      </w:r>
    </w:p>
    <w:p>
      <w:pPr>
        <w:pStyle w:val="Normal"/>
        <w:spacing w:lineRule="exact" w:line="29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- кількість учнів спеціальних класів станом на початок планового року в закладах загальної середньої  освіти, що фінансуються з і-го місцевого бюджету.</w:t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9:38:00Z</dcterms:created>
  <dc:creator>Econom-3</dc:creator>
  <dc:description/>
  <cp:keywords/>
  <dc:language>en-US</dc:language>
  <cp:lastModifiedBy>Дмитрук Леся Михайлівна</cp:lastModifiedBy>
  <cp:lastPrinted>2019-01-31T10:59:00Z</cp:lastPrinted>
  <dcterms:modified xsi:type="dcterms:W3CDTF">2019-02-06T09:38:00Z</dcterms:modified>
  <cp:revision>2</cp:revision>
  <dc:subject/>
  <dc:title/>
</cp:coreProperties>
</file>