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4"/>
          <w:lang w:val="ru-RU" w:eastAsia="ru-RU"/>
        </w:rPr>
      </w:pPr>
      <w:r>
        <w:rPr>
          <w:sz w:val="4"/>
          <w:szCs w:val="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eastAsia="ru-RU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7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висновків щодо відповідності Конститу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законам України проектів рішень органів місце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врядування щодо добровільного приєдн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иторіальних громад Літи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ідповідно до частини п’ятої статті 8 – 2 Закону України «Про добровільне об’єднання територіальних громад», Перспективного плану формування територій громад Вінницької області, затвердженого розпорядженням Кабінету Міністрів України від 13.10.2015 № 1076 - р (зі змінами та доповненням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твердити такі, що додаю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сновок щодо відповідності Конституції та законам України проекту рішення Літинської селищної ради «Про добровільне приєднання до об’єднаної територіальної громади», схваленого рішенням 3 сесії Літинської селищної ради 7 скликання від 13 вересня 2019 р. № 29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сновок щодо відповідності Конституції та законам України проекту рішення Літинської селищної ради «Про добровільне приєднання до об’єднаної територіальної громади», схваленого рішенням 3 сесії Літинської селищної ради 7 скликання від 13 вересня 2019 р. № 30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сновок щодо відповідності Конституції та законам України проекту рішення Бірківської сільської ради «Про добровільне приєднання до об’єднаної територіальної громади», схваленого рішенням 28 сесії Бірківської сільської ради 7 скликання від 13 вересня 2019 р. № 258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сновок щодо відповідності Конституції та законам України проекту рішення Малинівської сільської ради «Про добровільне приєднання до об’єднаної територіальної громади», схваленого рішенням 29 сесії Малинівської сільської ради 7 скликання від 12 вересня 2019 р. № 58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обласної державної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    </w:t>
      </w:r>
      <w:r>
        <w:rPr>
          <w:b/>
        </w:rPr>
        <w:t>адміністрації</w:t>
        <w:tab/>
        <w:tab/>
        <w:tab/>
        <w:tab/>
        <w:t xml:space="preserve">          Владислав</w:t>
        <w:tab/>
      </w:r>
      <w:r>
        <w:rPr>
          <w:b/>
          <w:lang w:val="en-US"/>
        </w:rPr>
        <w:t xml:space="preserve"> </w:t>
      </w:r>
      <w:r>
        <w:rPr>
          <w:b/>
        </w:rPr>
        <w:t>СКАЛЬСЬКИЙ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</w:t>
      </w:r>
      <w:r>
        <w:rPr>
          <w:caps/>
        </w:rPr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left="3540" w:firstLine="708"/>
        <w:rPr/>
      </w:pPr>
      <w:r>
        <w:rPr/>
        <w:t xml:space="preserve">                            </w:t>
      </w:r>
      <w:r>
        <w:rPr/>
        <w:t>25 вересня 2019 року № 7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до відповідності Конституції та законам Україн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екту рішення Літинської селищної ради «Про добровільне приєднання до об’єднаної територіальної громади», схвале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ішенням 3 сесії Літинської селищної ради 7 скликанн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3 вересня 2019 року № 2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 відповідності до ст. 8 - 2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Літинської селищної ради «Про добровільне приєднання до об’єднаної територіальної громади», схвалений рішенням 3 сесії Літинської селищної ради 7 скликання від 13 вересня 2019 року  № 29 (далі – проект рішення). </w:t>
      </w:r>
    </w:p>
    <w:p>
      <w:pPr>
        <w:pStyle w:val="Normal"/>
        <w:autoSpaceDE w:val="false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/>
        <w:t>Відповідно до ч. 2 ст. 8 - 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Літинської селищної ради «Про добровільне приєднання до об’єднаної територіальної громади», схвалений рішенням 3 сесії Літинської селищної ради 7 скликання від 13 вересня 2019 року № 29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 xml:space="preserve">                  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3 вересня 2019 року</w:t>
      </w:r>
      <w:r>
        <w:rPr>
          <w:cap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39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</w:t>
      </w:r>
      <w:r>
        <w:rPr>
          <w:caps/>
        </w:rPr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left="3540" w:firstLine="708"/>
        <w:rPr/>
      </w:pPr>
      <w:r>
        <w:rPr/>
        <w:t xml:space="preserve">                           </w:t>
      </w:r>
      <w:r>
        <w:rPr/>
        <w:t>25 вересня 2019 року № 7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до відповідності Конституції та законам Україн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екту рішення Літинської селищної ради «Про добровільне приєднання до об’єднаної територіальної громади», схвале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ішенням 3 сесії Літинської селищної ради 7 скликанн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3 вересня 2019 року № 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 відповідності до ст. 8 - 2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Літинської селищної ради «Про добровільне приєднання до об’єднаної територіальної громади», схвалений рішенням 3 сесії Літинської селищної ради 7 скликання від 13 вересня 2019 року  № 30 (далі – проект рішення). </w:t>
      </w:r>
    </w:p>
    <w:p>
      <w:pPr>
        <w:pStyle w:val="Normal"/>
        <w:autoSpaceDE w:val="false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/>
        <w:t>Відповідно до ч. 2 ст. 8 - 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Літинської селищної ради «Про добровільне приєднання до об’єднаної територіальної громади», схвалений рішенням 3 сесії Літинської селищної ради 7 скликання від 13 вересня 2019 року № 30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3 вересня 2019 року</w:t>
      </w:r>
      <w:r>
        <w:rPr>
          <w:caps/>
        </w:rPr>
        <w:t xml:space="preserve">                                                                                     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aps/>
        </w:rPr>
        <w:t xml:space="preserve">                                                                              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left="3540" w:firstLine="708"/>
        <w:rPr/>
      </w:pPr>
      <w:r>
        <w:rPr/>
        <w:t xml:space="preserve">                           </w:t>
      </w:r>
      <w:r>
        <w:rPr/>
        <w:t>25 вересня 2019 року № 7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щодо відповідності Конституції та законам України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>проекту рішення Малинівської сільської ради «Про добровільне приєднання до об’єднаної територіальної громади», схваленого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ішенням 29 сесії Малинівської сільської ради 7 скликанн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</w:rPr>
        <w:t>від 12 вересня 2019 року № 586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відповідності до ст. 8 - 2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Малинівської сільської ради «Про добровільне приєднання до об’єднаної територіальної громади», схвалений рішенням 29 сесії Малинівської сільської ради 7 скликання від 12 вересня 2019 року № 586  (далі – проект рішення). </w:t>
      </w:r>
    </w:p>
    <w:p>
      <w:pPr>
        <w:pStyle w:val="Normal"/>
        <w:autoSpaceDE w:val="false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/>
        <w:t>Відповідно до ч. 2 ст. 8 - 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  <w:tab/>
        <w:t>Зважаючи на викладене, визнати таким, що відповідає Конституції та законам України проект рішення Малинівської сільської ради «Про добровільне приєднання до об’єднаної територіальної громади», схвалений рішенням 29 сесії Малинівської сільської ради 7 скликання від 12 вересня 2019 року № 58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 xml:space="preserve">     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3 вересня 2019  року</w:t>
      </w:r>
      <w:r>
        <w:rPr>
          <w:cap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  </w:t>
      </w:r>
      <w:r>
        <w:rPr>
          <w:caps/>
        </w:rPr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ab/>
        <w:t xml:space="preserve">         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left="3540" w:firstLine="708"/>
        <w:rPr/>
      </w:pPr>
      <w:r>
        <w:rPr/>
        <w:t xml:space="preserve">                             </w:t>
      </w:r>
      <w:r>
        <w:rPr/>
        <w:t>25 вересня 2019 року № 7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щодо відповідності Конституції та законам України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>проекту рішення Бірківської сільської ради «Про добровільне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єднання до об’єднаної територіальної громади», схваленого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 xml:space="preserve">рішенням 28 сесії Бірківської сільської ради 7 скликанн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</w:rPr>
        <w:t>від 13 вересня 2019 року № 258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відповідності до ст. 8 - 2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Бірківської сільської ради «Про добровільне приєднання до об’єднаної територіальної громади», схвалений рішенням 28 сесії Бірківської сільської ради 7 скликання від 13 вересня 2019 р. № 258  (далі – проект рішення). </w:t>
      </w:r>
    </w:p>
    <w:p>
      <w:pPr>
        <w:pStyle w:val="Normal"/>
        <w:autoSpaceDE w:val="false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/>
        <w:t>Відповідно до ч. 2 ст. 8 - 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  <w:tab/>
        <w:t>Зважаючи на викладене, визнати таким, що відповідає Конституції та законам України проект рішення Бірківської сільської ради «Про добровільне приєднання до об’єднаної територіальної громади», схвалений рішенням 28 сесії Бірківської сільської ради 7 скликання від 13 вересня 2019 року № 258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 xml:space="preserve">                  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3 вересня 2019  року</w:t>
      </w:r>
      <w:r>
        <w:rPr>
          <w:cap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57:00Z</dcterms:created>
  <dc:creator>Кобзар Олександр Дмитрович</dc:creator>
  <dc:description/>
  <cp:keywords/>
  <dc:language>en-US</dc:language>
  <cp:lastModifiedBy>Рачек Людмила Володимирівна</cp:lastModifiedBy>
  <cp:lastPrinted>2019-09-26T08:49:00Z</cp:lastPrinted>
  <dcterms:modified xsi:type="dcterms:W3CDTF">2019-09-27T06:11:00Z</dcterms:modified>
  <cp:revision>3</cp:revision>
  <dc:subject/>
  <dc:title/>
</cp:coreProperties>
</file>