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Calibri" w:ascii="Times New Roman CYR" w:hAnsi="Times New Roman CYR"/>
          <w:b/>
          <w:szCs w:val="28"/>
          <w:lang w:val="en-US" w:eastAsia="en-US"/>
        </w:rPr>
        <w:drawing>
          <wp:inline distT="0" distB="0" distL="0" distR="0">
            <wp:extent cx="43815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УКРАЇНА</w:t>
      </w:r>
    </w:p>
    <w:p>
      <w:pPr>
        <w:pStyle w:val="Normal"/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  <w:t>РОЗПОРЯДЖЕНН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>
          <w:sz w:val="28"/>
          <w:szCs w:val="28"/>
          <w:lang w:eastAsia="ar-SA"/>
        </w:rPr>
        <w:t>18 січня 2019 року                       м. Вінниця                            № 42</w:t>
      </w:r>
    </w:p>
    <w:p>
      <w:pPr>
        <w:pStyle w:val="12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1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1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внесення змін до розпорядження голови облдержадміністрації 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 05 грудня 2017 року № 867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4"/>
        <w:shd w:fill="FFFFFF" w:val="clear"/>
        <w:spacing w:before="0" w:after="15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зв’язку із кадровими змінами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1. </w:t>
      </w:r>
      <w:hyperlink r:id="rId3" w:tgtFrame="_top">
        <w:r>
          <w:rPr>
            <w:rStyle w:val="InternetLink"/>
            <w:sz w:val="28"/>
            <w:szCs w:val="28"/>
            <w:lang w:val="uk-UA"/>
          </w:rPr>
          <w:t xml:space="preserve">Внести до розпорядження голови облдержадміністрації від 07 грудня 2017 року </w:t>
        </w:r>
      </w:hyperlink>
      <w:r>
        <w:rPr>
          <w:sz w:val="28"/>
          <w:szCs w:val="28"/>
          <w:lang w:val="uk-UA"/>
        </w:rPr>
        <w:t>№ 867 «Про колегію Департаменту агропромислового розвитку, екології та природних ресурсів облдержадміністрації» такі зміни:</w:t>
      </w:r>
    </w:p>
    <w:p>
      <w:pPr>
        <w:pStyle w:val="Normal"/>
        <w:tabs>
          <w:tab w:val="clear" w:pos="708"/>
          <w:tab w:val="left" w:pos="426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до розпорядження викласти у новій редакції, згідно з додатком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2.  </w:t>
      </w:r>
      <w:r>
        <w:rPr>
          <w:sz w:val="28"/>
          <w:szCs w:val="28"/>
        </w:rPr>
        <w:t xml:space="preserve">Контроль за </w:t>
      </w:r>
      <w:r>
        <w:rPr>
          <w:sz w:val="28"/>
          <w:szCs w:val="28"/>
          <w:lang w:val="uk-UA"/>
        </w:rPr>
        <w:t>виконанням цього розпорядження покласти на першого заступника голови облдержадміністрації Гижка А.П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spacing w:lineRule="exact" w:line="30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autoSpaceDE w:val="false"/>
        <w:spacing w:lineRule="exact" w:line="30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>адміністрації                                                                   В. КОРОВІ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jc w:val="both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jc w:val="both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2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Normal"/>
        <w:ind w:left="52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 голови</w:t>
      </w:r>
    </w:p>
    <w:p>
      <w:pPr>
        <w:pStyle w:val="Normal"/>
        <w:ind w:left="52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держадміністрації</w:t>
      </w:r>
    </w:p>
    <w:p>
      <w:pPr>
        <w:pStyle w:val="Normal"/>
        <w:ind w:left="52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05 грудня 2017 року № 867  </w:t>
      </w:r>
    </w:p>
    <w:p>
      <w:pPr>
        <w:pStyle w:val="Normal"/>
        <w:spacing w:before="0" w:after="0"/>
        <w:ind w:left="5245" w:hanging="0"/>
        <w:contextualSpacing/>
        <w:jc w:val="both"/>
        <w:rPr>
          <w:sz w:val="28"/>
          <w:szCs w:val="28"/>
          <w:lang w:val="uk-UA"/>
        </w:rPr>
      </w:pPr>
      <w:r>
        <w:rPr>
          <w:sz w:val="32"/>
          <w:szCs w:val="28"/>
          <w:lang w:val="uk-UA"/>
        </w:rPr>
        <w:t>(</w:t>
      </w:r>
      <w:r>
        <w:rPr>
          <w:sz w:val="28"/>
          <w:szCs w:val="28"/>
          <w:lang w:val="uk-UA"/>
        </w:rPr>
        <w:t xml:space="preserve">в редакції розпорядження </w:t>
      </w:r>
    </w:p>
    <w:p>
      <w:pPr>
        <w:pStyle w:val="Normal"/>
        <w:spacing w:before="0" w:after="0"/>
        <w:ind w:left="5245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и облдержадміністрації</w:t>
      </w:r>
    </w:p>
    <w:p>
      <w:pPr>
        <w:pStyle w:val="Normal"/>
        <w:spacing w:before="0" w:after="0"/>
        <w:ind w:left="5245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8 січня 2019 року № 42)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олегії Департаменту агропромислового розвитку, екології 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а природних ресурсів Вінницької обласної державної адміністрації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0062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7"/>
        <w:gridCol w:w="425"/>
        <w:gridCol w:w="6300"/>
      </w:tblGrid>
      <w:tr>
        <w:trPr>
          <w:trHeight w:val="567" w:hRule="atLeast"/>
          <w:cantSplit w:val="true"/>
        </w:trPr>
        <w:tc>
          <w:tcPr>
            <w:tcW w:w="3337" w:type="dxa"/>
            <w:tcBorders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КАЧУК 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 Федор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  <w:lang w:val="uk-UA"/>
              </w:rPr>
              <w:t>директор Департаменту агропромислового роз-витку, екології та природних ресурсів облдержадміністрації, голова колегії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337" w:type="dxa"/>
            <w:tcBorders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ОТОЦЬКА 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тяна Вікторі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  <w:lang w:val="uk-UA"/>
              </w:rPr>
              <w:t>головний спеціаліст відділу організаційного забезпечення, моніторингу, контролю та зв’язків з громадськістю Департаменту агропромислового розвитку, екології та природних ресурсів облдержадміністрації, секретар колегії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337" w:type="dxa"/>
            <w:tcBorders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АРЦЬОСЬ 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олодимир Васильович 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  <w:lang w:val="uk-UA"/>
              </w:rPr>
              <w:t>голова постійної комісії обласної Ради з питань агропромислового комплексу і земельних відносин (за згодою)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337" w:type="dxa"/>
            <w:tcBorders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ЕЛЬГУС 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Юрій Володимирович 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  <w:lang w:val="uk-UA"/>
              </w:rPr>
              <w:t>директор Вінницького регіонального відділення Українського державного фонду підтримки фермерських господарств (за згодою)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337" w:type="dxa"/>
            <w:tcBorders/>
          </w:tcPr>
          <w:p>
            <w:pPr>
              <w:pStyle w:val="Normal"/>
              <w:spacing w:before="0" w:after="0"/>
              <w:ind w:left="-527" w:firstLine="527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ЕРУС</w:t>
            </w:r>
          </w:p>
          <w:p>
            <w:pPr>
              <w:pStyle w:val="Normal"/>
              <w:spacing w:before="0" w:after="0"/>
              <w:ind w:left="-527" w:firstLine="527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Петр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</w:t>
            </w:r>
            <w:r>
              <w:rPr>
                <w:bCs/>
                <w:sz w:val="28"/>
                <w:szCs w:val="28"/>
                <w:lang w:val="uk-UA"/>
              </w:rPr>
              <w:t xml:space="preserve">управління оцінки впливу на довкілля, охорони земель та природних ресурсів </w:t>
            </w:r>
            <w:r>
              <w:rPr>
                <w:sz w:val="28"/>
                <w:szCs w:val="28"/>
                <w:lang w:val="uk-UA"/>
              </w:rPr>
              <w:t>Департаменту агропромислового розвитку, екології та природних ресурсів облдерж-адміністрації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337" w:type="dxa"/>
            <w:tcBorders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АШИЧ 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юдмила Володимирівна 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  <w:lang w:val="uk-UA"/>
              </w:rPr>
              <w:t>секретар постійної комісії обласної Ради з питань охорони навколишнього природного середовища, екологічної безпеки та раціонального викорис-тання надр  (за згодою)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337" w:type="dxa"/>
            <w:tcBorders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ЯКОНОВИЧ 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лля Мар’ян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використання водних об’єктів та розвитку сільських територій Департаменту агропромислового розвитку, екології та природних ресурсів облдерж-адміністрації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337" w:type="dxa"/>
            <w:tcBorders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ЇКА 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 Петр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прогнозування розвитку  АПК та виробництва продукції тваринництва  Департаменту агропромислового розвитку, екології та природних ресурсів облдерж-адміністрації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337" w:type="dxa"/>
            <w:tcBorders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ИРИЛЮК 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нтина Михайлі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директора Департаменту агропро-мислового розвитку, екології та природних ресурсів облдержадміністрації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337" w:type="dxa"/>
            <w:tcBorders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Ц 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лександр Борисович 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  <w:lang w:val="uk-UA"/>
              </w:rPr>
              <w:t>член міжнародної благодійної організації «Фундація «Зелений кіт»  (за згодою)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337" w:type="dxa"/>
            <w:tcBorders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АНОВИК 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ергій Якович 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  <w:lang w:val="uk-UA"/>
              </w:rPr>
              <w:t>голова асоціації фермерів та приватних землевласників Вінницької області (за згодою)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337" w:type="dxa"/>
            <w:tcBorders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АГЕРА 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дрій Павлович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  <w:lang w:val="uk-UA"/>
              </w:rPr>
              <w:t>начальник БУВР Південного Бугу (за згодою)</w:t>
            </w:r>
          </w:p>
        </w:tc>
      </w:tr>
      <w:tr>
        <w:trPr>
          <w:trHeight w:val="567" w:hRule="atLeast"/>
          <w:cantSplit w:val="true"/>
        </w:trPr>
        <w:tc>
          <w:tcPr>
            <w:tcW w:w="3337" w:type="dxa"/>
            <w:tcBorders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АНАСЮК 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икола Іванович 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  <w:lang w:val="uk-UA"/>
              </w:rPr>
              <w:t>голова облагрооб’єднання «Вінницька рада сільгоспвиробників»  (за згодою)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337" w:type="dxa"/>
            <w:tcBorders/>
          </w:tcPr>
          <w:p>
            <w:pPr>
              <w:pStyle w:val="Normal"/>
              <w:spacing w:before="0" w:after="0"/>
              <w:ind w:left="-527" w:firstLine="527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ЕМЧЕНКО </w:t>
            </w:r>
          </w:p>
          <w:p>
            <w:pPr>
              <w:pStyle w:val="Normal"/>
              <w:spacing w:before="0" w:after="0"/>
              <w:ind w:left="-527" w:firstLine="527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иль Василь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організації виробництва продукції рослинництва та технічної політики Департаменту агропромислового розвитку, екології та природних ресурсів облдерж-адміністрації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70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6324"/>
        <w:gridCol w:w="3046"/>
      </w:tblGrid>
      <w:tr>
        <w:trPr>
          <w:trHeight w:val="597" w:hRule="atLeast"/>
          <w:cantSplit w:val="true"/>
        </w:trPr>
        <w:tc>
          <w:tcPr>
            <w:tcW w:w="6324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иректор Департаменту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агропромислового розвитку,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екології та природних ресурсів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облдержадміністрації                                                                  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04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.ТКАЧУК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6"/>
      <w:szCs w:val="36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  <w:szCs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Шрифт абзацу за промовчанням"/>
    <w:qFormat/>
    <w:rPr/>
  </w:style>
  <w:style w:type="character" w:styleId="7">
    <w:name w:val="Заголовок 7 Знак"/>
    <w:qFormat/>
    <w:rPr>
      <w:b/>
      <w:bCs/>
      <w:sz w:val="28"/>
      <w:szCs w:val="28"/>
      <w:lang w:val="uk-UA"/>
    </w:rPr>
  </w:style>
  <w:style w:type="character" w:styleId="1">
    <w:name w:val="Стиль1 Знак"/>
    <w:basedOn w:val="7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Основний текст Знак"/>
    <w:qFormat/>
    <w:rPr>
      <w:sz w:val="28"/>
      <w:szCs w:val="24"/>
      <w:lang w:val="uk-UA"/>
    </w:rPr>
  </w:style>
  <w:style w:type="character" w:styleId="Style13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Heading7"/>
    <w:qFormat/>
    <w:pPr>
      <w:numPr>
        <w:ilvl w:val="0"/>
        <w:numId w:val="0"/>
      </w:numPr>
      <w:spacing w:lineRule="auto" w:line="312"/>
      <w:outlineLvl w:val="9"/>
    </w:pPr>
    <w:rPr/>
  </w:style>
  <w:style w:type="paragraph" w:styleId="Style14">
    <w:name w:val="Звичайний (веб)"/>
    <w:basedOn w:val="Normal"/>
    <w:qFormat/>
    <w:pPr>
      <w:spacing w:before="280" w:after="280"/>
    </w:pPr>
    <w:rPr/>
  </w:style>
  <w:style w:type="paragraph" w:styleId="Style15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search.ligazakon.ua/l_doc2.nsf/link1/MI140087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10:12:00Z</dcterms:created>
  <dc:creator>Zver</dc:creator>
  <dc:description/>
  <cp:keywords/>
  <dc:language>en-US</dc:language>
  <cp:lastModifiedBy>Дмитрук Леся Михайлівна</cp:lastModifiedBy>
  <cp:lastPrinted>2019-01-16T13:36:00Z</cp:lastPrinted>
  <dcterms:modified xsi:type="dcterms:W3CDTF">2019-01-21T10:12:00Z</dcterms:modified>
  <cp:revision>2</cp:revision>
  <dc:subject/>
  <dc:title/>
</cp:coreProperties>
</file>