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61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34 Земельного кодексу України, враховуючи витяг з Державного реєстру речових прав на нерухоме майно про реєстрацію права власності від 16 січня 2019 року, номер запису про право власності 29879727 та клопотання приватного акціонерного товариства «Київстар»: 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дати в оренду приватному акціонерному товариству «Київстар» строком на 10 років земельну ділянку площею 0,01 га з кадастровим номером 0520680503:02:006:0059 із земель промисловості, транспорту, зв’язку, енергетики, оборони та іншого призначення на території Бохоницької сільської ради Вінницького району, за межами населеного пункту, для розміщення та експлуатації об’єктів і споруд телекомунікацій (обслуговування існуючої телекомунікаційної споруди)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овноважити Вінницьку райдержадміністрацію (Демченко М.І.) укласти з приватним акціонерним товариством «Київстар» договір оренди землі з орендною платою в розмірі 12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риватному акціонерному товариству «Київстар»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установленому законодавством порядку, державну реєстрацію права користування на умовах оренди земельною ділянкою;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24/2018 10:28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7:00Z</dcterms:created>
  <dc:creator>Землемер</dc:creator>
  <dc:description/>
  <cp:keywords/>
  <dc:language>en-US</dc:language>
  <cp:lastModifiedBy>Дмитрук Леся Михайлівна</cp:lastModifiedBy>
  <cp:lastPrinted>2018-10-24T10:28:00Z</cp:lastPrinted>
  <dcterms:modified xsi:type="dcterms:W3CDTF">2019-01-28T09:27:00Z</dcterms:modified>
  <cp:revision>2</cp:revision>
  <dc:subject/>
  <dc:title>Про попереднє погодження</dc:title>
</cp:coreProperties>
</file>