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ru-RU" w:eastAsia="ru-RU"/>
        </w:rPr>
      </w:pPr>
      <w:r>
        <w:rPr>
          <w:rFonts w:cs="Times New Roman CYR" w:ascii="Times New Roman CYR" w:hAnsi="Times New Roman CYR"/>
          <w:sz w:val="20"/>
          <w:szCs w:val="20"/>
          <w:lang w:val="ru-RU" w:eastAsia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ru-RU" w:eastAsia="ru-RU"/>
        </w:rPr>
      </w:pPr>
      <w:r>
        <w:rPr>
          <w:rFonts w:cs="Times New Roman CYR" w:ascii="Times New Roman CYR" w:hAnsi="Times New Roman CYR"/>
          <w:sz w:val="16"/>
          <w:szCs w:val="16"/>
          <w:lang w:val="ru-RU"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  <w:t xml:space="preserve">     </w:t>
      </w:r>
      <w:r>
        <w:rPr>
          <w:b/>
          <w:sz w:val="36"/>
          <w:szCs w:val="36"/>
          <w:lang w:val="ru-RU" w:eastAsia="ru-RU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eastAsia="ru-RU"/>
              </w:rPr>
              <w:t>18</w:t>
            </w:r>
            <w:r>
              <w:rPr>
                <w:sz w:val="28"/>
                <w:szCs w:val="28"/>
                <w:lang w:val="ru-RU" w:eastAsia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  <w:t xml:space="preserve">№ </w:t>
            </w:r>
            <w:r>
              <w:rPr>
                <w:sz w:val="28"/>
                <w:szCs w:val="20"/>
                <w:lang w:val="ru-RU" w:eastAsia="ru-RU"/>
              </w:rPr>
              <w:t>7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та доповнень до розпорядження голови облдержадміністрації від 09 червня 2017 року № 4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Закону України «Про автомобільний транспорт», постанов Кабінету Міністрів України  від  18 лютого 1997 року № 176 «Про затвердження Правил надання послуг пасажирського автомобільного транспорту» та від 03 грудня 2008 року № 1081 «Про затвердження Порядку проведення конкурсу  з перевезення пасажирів на автобусному маршруті загального користування», розпорядження голови облдержадміністрації від 04 жовтня 2016 року № 720 «Про затвердження Умов конкурсу з перевезення пасажирів на міжміських і приміських автобусних маршрутах загального користування, що не виходять за межі території області (внутрішньообласні маршрути), зареєстрованого в Головному територіальному управлінні юстиції у Вінницькій області 10 жовтня 2016 року за № 37/1289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твердити зміни та доповнення, що внося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об’єктів конкурсу з перевезення пасажирів на міжміських та приміських автобусних маршрутах загального користування, які не виходять за межі території області (внутрішньообласні маршрути), затверджен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порядженням голови облдержадміністрації від 09 червня 2017 року № 400, що додають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ind w:left="60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ВЕРДЖЕНО</w:t>
      </w:r>
    </w:p>
    <w:p>
      <w:pPr>
        <w:pStyle w:val="Normal"/>
        <w:ind w:left="60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озпорядження голови </w:t>
      </w:r>
    </w:p>
    <w:p>
      <w:pPr>
        <w:pStyle w:val="Normal"/>
        <w:ind w:left="60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лдержадміністрації </w:t>
      </w:r>
    </w:p>
    <w:p>
      <w:pPr>
        <w:pStyle w:val="Normal"/>
        <w:ind w:left="60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 вересня 2019 року № 723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міни та доповненн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вносяться до об’єктів конкурсу з перевезення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міжміських та приміських автобусних маршру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гального користування, які не виходять за межі територ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і (внутрішньообласні маршрути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 позиції Могилів – Подільський напрямок об’єкт № 79 викласти в наступній редакції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560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7п/298п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нівці АС – Бабчинці – Могилів Подільський АС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зицію Тиврівський напрямок, доповнити новим об’єктом № 134.1 такого змісту:</w:t>
      </w:r>
    </w:p>
    <w:p>
      <w:pPr>
        <w:pStyle w:val="Normal"/>
        <w:spacing w:lineRule="exact" w:line="240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560"/>
      </w:tblGrid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2/1353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мпіль АС - Вінниця АС-1 ч/з Тиврі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зицію Томашпільський напрямок, доповнити новим об’єктом № 291.1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560"/>
      </w:tblGrid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1/1312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машпіль АС – Вінниця АС - 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зицію Погребищенський напрямок,  доповнити новим об’єктом № 415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560"/>
      </w:tblGrid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141/142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3/144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гребище АС – Козятин АС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56:00Z</dcterms:created>
  <dc:creator>11</dc:creator>
  <dc:description/>
  <cp:keywords/>
  <dc:language>en-US</dc:language>
  <cp:lastModifiedBy>Дмитрук Леся Михайлівна</cp:lastModifiedBy>
  <cp:lastPrinted>2019-08-30T09:03:00Z</cp:lastPrinted>
  <dcterms:modified xsi:type="dcterms:W3CDTF">2019-09-19T08:56:00Z</dcterms:modified>
  <cp:revision>2</cp:revision>
  <dc:subject/>
  <dc:title>Ro____</dc:title>
</cp:coreProperties>
</file>