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sz w:val="20"/>
          <w:szCs w:val="20"/>
          <w:lang w:val="uk-UA"/>
        </w:rPr>
        <w:t xml:space="preserve">      </w:t>
      </w: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  <w:lang w:val="uk-UA" w:eastAsia="ar-SA"/>
        </w:rPr>
        <w:t>14</w:t>
      </w:r>
      <w:r>
        <w:rPr>
          <w:sz w:val="28"/>
          <w:szCs w:val="28"/>
          <w:lang w:eastAsia="ar-SA"/>
        </w:rPr>
        <w:t xml:space="preserve"> січня 2019 року                       м. Вінниця                            № 26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меж земельних ділянок в натурі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7, 79-1, 92, 122, 123, 186 Земельного кодексу України, пункту 2 Прикінцевих та перехідних положень Закону України «Про державний земельний кадастр», наказу Державного комітету України із земельних ресурсів від 18 травня 2010 року № 376 «Про затвердження Інструкції про встановлення 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державного підприємства «Жмеринське лісове господарство»: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державного підприємства «Жмеринське лісове господарство» на території окремих сільських рад Барського, Жмеринського, Тиврівського та Шаргородського районів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00"/>
        <w:rPr/>
      </w:pPr>
      <w:r>
        <w:rPr>
          <w:sz w:val="28"/>
          <w:szCs w:val="28"/>
        </w:rPr>
        <w:t>2. Уповноважити Барську (Саволюк В.В.), Жмеринську (Легеза О.В.), Тиврівську (Бойко В.В.) та Шаргородську (Кедик К.С.) райдержадміністрації зареєструвати в Державному реєстрі речових прав на нерухоме майно за державою право власності на земельні ділянки, зазначені у пункті 1 цього розпорядження.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ержавному підприємству «Жмеринське лісове господарство» виконувати обов’язки землекористувача відповідно до вимог статті 96 Земельного кодексу України.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</w:t>
      </w:r>
      <w:r>
        <w:rPr>
          <w:bCs/>
          <w:lang w:val="uk-UA"/>
        </w:rPr>
        <w:tab/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до розпорядження голови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облдержадміністрації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від</w:t>
      </w:r>
      <w:r>
        <w:rPr>
          <w:bCs/>
          <w:sz w:val="28"/>
          <w:szCs w:val="28"/>
          <w:lang w:val="en-US"/>
        </w:rPr>
        <w:t xml:space="preserve"> 14</w:t>
      </w:r>
      <w:r>
        <w:rPr>
          <w:bCs/>
          <w:sz w:val="28"/>
          <w:szCs w:val="28"/>
          <w:lang w:val="uk-UA"/>
        </w:rPr>
        <w:t xml:space="preserve"> січня 2019 року №</w:t>
      </w:r>
      <w:r>
        <w:rPr>
          <w:bCs/>
          <w:sz w:val="28"/>
          <w:szCs w:val="28"/>
          <w:lang w:val="en-US"/>
        </w:rPr>
        <w:t xml:space="preserve"> 2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7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3"/>
        <w:gridCol w:w="1845"/>
        <w:gridCol w:w="2835"/>
        <w:gridCol w:w="21"/>
        <w:gridCol w:w="1394"/>
        <w:gridCol w:w="21"/>
        <w:gridCol w:w="993"/>
        <w:gridCol w:w="239"/>
        <w:gridCol w:w="1610"/>
      </w:tblGrid>
      <w:tr>
        <w:trPr>
          <w:trHeight w:val="10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лищна, 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П «Жмеринське лісове  господарство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рськ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ьчов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3000:02:002:020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,9422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длісноялтуш-к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4000:01:002:0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168,0000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да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5300:03:006:002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1,0000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5300:03:004:002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99,0000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5300:03:002:000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149,0000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9,0000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ьков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520283200:02:006:000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54,9364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3200:02:005:034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56,5948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3200:02:002:000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102,7745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3200:02:001:006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12,3078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3200:01:001:000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220,9969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7,6104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ул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1400:01:003:000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184,8641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1400:01:003:000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105,1359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0,0000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меринськ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остів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083000:07:001:000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199,1314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083000:07:001:000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90,7503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521083000:07:001:000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8,1220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8,0037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врівськ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їн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586500:01:004:000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142,8406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586500:01:004:000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1,9743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524586500:01:005:051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6,2223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1,0372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ргородськ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дор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525388000:02:005:000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404,1485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525388000:02:005:000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76,6294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0,7779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8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АХ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15,371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0"/>
          <w:lang w:val="uk-UA"/>
        </w:rPr>
        <w:t xml:space="preserve"> </w:t>
      </w:r>
      <w:r>
        <w:rPr>
          <w:b/>
          <w:sz w:val="28"/>
          <w:szCs w:val="22"/>
          <w:lang w:val="uk-UA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 xml:space="preserve">  </w:t>
      </w:r>
      <w:r>
        <w:rPr>
          <w:b/>
          <w:sz w:val="28"/>
          <w:szCs w:val="22"/>
          <w:lang w:val="uk-UA"/>
        </w:rPr>
        <w:t>державної адміністрації</w:t>
        <w:tab/>
        <w:t>В. БОЙ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49:00Z</dcterms:created>
  <dc:creator>Andrew</dc:creator>
  <dc:description/>
  <cp:keywords/>
  <dc:language>en-US</dc:language>
  <cp:lastModifiedBy>Кушнир Сніжана Олегівна</cp:lastModifiedBy>
  <cp:lastPrinted>2017-01-16T09:58:00Z</cp:lastPrinted>
  <dcterms:modified xsi:type="dcterms:W3CDTF">2019-01-14T14:49:00Z</dcterms:modified>
  <cp:revision>2</cp:revision>
  <dc:subject/>
  <dc:title>Про погодження вилучення та надання</dc:title>
</cp:coreProperties>
</file>