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val="uk-UA" w:eastAsia="ar-SA"/>
        </w:rPr>
        <w:t>12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89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Державному професійно-технічному навчальному закладу «Вінницьке міжрегіональне вище професійне училище» (ідентифікаційний код 02539909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72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  Видати Вищому художньому професійно-технічному училищу № 5       м. Вінниці (ідентифікаційний код 02539890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50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 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-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4:00Z</dcterms:created>
  <dc:creator>Valentina</dc:creator>
  <dc:description/>
  <cp:keywords/>
  <dc:language>en-US</dc:language>
  <cp:lastModifiedBy>Дмитрук Леся Михайлівна</cp:lastModifiedBy>
  <dcterms:modified xsi:type="dcterms:W3CDTF">2019-03-12T09:44:00Z</dcterms:modified>
  <cp:revision>2</cp:revision>
  <dc:subject/>
  <dc:title>Про видачу ліцензії закладу освіти</dc:title>
</cp:coreProperties>
</file>