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4"/>
          <w:szCs w:val="28"/>
          <w:lang w:eastAsia="ru-RU"/>
        </w:rPr>
      </w:pPr>
      <w:r>
        <w:rPr>
          <w:rFonts w:eastAsia="Times New Roman" w:cs="Calibri" w:ascii="Times New Roman CYR" w:hAnsi="Times New Roman CYR"/>
          <w:b/>
          <w:sz w:val="24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ічня 2019 року                       м. Вінниця                            №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визначення замовни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13 Закону України «Про місцеві державні адміністрації», Положення про Департамент будівництва, містобудування та архітектури Вінницької обласної державної адміністрації, затвердженого розпорядженням голови облдержадміністрації від 26 грудня 2014 року № 808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изначити Департамент будівництва, містобудування та архітектури облдержадміністрації (Романченко Д.В.) замовником з будівництва  об’єктів: 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Реконструкція корпусу №7 обласної лікарні ім. М.І. Пирогова для розміщення нейрохірургічного відділення з рентген операційним блоком та відділенням гострих інсультів за адресою м. Вінниця, вул. Пирогова, 46»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Капітальний ремонт зовнішніх огороджуючих конструкцій Вінницького обласного клінічного госпіталю ветеранів війни по вул. Пирогва, 109 а в         м. Вінниці»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Реконструкція будівлі корпусу № 14 Вінницької обласної клінічної лікарні ім. М.І. Пирогова в м. Вінниці по вул. Пирогова, 46»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Реконструкція ванних кімнат та санвузлів в житлових кімнатах Вінницького будинку-інтернату геріатричного профілю по вул. Хмельницьке шосе, 106 в м. Вінниці»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нтроль за виконанням цього розпорядження покласти на заступника  голови облдержадміністрації Броварника В.М. </w:t>
      </w:r>
    </w:p>
    <w:p>
      <w:pPr>
        <w:pStyle w:val="Normal"/>
        <w:spacing w:lineRule="exact" w:line="32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 xml:space="preserve">   </w:t>
      </w:r>
    </w:p>
    <w:p>
      <w:pPr>
        <w:pStyle w:val="Normal"/>
        <w:spacing w:lineRule="exact" w:line="32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32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6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2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707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17:00Z</dcterms:created>
  <dc:creator>комп</dc:creator>
  <dc:description/>
  <cp:keywords/>
  <dc:language>en-US</dc:language>
  <cp:lastModifiedBy>Дмитрук Леся Михайлівна</cp:lastModifiedBy>
  <dcterms:modified xsi:type="dcterms:W3CDTF">2019-01-17T08:17:00Z</dcterms:modified>
  <cp:revision>2</cp:revision>
  <dc:subject/>
  <dc:title/>
</cp:coreProperties>
</file>