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eastAsia="ar-SA"/>
        </w:rPr>
        <w:t>6 липня 2019 року                       м. Вінниця                            № 52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0 – 22 липня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забезпечення оперативного вирішення у переддень та день проведення позачергових виборів народних депутатів </w:t>
      </w:r>
      <w:r>
        <w:rPr>
          <w:bCs/>
          <w:color w:val="000000"/>
          <w:spacing w:val="-10"/>
          <w:sz w:val="28"/>
          <w:szCs w:val="28"/>
          <w:lang w:val="uk-UA"/>
        </w:rPr>
        <w:t>Укра</w:t>
      </w:r>
      <w:r>
        <w:rPr>
          <w:sz w:val="28"/>
          <w:szCs w:val="28"/>
          <w:lang w:val="uk-UA"/>
        </w:rPr>
        <w:t>їни невідкладних питань, пов’язаних з надзвичайними ситуаціями, порушенням громадського порядку виборчого законодавства, перешкоджанням діяльності виборчих комісій, офіційних спостерігачів від іноземних держав і іноземних організацій: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 1.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ерівнику апарату облдержадміністрації (Бойко В.О.) забезпечити чергування відповідальних працівників в апараті облдержадміністрації згідно з додатком 2.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2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встановити чергування керівництва в зазначений період та подати  графіки чергувань в організаційний відділ апарату облдержадміністрації до 18 липня 2019 року; </w:t>
      </w:r>
    </w:p>
    <w:p>
      <w:pPr>
        <w:pStyle w:val="Normal"/>
        <w:suppressAutoHyphens w:val="true"/>
        <w:spacing w:lineRule="exact" w:line="28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забезпечити подання 20 липня на 12.30 та 16.30 год.; 21 – 22 липня на 9.30, 12.30, 16.30, 20.30,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30, 5.30 год. стислої інформації щодо ситуації в районі, місті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разі виникнення нештатної ситуації інформування здійснювати негайно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0"/>
          <w:szCs w:val="20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нформацію подавати облдержадміністрації за тел. </w:t>
      </w:r>
      <w:r>
        <w:rPr>
          <w:sz w:val="28"/>
          <w:szCs w:val="28"/>
        </w:rPr>
        <w:t>50-42-00</w:t>
      </w:r>
      <w:r>
        <w:rPr>
          <w:sz w:val="20"/>
          <w:szCs w:val="20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факсом: тел. 59-21-1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інформації коротко зазначати загальну оцінку суспільно-політичної ситуації в регіоні та, у разі необхідності, в окремих адміністративно-територіальних одиниця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явність/відсутність проблем соціально-економічного характеру, надзвичайних ситуацій, стихійного лиха, фактів порушень громадського порядку, виборчого законодавства, проблем із списками виборців, перешкод у діяльності міжнародних спостерігачів, виборчих комісій тощо.</w:t>
      </w:r>
    </w:p>
    <w:p>
      <w:pPr>
        <w:pStyle w:val="Normal"/>
        <w:suppressAutoHyphens w:val="true"/>
        <w:spacing w:lineRule="exact" w:line="28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ind w:firstLine="52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220"/>
        <w:jc w:val="both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Додаток 1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від 16 липня 2019 року № 527</w:t>
      </w:r>
    </w:p>
    <w:p>
      <w:pPr>
        <w:pStyle w:val="Normal"/>
        <w:ind w:firstLine="561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1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Вінницької облдержадміністрації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- 22 липня 2019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робочий           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 xml:space="preserve">телефон              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212"/>
        <w:gridCol w:w="1583"/>
        <w:gridCol w:w="2230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 В.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6-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1 – 22 липня 2019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15.00 до 23.00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23.00 до 7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1. Інформування здійснювати телефоном/факсом та електронною поштою д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Директорату з питань регіональної політики та децентралізації</w:t>
      </w:r>
      <w:r>
        <w:rPr>
          <w:bCs/>
          <w:sz w:val="28"/>
          <w:szCs w:val="28"/>
          <w:lang w:val="uk-UA"/>
        </w:rPr>
        <w:t xml:space="preserve"> Офісу Президента України та Директорату територіального та місцевого розвитку Секретаріату Кабінету Міністрів України (контактні телефони: 256-63-67, 256-73-79, факс: 253-80-28, адреса електронної пошти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dz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nyk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m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bCs/>
          <w:sz w:val="28"/>
          <w:szCs w:val="28"/>
          <w:lang w:val="uk-UA"/>
        </w:rPr>
        <w:t xml:space="preserve">, </w:t>
      </w:r>
      <w:hyperlink r:id="rId5">
        <w:r>
          <w:rPr>
            <w:rStyle w:val="InternetLink"/>
            <w:rFonts w:eastAsia="Arial Unicode MS"/>
            <w:color w:val="000000"/>
            <w:sz w:val="28"/>
            <w:szCs w:val="28"/>
            <w:lang w:val="en-US" w:bidi="uk-UA"/>
          </w:rPr>
          <w:t>severyn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uk-UA" w:bidi="uk-UA"/>
          </w:rPr>
          <w:t>@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en-US" w:bidi="uk-UA"/>
          </w:rPr>
          <w:t>kmu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uk-UA" w:bidi="uk-UA"/>
          </w:rPr>
          <w:t>.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en-US" w:bidi="uk-UA"/>
          </w:rPr>
          <w:t>gov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uk-UA" w:bidi="uk-UA"/>
          </w:rPr>
          <w:t>.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en-US" w:bidi="uk-UA"/>
          </w:rPr>
          <w:t>ua</w:t>
        </w:r>
      </w:hyperlink>
      <w:r>
        <w:rPr>
          <w:bCs/>
          <w:sz w:val="28"/>
          <w:szCs w:val="28"/>
          <w:lang w:val="uk-UA"/>
        </w:rPr>
        <w:t>) у такі строки: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 липня о 13.00 та 17.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 – 22 липня о 10.00, 13.00, 17.00, 21.00, 3.00, 6.00;</w:t>
      </w:r>
    </w:p>
    <w:p>
      <w:pPr>
        <w:pStyle w:val="Normal"/>
        <w:suppressAutoHyphens w:val="true"/>
        <w:spacing w:lineRule="exact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40"/>
        <w:ind w:firstLine="567"/>
        <w:jc w:val="both"/>
        <w:rPr/>
      </w:pPr>
      <w:r>
        <w:rPr>
          <w:bCs/>
          <w:sz w:val="28"/>
          <w:lang w:val="uk-UA"/>
        </w:rPr>
        <w:t>при виникненні нештатних ситуацій – негайно.</w:t>
      </w:r>
    </w:p>
    <w:p>
      <w:pPr>
        <w:pStyle w:val="Normal"/>
        <w:tabs>
          <w:tab w:val="clear" w:pos="708"/>
          <w:tab w:val="left" w:pos="2763" w:leader="none"/>
        </w:tabs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 інформації зазначати про наявність/відсутність проблем соціально-економічного характеру, надзвичайних ситуацій, стихійного лиха, фактів порушень громадського порядку, виборчого законодавства, проблем із списками виборців, перешкод у діяльності міжнародних спостерігачів, виборчих комісій тощо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Керівник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  В. БОЙ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uk-UA"/>
        </w:rPr>
      </w:pPr>
      <w:r>
        <w:rPr>
          <w:b/>
          <w:bCs/>
          <w:color w:val="FFFFFF"/>
          <w:sz w:val="28"/>
          <w:lang w:val="uk-UA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uk-UA"/>
        </w:rPr>
      </w:pPr>
      <w:r>
        <w:rPr>
          <w:b/>
          <w:bCs/>
          <w:color w:val="FFFFFF"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Додаток 2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від 16 липня 2019 року № 527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чергування відповідальних працівників апарату облдержадміністрації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20 – 22 липня 2019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1"/>
        <w:gridCol w:w="2353"/>
        <w:gridCol w:w="55"/>
        <w:gridCol w:w="1528"/>
        <w:gridCol w:w="55"/>
        <w:gridCol w:w="2175"/>
        <w:gridCol w:w="55"/>
      </w:tblGrid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бочий телефон</w:t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А.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17-4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-17-2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1– 22 липня 2019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15.00 до 23.00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23.00 до 7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ла М.Б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-17-2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ab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альні чергові Беднарчик Р.С., Соколенко С.В., Черепанов Ю.С. чергують відповідно до встановленого поряд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Керівник апарату обласної</w:t>
      </w:r>
    </w:p>
    <w:p>
      <w:pPr>
        <w:pStyle w:val="Normal"/>
        <w:jc w:val="both"/>
        <w:rPr>
          <w:b/>
          <w:b/>
          <w:bCs/>
          <w:color w:val="FFFFFF"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державної адміністрації                                                                В. БОЙКО</w:t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uk-UA"/>
        </w:rPr>
        <w:t>ї д</w:t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en-US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en-US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lang w:val="en-US"/>
        </w:rPr>
      </w:pPr>
      <w:r>
        <w:rPr>
          <w:b/>
          <w:bCs/>
          <w:color w:val="FFFFFF"/>
          <w:sz w:val="28"/>
          <w:lang w:val="en-US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a@vin.gov.ua" TargetMode="External"/><Relationship Id="rId4" Type="http://schemas.openxmlformats.org/officeDocument/2006/relationships/hyperlink" Target="mailto:dzvinnyk@kmu.gov.ua" TargetMode="External"/><Relationship Id="rId5" Type="http://schemas.openxmlformats.org/officeDocument/2006/relationships/hyperlink" Target="mailto:severyn@kmu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8:00Z</dcterms:created>
  <dc:creator>Крученюк</dc:creator>
  <dc:description/>
  <cp:keywords/>
  <dc:language>en-US</dc:language>
  <cp:lastModifiedBy>Дмитрук Леся Михайлівна</cp:lastModifiedBy>
  <cp:lastPrinted>2019-04-11T11:34:00Z</cp:lastPrinted>
  <dcterms:modified xsi:type="dcterms:W3CDTF">2019-07-19T10:00:00Z</dcterms:modified>
  <cp:revision>4</cp:revision>
  <dc:subject/>
  <dc:title>ВІННИЦЬКА ОБЛАСНА ДЕРЖАВНА АДМІНІСТРАЦІЯ</dc:title>
</cp:coreProperties>
</file>