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02 травня 2019 року                     м. Вінниця                            № 3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створення об’єкта природно-заповідного фонд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цевого значення – ландшафтного заказника «Костоління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51, 52 Закону України </w:t>
      </w:r>
      <w:r>
        <w:rPr>
          <w:sz w:val="28"/>
          <w:szCs w:val="28"/>
          <w:lang w:val="uk-UA"/>
        </w:rPr>
        <w:t xml:space="preserve">«Про природно-заповідний фонд України», </w:t>
      </w:r>
      <w:r>
        <w:rPr>
          <w:sz w:val="28"/>
          <w:lang w:val="uk-UA"/>
        </w:rPr>
        <w:t xml:space="preserve">статей 17, 122 Земель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створення на території Баланівської сільської ради Бершадсь-кого району об’єкта природно-заповідного фонду місцевого значення – ландшафтного заказника «Костоління», орієнтовною площею 25 га, без вилучення із користування ВОКСЛП «Віноблагроліс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Ткачук М.Ф.) вжити заходів щодо створення в установленому законодавством порядку об’єкта природно-заповідного фонду, зазначеного в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цього розпорядження покласти на першого заступника голови облдержадміністрації Гижка А.П.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Rvps7">
    <w:name w:val="rvps7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17:00Z</dcterms:created>
  <dc:creator>User</dc:creator>
  <dc:description/>
  <cp:keywords/>
  <dc:language>en-US</dc:language>
  <cp:lastModifiedBy>Кушнир Сніжана Олегівна</cp:lastModifiedBy>
  <cp:lastPrinted>2018-09-04T15:27:00Z</cp:lastPrinted>
  <dcterms:modified xsi:type="dcterms:W3CDTF">2019-05-03T07:17:00Z</dcterms:modified>
  <cp:revision>2</cp:revision>
  <dc:subject/>
  <dc:title>проект</dc:title>
</cp:coreProperties>
</file>