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 xml:space="preserve">Про надання дозволу на розроблення </w:t>
      </w:r>
      <w:r>
        <w:rPr>
          <w:b/>
          <w:sz w:val="28"/>
          <w:szCs w:val="28"/>
          <w:lang w:val="uk-UA"/>
        </w:rPr>
        <w:t>проекту землеустрою щодо відведення земельної ділянки в оренд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19, 79-1, 83, 122, 123, 134 Земельного кодексу України, враховуючи витяг з Державного реєстру речових прав на нерухоме майно про реєстрацію іншого речового права від 04 вересня 2018 року               № 136530024, номер запису про інше речове право 27763539, та клопотання товариства з обмеженою відповідальністю «ЕНЕРГО-СФЕРА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віл товариству з обмеженою відповідальністю «ЕНЕРГО-СФЕРА» на розроблення проекту землеустрою щодо відведення земельної ділянки орієнтовною площею 38,0 га за рахунок земель державної власності промисловості, транспорту, зв’язку, енергетики, оборони та іншого призна-чення на території Соболівської сільської ради Теплицького району, за межами населеного пункту, для розміщення, будівництва, експлуатації та обслуговування об’єктів енергогенеруючих підприємств, установ і організацій (будівництва електростанції з використанням енергії сонця).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ru-RU"/>
        </w:rPr>
        <w:t xml:space="preserve">     Товариству з обмеженою відповідальністю «ЕНЕРГО-СФЕРА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проект землеустрою щодо відведення земельної ділянки проектній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ої ділянки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22/2019 03:33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44:00Z</dcterms:created>
  <dc:creator>Землемер</dc:creator>
  <dc:description/>
  <cp:keywords/>
  <dc:language>en-US</dc:language>
  <cp:lastModifiedBy>Кушнир Сніжана Олегівна</cp:lastModifiedBy>
  <cp:lastPrinted>2019-04-22T15:33:00Z</cp:lastPrinted>
  <dcterms:modified xsi:type="dcterms:W3CDTF">2019-04-26T09:44:00Z</dcterms:modified>
  <cp:revision>2</cp:revision>
  <dc:subject/>
  <dc:title>Про попереднє погодження</dc:title>
</cp:coreProperties>
</file>