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spacing w:lineRule="auto" w:line="240" w:before="0" w:after="0"/>
        <w:jc w:val="center"/>
        <w:rPr>
          <w:rFonts w:ascii="Times New Roman CYR" w:hAnsi="Times New Roman CYR" w:eastAsia="Times New Roman" w:cs="Times New Roman CYR"/>
          <w:sz w:val="28"/>
          <w:szCs w:val="20"/>
          <w:lang w:eastAsia="ru-RU"/>
        </w:rPr>
      </w:pPr>
      <w:r>
        <w:rPr>
          <w:rFonts w:eastAsia="Times New Roman" w:cs="Times New Roman CYR" w:ascii="Times New Roman CYR" w:hAnsi="Times New Roman CYR"/>
          <w:sz w:val="20"/>
          <w:szCs w:val="20"/>
          <w:lang w:eastAsia="ru-RU"/>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jc w:val="center"/>
        <w:rPr>
          <w:rFonts w:ascii="Times New Roman CYR" w:hAnsi="Times New Roman CYR" w:eastAsia="Times New Roman" w:cs="Times New Roman CYR"/>
          <w:b/>
          <w:b/>
          <w:sz w:val="28"/>
          <w:szCs w:val="28"/>
          <w:lang w:eastAsia="ru-RU"/>
        </w:rPr>
      </w:pPr>
      <w:r>
        <w:rPr>
          <w:rFonts w:eastAsia="Times New Roman" w:cs="Times New Roman CYR" w:ascii="Times New Roman CYR" w:hAnsi="Times New Roman CYR"/>
          <w:b/>
          <w:sz w:val="28"/>
          <w:szCs w:val="28"/>
          <w:lang w:eastAsia="ru-RU"/>
        </w:rPr>
        <w:t>ВІННИЦЬКА ОБЛАСНА ДЕРЖАВНА АДМІНІСТРАЦІЯ</w:t>
      </w:r>
    </w:p>
    <w:p>
      <w:pPr>
        <w:pStyle w:val="Normal"/>
        <w:widowControl w:val="false"/>
        <w:pBdr>
          <w:bottom w:val="thinThickSmallGap" w:sz="24" w:space="1" w:color="000080"/>
        </w:pBdr>
        <w:spacing w:lineRule="auto" w:line="240" w:before="0" w:after="0"/>
        <w:jc w:val="center"/>
        <w:rPr>
          <w:rFonts w:ascii="Times New Roman" w:hAnsi="Times New Roman" w:eastAsia="Times New Roman" w:cs="Times New Roman"/>
          <w:b/>
          <w:b/>
          <w:sz w:val="4"/>
          <w:szCs w:val="4"/>
          <w:lang w:val="ru-RU" w:eastAsia="ru-RU"/>
        </w:rPr>
      </w:pPr>
      <w:r>
        <w:rPr>
          <w:rFonts w:eastAsia="Times New Roman" w:cs="Times New Roman" w:ascii="Times New Roman" w:hAnsi="Times New Roman"/>
          <w:b/>
          <w:sz w:val="4"/>
          <w:szCs w:val="4"/>
          <w:lang w:val="ru-RU" w:eastAsia="ru-RU"/>
        </w:rPr>
      </w:r>
    </w:p>
    <w:p>
      <w:pPr>
        <w:pStyle w:val="Normal"/>
        <w:widowControl w:val="false"/>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     </w:t>
      </w:r>
      <w:r>
        <w:rPr>
          <w:rFonts w:eastAsia="Times New Roman" w:cs="Times New Roman" w:ascii="Times New Roman" w:hAnsi="Times New Roman"/>
          <w:b/>
          <w:sz w:val="36"/>
          <w:szCs w:val="36"/>
          <w:lang w:eastAsia="ru-RU"/>
        </w:rPr>
        <w:t>РОЗПОРЯДЖЕННЯ</w:t>
      </w:r>
    </w:p>
    <w:p>
      <w:pPr>
        <w:pStyle w:val="Normal"/>
        <w:widowControl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05 вересня 2019 року</w:t>
            </w:r>
          </w:p>
        </w:tc>
        <w:tc>
          <w:tcPr>
            <w:tcW w:w="3581" w:type="dxa"/>
            <w:tcBorders/>
          </w:tcPr>
          <w:p>
            <w:pPr>
              <w:pStyle w:val="Normal"/>
              <w:widowControl w:val="false"/>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Вінниця</w:t>
            </w:r>
          </w:p>
        </w:tc>
        <w:tc>
          <w:tcPr>
            <w:tcW w:w="3190" w:type="dxa"/>
            <w:tcBorders/>
          </w:tcPr>
          <w:p>
            <w:pPr>
              <w:pStyle w:val="Normal"/>
              <w:widowControl w:val="false"/>
              <w:spacing w:lineRule="auto" w:line="240" w:before="0" w:after="0"/>
              <w:ind w:left="466"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686</w:t>
            </w:r>
          </w:p>
        </w:tc>
      </w:tr>
    </w:tbl>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pPr>
      <w:r>
        <w:rPr>
          <w:rFonts w:cs="Times New Roman" w:ascii="Times New Roman" w:hAnsi="Times New Roman"/>
          <w:b/>
          <w:bCs/>
          <w:sz w:val="28"/>
          <w:szCs w:val="28"/>
        </w:rPr>
        <w:t xml:space="preserve">Про </w:t>
      </w:r>
      <w:r>
        <w:rPr>
          <w:rFonts w:cs="Times New Roman" w:ascii="Times New Roman" w:hAnsi="Times New Roman"/>
          <w:b/>
          <w:bCs/>
          <w:kern w:val="2"/>
          <w:sz w:val="28"/>
          <w:szCs w:val="28"/>
        </w:rPr>
        <w:t xml:space="preserve">утворення </w:t>
      </w:r>
      <w:r>
        <w:rPr>
          <w:rFonts w:eastAsia="Times New Roman" w:cs="Times New Roman" w:ascii="Times New Roman" w:hAnsi="Times New Roman"/>
          <w:b/>
          <w:bCs/>
          <w:color w:val="000000"/>
          <w:sz w:val="28"/>
          <w:szCs w:val="28"/>
          <w:lang w:eastAsia="uk-UA"/>
        </w:rPr>
        <w:t>управління розвитку територій та інфраструктури</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bCs/>
          <w:color w:val="000000"/>
          <w:sz w:val="28"/>
          <w:szCs w:val="28"/>
          <w:lang w:eastAsia="uk-UA"/>
        </w:rPr>
        <w:t>Вінницької обласної державної адміністрації</w:t>
      </w:r>
    </w:p>
    <w:p>
      <w:pPr>
        <w:pStyle w:val="Normal"/>
        <w:spacing w:lineRule="auto" w:line="240" w:before="0" w:after="0"/>
        <w:ind w:firstLine="567"/>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TextBodyIndent"/>
        <w:tabs>
          <w:tab w:val="clear" w:pos="708"/>
        </w:tabs>
        <w:ind w:left="0" w:firstLine="567"/>
        <w:rPr/>
      </w:pPr>
      <w:r>
        <w:rPr/>
        <w:t xml:space="preserve">Відповідно до статей 5, 47 Закону України «Про місцеві державні адміністрації», </w:t>
      </w:r>
      <w:r>
        <w:rPr>
          <w:szCs w:val="28"/>
        </w:rPr>
        <w:t xml:space="preserve"> постанов Кабінету Міністрів Україн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w:t>
      </w:r>
      <w:r>
        <w:rPr/>
        <w:t>,</w:t>
      </w:r>
      <w:r>
        <w:rPr>
          <w:szCs w:val="28"/>
        </w:rPr>
        <w:t xml:space="preserve"> від 26 вересня 2012 року № 887 «Про затвердження Типового положення про структурний підрозділ місцевої державної адміністр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7"/>
        <w:jc w:val="both"/>
        <w:rPr/>
      </w:pPr>
      <w:r>
        <w:rPr>
          <w:rFonts w:cs="Times New Roman" w:ascii="Times New Roman" w:hAnsi="Times New Roman"/>
          <w:sz w:val="28"/>
          <w:szCs w:val="28"/>
        </w:rPr>
        <w:t>1. Утворити</w:t>
      </w:r>
      <w:r>
        <w:rPr>
          <w:rFonts w:cs="Times New Roman" w:ascii="Times New Roman" w:hAnsi="Times New Roman"/>
          <w:bCs/>
          <w:sz w:val="28"/>
          <w:szCs w:val="28"/>
        </w:rPr>
        <w:t xml:space="preserve"> </w:t>
      </w:r>
      <w:r>
        <w:rPr>
          <w:rFonts w:eastAsia="Times New Roman" w:cs="Times New Roman" w:ascii="Times New Roman" w:hAnsi="Times New Roman"/>
          <w:bCs/>
          <w:color w:val="000000"/>
          <w:sz w:val="28"/>
          <w:szCs w:val="28"/>
          <w:lang w:eastAsia="uk-UA"/>
        </w:rPr>
        <w:t>управління розвитку територій та інфраструктури Вінницької обласної державної адміністрації</w:t>
      </w:r>
      <w:r>
        <w:rPr>
          <w:rFonts w:cs="Times New Roman" w:ascii="Times New Roman" w:hAnsi="Times New Roman"/>
          <w:bCs/>
          <w:sz w:val="28"/>
          <w:szCs w:val="28"/>
        </w:rPr>
        <w:t>, як юридичну особу публічного права.</w:t>
      </w:r>
    </w:p>
    <w:p>
      <w:pPr>
        <w:pStyle w:val="Normal"/>
        <w:spacing w:lineRule="auto" w:line="240" w:before="0" w:after="0"/>
        <w:ind w:firstLine="567"/>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Затвердити Положення про </w:t>
      </w:r>
      <w:r>
        <w:rPr>
          <w:rFonts w:eastAsia="Times New Roman" w:cs="Times New Roman" w:ascii="Times New Roman" w:hAnsi="Times New Roman"/>
          <w:bCs/>
          <w:color w:val="000000"/>
          <w:sz w:val="28"/>
          <w:szCs w:val="28"/>
          <w:lang w:eastAsia="uk-UA"/>
        </w:rPr>
        <w:t>управління розвитку територій та інфраструктури Вінницької обласної державної адміністрації</w:t>
      </w:r>
      <w:r>
        <w:rPr>
          <w:rFonts w:cs="Times New Roman" w:ascii="Times New Roman" w:hAnsi="Times New Roman"/>
          <w:sz w:val="28"/>
          <w:szCs w:val="28"/>
        </w:rPr>
        <w:t>, що додає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3. Контроль за виконанням цього розпорядження залишаю за собою.</w:t>
      </w:r>
    </w:p>
    <w:p>
      <w:pPr>
        <w:pStyle w:val="Normal"/>
        <w:tabs>
          <w:tab w:val="clear" w:pos="708"/>
          <w:tab w:val="left" w:pos="940" w:leader="none"/>
        </w:tabs>
        <w:spacing w:lineRule="auto" w:line="240" w:before="0" w:after="0"/>
        <w:ind w:firstLine="90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40" w:leader="none"/>
        </w:tabs>
        <w:spacing w:lineRule="auto" w:line="240" w:before="0" w:after="0"/>
        <w:ind w:firstLine="90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олова обласної державної </w:t>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адміністрації                                                                   Валерій КОРОВІЙ</w:t>
      </w:r>
    </w:p>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exact" w:line="22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exact" w:line="22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exact" w:line="220" w:before="0" w:after="0"/>
        <w:ind w:firstLine="709"/>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r>
    </w:p>
    <w:p>
      <w:pPr>
        <w:pStyle w:val="Normal"/>
        <w:shd w:fill="FFFFFF" w:val="clear"/>
        <w:spacing w:lineRule="auto" w:line="240" w:before="0" w:after="0"/>
        <w:ind w:left="4956" w:firstLine="709"/>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r>
    </w:p>
    <w:p>
      <w:pPr>
        <w:pStyle w:val="Normal"/>
        <w:shd w:fill="FFFFFF" w:val="clear"/>
        <w:spacing w:lineRule="auto" w:line="240" w:before="0" w:after="0"/>
        <w:ind w:left="4956"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left="4956"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left="4956"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left="4956"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left="4956"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left="4956"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left="4956"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left="4956"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left="4956"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left="4956"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left="4956"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ТВЕРДЖЕНО</w:t>
      </w:r>
    </w:p>
    <w:p>
      <w:pPr>
        <w:pStyle w:val="Normal"/>
        <w:shd w:fill="FFFFFF" w:val="clear"/>
        <w:spacing w:lineRule="auto" w:line="240" w:before="0" w:after="0"/>
        <w:ind w:left="4956"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озпорядження голови</w:t>
      </w:r>
    </w:p>
    <w:p>
      <w:pPr>
        <w:pStyle w:val="Normal"/>
        <w:shd w:fill="FFFFFF" w:val="clear"/>
        <w:spacing w:lineRule="auto" w:line="240" w:before="0" w:after="0"/>
        <w:ind w:left="4956"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облдержадміністрації</w:t>
      </w:r>
    </w:p>
    <w:p>
      <w:pPr>
        <w:pStyle w:val="Normal"/>
        <w:shd w:fill="FFFFFF" w:val="clear"/>
        <w:spacing w:lineRule="auto" w:line="240" w:before="0" w:after="0"/>
        <w:ind w:left="4956" w:firstLine="709"/>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05 </w:t>
      </w:r>
      <w:r>
        <w:rPr>
          <w:rFonts w:eastAsia="Times New Roman" w:cs="Times New Roman" w:ascii="Times New Roman" w:hAnsi="Times New Roman"/>
          <w:color w:val="000000"/>
          <w:sz w:val="28"/>
          <w:szCs w:val="28"/>
          <w:lang w:val="ru-RU" w:eastAsia="uk-UA"/>
        </w:rPr>
        <w:t xml:space="preserve">вересня </w:t>
      </w:r>
      <w:r>
        <w:rPr>
          <w:rFonts w:eastAsia="Times New Roman" w:cs="Times New Roman" w:ascii="Times New Roman" w:hAnsi="Times New Roman"/>
          <w:color w:val="000000"/>
          <w:sz w:val="28"/>
          <w:szCs w:val="28"/>
          <w:lang w:eastAsia="uk-UA"/>
        </w:rPr>
        <w:t>2019 року №</w:t>
      </w:r>
      <w:r>
        <w:rPr>
          <w:rFonts w:eastAsia="Times New Roman" w:cs="Times New Roman" w:ascii="Times New Roman" w:hAnsi="Times New Roman"/>
          <w:color w:val="000000"/>
          <w:sz w:val="28"/>
          <w:szCs w:val="28"/>
          <w:lang w:val="ru-RU" w:eastAsia="uk-UA"/>
        </w:rPr>
        <w:t xml:space="preserve"> 686</w:t>
      </w:r>
    </w:p>
    <w:p>
      <w:pPr>
        <w:pStyle w:val="Normal"/>
        <w:shd w:fill="FFFFFF" w:val="clear"/>
        <w:spacing w:lineRule="auto" w:line="240" w:before="0" w:after="0"/>
        <w:jc w:val="center"/>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П О Л О Ж Е Н Н Я</w:t>
      </w:r>
    </w:p>
    <w:p>
      <w:pPr>
        <w:pStyle w:val="Normal"/>
        <w:shd w:fill="FFFFFF" w:val="clear"/>
        <w:spacing w:lineRule="auto" w:line="240" w:before="0" w:after="0"/>
        <w:jc w:val="center"/>
        <w:rPr/>
      </w:pPr>
      <w:r>
        <w:rPr>
          <w:rFonts w:eastAsia="Times New Roman" w:cs="Times New Roman" w:ascii="Times New Roman" w:hAnsi="Times New Roman"/>
          <w:b/>
          <w:bCs/>
          <w:color w:val="000000"/>
          <w:sz w:val="28"/>
          <w:szCs w:val="28"/>
          <w:lang w:eastAsia="uk-UA"/>
        </w:rPr>
        <w:t>про управління розвитку територій та інфраструктури</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Вінницької обласної державної адміністрації</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uk-UA"/>
        </w:rPr>
        <w:t>1. Управління розвитку територій та інфраструктури Вінницької обласної державної адміністрації (далі – управління) є структурним підрозділом Вінницької обласної державної адміністрації, що утворюється головою облдерж-адміністрації.</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uk-UA"/>
        </w:rPr>
        <w:t>Управління підзвітне та підконтрольне голові облдержадміністрації, Міністерству розвитку громад та територій України, Міністерству енергетики та захисту довкілля України, Міністерству інфраструктури Україн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uk-UA"/>
        </w:rPr>
        <w:t>2. Управління у своїй діяльності керується Конституцією та законами України, актами Президента України, Кабінету Міністрів України, наказами Міністерства розвитку громад та територій України, Міністерства енергетики та захисту довкілля України, Міністерства інфраструктури України, Національної комісії, що здійснює державне регулювання у сферах енергетики та комунальних послуг, Державного агентства з енергоефективності та енергозбереження України, Національної комісії, що здійснює державне регулювання у сфері зв’язку та інформатизації, інших центральних органів виконавчої влади, розпорядженнями голови облдержадміністрації, а також цим Положенням.</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uk-UA"/>
        </w:rPr>
        <w:t>3. Повне найменування управління – управління розвитку територій та інфраструктури Вінницької обласної державної адміністрації.</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uk-UA"/>
        </w:rPr>
        <w:t>Скорочене найменування – управління розвитку територій та інфраструктури облдержадміністрації.</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 Основними завданнями управління є:</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 забезпечення реалізації державної політики у сфері житлово-комунального господарства, паливно-енергетичного комплексу, енерго-збереження, благоустрою населених пунктів, поводження з побутовими відходами, поховання, зв'язку, діяльності курорт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організація роботи щодо розроблення і здійснення заходів для покращення інвестиційного та інноваційного клімату в області в сфері житлово-комунального господарства, паливно-енергетичного комплексу, енергозбереження, благоустрою населених пунктів, поводження з побутовими відходами, поховання, зв'язку, діяльності курорт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організація роботи щодо визначення поточної та перспективної потреби у послугах та роботах, що надаються та виконуються підприємствами галузей житлово-комунального господарства, паливно-енергетичного комплексу, зв’язку, діяльності курорт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 організація роботи щодо налагодження міжрегіональних економічних зв’язків та взаємодії між підприємствами галузей житлово-комунального господарства, паливно-енергетичного комплексу, енергозбереження, зв’язку, курортів та споживачами їх послуг;</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5) організація роботи з надання пропозицій, розроблення та виконання програм економічного і соціального розвитку регіону, державних та регіональних програм розвитку у відповідних галузях, нормативно-правових актів щодо стратегічного планування розвитку житлово-комунального господарства, паливно-енергетичного комплексу, енергозбереження, зв’язку, діяльності курорт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6) здійснення аналізу стану і тенденцій розвитку сфер житлово-комунального господарства, паливно-енергетичного комплексу, енерго-збереження, благоустрою населених пунктів, поводження з побутовими відходами, поховання, зв’язку, діяльності курортів, для формування напрямів інвестиційної політики області;</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7) підготовка пропозицій щодо реформування і розвитку сфер житлово-комунального господарства, паливно-енергетичного комплексу, енерго-збереження, благоустрою населених пунктів, поводження з побутовими відходами, поховання, зв'язку, діяльності курортів, спрямованих на виконання законів, актів Президента України та Кабінету Міністрів України, та забезпечення здійснення заходів для їх реалізації;</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uk-UA"/>
        </w:rPr>
        <w:t xml:space="preserve">8) взяття участі у підготовці відповідних інформаційних матеріалів з питань, що належать до компетенції </w:t>
      </w:r>
      <w:r>
        <w:rPr>
          <w:rFonts w:eastAsia="Times New Roman" w:cs="Times New Roman" w:ascii="Times New Roman" w:hAnsi="Times New Roman"/>
          <w:sz w:val="28"/>
          <w:szCs w:val="28"/>
          <w:lang w:eastAsia="uk-UA"/>
        </w:rPr>
        <w:t>управлі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9) розробка проектів нормативно-правових актів в сферах житлово-комунального господарства, паливно-енергетичного комплексу, енерго-збереження, благоустрою населених пунктів, поводження з побутовими відходами, поховання, зв’язку, діяльності курортів, у законодавчо визначених випадках;</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0) сприяння розвитку науки, впровадженню нових технологій, підвищенню технічного рівня надання житлово-комунальних та інших видів послуг, підвищення їх якості та конкурентоспроможності;</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1) виконання окремих функцій органу управління підприємств, установ та організацій, які є спільною власністю територіальних громад області, згідно наданих повноважень;</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2) спрямування та контроль роботи відповідних структурних підрозділів райдержадміністрацій;</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3) методологічна допомога та координація діяльності роботи підприємств, установ та організацій житлово-комунального господарства, паливно-енергетичного комплексу, енергозбереження, благоустрою населених пунктів, поводження з побутовими відходами, поховання, зв'язку, курорт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4) внесення в установленому порядку пропозицій щодо вдосконалення системи обліку, звітності та державної статистики у сфері житлово-комунального господарства, паливно-енергетичного комплексу, енерго-збереження, благоустрою населених пунктів, поводження з побутовими відходами, поховання, зв'язку, діяльності курорт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5) забезпечення методичного керівництва нормування та погодження загальновиробничих норм питомих витрат паливно-енергетичних ресурсів підприємствам, установам та організаціям усіх форм власності;</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6) вирішення інших питань у сфері житлово-комунального господарства, паливно-енергетичного комплексу, енергозбереження, благоустрою населених пунктів, поводження з побутовими відходами, поховання, зв'язку, діяльності курорт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7) взаємодія з Міністерством регіонального розвитку, будівництва та житлово-комунального господарства України, Міністерством енергетики та вугільної промисловості України, Міністерством інфраструктури України з питань координації роботи житлово-комунального господарства, паливно-енергетичного комплексу, зв'язку, діяльності курорт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uk-UA"/>
        </w:rPr>
        <w:t>5. Управління</w:t>
      </w:r>
      <w:r>
        <w:rPr>
          <w:rFonts w:eastAsia="Times New Roman" w:cs="Times New Roman" w:ascii="Times New Roman" w:hAnsi="Times New Roman"/>
          <w:color w:val="000000"/>
          <w:sz w:val="28"/>
          <w:szCs w:val="28"/>
          <w:shd w:fill="FFFFFF" w:val="clear"/>
          <w:lang w:eastAsia="uk-UA"/>
        </w:rPr>
        <w:t xml:space="preserve"> відповідно до покладених на нього завдань:</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shd w:fill="FFFFFF" w:val="clear"/>
          <w:lang w:eastAsia="uk-UA"/>
        </w:rPr>
      </w:pPr>
      <w:r>
        <w:rPr>
          <w:rFonts w:eastAsia="Times New Roman" w:cs="Times New Roman" w:ascii="Times New Roman" w:hAnsi="Times New Roman"/>
          <w:color w:val="000000"/>
          <w:sz w:val="28"/>
          <w:szCs w:val="28"/>
          <w:shd w:fill="FFFFFF" w:val="clear"/>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 організовує виконання Конституції і законів України, актів Президента України, Кабінету Міністрів України, наказів профільних міністерств, інших центральних органів виконавчої влади та здійснює контроль за їх реалізацією;</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проводить інвестиційну політику у сфері будівництва, реконструкції, модернізації, капітального та поточного ремонтів об'єктів житлово-комунального, паливно-енергетичного комплексу, зв’язку, діяльності курортів у разі покладання на нього функції замовника;</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забезпечує у межах своїх повноважень захист прав і законних інтересів фізичних та юридичних осіб;</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 відповідно до визначених галузевих повноважень надає адміністративні послуг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5)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6) аналізує стан та тенденції розвитку у галузях житлово-комунального господарства, енергетики, зв'язку, діяльності курортів у межах області та вживає заходів до усунення недолік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7) бере участь у підготовці пропозицій до проектів обласного бюджету, програм соціально-економічного та культурного розвитку області;</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8) забезпечує у межах своїх повноважень розроблення пропозицій до проекту Програми діяльності Кабінету Міністрів України та участі у їх виконанні;</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9) забезпечує в межах повноважень ефективне і цільове використання бюджетних кошт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0) бере участь у підготовці заходів щодо регіонального розвитку;</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1) розробляє проекти розпоряджень голови облдержадміністрації, у визначених законом випадках – проекти нормативно-правових актів з питань реалізації наданих повноважень;</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2) бере участь у погодженні проектів нормативно-правових актів, розроблених іншими органами виконавчої влад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3) бере участь у розробленні проектів розпоряджень голови облдержадміністрації, проектів нормативно-правових актів, головними розробниками яких є інші структурні підрозділи облдержадміністрації;</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4) бере участь у підготовці звітів голови облдержадміністрації для їх розгляду на сесії обласної Рад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5) готує самостійно або разом з іншими структурними підрозділами інформаційні та аналітичні матеріали для подання голові облдержадміністрації;</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6) забезпечує в межах повноважень здійснення заходів щодо запобігання корупції;</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7)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8) розглядає в установленому законодавством порядку звернення громадян;</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9) опрацьовує запити і звернення народних депутатів України та депутатів місцевих рад;</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0) забезпечує доступ до публічної інформації, розпорядником якої воно є;</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1) постійно інформує населення про стан здійснення визначених законом повноважень;</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2)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3) здійснює повноваження, делеговані обласною Радою облдержадміністрації, відповідно до встановленого порядку;</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4)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5) організовує роботу з укомплектування, зберігання, обліку та використання архівних документ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6) забезпечує у межах своїх повноважень реалізацію державної політики стосовно захисту інформації з обмеженим доступом;</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7) бере участь у вирішенні, відповідно до законодавства, колективних трудових спорів (конфлікт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8) забезпечує захист персональних даних;</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9) вносить облдержадміністрації пропозиції щодо утворення, ліквідації та реорганізації юридичних осіб у відповідних сферах управлі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0) здійснює інші передбачені законом повноваження, в тому числі галузеві;</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1) у сфері житлово-комунального господарства:</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ує дотримання вимог законодавства у цій сфері;</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озробляє і реалізує регіональні програми, приймає участь у розробленні, реалізації та фінансуванні державних програм у цій сфері;</w:t>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творює та підтримує конкурентне середовище при виробленні та наданні житлово-комунальних послуг, забезпечує контроль у сфері діяльності природних монополій в межах своїх повноважень;</w:t>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прияє функціонуванню підприємств, установ та організацій, що виробляють, виконують та/або надають житлово-комунальні послуги, на умовах самофінансування, досягнення рівня економічно обґрунтованих витрат на виробництво таких послуг;</w:t>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заємодіє з органами місцевого самоврядування з питань надання житлово-комунальних послуг та регулювання цін/тарифів у межах свої повноважень;</w:t>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оводить моніторинг цін/тарифів на житлово-комунальні послуги та стану розрахунків за надані житлово-комунальні послуги;</w:t>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живає заходів щодо дотримання встановлених стандартів, нормативів, норм, порядків і правил щодо кількості та якості житлово-комунальних послуг;</w:t>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дійснює моніторинг стану оснащеності вузлами комерційного обліку споживачів послуг з постачання теплової енергії, постачання гарячої води, централізованого водопостача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еалізує державну політику з питань формування й утримання житлового фонду гуртожитк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еалізує державну політику з питань формування й утримання житлового фонду соціального призначе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озглядає спільно з органами місцевого самоврядування питання щодо передачі у комунальну власність державного майна, в тому числі житлового фонду, який знаходиться у повному господарському віданні або оперативному управлінні державних підприємств, організацій та устано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бере участь у роботі комісій із забезпечення реалізації житлових прав мешканців гуртожитків для досудового вирішення спор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ує реалізацію повноважень облдержадміністрації щодо здійснення контролю за виконанням місцевих програм реконструкції, заміни житлового фонду;</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дійснює аналіз стану сфери житлового господарства;</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дійснює заходи щодо ведення Єдиного державного реєстру громадян, які потребують поліпшення житлових умо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ує реалізацію повноважень облдержадміністрації щодо здійснення контролю делегованих повноважень в частині дотримання чинного законодавства з питань ведення квартирного обліку громадян, що потребують поліпшення житлових умо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2) у сфері теплопостача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озробляє і реалізує обласні програми та бере участь у розробленні і реалізації державних цільових програм у цій сфері;</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організовує контроль за здійсненням заходів, спрямованих на забезпечення сталої роботи об’єктів житлового господарства в осінньо-зимовий період, а також в умовах виникнення стихійного лиха, аварій, катастроф і ліквідації їх наслідків, здійснює моніторинг підготовки об’єктів житлового господарства до роботи в осінньо-зимовий період;</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огоджує діяльність у сфері теплопостачання з органами місцевого самоврядування та Міністерством регіонального розвитку, будівництва та житлово-комунального господарства Україн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ує виконання правил і норм у сфері теплопостачання;</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uk-UA"/>
        </w:rPr>
        <w:t>забезпечує реалізацію повноважень облдержадміністрації щодо здійснення контролю за забезпеченням споживачів міст та інших населених пунктів тепловою енергією;</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ує реалізацію повноважень облдержадміністрації щодо ліцензування господарської діяльності з виробництва теплової енергії, транспортування теплової енергії магістральними і місцевими (розподільчими) тепловими мережами та постачання теплової енергії, крім виробництва, транспортування та постачання теплової енергії за нерегульованим тарифом;</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рішує інші питання у сфері теплопостачання відповідно до компетенції та законів Україн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3) у сферах енергетики, енергозбереження, енергоефективності та зв'язку:</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бере участь у розробленні та виконанні державних і регіональних програм підвищення енергоефективності та енергозбереже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дійснює аналіз стану паливно-енергетичного комплексу, сфер енергозбереження, енергоефективності та зв'язку;</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бере участь у розробленні планів розвитку систем розподілу і постачання електричної енергії та природного газу на підпорядкованій  території;</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прияє зменшенню обсягу технологічних витрат і невиробничих втрат енергоресурсів у результаті модернізації обладнання, впровадження сучасних енергоефективних технологій, удосконалення системи державного управління та популяризації енергоефективності;</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ує реалізацію повноважень облдержадміністрації щодо здійснення моніторингу стану розрахунків за спожиті енергоносії;</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прияє впровадженню систем енергетичного менеджменту та енергомоніторингу  в бюджетних  та комунальних установах;</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рішує інші питання у сферах енергетики, енергозбереження, енергоефективності та зв'язку відповідно до компетенції та законів Україн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4) у сфері питної води, питного водопостачання та водовідведе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озробляє і реалізує місцеві програми у сфері питної води, питного водопостачання та водовідведення, бере участь у розробленні і реалізації державних та регіональних програм у цій сфері;</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ує реалізацію повноважень облдержадміністрації щодо здійснення контролю за виконанням установлених у цій сфері правил і норм;</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ініціює перед відповідними органами питання щодо прийняття рішення про обмеження, тимчасову заборону (зупинення) діяльності підприємств, установ, організацій у разі порушення ними вимог законодавства у сфері питної води, питного водопостачання та водовідведе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ує виконання правил і норм користування системами питного водопостачання та централізованого водовідведення, дотримання режиму зон санітарної охорони джерел та об'єктів централізованого питного водопостачання, санітарно-захисних зон об’єктів водовідведе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ує дотримання правил користування водозабірними спорудами, призначеними для задоволення потреб споживачів у питній воді, обмеження або заборону використання питної води для промислових потреб, відповідає за належне забезпечення жителів міст, інших населених пунктів питною водою, кількість та якість якої повинні відповідати нормативним вимогам, відповідає за належне забезпечення населення системами водовідведе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озробляє та реалізує проекти зон санітарної охорони джерел та об'єктів централізованого питного водопостачання та санітарно-захисних зон об’єктів централізованого водовідведе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ує реалізацію повноважень облдержадміністрації щодо ліцензування господарської діяльності з централізованого водопостачання та водовідведення, крім централізованого водопостачання та водовідведення за нерегульованим тарифом;</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рішує інші питання у сферах питної води, питного водопостачання та водовідведення відповідно до компетенції та законів Україн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5) у сферах благоустрою населених пунктів, поводження з побутовими відходами, галузі похова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бере участь у розробленні та виконанні державних і регіональних програм благоустрою населених пунктів, регіональних та  місцевих програм поводження з відходам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бере участь у проведенні щорічного Всеукраїнського конкурсу «Населений пункт найкращого благоустрою і підтримки громадського порядку»;</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ує інформування населення про здійснення заходів з благоустрою територій населених пункт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дійснює аналіз стану сфер благоустрою населених пунктів, поводження з побутовими відходами, галузі поховання;</w:t>
      </w:r>
    </w:p>
    <w:p>
      <w:pPr>
        <w:pStyle w:val="Rvps2"/>
        <w:shd w:fill="FFFFFF" w:val="clear"/>
        <w:spacing w:before="0" w:after="0"/>
        <w:ind w:firstLine="567"/>
        <w:jc w:val="both"/>
        <w:rPr>
          <w:color w:val="000000"/>
          <w:sz w:val="28"/>
          <w:szCs w:val="28"/>
        </w:rPr>
      </w:pPr>
      <w:r>
        <w:rPr>
          <w:color w:val="000000"/>
          <w:sz w:val="28"/>
          <w:szCs w:val="28"/>
        </w:rPr>
        <w:t>забезпечує реалізацію повноважень облдержадміністрації щодо здійснення контролю за додержанням санітарних правил, державних стандартів, інших нормативних документів у сфері благоустрою територій, поводження з твердими побутовими відходами, галузі похова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взаємодіє з органами місцевого самоврядування з питань поводження з відходами, розроблення  </w:t>
      </w:r>
      <w:r>
        <w:rPr>
          <w:rFonts w:cs="Times New Roman" w:ascii="Times New Roman" w:hAnsi="Times New Roman"/>
          <w:color w:val="000000"/>
          <w:sz w:val="28"/>
          <w:szCs w:val="28"/>
          <w:shd w:fill="FFFFFF" w:val="clear"/>
        </w:rPr>
        <w:t>та затвердження схем санітарного очищення населених пункт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cs="Times New Roman" w:ascii="Times New Roman" w:hAnsi="Times New Roman"/>
          <w:color w:val="000000"/>
          <w:sz w:val="28"/>
          <w:szCs w:val="28"/>
          <w:shd w:fill="FFFFFF" w:val="clear"/>
        </w:rPr>
        <w:t>роз'яснює серед населення законодавство про відходи, сприяє створенню необхідних умов для стимулювання залучення населення до збирання і заготівлі окремих видів відходів як вторинної сировин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рішує інші питання у сферах благоустрою населених пунктів, поводження з побутовими відходами, галузі поховання відповідно до компетенції та законів Україн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6) у сфері діяльності курорт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bookmarkStart w:id="0" w:name="o219"/>
      <w:bookmarkEnd w:id="0"/>
      <w:r>
        <w:rPr>
          <w:rFonts w:eastAsia="Times New Roman" w:cs="Times New Roman" w:ascii="Times New Roman" w:hAnsi="Times New Roman"/>
          <w:color w:val="000000"/>
          <w:sz w:val="28"/>
          <w:szCs w:val="28"/>
          <w:lang w:eastAsia="uk-UA"/>
        </w:rPr>
        <w:t>бере участь у розробленні та виконанні державних і місцевих  програм розвитку курорт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прияє створенню сприятливих організаційних та економічних умов для розвитку курортно-рекреаційної індустрії;</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азом з відповідними органами бере участь у вирішенні питань про визнання місцевості курортом, установлення меж округів і зон санітарної охорони курортів і визначення їх режиму;</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прияє організації діяльності курортних закладів незалежно від форми власності, пов'язаної з використанням природних лікувальних ресурс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дійснює контроль за раціональним використанням і охороною природних лікувальних ресурсів природних територій курортів і прилеглих до них округів санітарної охорони в межах повноважень;</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ує участь у підготовці проектів затвердження режиму округів і зон санітарної (гірничо-санітарної) охорони курортів місцевого значе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рішує інші питання у сфері діяльності курортів відповідно до компетенції та законів Україн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6. Управління для здійснення повноважень та виконання завдань, що визначені, має право:</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 одержувати в установленому законодавством порядку від інших структурних підрозділів облдержадміністрації, територіальних органів міністерств, інших місцевих органів виконавчої влади, органів місцевого самоврядування, підприємств, установ та організацій усіх форм власності та їх посадових осіб інформацію, документи і матеріали, необхідні для виконання покладених на нього завдань;</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залучати до виконання окремих робіт, участі у вивченні окремих питань спеціалістів, фахівців інших структурних підрозділів облдержадміністрації, підприємств, установ та організацій (за погодженням з їх керівниками), представників громадських об'єднань (за згодою);</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вносити в установленому порядку пропозиції щодо удосконалення роботи районних та обласної державних адміністрацій в сфері житлово-комунального господарства, паливно-енергетичного комплексу, зв'язку та курорт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5) скликати в установленому порядку наради, проводити семінари та конференції з питань, що належать до його компетенції.</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7. Управління, в установленому законодавством порядку та у межах повноважень, взаємодіє з іншими структурними підрозділами, апаратом обл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uk-UA"/>
        </w:rPr>
        <w:t>8. Управління очолює начальник, який призначається на посаду і звільняється з посади головою облдержадміністрації згідно із законодавством про державну службу за погодженням з Міністерством розвитку громад та територій України, Міністерством енергетики та захисту довкілля України, Міністерством інфраструктури України в установленому законодавством порядку.</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Начальник управління може мати заступників, які призначаються на посаду і звільняються з посади начальником управління відповідно до законодавства про державну службу.</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9. Начальник управлі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у управлінні;</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подає на затвердження голові облдержадміністрації Положення про управлі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 планує роботу управління, вносить пропозиції щодо формування планів роботи облдержадміністрації;</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5) вживає заходів щодо удосконалення організації та підвищення ефективності роботи управлі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6) звітує перед головою облдержадміністрації про виконання покладених на управління завдань та затверджених планів робот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7) може входити до складу колегії відповідної місцевої державної адміністрації;</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8)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9) може брати участь у засіданнях органів місцевого самоврядува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0) представляє інтереси управління у взаємовідносинах з іншими структурними підрозділами обл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держадміністрації;</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1) видає, в межах своїх повноважень, накази, організовує контроль за їх виконанням.</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Накази нормативно-правового характеру, які зачіпають права, свободи та законі інтереси громадян або мають міжвідомчий характер, підлягають державній реєстрації в Головному територіальному управлінні юстиції у Вінницькій області;</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2) подає на затвердження голови облдерж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3) розпоряджається коштами у межах затвердженого головою облдержадміністрації кошторису управлі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4) призначає на посаду і звільняє з посади працівників управлі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5) організовує роботу з підвищення рівня професійної компетентності державних службовців управлі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6) погоджує призначення на посаду і звільнення з посади начальників галузевих управлінь (відділів) райдержадміністрацій, керівників галузевих підприємств, установ та організацій, що є об'єктами спільної комунальної власності територіальних громад області;</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7) скасовує накази начальників галузевих структурних підрозділів районних державних адміністрацій, що суперечать законодавству та актам органів виконавчої влади вищого рів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8) проводить особистий прийом громадян з питань, що належать до повноважень управлі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9) забезпечує дотримання працівниками управління правил внутрішнього трудового розпорядку та виконавської дисциплін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uk-UA"/>
        </w:rPr>
        <w:t xml:space="preserve">20) </w:t>
      </w:r>
      <w:r>
        <w:rPr>
          <w:rFonts w:cs="Times New Roman" w:ascii="Times New Roman" w:hAnsi="Times New Roman"/>
          <w:sz w:val="28"/>
          <w:szCs w:val="28"/>
        </w:rPr>
        <w:t>здійснює в управлінні визначені Законом України «Про державну службу» повноваження керівника державної служби</w:t>
      </w:r>
      <w:r>
        <w:rPr>
          <w:rFonts w:eastAsia="Times New Roman" w:cs="Times New Roman" w:ascii="Times New Roman" w:hAnsi="Times New Roman"/>
          <w:color w:val="000000"/>
          <w:sz w:val="28"/>
          <w:szCs w:val="28"/>
          <w:lang w:eastAsia="uk-UA"/>
        </w:rPr>
        <w:t>;</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1) здійснює інші повноваження визначені законодавством.</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0. 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держадміністрації, Міністерством регіонального розвитку, будівництва та житлово-комунального господарства України, Міністерством енергетики та вугільної промисловості України, Міністерством інфраструктури Україн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1. Для погодженого вирішення питань, що належать до компетенції управління, утворюється колегія у складі начальника управління (голова колегії) та заступників начальника управління, а також інших його працівників. До складу колегії можуть входити керівники інших структурних підрозділів облдержадміністрації, райдержадміністрацій, виконкомів міських рад міст обласного значення. Склад колегії затверджується головою облдерж-адміністрації за поданням начальника управління. Рішення колегії проводяться в життя наказами начальника управлі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2. Для реалізації основних напрямів діяльності управління, розгляду наукових рекомендацій і пропозицій та вирішення інших питань можуть утворюватися наукові ради і комісії. Склад наукових рад і комісій та положення про них затверджує начальник управлі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uk-UA"/>
        </w:rPr>
        <w:t>13. Граничну чисельність, фонд оплати праці працівників управління</w:t>
      </w:r>
      <w:r>
        <w:rPr>
          <w:rFonts w:eastAsia="Times New Roman" w:cs="Times New Roman" w:ascii="Times New Roman" w:hAnsi="Times New Roman"/>
          <w:color w:val="FF0000"/>
          <w:sz w:val="28"/>
          <w:szCs w:val="28"/>
          <w:lang w:eastAsia="uk-UA"/>
        </w:rPr>
        <w:t xml:space="preserve"> </w:t>
      </w:r>
      <w:r>
        <w:rPr>
          <w:rFonts w:eastAsia="Times New Roman" w:cs="Times New Roman" w:ascii="Times New Roman" w:hAnsi="Times New Roman"/>
          <w:color w:val="000000"/>
          <w:sz w:val="28"/>
          <w:szCs w:val="28"/>
          <w:lang w:eastAsia="uk-UA"/>
        </w:rPr>
        <w:t>визначає голова облдержадміністрації у межах відповідних бюджетних призначень.</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4. Штатний розпис та кошторис управління затверджує голова облдержадміністрації за пропозицією начальника управління відповідно до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 (із змінам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5. Управління не має права розподіляти отримані доходи (прибутки) або їх частину засновнику, працівникам (крім оплати їхньої праці, нарахування єдиного соціального внеску), членам органів управління та іншим, пов’язаним з ними особам.</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6. У разі припинення управління як юридичної особи (у результаті його ліквідації, злиття, поділу, приєднання або перетворення) активи передаються одній або кільком неприбутковим організаціям відповідного виду або зараховуються до доходу бюджету.</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7.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інші відповідні штампи, власні бланки.</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а обласної державної </w:t>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міністрації                                                                   Валерій КОРОВІЙ</w:t>
      </w:r>
    </w:p>
    <w:sectPr>
      <w:headerReference w:type="default" r:id="rId3"/>
      <w:headerReference w:type="first" r:id="rId4"/>
      <w:type w:val="nextPage"/>
      <w:pgSz w:w="11906" w:h="16838"/>
      <w:pgMar w:left="1701" w:right="566" w:gutter="0" w:header="708" w:top="1135" w:footer="0" w:bottom="85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810" w:hanging="810"/>
      <w:jc w:val="both"/>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6:51:00Z</dcterms:created>
  <dc:creator>Кобзар Олександр Дмитрович</dc:creator>
  <dc:description/>
  <dc:language>en-US</dc:language>
  <cp:lastModifiedBy>Рачек Людмила Володимирівна</cp:lastModifiedBy>
  <cp:lastPrinted>2019-09-04T18:11:00Z</cp:lastPrinted>
  <dcterms:modified xsi:type="dcterms:W3CDTF">2019-09-10T06:51:00Z</dcterms:modified>
  <cp:revision>2</cp:revision>
  <dc:subject/>
  <dc:title/>
</cp:coreProperties>
</file>