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41</w:t>
      </w:r>
    </w:p>
    <w:p>
      <w:pPr>
        <w:pStyle w:val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кладання договорів оренди водних об’єктів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spacing w:lineRule="exact" w:line="300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Відповідно до статей 17, 93, 122, 124, 134 Земельного кодексу України, статті 51 Водного кодексу України, враховуючи договір оренди землі від 20 травня 2011 року № 47, зареєстрований 14 жовтня 2011 року за                            № 052220004001645 та клопотання</w:t>
      </w:r>
      <w:r>
        <w:rPr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ізичної особи-підприємця Шевченка Василя Володимировича:</w:t>
      </w:r>
    </w:p>
    <w:p>
      <w:pPr>
        <w:pStyle w:val="Normal"/>
        <w:autoSpaceDE w:val="true"/>
        <w:spacing w:lineRule="exact" w:line="3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Департаменту агропромислового розвитку, екології та природних ресурсів облдержадміністрації (Ткачук М.Ф.):</w:t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вжити заходів щодо розробки паспортів водних об’єктів та їх погодження;</w:t>
      </w:r>
    </w:p>
    <w:p>
      <w:pPr>
        <w:pStyle w:val="Normal"/>
        <w:tabs>
          <w:tab w:val="clear" w:pos="708"/>
          <w:tab w:val="left" w:pos="567" w:leader="none"/>
        </w:tabs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spacing w:lineRule="exact" w:line="300"/>
        <w:ind w:firstLine="567"/>
        <w:jc w:val="both"/>
        <w:rPr/>
      </w:pPr>
      <w:r>
        <w:rPr>
          <w:sz w:val="28"/>
          <w:szCs w:val="28"/>
          <w:lang w:eastAsia="en-US"/>
        </w:rPr>
        <w:t>2) укласти з фізичною особою-підприємцем Шевченком Василем Володи-мировичем   договори оренди водних об’єктів із земельними ділянками площею 3,3068га з кадастровим номером 0522282800:05:000:0116, площею 2,6939 га з кадастровим номером 0522282800:05:000:0115, розташованими на території Констянтинівської сільської ради Липовецького району, за межами населеного пункту, для рибогосподарських потреб, з річною орендною платою в розмірі           3 % від нормативних грошових оцінок земельних ділянок терміном на 20 років, після виготовлення та погодження паспортів водних об’єктів.</w:t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300"/>
        <w:ind w:firstLine="567"/>
        <w:jc w:val="both"/>
        <w:rPr/>
      </w:pPr>
      <w:r>
        <w:rPr>
          <w:sz w:val="28"/>
          <w:szCs w:val="28"/>
          <w:lang w:eastAsia="en-US"/>
        </w:rPr>
        <w:t>2. Відділу у Липовецькому районі міжрайонного управління у Калинівсь-кому та Липовецькому районах 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300"/>
        <w:ind w:firstLine="567"/>
        <w:jc w:val="both"/>
        <w:rPr/>
      </w:pPr>
      <w:r>
        <w:rPr>
          <w:sz w:val="28"/>
          <w:szCs w:val="28"/>
          <w:lang w:eastAsia="en-US"/>
        </w:rPr>
        <w:t>3. Фізичній особі-підприємцю Шевченку Василю Володимировичу в 30-денний строк з дня одержання підписаних сторонами та погоджених Державним агентством водних ресурсів України договорів оренди водних об’єктів зареєструвати їх у встановленому законодавством порядк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Название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12:00Z</dcterms:created>
  <dc:creator>Vodni-6</dc:creator>
  <dc:description/>
  <cp:keywords/>
  <dc:language>en-US</dc:language>
  <cp:lastModifiedBy>Кушнир Сніжана Олегівна</cp:lastModifiedBy>
  <cp:lastPrinted>2018-08-20T10:40:00Z</cp:lastPrinted>
  <dcterms:modified xsi:type="dcterms:W3CDTF">2019-03-25T09:12:00Z</dcterms:modified>
  <cp:revision>2</cp:revision>
  <dc:subject/>
  <dc:title/>
</cp:coreProperties>
</file>