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30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обленерго»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Сулківської сільської ради Хмільницького району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 Надати в оренду акціонерному товариству «Вінницяобленерго» строком на 10 років земельну ділянку площею 0,1515 га з кадастровим номером 0524887000:05:002:0150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Сулківської сільської ради Хмільниц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обслуговування ПС 35/10 кВ «Торчин»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val="uk-UA"/>
        </w:rPr>
        <w:t>3. Уповноважити Хмільницьку райдержадміністрацію (Буткевич Є.В.) укласти з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>В. КОРОВІЙ</w:t>
      </w:r>
    </w:p>
    <w:sectPr>
      <w:footerReference w:type="defaul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6/3/2019 04:1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48:00Z</dcterms:created>
  <dc:creator>Землемер</dc:creator>
  <dc:description/>
  <cp:keywords/>
  <dc:language>en-US</dc:language>
  <cp:lastModifiedBy>Дмитрук Леся Михайлівна</cp:lastModifiedBy>
  <cp:lastPrinted>2019-06-03T16:11:00Z</cp:lastPrinted>
  <dcterms:modified xsi:type="dcterms:W3CDTF">2019-06-11T11:48:00Z</dcterms:modified>
  <cp:revision>2</cp:revision>
  <dc:subject/>
  <dc:title>Про попереднє погодження</dc:title>
</cp:coreProperties>
</file>