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2</w:t>
      </w:r>
      <w:r>
        <w:rPr>
          <w:sz w:val="28"/>
          <w:szCs w:val="28"/>
          <w:lang w:eastAsia="ar-SA"/>
        </w:rPr>
        <w:t>4 травня 2019 року                       м. Вінниця                            № 379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1 червня 2019 року за № 61/1715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 до розпорядж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и Вінницької обласної держав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дміністрації від 08 листопада 2011 року № 617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останов Кабінету Міністрів Україні від 25 грудня 1996 року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Зміни до Тарифів на платні послуги, що надаються комунальним закладом - «Вінницький обласний клінічний високоспеціа-лізований ендокринологічний центр», затверджених розпорядженням голови Вінницької обласної державної адміністрації від 08 листопада 2011 року № 617, зареєстрованого в Головному управлінні юстиції у Вінницькій області 15 листопада 2011 року за № 53/1015 (у редакції розпорядження Вінницької обласної державної адміністрації від 04 серпня 2014 року № 428), що додаю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Юридичному відділу апарату облдержадміністрації подати це розпорядження на державну реєстрацію Головному територіальному управлінню юстиції у Вінницькій обла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lang w:val="uk-UA"/>
        </w:rPr>
        <w:t xml:space="preserve">Це розпорядження набирає чинності з дня його офіційного опублікування у місцевих засобах масової інформації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</w:t>
      </w:r>
      <w:r>
        <w:rPr>
          <w:bCs/>
          <w:sz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 xml:space="preserve">Контроль за виконанням цього розпорядження покласти на першого заступника голови облдержадміністрації  </w:t>
      </w:r>
      <w:r>
        <w:rPr>
          <w:sz w:val="28"/>
          <w:szCs w:val="28"/>
          <w:lang w:val="uk-UA"/>
        </w:rPr>
        <w:t>Гижка А. П.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22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right="-2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ind w:left="5529" w:hanging="0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>Розпорядження голови</w:t>
      </w:r>
    </w:p>
    <w:p>
      <w:pPr>
        <w:pStyle w:val="Normal"/>
        <w:ind w:left="5529" w:hanging="0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>облдержадміністрації</w:t>
      </w:r>
    </w:p>
    <w:p>
      <w:pPr>
        <w:pStyle w:val="Normal"/>
        <w:tabs>
          <w:tab w:val="clear" w:pos="708"/>
          <w:tab w:val="left" w:pos="5670" w:leader="none"/>
        </w:tabs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bCs/>
          <w:color w:val="000000"/>
          <w:sz w:val="28"/>
          <w:szCs w:val="28"/>
          <w:lang w:val="uk-UA" w:eastAsia="uk-UA"/>
        </w:rPr>
        <w:t>24 травня 2019 року № 379</w:t>
      </w:r>
    </w:p>
    <w:p>
      <w:pPr>
        <w:pStyle w:val="Normal"/>
        <w:tabs>
          <w:tab w:val="clear" w:pos="708"/>
          <w:tab w:val="left" w:pos="5670" w:leader="none"/>
        </w:tabs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1 червня 2019 року за № 61/1715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Тарифів на платні послуги, що надаються комунальним закладом - «Вінницький обласний клінічний високоспеціалізований ендокринологічний центр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bCs/>
          <w:iCs/>
          <w:color w:val="000000"/>
          <w:sz w:val="28"/>
          <w:szCs w:val="28"/>
          <w:lang w:val="uk-UA"/>
        </w:rPr>
        <w:t>Підпункт 3.1 пункту 3 викласти в такій редакції:</w:t>
      </w:r>
    </w:p>
    <w:p>
      <w:pPr>
        <w:pStyle w:val="Normal"/>
        <w:rPr/>
      </w:pPr>
      <w:r>
        <w:rPr/>
        <w:t>«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11"/>
        <w:gridCol w:w="1985"/>
        <w:gridCol w:w="992"/>
      </w:tblGrid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.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Лабораторні клініко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діагностичні дослідження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значення </w:t>
            </w:r>
            <w:r>
              <w:rPr>
                <w:sz w:val="28"/>
                <w:szCs w:val="28"/>
                <w:lang w:val="uk-UA"/>
              </w:rPr>
              <w:t xml:space="preserve">активності </w:t>
            </w:r>
            <w:r>
              <w:rPr>
                <w:sz w:val="28"/>
                <w:szCs w:val="28"/>
              </w:rPr>
              <w:t>адренокортикотропного гормону</w:t>
            </w:r>
            <w:r>
              <w:rPr>
                <w:sz w:val="28"/>
                <w:szCs w:val="28"/>
                <w:lang w:val="uk-UA"/>
              </w:rPr>
              <w:t xml:space="preserve"> у крові</w:t>
            </w:r>
            <w:r>
              <w:rPr>
                <w:sz w:val="28"/>
                <w:szCs w:val="28"/>
              </w:rPr>
              <w:t xml:space="preserve"> (АКТГ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7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льбумінів у сироватці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альфа-амілази у сироватці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3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начення актив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спартатамінотрансферази у сироватці крові (АСА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9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аланінамінотрансферази у сироватці крові (АЛА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5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ліза у сироватці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,59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гального білку сироватки кров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лужної фосфатази у сироватці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лактатдегідрогенази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холестерину у сироватці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альцію у сироватці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9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гнію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6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гама-глутамілтрансферази у сироватці крові (ГГ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3</w:t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неорганічного фосфору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9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холестерину ліпопротеїдів низької щільності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4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прямого білірубіна і його фракцій у сироватці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реатиніну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3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ечової кислоти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71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ечовини у сироватці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63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тригліцеридів у сироватці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креатинкінази у сироватці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93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гального білірубіна і його фракцій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холестерину ліпопротеїдів високої щільності у сироватці 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7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значення </w:t>
            </w:r>
            <w:r>
              <w:rPr>
                <w:sz w:val="28"/>
                <w:szCs w:val="28"/>
                <w:lang w:val="uk-UA"/>
              </w:rPr>
              <w:t xml:space="preserve">мб </w:t>
            </w:r>
            <w:r>
              <w:rPr>
                <w:sz w:val="28"/>
                <w:szCs w:val="28"/>
              </w:rPr>
              <w:t>-креатинкінази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45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істкової лужної фосфатази у кров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2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иреотропного гормону у крові (Test TSH-3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91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начення антитіл до т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рео</w:t>
            </w:r>
            <w:r>
              <w:rPr>
                <w:sz w:val="28"/>
                <w:szCs w:val="28"/>
                <w:lang w:val="uk-UA"/>
              </w:rPr>
              <w:t>пероксидази</w:t>
            </w:r>
            <w:r>
              <w:rPr>
                <w:sz w:val="28"/>
                <w:szCs w:val="28"/>
              </w:rPr>
              <w:t xml:space="preserve"> (АНТИ-ТПО) у сироватці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1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глікозильованого гемоглобіну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75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рівня інсуліну у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тропоніну в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7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ортизолу у сироватці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2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ортизолу у слюн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6,4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ортизолу у сеч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2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-пептиду в плазмі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2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титіл до рецепторів тиреотропного гормону (ТТГ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96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фолікулостимулюючого гормону (ФСГ) у кров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11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вільного трийодотироніну у крові   (Test FT-3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7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ироксину у крові (Test T-4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38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начення інсуліноподібного фактору росту (І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ФР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3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прогестерону у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35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лютеїнізуючого гормону у кров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1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пролактину у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81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титіл до тиреоглобуліну (Anti-TG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5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иреоглобуліну (TG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73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інтактного паратиреоїдного гормону (ПТГ) у сироватці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2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естостерону у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85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значення соматотропного гормону </w:t>
            </w:r>
            <w:r>
              <w:rPr>
                <w:sz w:val="28"/>
                <w:szCs w:val="28"/>
                <w:lang w:val="uk-UA"/>
              </w:rPr>
              <w:t xml:space="preserve"> росту </w:t>
            </w:r>
            <w:r>
              <w:rPr>
                <w:sz w:val="28"/>
                <w:szCs w:val="28"/>
              </w:rPr>
              <w:t>(СТГ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93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дегідроепіандростерону сульфату у сироватці крові (ДГЕА-С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естрадіолу у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9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тимюлерового гормону для імуноферментного аналіз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03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дростендіону у кров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6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ркерів раку молочної залози СА-15-3 у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3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ркерів раку шлунку і підшлункової залози СА-19-9 у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03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4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ркерів раку яєчників і матки С-125 у кров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95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простат специфічного антигену крові (PSA-total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16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17-гідроксипрогестерону у крові (17-ОН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вітаміну D 25-ОН у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,0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тестостерону вільного у кро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6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».</w:t>
      </w:r>
    </w:p>
    <w:p>
      <w:pPr>
        <w:pStyle w:val="Style17"/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bCs/>
          <w:iCs/>
          <w:color w:val="000000"/>
          <w:sz w:val="28"/>
          <w:szCs w:val="28"/>
          <w:lang w:val="uk-UA"/>
        </w:rPr>
        <w:t>Підпункт  4.1 пункту 4 викласти в такій редакц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11"/>
        <w:gridCol w:w="1985"/>
        <w:gridCol w:w="992"/>
      </w:tblGrid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.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бораторні клініко-діагностичні дослідження: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значення </w:t>
            </w:r>
            <w:r>
              <w:rPr>
                <w:sz w:val="28"/>
                <w:szCs w:val="28"/>
                <w:lang w:val="uk-UA"/>
              </w:rPr>
              <w:t xml:space="preserve">активності </w:t>
            </w:r>
            <w:r>
              <w:rPr>
                <w:sz w:val="28"/>
                <w:szCs w:val="28"/>
              </w:rPr>
              <w:t>адренокортикотропного гормону</w:t>
            </w:r>
            <w:r>
              <w:rPr>
                <w:sz w:val="28"/>
                <w:szCs w:val="28"/>
                <w:lang w:val="uk-UA"/>
              </w:rPr>
              <w:t xml:space="preserve"> у крові</w:t>
            </w:r>
            <w:r>
              <w:rPr>
                <w:sz w:val="28"/>
                <w:szCs w:val="28"/>
              </w:rPr>
              <w:t xml:space="preserve"> (АКТ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7,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льбумінів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альфа-амілази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3</w:t>
            </w:r>
          </w:p>
        </w:tc>
      </w:tr>
      <w:tr>
        <w:trPr>
          <w:trHeight w:val="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аспартатамінотрансферази у сироватці крові (АС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9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аланінамінотрансферази у сироватці крові (АЛ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5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ліза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9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гального білку сироватки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лужної фосфатази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лактатдегідрогенази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1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холестерину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8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1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значення кальцію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79</w:t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1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гнію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6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1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гама-глутамілтрансферази у сироватці крові (ГГ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3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1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неорганічного фосфору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9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1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холестерину ліпопротеїдів низької щільності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4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1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прямого білірубіна і його фракцій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1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реатиніну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3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1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ечової кислоти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71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1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ечовини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3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2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тригліцеридів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2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креатинкінази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93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2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гального білірубіна і його фракцій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2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холестерину ліпопротеїдів високої щільності у сироватці 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7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2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значення </w:t>
            </w:r>
            <w:r>
              <w:rPr>
                <w:sz w:val="28"/>
                <w:szCs w:val="28"/>
                <w:lang w:val="uk-UA"/>
              </w:rPr>
              <w:t>мб</w:t>
            </w:r>
            <w:r>
              <w:rPr>
                <w:sz w:val="28"/>
                <w:szCs w:val="28"/>
              </w:rPr>
              <w:t>-креатинкінази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45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2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істкової лужної фосфатази у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2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2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иреотропного гормону у крові (Test TSH-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91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2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начення антитіл до т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рео</w:t>
            </w:r>
            <w:r>
              <w:rPr>
                <w:sz w:val="28"/>
                <w:szCs w:val="28"/>
                <w:lang w:val="uk-UA"/>
              </w:rPr>
              <w:t>пероксидази</w:t>
            </w:r>
            <w:r>
              <w:rPr>
                <w:sz w:val="28"/>
                <w:szCs w:val="28"/>
              </w:rPr>
              <w:t xml:space="preserve"> (АНТИ-ТПО) у сироватці кров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1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2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глікозильованого гемоглобіну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75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2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рівня інсуліну у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тропоніну в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7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3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ортизолу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2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3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ортизолу у слю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4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3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ортизолу у се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2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3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-пептиду в плазм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2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3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титіл до рецепторів тиреотропного гормону (ТТ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96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3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фолікулостимулюючого гормону (ФСГ) у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11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3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вільного трийодотироніну у крові   (Test FT-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7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3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ироксину у крові (Test T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3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3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начення інсуліноподібного фактору росту (І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Ф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3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4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прогестерону у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35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4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лютеїнізуючого гормону у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1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4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пролактину у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81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4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титіл до тиреоглобуліну (Anti-T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5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4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иреоглобуліну (T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73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4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інтактного паратиреоїдного гормону (ПТГ) у сироватці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2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4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естостерону у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85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4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начення соматотропного гормону</w:t>
            </w:r>
            <w:r>
              <w:rPr>
                <w:sz w:val="28"/>
                <w:szCs w:val="28"/>
                <w:lang w:val="uk-UA"/>
              </w:rPr>
              <w:t xml:space="preserve"> росту</w:t>
            </w:r>
            <w:r>
              <w:rPr>
                <w:sz w:val="28"/>
                <w:szCs w:val="28"/>
              </w:rPr>
              <w:t xml:space="preserve"> (СТ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93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4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дегідроепіандростерону сульфату у сироватці крові (ДГЕА-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4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естрадіолу у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9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5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тимюлерового гормону для імуноферментного аналі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03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5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дростендіону у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6</w:t>
            </w:r>
          </w:p>
        </w:tc>
      </w:tr>
      <w:tr>
        <w:trPr>
          <w:trHeight w:val="6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5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значення маркерів раку молочної залози СА-15-3 у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2,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5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ркерів раку шлунку і підшлункової залози СА-19-9 у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03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5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ркерів раку яєчників і матки С-125 у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95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5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простат специфічного антигену крові (PSA-total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6,1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5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17-гідроксипрогестерону у крові (17-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2,5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5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вітаміну D 25-ОН у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,0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5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тестостерону вільного у кр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6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и здоров’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держадміністрації                                                                     Л. ГРАБОВИЧ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38:00Z</dcterms:created>
  <dc:creator>Otkalenko</dc:creator>
  <dc:description/>
  <cp:keywords/>
  <dc:language>en-US</dc:language>
  <cp:lastModifiedBy>Дмитрук Леся Михайлівна</cp:lastModifiedBy>
  <cp:lastPrinted>2019-06-12T11:10:00Z</cp:lastPrinted>
  <dcterms:modified xsi:type="dcterms:W3CDTF">2019-06-25T11:28:00Z</dcterms:modified>
  <cp:revision>5</cp:revision>
  <dc:subject/>
  <dc:title/>
</cp:coreProperties>
</file>