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28</w:t>
            </w:r>
          </w:p>
        </w:tc>
      </w:tr>
    </w:tbl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 фізичної особи-підприємця Семененка Миколи  Петрович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фізичною особою-підприємцем Семененком Миколою  Петровичем договір оренди землі від 20 липня 2009 року, зареєстрований від 09 жовтня 2009 року за № 040904800005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 фізичною особою-підприємцем Семененком Миколою  Петровичем договір оренди землі від 20 липня 2009 року, зареєстрований від 09 жовтня 2009 року за № 040904800005, площею 7,2008 га з кадастровим номером 0523084400:02:001:0452, розташованої на території Криковецької сільської ради Немирівського району, за межами населеного пункту, шляхом укладання договору оренди водного об’єкта з річною орендною платою в розмірі 3 % від нормативної грошової оцінки земельної ділянки терміном на 10 років, для рибогосподарських потреб, після виготовлення та погодження паспорта водного об’єкт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овноважити Немирівську райодержадміністрацію укласти з фізичною особою-підприємцем Семененком Миколою  Петровичем договір оренди землі площею 0,1585 га з кадастровим номером 0523084400:02:001:0453 на території Криковецької сільської ради Немирівського району, за межами населеного пункту, з річною орендною платою в розмірі 3 % від нормативної грошової оцінки земельної ділянки, терміном на 10 років, для будівництва та експлуатації гідротехнічних, гідрометричих та лінійних споруд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у Неми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Фізичній особі-підприємцю Семененку Миколі  Петровичу в 30-денний строк, з дня одержання підписаного сторонами та погодженого Державним агентством водних ресурсів України договору оренди водного об’єкта та договору оренди землі, зареєструвати право оренди земельних ділянок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56:00Z</dcterms:created>
  <dc:creator>XTreme.ws</dc:creator>
  <dc:description/>
  <cp:keywords/>
  <dc:language>en-US</dc:language>
  <cp:lastModifiedBy>Дмитрук Леся Михайлівна</cp:lastModifiedBy>
  <cp:lastPrinted>2019-01-09T09:55:00Z</cp:lastPrinted>
  <dcterms:modified xsi:type="dcterms:W3CDTF">2019-08-20T06:56:00Z</dcterms:modified>
  <cp:revision>2</cp:revision>
  <dc:subject/>
  <dc:title/>
</cp:coreProperties>
</file>