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 w:val="false"/>
          <w:b w:val="false"/>
          <w:sz w:val="28"/>
          <w:szCs w:val="28"/>
          <w:lang w:val="ru-RU" w:eastAsia="ar-SA"/>
        </w:rPr>
      </w:pPr>
      <w:r>
        <w:rPr>
          <w:b w:val="false"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 w:val="false"/>
          <w:b w:val="false"/>
          <w:sz w:val="28"/>
          <w:szCs w:val="28"/>
          <w:lang w:val="ru-RU" w:eastAsia="ar-SA"/>
        </w:rPr>
      </w:pPr>
      <w:r>
        <w:rPr>
          <w:b w:val="false"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 w:val="false"/>
          <w:b w:val="false"/>
          <w:sz w:val="20"/>
          <w:szCs w:val="20"/>
          <w:lang w:val="ru-RU" w:eastAsia="ar-SA"/>
        </w:rPr>
      </w:pPr>
      <w:r>
        <w:rPr>
          <w:b w:val="false"/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sz w:val="36"/>
          <w:szCs w:val="36"/>
          <w:lang w:val="ru-RU" w:eastAsia="ar-SA"/>
        </w:rPr>
      </w:pPr>
      <w:r>
        <w:rPr>
          <w:sz w:val="36"/>
          <w:szCs w:val="36"/>
          <w:lang w:val="ru-RU" w:eastAsia="ar-SA"/>
        </w:rPr>
        <w:t xml:space="preserve">     </w:t>
      </w:r>
      <w:r>
        <w:rPr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 w:val="false"/>
          <w:b w:val="false"/>
          <w:sz w:val="20"/>
          <w:szCs w:val="20"/>
          <w:lang w:val="ru-RU" w:eastAsia="ar-SA"/>
        </w:rPr>
      </w:pPr>
      <w:r>
        <w:rPr>
          <w:b w:val="false"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>31</w:t>
            </w:r>
            <w:r>
              <w:rPr>
                <w:b w:val="false"/>
                <w:sz w:val="28"/>
                <w:szCs w:val="28"/>
                <w:lang w:val="ru-RU" w:eastAsia="ar-SA"/>
              </w:rPr>
              <w:t xml:space="preserve">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8"/>
                <w:szCs w:val="28"/>
                <w:lang w:val="ru-RU" w:eastAsia="ar-SA"/>
              </w:rPr>
            </w:pPr>
            <w:r>
              <w:rPr>
                <w:b w:val="false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 w:eastAsia="ar-SA"/>
              </w:rPr>
              <w:t>8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rFonts w:ascii="Times New Roman CYR" w:hAnsi="Times New Roman CYR" w:cs="Calibri"/>
          <w:b w:val="false"/>
          <w:b w:val="false"/>
          <w:sz w:val="20"/>
          <w:szCs w:val="28"/>
          <w:lang w:val="en-US" w:eastAsia="en-US"/>
        </w:rPr>
      </w:pPr>
      <w:r>
        <w:rPr>
          <w:rFonts w:cs="Calibri" w:ascii="Times New Roman CYR" w:hAnsi="Times New Roman CYR"/>
          <w:b w:val="false"/>
          <w:sz w:val="20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мотою облдержадміністрації та обласної Ради і від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одякою голови облдержадміністрації та голови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захист трудових, соціально-економічних прав та інтересів працю-ючих, багаторічну активну роботу в профспілках та з нагоди 100-річчя від дня утворення профспілкового об’єднання Вінниччини згідно з додатком 2;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right="18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вагомий внесок у розвиток туризму, належний рівень обслуго-вування населення та з нагоди Дня туризму згідно з додатком 3;</w:t>
      </w:r>
    </w:p>
    <w:p>
      <w:pPr>
        <w:pStyle w:val="Normal"/>
        <w:ind w:firstLine="567"/>
        <w:jc w:val="both"/>
        <w:rPr>
          <w:rFonts w:cs="Courier New"/>
          <w:b w:val="false"/>
          <w:b w:val="false"/>
          <w:sz w:val="28"/>
          <w:szCs w:val="28"/>
          <w:lang w:eastAsia="uk-UA"/>
        </w:rPr>
      </w:pPr>
      <w:r>
        <w:rPr>
          <w:rFonts w:cs="Courier New"/>
          <w:b w:val="false"/>
          <w:sz w:val="28"/>
          <w:szCs w:val="28"/>
          <w:lang w:eastAsia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за сумлінне виконання службових обов’язків, досягнуті високі резуль-тати роботи та з нагоди Дня захисника України згідно з додатком 4;</w:t>
      </w:r>
    </w:p>
    <w:p>
      <w:pPr>
        <w:pStyle w:val="Normal"/>
        <w:tabs>
          <w:tab w:val="clear" w:pos="708"/>
          <w:tab w:val="left" w:pos="405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вагомий внесок у вирішення завдань, покладених на</w:t>
      </w:r>
      <w:r>
        <w:rPr/>
        <w:t xml:space="preserve"> </w:t>
      </w:r>
      <w:r>
        <w:rPr>
          <w:b w:val="false"/>
          <w:sz w:val="28"/>
          <w:szCs w:val="28"/>
        </w:rPr>
        <w:t>Головне управління Державної служби України з надзвичайних ситуацій у Вінницькій області, сумлінне, професійне виконання службових обов’язків та з нагоди Дня захисника України згідно з додатком 5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42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</w:t>
      </w:r>
      <w:r>
        <w:rPr>
          <w:b w:val="false"/>
          <w:sz w:val="28"/>
          <w:szCs w:val="28"/>
          <w:shd w:fill="FFFFFF" w:val="clear"/>
        </w:rPr>
        <w:t xml:space="preserve"> вагомий особистий внесок у зміцнення обороноздатності Української держави, мужність, самовідданість і високий професіоналізм, сумлінне виконання військового обов’язку </w:t>
      </w:r>
      <w:r>
        <w:rPr>
          <w:b w:val="false"/>
          <w:sz w:val="28"/>
          <w:szCs w:val="28"/>
        </w:rPr>
        <w:t>та з нагоди Дня захисника України згідно з додатком 6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iCs/>
          <w:sz w:val="28"/>
          <w:szCs w:val="28"/>
        </w:rPr>
        <w:t>7</w:t>
      </w:r>
      <w:r>
        <w:rPr>
          <w:b w:val="false"/>
          <w:sz w:val="28"/>
          <w:szCs w:val="28"/>
        </w:rPr>
        <w:t>) за багаторічну сумлінну працю, особистий внесок у розвиток олійножирової галузі та з нагоди Дня працівників харчової промисловості згідно з додатком 7;</w:t>
      </w:r>
    </w:p>
    <w:p>
      <w:pPr>
        <w:pStyle w:val="Normal"/>
        <w:ind w:right="1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right="159" w:hanging="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сумлінну працю, вагомий внесок у розвиток будівельної галузі та з нагоди відкриття Білопільської амбулаторії загальної практики сімейної медицини згідно з додатком 8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18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9) за сумлінну працю, вагомі професійні здобутки та з нагоди 5-ї річниці від дня створення Подільської філії </w:t>
      </w:r>
      <w:r>
        <w:rPr>
          <w:b w:val="false"/>
          <w:color w:val="000000"/>
          <w:sz w:val="28"/>
          <w:szCs w:val="28"/>
        </w:rPr>
        <w:t xml:space="preserve">Державного підприємства «Український державний центр радіочастот» </w:t>
      </w:r>
      <w:r>
        <w:rPr>
          <w:b w:val="false"/>
          <w:sz w:val="28"/>
          <w:szCs w:val="28"/>
        </w:rPr>
        <w:t>згідно з додатком 9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) за багаторічну сумлінну працю в галузі дорожнього господарства, значні професійні здобутки та з нагоди Дня автомобіліста і дорожника згідно з додатком 10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 за багаторічну сумлінну працю, особистий внесок у реалізацію дер-жавної правової політики та з нагоди Дня юриста згідно з додатком 11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List"/>
        <w:rPr>
          <w:rFonts w:cs="Times New Roman"/>
          <w:szCs w:val="28"/>
        </w:rPr>
      </w:pPr>
      <w:r>
        <w:rPr>
          <w:rFonts w:cs="Times New Roman"/>
          <w:b/>
          <w:szCs w:val="28"/>
        </w:rPr>
        <w:t xml:space="preserve">        </w:t>
      </w:r>
      <w:r>
        <w:rPr>
          <w:szCs w:val="28"/>
        </w:rPr>
        <w:t xml:space="preserve">12) за сумлінну, творчу працю, особистий внесок у розвиток національної освіти, підготовку кваліфікованих спеціалістів та з нагоди 50-річчя від дня заснування </w:t>
      </w:r>
      <w:r>
        <w:rPr>
          <w:color w:val="000000"/>
          <w:szCs w:val="28"/>
        </w:rPr>
        <w:t xml:space="preserve">Барського коледжу транспорту та будівництва Національного транспортного університету </w:t>
      </w:r>
      <w:r>
        <w:rPr>
          <w:szCs w:val="28"/>
        </w:rPr>
        <w:t>згідно з додатком 12;</w:t>
      </w:r>
    </w:p>
    <w:p>
      <w:pPr>
        <w:pStyle w:val="TextBody"/>
        <w:tabs>
          <w:tab w:val="clear" w:pos="708"/>
          <w:tab w:val="left" w:pos="1068" w:leader="none"/>
        </w:tabs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3)  за значний особистий внесок у створення сучасної матеріальної бази навчально-практичного центру «Сучасних деревообробних технологій» вищого художнього професійно-технічного училища № 5 м. Вінниці згідно з додатком 13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4) за особистий внесок у розв’язання проблем соціального захисту населення, сумлінну працю та з нагоди Дня працівника соціальної сфери згідно з додатком 14;</w:t>
      </w:r>
    </w:p>
    <w:p>
      <w:pPr>
        <w:pStyle w:val="Normal"/>
        <w:ind w:right="1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ШПАК-КОСАКІВСЬКУ Наталію Миколаївну – </w:t>
      </w:r>
      <w:r>
        <w:rPr>
          <w:b w:val="false"/>
          <w:sz w:val="28"/>
          <w:szCs w:val="28"/>
          <w:lang w:eastAsia="en-US"/>
        </w:rPr>
        <w:t xml:space="preserve">заслуженого майстра народної творчості України, м. Вінниця </w:t>
      </w:r>
      <w:r>
        <w:rPr>
          <w:b w:val="false"/>
          <w:sz w:val="28"/>
          <w:szCs w:val="28"/>
        </w:rPr>
        <w:t xml:space="preserve">– за сумлінну працю, особистий внесок у розвиток та популяризацію народного мистецтва на Вінниччині та участь у 71-й обласній виставці народного мистецтва;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МЕДВЕДЄВУ Тетяну Миколаївну – методиста навчального пункту аварійно-рятувального загону спеціального призначення Головного управління Державної служби України з надзвичайних ситуацій у Вінницькій області – за сумлінне виконання службових обов’язків, зразкові показники в діяльності, професійну майстерність та з нагоди Дня працівників освіти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олектив народного аматорського циганського шоу-театру «Андо Шатро» (керівник - СЕНЧЕНКО Андрій Вікторович)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 за значну національно-патріотичну і виховну роботу з молоддю, участь у громадському житті області, волонтерську діяльність та з нагоди 20-річчя творчої діяльності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 за вагомий внесок у реалізацію спільного німецько-українського модельного проєкту в сфері професійної освіти з модернізації та підвищення кваліфікаційного рівня з професії «Столяр будівельний» на базі ВХПТУ № 5 м. Вінниці, створення сучасної матеріальної бази для навчально-практичного центру «Сучасних деревообробних технологій» згідно з додатком 15;</w:t>
      </w:r>
    </w:p>
    <w:p>
      <w:pPr>
        <w:pStyle w:val="Normal"/>
        <w:tabs>
          <w:tab w:val="clear" w:pos="708"/>
          <w:tab w:val="left" w:pos="8789" w:leader="none"/>
        </w:tabs>
        <w:ind w:right="339" w:hanging="0"/>
        <w:jc w:val="both"/>
        <w:rPr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  <w:t xml:space="preserve"> </w:t>
      </w:r>
    </w:p>
    <w:p>
      <w:pPr>
        <w:pStyle w:val="Normal"/>
        <w:ind w:right="3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ЯЩУКА Володимира Миколайовича – голову Іллінецької міської об’єднаної територіальної громади Вінницької області – за якісне проведення експериментального тренування з органами управління цивільного захисту Іллінецької ланки об’єднаної територіальної громади.</w:t>
      </w:r>
    </w:p>
    <w:p>
      <w:pPr>
        <w:pStyle w:val="Normal"/>
        <w:jc w:val="both"/>
        <w:rPr>
          <w:b w:val="false"/>
          <w:b w:val="false"/>
          <w:bCs/>
          <w:i/>
          <w:i/>
          <w:sz w:val="36"/>
          <w:szCs w:val="36"/>
        </w:rPr>
      </w:pPr>
      <w:r>
        <w:rPr>
          <w:b w:val="false"/>
          <w:bCs/>
          <w:i/>
          <w:sz w:val="36"/>
          <w:szCs w:val="36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В. Бойк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>31</w:t>
      </w:r>
      <w:r>
        <w:rPr>
          <w:b w:val="false"/>
          <w:sz w:val="28"/>
          <w:szCs w:val="28"/>
        </w:rPr>
        <w:t xml:space="preserve"> жовтня 2019 року № 847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45"/>
        <w:gridCol w:w="5528"/>
      </w:tblGrid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УС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Анатолій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РОДИНСЬК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ксана Василівна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Могилів-Подільського міського центру народної творчості, заслужений працівник культури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МЕНЧ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терина Андріївна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народного аматорського фольк-лорного ансамблю «Журавка» Павлівського сільського будинку культури Калинів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ЯЧ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Олександр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майстер народної творчості України, м. Гайсин</w:t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ЗИ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хайло Григор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рнівський сільський голова Бершадсь-кого району</w:t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ЩИН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икола Миколай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містобудування та архі-тектури Шаргородської районної державної 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АЗУРКЕВИЧ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народного аматорського духового оркестру Городківського сільського будин-ку культури Крижопіль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Н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Федір Василь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діяч мистецтв України, с. Пень-ківка Липовец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РИЖИ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асиль Степан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народного мистецтва м. Ладижи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на Петрівна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нсультант організаційно-правового відді-лу виконавчого апарату Хмільницької районн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ІЩ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асиль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-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янський сільський голова Бершадського району</w:t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ЛИВНЮК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икола Федор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-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-дальністю «Агрофірма «Джулинка», Бер-шадський район (1997-2012 рр.)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РЕМ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тяна Михайлівна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ерівник народного аматорського фольк-лорного колективу «Кралиця» Носкі-вецького сільського будинку культури Жмеринського району</w:t>
            </w:r>
          </w:p>
        </w:tc>
      </w:tr>
    </w:tbl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31 жовтня 2019 року № 847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100-річчя від дня утворення профспілкового об’єднання Вінниччини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ЮР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ервинної профспілкової організації Вінницького державного педагогічного уні-верситету ім. М. Коцюбинсь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ВИДАВСЬКИЙ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Анто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дільниці служби організації виробництва  товариства з обмеженою відповідальністю «Вінницький агрегат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БАТЮ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мар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об’єднаного комітету профспілки Немирівської райспоживспіл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ІДУХ </w:t>
            </w:r>
          </w:p>
          <w:p>
            <w:pPr>
              <w:pStyle w:val="Normal"/>
              <w:spacing w:lineRule="exact" w:line="280"/>
              <w:ind w:right="-21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Митроф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обласної організації профспілки «Радіоелектронмаш», голова пер-винної профспілкової організації, менеджер відділу кадрів приватного акціонерного товариства «Вінницький завод «Маяк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УНАЄВСЬК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рофкому, викладач Державного навчального закладу «Крижопільський професійний будівельний ліцей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УСАНЮ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нна Анто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бухгалтер Вінницької обласної організації профспілки працівників ЖКГ, МП, ПОН Украї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ЕЛЕНЧУ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первинної профспілкової організації Вінницького казенного експериментального протезноортопедичного підприємст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ДРАТЬЄВ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бухгалтер обласної організації профспілки працівників зв’язку дирекції Українського державного підприємства поштового зв’язку  «Укрпошта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НІЙЧУ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Пантелеймон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профкому, контролер КПП  ДП «Вінницький завод «Кристал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ТЛЯР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 Іван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а Тульчинського райкому профспілки працівників державних установ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ЧА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биральник службових приміщень підприємства «Профспілкове», заснованого на власності Федерації профспілок Вінницької області  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ІЩУ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ервинної профспілкової організації, начальника відділу кадрів товариства з обмеженою відповідальністю «БМУ-3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РЛИ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ді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арбник профкому, бухгалтер Державного підприємства «Вінницьке лісове госпо-дарство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ТАЩЕНКО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профкому, начальник відділу організації праці приватного акціонерного товариства «Могилів-Подільський машзавод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ИБА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іна Юхим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Президії обкому профспілки працівників культури, голова Теплицької районної орга-нізації профспілки працівників культури, директор Теплицької централізованої бібліо-течної систем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ДЛЕЦЬКИЙ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цехкому, токар інструментального цеху приватного акціонерного товариства «Могилів-Подільський машзавод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НІСЛАВЧУ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дія Миколаївн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з дитинства та пологової допомоги комунального підпри-ємства «Козятинська ЦРЛ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ДИРЕВ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їса Федор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юча об’єднаним архівом проф-спілкових органів област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РОШЕВСЬК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зарія Сігізмун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олова первинної профспілкової організації, завідувачка тваринництвом сільськогоспо-дарського виробничого кооперативу «Колос»  с. Польова Лисіївка Калинівського району 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/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нагоди Дня туризму</w:t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02"/>
        <w:gridCol w:w="5500"/>
      </w:tblGrid>
      <w:tr>
        <w:trPr/>
        <w:tc>
          <w:tcPr>
            <w:tcW w:w="3604" w:type="dxa"/>
            <w:tcBorders/>
          </w:tcPr>
          <w:p>
            <w:pPr>
              <w:pStyle w:val="Normal"/>
              <w:shd w:fill="FFFFFF" w:val="clear"/>
              <w:spacing w:lineRule="exact" w:line="300"/>
              <w:ind w:right="19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ТОНЮК  </w:t>
            </w:r>
          </w:p>
          <w:p>
            <w:pPr>
              <w:pStyle w:val="Normal"/>
              <w:shd w:fill="FFFFFF" w:val="clear"/>
              <w:spacing w:lineRule="exact" w:line="300"/>
              <w:ind w:right="19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Дмит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shd w:fill="FFFFFF" w:val="clear"/>
              <w:spacing w:lineRule="exact" w:line="300"/>
              <w:ind w:right="19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а особистого селянського госпо-дарства, власник агросадиби «Затишок»,                       Могилів-Подільський район </w:t>
            </w:r>
          </w:p>
          <w:p>
            <w:pPr>
              <w:pStyle w:val="Normal"/>
              <w:spacing w:lineRule="exact" w:line="300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hd w:fill="FFFFFF" w:val="clear"/>
              <w:spacing w:lineRule="exact" w:line="300"/>
              <w:ind w:right="192" w:hanging="0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  <w:lang w:eastAsia="en-US"/>
              </w:rPr>
              <w:t xml:space="preserve">БОДНАР </w:t>
            </w:r>
          </w:p>
          <w:p>
            <w:pPr>
              <w:pStyle w:val="Normal"/>
              <w:shd w:fill="FFFFFF" w:val="clear"/>
              <w:spacing w:lineRule="exact" w:line="300"/>
              <w:ind w:right="19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  <w:lang w:eastAsia="en-US"/>
              </w:rPr>
              <w:t>Галина Васил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shd w:fill="FFFFFF" w:val="clear"/>
              <w:spacing w:lineRule="exact" w:line="300"/>
              <w:ind w:right="19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  <w:lang w:eastAsia="en-US"/>
              </w:rPr>
              <w:t>керівник приватного малого підприємства «Спадщина», м. Могилів-Подільський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ИЩУК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сник туристичної компанії приватне підприємство «Віатур», м. Вінниця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ІВАНІКА          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рій Михайл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культури та спорту Чернівец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ЧЕНКО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рослава Васил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громадської організації «Турис-тична Ямпільщи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РОНО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Павл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Textexposedshow"/>
                <w:b/>
                <w:sz w:val="28"/>
                <w:szCs w:val="28"/>
                <w:shd w:fill="FFFFFF" w:val="clear"/>
              </w:rPr>
              <w:t>керівник районного спортивно-турис-тичного клубу «Оріон»</w:t>
            </w:r>
            <w:r>
              <w:rPr>
                <w:b w:val="false"/>
                <w:sz w:val="28"/>
                <w:szCs w:val="28"/>
              </w:rPr>
              <w:t xml:space="preserve"> будинку дитячої творчості, Теплицький райо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СТАС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ів Володими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громадської організації «Турис-тично-оздоровча Україна», м. Хміль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Анатолії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співзасновниця проекту «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  <w:shd w:fill="FFFFFF" w:val="clear"/>
              </w:rPr>
              <w:t xml:space="preserve">Гастрогід </w:t>
            </w:r>
            <w:r>
              <w:rPr>
                <w:b w:val="false"/>
                <w:sz w:val="28"/>
                <w:szCs w:val="28"/>
                <w:shd w:fill="FFFFFF" w:val="clear"/>
              </w:rPr>
              <w:t>Віннич-чини»</w:t>
            </w:r>
            <w:r>
              <w:rPr>
                <w:b w:val="false"/>
                <w:sz w:val="28"/>
                <w:szCs w:val="28"/>
              </w:rPr>
              <w:t>, м. Вінниц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КРУГЛЯ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ис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сник садиби сільського зеленого туризму «На Коні», Барський райо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TextBody"/>
              <w:spacing w:lineRule="exact" w:line="30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БАЧУК</w:t>
            </w:r>
          </w:p>
          <w:p>
            <w:pPr>
              <w:pStyle w:val="TextBody"/>
              <w:spacing w:lineRule="exact" w:line="300" w:before="0" w:after="0"/>
              <w:rPr/>
            </w:pPr>
            <w:r>
              <w:rPr>
                <w:b w:val="false"/>
                <w:sz w:val="28"/>
                <w:szCs w:val="28"/>
              </w:rPr>
              <w:t>Сергій Станіславович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spacing w:lineRule="exact" w:line="30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ind w:right="-4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закладу «Музей Хліба» с.Білопілля Козятинського району</w:t>
            </w:r>
          </w:p>
          <w:p>
            <w:pPr>
              <w:pStyle w:val="Normal"/>
              <w:spacing w:lineRule="exact" w:line="300"/>
              <w:ind w:right="-4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TextBody"/>
              <w:spacing w:lineRule="exact" w:line="30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ЗДОРОЖНЮК</w:t>
            </w:r>
          </w:p>
          <w:p>
            <w:pPr>
              <w:pStyle w:val="TextBody"/>
              <w:spacing w:lineRule="exact" w:line="30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Іванівна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spacing w:lineRule="exact" w:line="30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ind w:right="-4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неджер з туризму комунального підпри-ємства «Подільський туристично-інформа-ційний центр»</w:t>
            </w:r>
          </w:p>
          <w:p>
            <w:pPr>
              <w:pStyle w:val="Normal"/>
              <w:spacing w:lineRule="exact" w:line="300"/>
              <w:ind w:right="-4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ДЮК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хайл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-підприємець, власник центру прокату туристичного спорядження, Неми-рівський район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ДЛЕЦЬКА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сана Івані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spacing w:lineRule="exact" w:line="300"/>
              <w:jc w:val="both"/>
              <w:rPr/>
            </w:pPr>
            <w:r>
              <w:rPr>
                <w:rStyle w:val="Textexposedshow"/>
                <w:b/>
                <w:sz w:val="28"/>
                <w:szCs w:val="28"/>
                <w:shd w:fill="FFFFFF" w:val="clear"/>
              </w:rPr>
              <w:t>фізична особа-підприємець, власник ресто-рану «Старий ДЗОТ» с. Серебрія Могилів-Поділь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spacing w:lineRule="exact" w:line="300"/>
              <w:jc w:val="both"/>
              <w:rPr>
                <w:rStyle w:val="Textexposedshow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ФА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туристично-спортивного клубу «Крокус» загальноосвітньої школи № 2,               м. Ладижи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РОЖ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Іва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рекреації та еколого-освітньої роботи Національного природ-ного парку «Кармелюкове Поділля», Че-чельницький район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АМТУР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Василь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ий Сутисківським народним музеєм «Слава», Тиврівський район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Style2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АЛЬЧУК                          Марія Іванівна</w:t>
            </w:r>
          </w:p>
        </w:tc>
        <w:tc>
          <w:tcPr>
            <w:tcW w:w="502" w:type="dxa"/>
            <w:tcBorders/>
          </w:tcPr>
          <w:p>
            <w:pPr>
              <w:pStyle w:val="Style2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науковий співробітник Національ-ного музею-садиби М.І. Пирогова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ІВЧУК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еруючий базою відпочинку «Тимарська садиба», Гайсинський району</w:t>
            </w:r>
          </w:p>
        </w:tc>
      </w:tr>
    </w:tbl>
    <w:p>
      <w:pPr>
        <w:pStyle w:val="17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/>
      </w:pPr>
      <w:r>
        <w:rPr>
          <w:sz w:val="28"/>
          <w:szCs w:val="28"/>
        </w:rPr>
        <w:t>Ради з нагоди Дня захисник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528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spacing w:lineRule="exact" w:line="300"/>
              <w:ind w:right="-2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ШЛЕЙ </w:t>
            </w:r>
          </w:p>
          <w:p>
            <w:pPr>
              <w:pStyle w:val="Normal"/>
              <w:spacing w:lineRule="exact" w:line="300"/>
              <w:ind w:right="-2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начальника вiддiлу правового забезпечення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а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ЛАЖ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Іванович</w:t>
            </w:r>
          </w:p>
          <w:p>
            <w:pPr>
              <w:pStyle w:val="Normal"/>
              <w:spacing w:lineRule="exact" w:line="300"/>
              <w:ind w:right="-266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пектор вiддiлу монiторингу та звiтностi полiцейської дiяльностi управлiння iнфор-мацiйно-аналiтичної пiдтримки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БУРЛАЧЕНКО 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з режиму секретностi Муровано-куриловецького вiддiлення полiцiї Могилiв-Подiльського вiддiлу полiцiї</w:t>
            </w:r>
          </w:p>
          <w:p>
            <w:pPr>
              <w:pStyle w:val="Normal"/>
              <w:spacing w:lineRule="exact" w:line="300"/>
              <w:ind w:firstLine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ВІТКОВСЬКИЙ 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Васильович</w:t>
            </w:r>
          </w:p>
          <w:p>
            <w:pPr>
              <w:pStyle w:val="Normal"/>
              <w:spacing w:lineRule="exact" w:line="300"/>
              <w:ind w:right="-266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сектору кримiнальної полiцiї Чечельницького вiддiлення полiцiї Бершадського вiддiлу полiцi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ЛОЧЕНКО </w:t>
            </w:r>
          </w:p>
          <w:p>
            <w:pPr>
              <w:pStyle w:val="Normal"/>
              <w:spacing w:lineRule="exact" w:line="300"/>
              <w:ind w:right="-266" w:hanging="0"/>
              <w:rPr/>
            </w:pPr>
            <w:r>
              <w:rPr>
                <w:b w:val="false"/>
                <w:sz w:val="28"/>
                <w:szCs w:val="28"/>
              </w:rPr>
              <w:t>Валерій Михайлович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дільничний офіцер поліції сектору превенції Немирівського відділу полі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ЛЮБАС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pший опеpуповноважений вiддiлу розшуку злочинцiв i зниклих громадян управлiння карного розшуку 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8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МЕЛЬНИК </w:t>
            </w:r>
          </w:p>
          <w:p>
            <w:pPr>
              <w:pStyle w:val="Normal"/>
              <w:spacing w:lineRule="exact" w:line="300"/>
              <w:ind w:right="-285" w:hanging="0"/>
              <w:rPr/>
            </w:pPr>
            <w:r>
              <w:rPr>
                <w:b w:val="false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spacing w:lineRule="exact" w:line="300"/>
              <w:ind w:right="-285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right="-285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ind w:right="-28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 управління  превентивної  діяль-</w:t>
            </w:r>
          </w:p>
          <w:p>
            <w:pPr>
              <w:pStyle w:val="Normal"/>
              <w:spacing w:lineRule="exact" w:line="300"/>
              <w:ind w:right="-28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рал поліції МОСКАЛЬЧУК </w:t>
            </w:r>
          </w:p>
          <w:p>
            <w:pPr>
              <w:pStyle w:val="Normal"/>
              <w:spacing w:lineRule="exact" w:line="300"/>
              <w:ind w:right="-266" w:hanging="0"/>
              <w:rPr/>
            </w:pPr>
            <w:r>
              <w:rPr>
                <w:b w:val="false"/>
                <w:sz w:val="28"/>
                <w:szCs w:val="28"/>
              </w:rPr>
              <w:t>Віталій Вікторович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iцейський вiддiлення № 1 взводу № 2 роти конвойної служб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ЧА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iльничний офiцер полiцiї сектору превенцiї Хмiльницького вiддiлення полiцiї Калинiвського вiддiлу полiцiї 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ВЛЕНКО </w:t>
            </w:r>
          </w:p>
          <w:p>
            <w:pPr>
              <w:pStyle w:val="Normal"/>
              <w:spacing w:lineRule="exact" w:line="300"/>
              <w:ind w:right="-266" w:hanging="0"/>
              <w:rPr/>
            </w:pPr>
            <w:r>
              <w:rPr>
                <w:b w:val="false"/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spacing w:lineRule="exact" w:line="300"/>
              <w:ind w:right="-266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pший слiдчий слiдчого вiддiлення Вишенського вiддiлення полiцiї Вiнниць-кого вiддiлу полiцi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опеpуповноважений в особливо важливих справах вiддiлу боротьби з неза-конною легалiзацiєю iноземцiв управлiння боротьби зi злочинами, пов'язаними з торгiвлею людьми</w:t>
            </w:r>
          </w:p>
          <w:p>
            <w:pPr>
              <w:pStyle w:val="Normal"/>
              <w:spacing w:lineRule="exact" w:line="300"/>
              <w:ind w:firstLine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ПОЛІЩУК </w:t>
            </w:r>
          </w:p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iнспектор-кiнолог з пошуку вибухових речовин i зброї групи кiнологiчного забезпечення дiяльностi територiальних пiдроздiлiв кiнологiчного центру</w:t>
            </w:r>
          </w:p>
          <w:p>
            <w:pPr>
              <w:pStyle w:val="Normal"/>
              <w:spacing w:lineRule="exact" w:line="300"/>
              <w:ind w:firstLine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-2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СЛОБОДЯНЮК </w:t>
            </w:r>
          </w:p>
          <w:p>
            <w:pPr>
              <w:pStyle w:val="Normal"/>
              <w:spacing w:lineRule="exact" w:line="300"/>
              <w:ind w:right="-266" w:hanging="0"/>
              <w:rPr/>
            </w:pPr>
            <w:r>
              <w:rPr>
                <w:b w:val="false"/>
                <w:sz w:val="28"/>
                <w:szCs w:val="28"/>
              </w:rPr>
              <w:t>Ігор Олегович</w:t>
            </w:r>
          </w:p>
          <w:p>
            <w:pPr>
              <w:pStyle w:val="Normal"/>
              <w:spacing w:lineRule="exact" w:line="300"/>
              <w:ind w:right="-266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iнспектор тренiнгового центру</w:t>
            </w:r>
          </w:p>
        </w:tc>
      </w:tr>
    </w:tbl>
    <w:p>
      <w:pPr>
        <w:pStyle w:val="Normal"/>
        <w:ind w:firstLine="709"/>
        <w:jc w:val="both"/>
        <w:rPr>
          <w:i/>
          <w:i/>
          <w:color w:val="FF0000"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color w:val="FF0000"/>
          <w:sz w:val="28"/>
          <w:szCs w:val="36"/>
        </w:rPr>
      </w:pPr>
      <w:r>
        <w:rPr>
          <w:b w:val="false"/>
          <w:bCs/>
          <w:i/>
          <w:color w:val="FF0000"/>
          <w:sz w:val="28"/>
          <w:szCs w:val="36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Дня захисника України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iння Державної служби України з надзвичайних ситуацій  у Вiнницькiй област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45"/>
        <w:gridCol w:w="5245"/>
      </w:tblGrid>
      <w:tr>
        <w:trPr>
          <w:trHeight w:val="914" w:hRule="atLeast"/>
        </w:trPr>
        <w:tc>
          <w:tcPr>
            <w:tcW w:w="332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служби цивiльного захисту ГАВРИЛ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ван Володимир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командир вiддiлення-водiй караулу 1 державної пожежно-рятувальної частини 1 державного пожежно-рятувального загону  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2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служби цивiльного захисту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Ч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Хмiльницького районного сектору</w:t>
            </w:r>
          </w:p>
        </w:tc>
      </w:tr>
      <w:tr>
        <w:trPr>
          <w:trHeight w:val="914" w:hRule="atLeast"/>
        </w:trPr>
        <w:tc>
          <w:tcPr>
            <w:tcW w:w="332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КАЛ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шинiст бульдозера вiддiлення iнже-нерної технiки iнженерної групи частини лiквiдацiї наслiдкiв аварiї аварiйно-рятувального загону спецiального приз-начення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2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ИЛЯВЕЦЬ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iй Василь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одiй автотранспортних засобiв вiддi-лення ремонту технiки ремонтної групи частини технiчної служби 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2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служби цивiльного захисту ХАРЧ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Микола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2 державного пожежно-рятувального загону   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Дня захисника України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131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БАТ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Микола Іванович 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color w:val="333333"/>
                <w:sz w:val="28"/>
                <w:szCs w:val="28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мандир військової частини А1119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42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ind w:left="142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ОЛОШНЮК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лександр Олександ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ркестру - військовий дири-гент</w:t>
            </w:r>
            <w:r>
              <w:rPr>
                <w:b w:val="false"/>
                <w:bCs/>
                <w:sz w:val="28"/>
                <w:szCs w:val="28"/>
              </w:rPr>
              <w:t xml:space="preserve"> військової частини 3028 Західного оперативно-територіального об’єднання Національної гвардії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ind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 з нагоди Дня працівників харчової промисловості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sz w:val="28"/>
          <w:szCs w:val="28"/>
        </w:rPr>
        <w:t>Приватне акціонерне товариство «Вінницький олійножировий комбінат»</w:t>
      </w:r>
    </w:p>
    <w:p>
      <w:pPr>
        <w:pStyle w:val="Normal"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386"/>
      </w:tblGrid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БЕЗМОЩУК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Віталій 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кладач поїздів СВР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БЕЛОКОНЬ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Світлана Олексіївна</w:t>
            </w:r>
          </w:p>
          <w:p>
            <w:pPr>
              <w:pStyle w:val="List"/>
              <w:spacing w:lineRule="exact" w:line="300"/>
              <w:ind w:right="159" w:hanging="0"/>
              <w:rPr>
                <w:color w:val="000000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ватор насіння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ГОНЧАРУК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Людмила Федорівна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ператор лінії в виробництві харчової продукції  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ГУМЕНЮК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Марія Анатоліївна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ляр-штукатур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ЗАГОН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Сергій Іванович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ктромонтер з ремонту та обслуго-вування електроустаткування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ЗАМАХОВ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Ілля Михайлович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ідсобний робітник господарчого відділу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ЗЕЛЬ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Галина Володимирівна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паратник екстракторника ОЕЗ2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ЗЕМЛЯНА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Тетяна Віталіївна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хімік-аналітик виробничої лабораторії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КВАШУК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Марина Іванівна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профспілкової організації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КОЛОМІЄЦЬ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Дмитро Васильович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паратник грануляції теплоенергетичного цеху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КУШНІР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Сергій Петрович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паратник екстракторник ОЕЗ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МАЗУР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Володимир Сергійович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люсар-ремонтник елеватора шроту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МІЩАНЧУК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Віктор Володими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еханік дільниці з ремонту обладнання елеваторів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МОТОРНА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Оксана Сергіївна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ОЛІЙНИК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Юлія Василівна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биральник виробничих приміщень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ПЕРЕДЕРКО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люсар КВПтаА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ПІГОЛЬЧУК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Василь Васильович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майстер ОЕЗ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РЯБОКОНЬ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Роман Володимирович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гідрогенізаційного заводу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САФРОНОВ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Ігор Валерійович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паратник гранулювання ОЕЗ2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ТИМІРОВ </w:t>
            </w:r>
          </w:p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>Василь Анатолійович</w:t>
            </w:r>
          </w:p>
          <w:p>
            <w:pPr>
              <w:pStyle w:val="List"/>
              <w:spacing w:lineRule="exact" w:line="300"/>
              <w:ind w:right="1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ливальник-розливальник дільниці сирової сировини</w:t>
            </w:r>
          </w:p>
        </w:tc>
      </w:tr>
      <w:tr>
        <w:trPr>
          <w:trHeight w:val="382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List"/>
              <w:spacing w:lineRule="exact" w:line="300"/>
              <w:ind w:right="159" w:hanging="0"/>
              <w:rPr>
                <w:szCs w:val="28"/>
              </w:rPr>
            </w:pPr>
            <w:r>
              <w:rPr>
                <w:szCs w:val="28"/>
              </w:rPr>
              <w:t xml:space="preserve">ЧАЙКОВСЬКИЙ </w:t>
            </w:r>
          </w:p>
          <w:p>
            <w:pPr>
              <w:pStyle w:val="List"/>
              <w:spacing w:lineRule="exact" w:line="300"/>
              <w:ind w:right="159" w:hanging="0"/>
              <w:rPr/>
            </w:pPr>
            <w:r>
              <w:rPr>
                <w:szCs w:val="28"/>
              </w:rPr>
              <w:t xml:space="preserve">Віктор Васильович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АТЦ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</w:t>
      </w:r>
      <w:r>
        <w:rPr>
          <w:sz w:val="28"/>
          <w:szCs w:val="28"/>
        </w:rPr>
        <w:t>відкриття Білопільської амбулаторії загальної практики сімейної медицини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528"/>
      </w:tblGrid>
      <w:tr>
        <w:trPr>
          <w:trHeight w:val="41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ІЄНКО </w:t>
            </w:r>
          </w:p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митро Юрійович   </w:t>
            </w:r>
          </w:p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дільниці міського комунального підприємства «АВАРІЙНО-ДИСПЕТ-ЧЕРСЬКА СЛУЖБА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льберт Борис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міського комунального підприємства «АВАРІЙНО-ДИСПЕТ-ЧЕРСЬКА СЛУЖБА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ШКОВ</w:t>
            </w:r>
          </w:p>
          <w:p>
            <w:pPr>
              <w:pStyle w:val="Normal"/>
              <w:spacing w:lineRule="exact" w:line="300"/>
              <w:ind w:right="159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олодимир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равління сільськогосподарського виробничого кооперативу «Білопільський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СТАКОВ </w:t>
            </w:r>
          </w:p>
          <w:p>
            <w:pPr>
              <w:pStyle w:val="Normal"/>
              <w:spacing w:lineRule="exact" w:line="300"/>
              <w:ind w:right="159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асиль Іллі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ець робіт міського комунального підприємства «АВАРІЙНО-ДИСПЕТ-ЧЕРСЬКА СЛУЖБА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КИМЧУК </w:t>
            </w:r>
          </w:p>
          <w:p>
            <w:pPr>
              <w:pStyle w:val="Normal"/>
              <w:spacing w:lineRule="exact" w:line="300"/>
              <w:ind w:right="159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ктор Микола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Білопільський сільський голова Козя-тинського району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35"/>
          <w:szCs w:val="35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 xml:space="preserve">з нагоди 5-ї річниці від дня створення Подільської філії </w:t>
      </w:r>
      <w:r>
        <w:rPr>
          <w:color w:val="000000"/>
          <w:sz w:val="28"/>
          <w:szCs w:val="28"/>
        </w:rPr>
        <w:t>Державного підприємства «Український державний центр радіочастот»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  <w:t xml:space="preserve"> 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869"/>
        <w:gridCol w:w="318"/>
        <w:gridCol w:w="73"/>
        <w:gridCol w:w="709"/>
        <w:gridCol w:w="4927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КРЯШКІН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італійович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  <w:t>-</w:t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водій автотранспортних засобів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ХАЛЬЧУК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Броніславович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  <w:t>-</w:t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дій автотранспортних засобів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БАРАН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  <w:t>-</w:t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радіочастотних присвоєнь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8" w:hanging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5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Оксана ДОВГАНЬ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62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143"/>
      </w:tblGrid>
      <w:tr>
        <w:trPr>
          <w:trHeight w:val="4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143" w:type="dxa"/>
            <w:tcBorders/>
          </w:tcPr>
          <w:tbl>
            <w:tblPr>
              <w:tblW w:w="9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  <w:gridCol w:w="425"/>
              <w:gridCol w:w="6379"/>
            </w:tblGrid>
            <w:tr>
              <w:trPr>
                <w:trHeight w:val="415" w:hRule="atLeast"/>
              </w:trPr>
              <w:tc>
                <w:tcPr>
                  <w:tcW w:w="31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 xml:space="preserve">з нагоди Дня автомобіліста і дорожника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35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УХАЛЬ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Віталій Йос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ист Чернівецького ДРП філії «Томашпільський райавтодор» ДП «Він-ницький облавтодор» ВАТ «ДАК «Авто-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ВАКАР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нато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иректор спільного українсько-німецького підпрємства «АВТОСТРАДА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ЛЬЧИНСЬКИЙ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Анатолі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авець робіт ТОВ «Шляхбуд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шиніст фрезерно-зачисної машини «Автострада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економіст планово-еконо-мічного відділу Служби автомобільних доріг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ЙДЕЙ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ергій Михайл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філії «Бершадський райавто-дор» ДП «Вінницький облавто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ТА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Георгі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атний перевізни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кторогазозварник філії «Калинівська ДЕД» ДП «Вінницький облавтодор» ВАТ « ДАК 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ГУНЬ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Віталій Сергійович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ватний підприємець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САР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иробничо-кошторисного відді-лу ДП «Вінницький облавто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ДЗИГАЛЕН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Сергій Максим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ляр обласного комунального підпри-ємства «Автобаза обласної Ради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РОЗДОВ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Микола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ФОП Рабіщук Віктор Петрович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РІВНЯ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жній робітник філії «Могилів-Подільська ДЕД» ДП «Вінницький обл-автодор» ВАТ «ДАК «Автомобільні доро-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ЇЖАКІВСЬКИЙ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Броніслав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втотранспортного засобу то-вариства з обмеженою відповідальністю «Шляхбуд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УСТІН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тор диспетчерської служби Служби автомобільних доріг у Вінницькій област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ІЩЕН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ллі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шиніст навантажувальної машини Тростянецького ДРП філії «Томаш-пільський райавтодор» ДП «Вінницький облавто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ОДІЙ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Анатолій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шиніст навантажувальної машини філії «Калинівська ДЕД» ДП «Вінницький облавто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ПИТ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слав Стані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тотранспортних засобів Шар-городсьокого ДРП філії «Жмеринський райавтодор» ДП «Вінницький облавто-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СТЕНКО </w:t>
            </w:r>
          </w:p>
          <w:p>
            <w:pPr>
              <w:pStyle w:val="Normal"/>
              <w:spacing w:lineRule="exact" w:line="300"/>
              <w:ind w:right="-35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spacing w:lineRule="exact" w:line="300"/>
              <w:ind w:right="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ержавного підприємства «Служба місцевих автомобільних доріг у Вінницькій області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СТЮ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ерг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втобуса автотранспортного парку комунального підприємства «Вінницька транспортна компані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ИВЕШ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Сергі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приватного підприємства «Кривешко АТП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ЛАНОВЕН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лександр Олексі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орож обласного комунального підпри-ємства «Автобаза обласної Ради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СА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Петр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атний перевізни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ТВІНОВ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женер відділу якості, технічного контролю та нових технологій Служби автомобільних доріг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ЩЕН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рій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відокремленого підрозділу «Регіональне представництво Всеукра-їнської громадської організації «Гро-мадський комітет транспортної безпеки у Вінницькій області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ергій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втотранспортних засобів філії «Немирівська ДЕД» ДП «Вінницький облавто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ЛАМАРЧУ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Андрі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ТОВ «Таксопарк плюс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ЛЮХ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Василь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втобуса автотранспортного парку комунального підприємства «Вінницька транспортна компані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ЯНО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Франц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першої категорії лабораторії з контролю якості виробництва Служби автомобільних доріг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ОЮ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Вітал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якості та технічного контролю Державного підприємства «Служба місцевих автомобільних доріг у Вінницькій області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ЯБЧУ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адим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тендерно-договірного відділу Державного підприємства «Служба місце-вих автомобільних доріг у Вінницькій області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ДЛА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атолі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атний перевізни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ОБОДЯНЮК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дрі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АТП Слободянюк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БЧУ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Степан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шиніст котка товариства з обмеженою відповідальністю «Шляхбуд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КОЛОВСЬКИЙ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Дмитр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Управління Укртрансбезпеки у Вінницькій област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УРЧА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ергій Ант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ист філії «Немирівський райавто-дор» ДП «Вінницький облавто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ДОРИШИН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Жмеринське АТП 10512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ДОРЧУ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управління - начальник відділу державного контролю та нагляду за безпекою на транспорті Управління Укртрансбезпеки у Вінниць-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УРДИГА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Анатолій Іван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шиніст автогрейдера філії «Погре-бищенський райавтодор» ДП «Вінницький облавтодор» ВАТ «ДАК «Автомобільні дороги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товариства з обмеженою відпові-дальністю «ПРЕМІЯ ТРАНСЛОГІС-ТИКА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ВЕЦЬ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ндрій Григорович</w:t>
            </w:r>
          </w:p>
          <w:p>
            <w:pPr>
              <w:pStyle w:val="Normal"/>
              <w:spacing w:lineRule="exact" w:line="300"/>
              <w:ind w:right="143" w:firstLine="70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ДАГАЗ-7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ОТІК </w:t>
            </w:r>
          </w:p>
          <w:p>
            <w:pPr>
              <w:pStyle w:val="Normal"/>
              <w:spacing w:lineRule="exact" w:line="300"/>
              <w:ind w:right="14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експлуатації та розвитку дорожнього господарства та інфраструктури управління дорожнього господарства Вінницької обласної державної адміністрації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юрис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38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Іванович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науковий радник з питань юридичної практики кримінального про-цесуального права Адвокатського об’єд-нання «Юридична компанія «</w:t>
            </w:r>
            <w:r>
              <w:rPr>
                <w:b w:val="false"/>
                <w:sz w:val="28"/>
                <w:szCs w:val="28"/>
                <w:lang w:val="en-US"/>
              </w:rPr>
              <w:t>SeP</w:t>
            </w:r>
            <w:r>
              <w:rPr>
                <w:b w:val="false"/>
                <w:sz w:val="28"/>
                <w:szCs w:val="28"/>
              </w:rPr>
              <w:t>&amp;</w:t>
            </w:r>
            <w:r>
              <w:rPr>
                <w:b w:val="false"/>
                <w:sz w:val="28"/>
                <w:szCs w:val="28"/>
                <w:lang w:val="en-US"/>
              </w:rPr>
              <w:t>P</w:t>
            </w:r>
            <w:r>
              <w:rPr>
                <w:b w:val="false"/>
                <w:sz w:val="28"/>
                <w:szCs w:val="28"/>
              </w:rPr>
              <w:t xml:space="preserve">», магістр права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ІНЧ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відділу з питань банкрутства Головного територіального управління юстиції у Вінницькій області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УБЧИК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Юлія Васил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організації та контролю за виконанням рішень Управ-ління державної виконавчої служби Головного територіального управління юстиції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Л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Козятинського міськ-районного відділу державної реєстрації актів цивільного стану Головного терито-ріального управління юстиції у Він-ницькій області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УМБРОВСЬКИЙ Валерій Анато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організаційної роботи, юридичного забезпечення та розвитку інфраструктури Регіонального центру з надання безоплатної вторинної правової допомог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БИНЕЦЬ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уючий партнер Адвокатського об’єд-нання «Юридична компанія «</w:t>
            </w:r>
            <w:r>
              <w:rPr>
                <w:b w:val="false"/>
                <w:sz w:val="28"/>
                <w:szCs w:val="28"/>
                <w:lang w:val="en-US"/>
              </w:rPr>
              <w:t>SeP</w:t>
            </w:r>
            <w:r>
              <w:rPr>
                <w:b w:val="false"/>
                <w:sz w:val="28"/>
                <w:szCs w:val="28"/>
              </w:rPr>
              <w:t>&amp;</w:t>
            </w:r>
            <w:r>
              <w:rPr>
                <w:b w:val="false"/>
                <w:sz w:val="28"/>
                <w:szCs w:val="28"/>
                <w:lang w:val="en-US"/>
              </w:rPr>
              <w:t>P</w:t>
            </w:r>
            <w:r>
              <w:rPr>
                <w:b w:val="false"/>
                <w:sz w:val="28"/>
                <w:szCs w:val="28"/>
              </w:rPr>
              <w:t>», адвокат, магістр пра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УМОВ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тяна Ром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відділу по роботі з персоналом Управління персоналу Голов-ного територіального управління юстиції у Вінницькій області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ВЛОВ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ергій Серг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еральний партнер Адвокатського об’єд-нання «Юридична компанія «</w:t>
            </w:r>
            <w:r>
              <w:rPr>
                <w:b w:val="false"/>
                <w:sz w:val="28"/>
                <w:szCs w:val="28"/>
                <w:lang w:val="en-US"/>
              </w:rPr>
              <w:t>SeP</w:t>
            </w:r>
            <w:r>
              <w:rPr>
                <w:b w:val="false"/>
                <w:sz w:val="28"/>
                <w:szCs w:val="28"/>
              </w:rPr>
              <w:t>&amp;</w:t>
            </w:r>
            <w:r>
              <w:rPr>
                <w:b w:val="false"/>
                <w:sz w:val="28"/>
                <w:szCs w:val="28"/>
                <w:lang w:val="en-US"/>
              </w:rPr>
              <w:t>P</w:t>
            </w:r>
            <w:r>
              <w:rPr>
                <w:b w:val="false"/>
                <w:sz w:val="28"/>
                <w:szCs w:val="28"/>
              </w:rPr>
              <w:t>», адвокат, кандидат юридичних наук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НОМАРЕНКО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енис Юр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юридичний радник Адво-катського об’єднання «Юридична компа-нія «</w:t>
            </w:r>
            <w:r>
              <w:rPr>
                <w:b w:val="false"/>
                <w:sz w:val="28"/>
                <w:szCs w:val="28"/>
                <w:lang w:val="en-US"/>
              </w:rPr>
              <w:t>SeP</w:t>
            </w:r>
            <w:r>
              <w:rPr>
                <w:b w:val="false"/>
                <w:sz w:val="28"/>
                <w:szCs w:val="28"/>
              </w:rPr>
              <w:t>&amp;</w:t>
            </w:r>
            <w:r>
              <w:rPr>
                <w:b w:val="false"/>
                <w:sz w:val="28"/>
                <w:szCs w:val="28"/>
                <w:lang w:val="en-US"/>
              </w:rPr>
              <w:t>P</w:t>
            </w:r>
            <w:r>
              <w:rPr>
                <w:b w:val="false"/>
                <w:sz w:val="28"/>
                <w:szCs w:val="28"/>
              </w:rPr>
              <w:t xml:space="preserve">», адвокат, магістр права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ПИ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з питань банкрутства Головного територіального управління юстиції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Юлія Володими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Вінницького міського відділу державної реєстрації актів цивільного стану Головного територіального управ-ління юстиції у Вінницькій області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</w:t>
      </w:r>
      <w:r>
        <w:rPr>
          <w:sz w:val="28"/>
          <w:szCs w:val="28"/>
        </w:rPr>
        <w:t xml:space="preserve">50-річчя від дня заснування </w:t>
      </w:r>
      <w:r>
        <w:rPr>
          <w:color w:val="000000"/>
          <w:sz w:val="28"/>
          <w:szCs w:val="28"/>
        </w:rPr>
        <w:t>Барського коледжу транспорту та будівництва Національного транспортного університету</w:t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245"/>
      </w:tblGrid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ГВОЗДЯР </w:t>
            </w:r>
          </w:p>
          <w:p>
            <w:pPr>
              <w:pStyle w:val="List"/>
              <w:spacing w:lineRule="exact" w:line="300"/>
              <w:ind w:right="301" w:hanging="0"/>
              <w:rPr/>
            </w:pPr>
            <w:r>
              <w:rPr>
                <w:rFonts w:cs="Times New Roman"/>
                <w:szCs w:val="28"/>
              </w:rPr>
              <w:t xml:space="preserve">Наталя Станіславівна </w:t>
            </w:r>
          </w:p>
          <w:p>
            <w:pPr>
              <w:pStyle w:val="Style25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головний бухгалтер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ГРИСЮК 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алина Іванівна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икладач української мов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УДНІК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іктор Войткович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ЗАВАДСЬКИЙ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/>
            </w:pPr>
            <w:r>
              <w:rPr>
                <w:rFonts w:cs="Times New Roman"/>
                <w:szCs w:val="28"/>
              </w:rPr>
              <w:t>Олександр Олександрович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фізичного вихованн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ЗАГОРУЛЬКО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Людмила Леонідівна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іноземної мов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ІБІТЛЕВСЬКИЙ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Йосип Едуардович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ИХАЙЛОВ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/>
            </w:pPr>
            <w:r>
              <w:rPr>
                <w:rFonts w:cs="Times New Roman"/>
                <w:szCs w:val="28"/>
              </w:rPr>
              <w:t>Олександр Миколайович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студентського профспілкового комітет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ЛІЙНИК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лександр Вікторович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фізичної культур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ЛІЙНИК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Ірина Володимирівна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української мови і літератур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РЖЕХІВСЬКА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льга Василівна </w:t>
            </w:r>
          </w:p>
          <w:p>
            <w:pPr>
              <w:pStyle w:val="List"/>
              <w:tabs>
                <w:tab w:val="clear" w:pos="708"/>
                <w:tab w:val="left" w:pos="2977" w:leader="none"/>
              </w:tabs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08"/>
                <w:tab w:val="left" w:pos="2977" w:leader="none"/>
              </w:tabs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відувачка навчально-виробничих прак-ти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АВИЧ 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іна Дмитрівна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іноземної мов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ЯЗАНЦЕВ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ман Юрійович 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спеціальних дисциплі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ЕМЧУК 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ксана Леонід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циклової комісії фундаментальних та професійно-орієнтованих дисциплі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ЕРДЮК 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оман Миколайович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спеціальних дисциплі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ЕПАНКІВСЬКИЙ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икола Олександрович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ступник директора з господарської робот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УРМА 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таля Василівна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кладач зарубіжної літерату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ХАЛАБУДА 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олодимир Вікторович</w:t>
            </w:r>
          </w:p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exact" w:line="300"/>
              <w:ind w:right="301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РНЕЛІВСЬКИЙ Валерій Бол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відувач майстерень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працівників </w:t>
      </w:r>
      <w:r>
        <w:rPr>
          <w:sz w:val="28"/>
          <w:szCs w:val="28"/>
        </w:rPr>
        <w:t xml:space="preserve">вищого художнього професійно-технічного училища № 5 м. Вінниці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5529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РАК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Леонід Валерійович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ИНЕЦЬ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оя Григ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ищого художнього професійно-технічного училища № 5 м. Вінниц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МУЛІНСЬКА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алина Васи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ищого художнього професійно-технічного учили-ща № 5 м. Вінниц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ТНІК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РЕМЛЮГА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ВШУН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Ярославович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МЕЙ 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Петрович</w:t>
            </w:r>
          </w:p>
          <w:p>
            <w:pPr>
              <w:pStyle w:val="Normal"/>
              <w:spacing w:lineRule="exact" w:line="300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ВЛУС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талія Васи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апарату облдержадміністрації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ди з нагоди</w:t>
      </w:r>
      <w:r>
        <w:rPr>
          <w:sz w:val="28"/>
          <w:szCs w:val="28"/>
        </w:rPr>
        <w:t xml:space="preserve"> Дня працівника соціальної сфе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оціальної та молодіжної політики облдержадміністрації</w:t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38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ИЧКО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управління праці та соці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захисту населення Липовец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НАТ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управління соціального захисту населення Козятинської райдержадмі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ГУС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Леонід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 сім’ї та молоді управ-ління соціальної та молодіжної політики Хмільниц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ИНЬК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 xml:space="preserve">Тамара Степ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управління праці та соці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захисту населення Чернівец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ЛОБНИЦ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мара Му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організаційно-методич-ної роботи, програмного супроводження ЄДАРП та житлових субсидій обласної комунальної організації «Інформаційно-аналітичний центр соціального обслугову-вання установ соціального захисту насе-ленн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АЦИН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олодша медична сестра (санітарка ванниця) Яришівського психоневрологіч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будинку-інтерна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ПР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ериторіального центру соці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обслуговування (надання соціальних послуг) Шаргород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Немирівського міськ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ПЧИ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Іри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управління соці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захисту населення Жмеринської райдержадміністрації-начальник загально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го відділ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ЖОС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ериторіального центру соці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обслуговування (надання соціальних послуг) Томашпіль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ЧЕ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управління праці та соці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захисту населення Жмеринської міськ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ГД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іальний працівник комунального закладу «Обласний комплексний центр надання соціальних послуг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ВЕРИН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структор з трудової терапії Жмеринс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кого психоневрологічного будинку-інтерна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ОБОДАН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олодша медична сестра санітарка палатна Брацлавського психоневрологіч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будинку-інтерна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КОЛОВС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організатор культурно-дозвіллєвої дія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сті Тиврівського будинку-інтернату геріатричного профілю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ІЖНЯ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олодша медична сестра санітарка палатна Антопільського психоневрологіч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інтерна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ЯДКІН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нна Ром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дагог соціальний Вінницького обласно-го центру соціально-психологічної реабілі-тації дітей та молоді з функціональними обмеженнями «Обрій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управління праці та соціального захисту населення Погреби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щен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АР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олодша медична сестра санітарка нянька Ладижинського дитячого будинку-інтер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а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олек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ВЧ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унальний заклад «Козятинський облас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ий соціальний центр матері та дити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ВІЙ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територіальний центр соціального обслу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говування (надання соціальних послуг) Козятин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РЕГУЛЯ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Алл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Style29"/>
              <w:spacing w:lineRule="exact" w:line="30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иврівської райдержадміністрації</w:t>
            </w:r>
          </w:p>
        </w:tc>
      </w:tr>
      <w:tr>
        <w:trPr>
          <w:trHeight w:val="101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Таліна Леонт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Style29"/>
              <w:spacing w:lineRule="exact" w:line="30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профілактики дитячої бездоглядності cлужби у справах дітей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Ш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Окса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Style29"/>
              <w:spacing w:lineRule="exact" w:line="30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омашпільської райдержадміністрації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у Вінниц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КАТИН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Ін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 Жмеринського відділу обслуговування громадян (сервіс-ного центру) управління обслуговування громадян головного управління Пенсій-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СНОЖОН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Іван Гаври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управління - на-чальник відділу контролю за додержанням законодавства з питань пенсійного забез-печення управління застосування пенсій-ного законодавства головного управ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С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Ольг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з питань перерахунків пенсій № 8 управління застосування пен-сійного законодавства головного управ-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ОВС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Вікторія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відділу бухгал-терського обліку - заступник головного бухгалтера фінансово-економічного уп-равління головного управління Пен-сійного фонду України у Вінницькій обла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ЗУ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управління - начальник загального відділу управління адміністративного забезпечення голов-ного управ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АН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Оле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з питань виплати пенсій    № 6 управління з питань виплати пенсій головного управ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Русл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-юрисконсульт відділу представництва інтересів в судах та інших органах юридичного управління головного управ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СЛЯ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Ін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з питань перерахунків пенсій № 4 управління застосування пенсійного законодавства головного управ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РАНКЕ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ія Андрій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супроводження інфор-маційних систем та електронних реєстрів № 2 управління інформаційних систем та електронних реєстрів головного управ-ління  Пенсійного фонду України у 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ПУРО</w:t>
            </w:r>
          </w:p>
          <w:p>
            <w:pPr>
              <w:pStyle w:val="Normal"/>
              <w:spacing w:lineRule="exact" w:line="300"/>
              <w:ind w:right="-101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контрольно - перевірочної роботи № 5 управління контрольно-перевірочної  роботи головно-го управ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БДУЛ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д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актичний психолог вищої категорії відділу методичного забезпечення соціаль-ної роботи Вінниц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ЙТ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Тет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Хмільницького міського центру соціальних служб для сім’ї, дітей та молод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ШК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соціальної роботи Могилів-Подільського районного центру соціальних служб для сім’ї, дітей та молод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ЕЛЮШ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Ольга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ульчинського  районного цент-ру соціальних служб для сім’ї, дітей та молод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ГАЛІНС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Ірина Костя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етодист вищої категорії відділу мето-дичного забезпечення соціальної роботи Вінниц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обласний центр зайнятості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ЛАН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Тетя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активної підтримки безробітних Вінницького міського центру зайнято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ІН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Віктор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Ямпільської районної філії Вінницького обласного центру зайнято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Тетя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організації працевлаш-тування населення Жмеринської міськра-йонної філії Вінницького обласного центру зайнятості</w:t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ЛЕНІЧ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Серг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Хмільницької міськрайонної філії Вінницького обласного центру зайнятості</w:t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ЖНЄ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Олександр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організації матеріаль- но-технічного забезпечення Вінницького обласного центру зайнято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е обласне відділення Фонду соціального захисту інваліді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УБ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ін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хівець І категорії відділу забезпечення та соціального захисту осіб з інвалідністю Вінницького обласного відділення Фонду соціального захисту інваліді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ДРІЙЧИШЕН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Володимир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Шаргородського відділення  управління виконавчої дирекції Фонду соціального страхування України у Він-ницькій області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реабілітаційна установа «Центр комплексної реабіліт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сіб з  інвалідністю «Поділл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НАС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Зінаїд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хівець з профорієнтації Державної реабілітаційної установи «Центр комп-лексної реабілітації для осіб з інвалідністю «Поділл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реабілітаційна установа «Центр комплексної реабілітації для дітей з інвалідністю «Промінь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директора Державна реабі-літаційна установа «Центр комплексної реабілітації для дітей з інвалідністю «Промінь»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апарату облдержадміністрації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1 жовтня 2019 року № 847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значених Подякою голови облдержадміністрації та голови обласної Ради за </w:t>
      </w:r>
      <w:r>
        <w:rPr>
          <w:sz w:val="28"/>
          <w:szCs w:val="28"/>
        </w:rPr>
        <w:t xml:space="preserve">вагомий внесок у реалізацію спільного німецько-українського модельного проєкту в сфері професійної освіти </w:t>
      </w:r>
    </w:p>
    <w:p>
      <w:pPr>
        <w:pStyle w:val="Normal"/>
        <w:spacing w:lineRule="exact" w:line="2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18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87"/>
        <w:gridCol w:w="5459"/>
      </w:tblGrid>
      <w:tr>
        <w:trPr>
          <w:trHeight w:val="1061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оральф ВАЙЗЕ  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це-президент Фонду підтримки будівель-ної галузі</w:t>
            </w:r>
          </w:p>
        </w:tc>
      </w:tr>
      <w:tr>
        <w:trPr>
          <w:trHeight w:val="1261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етер МЬОЛЛЕР 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член Правління, виконавчий директор Фонду імені Ебаргарда Шьока (Баден-Баден, Німеччина)</w:t>
            </w:r>
          </w:p>
        </w:tc>
      </w:tr>
      <w:tr>
        <w:trPr>
          <w:trHeight w:val="1261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ктор ОНИЩУК 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правління колективного будівельно-монтажного підприємства «БМУ-2»                  м. Вінниці</w:t>
            </w:r>
          </w:p>
        </w:tc>
      </w:tr>
      <w:tr>
        <w:trPr>
          <w:trHeight w:val="985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істоф ЮНГХАНС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уповноважений Фонду імені Ебергарда Щьока (Баден-Баден, Німеччина)</w:t>
            </w:r>
          </w:p>
        </w:tc>
      </w:tr>
      <w:tr>
        <w:trPr>
          <w:trHeight w:val="1439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ЩИНИН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Ярославович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приватного підприємства «Ющишин»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Оксана ДОВГАНЬ</w:t>
      </w:r>
    </w:p>
    <w:p>
      <w:pPr>
        <w:pStyle w:val="Normal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6:00Z</dcterms:created>
  <dc:creator>Крученюк Наталя Степанівна</dc:creator>
  <dc:description/>
  <cp:keywords/>
  <dc:language>en-US</dc:language>
  <cp:lastModifiedBy>Дмитрук Леся Михайлівна</cp:lastModifiedBy>
  <cp:lastPrinted>2019-10-25T11:55:00Z</cp:lastPrinted>
  <dcterms:modified xsi:type="dcterms:W3CDTF">2019-11-01T07:46:00Z</dcterms:modified>
  <cp:revision>2</cp:revision>
  <dc:subject/>
  <dc:title/>
</cp:coreProperties>
</file>