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2</w:t>
      </w:r>
      <w:r>
        <w:rPr>
          <w:sz w:val="28"/>
          <w:szCs w:val="28"/>
          <w:lang w:val="ru-RU" w:eastAsia="ar-SA"/>
        </w:rPr>
        <w:t>4 травня 2019 року                       м. Вінниця                            № 395</w:t>
      </w:r>
    </w:p>
    <w:p>
      <w:pPr>
        <w:pStyle w:val="Normal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розірвання договору оренди земл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ей 651-654 Цивільного кодексу України, статей 31, 32 Закону України «Про оренду землі», враховуючи клопотання громадянина Урбанського Олександра Людвикович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озірвати, за згодою сторін, договір оренди землі від 28 грудня 2007 року, зареєстрований 17 лютого 2009 року за № 040987800004, укладений між Погребищенською райдержадміністрацією та Урбанським Олександром Людвиковичом, загальною площею 1,1642 га з кадастровим номером 0523487800:09:001:0100, розташованої на території Черемошненської сільської ради Погребищенського району Вінницької області,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агропромислового розвитку, екології та природних ресурсів облдержадміністрації (Ткачук М.Ф.) укласти угоду про розірвання договору оренди землі, зазначеного в пункті 1 цього розпорядження.</w:t>
      </w:r>
    </w:p>
    <w:p>
      <w:pPr>
        <w:pStyle w:val="Style18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ромадянин Урбанському Олександру Людвиковичу подати на держа-вну реєстрацію угоду про розірвання договору оренди земл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ідділу у Погребищенському районі Головного управління Держгео-кадастру у Вінницькій області внести відповідні зміни в земельно-облікові докумен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изнати таким, що втратило чинність, розпорядження голови облдерж-адміністрації від 14 березня 2018 року № 190 «Про укладання договору оренди водного об’єк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покласти на першого заступника голови облдержадміністрації Гижка А. П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21:00Z</dcterms:created>
  <dc:creator>Vodni-6</dc:creator>
  <dc:description/>
  <cp:keywords/>
  <dc:language>en-US</dc:language>
  <cp:lastModifiedBy>Дмитрук Леся Михайлівна</cp:lastModifiedBy>
  <cp:lastPrinted>2019-05-20T13:24:00Z</cp:lastPrinted>
  <dcterms:modified xsi:type="dcterms:W3CDTF">2019-05-24T13:21:00Z</dcterms:modified>
  <cp:revision>2</cp:revision>
  <dc:subject/>
  <dc:title/>
</cp:coreProperties>
</file>