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  <w:lang w:eastAsia="ar-SA"/>
        </w:rPr>
        <w:t>09 січня 2019 року                       м. Вінниця                            № 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и до розпорядження голови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облдержадміністрації від 09 квітня 2008 року № 131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У зв’язку з кадровими змінам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Внести до розпорядження голови облдержадміністрації від 09 квітня 2008 року № 131 «Про склад конкурсної комісії» таку зміну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атвердити склад конкурсної комісії обласного фонду охорони навколишнього природного середовища у новій редакції, що додаєтьс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Визнати таким, що втратило чинність, розпорядження голови облдержадміністрації від 04 січня 2018 року № 4 «Про внесення зміни до розпорядження голови облдержадміністрації від 09 квітня 2008 року № 131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hanging="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ind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670" w:leader="none"/>
        </w:tabs>
        <w:ind w:firstLine="720"/>
        <w:jc w:val="left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</w:t>
      </w:r>
      <w:r>
        <w:rPr>
          <w:b w:val="false"/>
          <w:bCs w:val="false"/>
          <w:szCs w:val="28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9 квітня</w:t>
      </w:r>
      <w:r>
        <w:rPr>
          <w:sz w:val="28"/>
          <w:szCs w:val="28"/>
        </w:rPr>
        <w:t xml:space="preserve"> 2008 року №</w:t>
      </w:r>
      <w:r>
        <w:rPr>
          <w:sz w:val="28"/>
          <w:szCs w:val="28"/>
          <w:lang w:val="uk-UA"/>
        </w:rPr>
        <w:t xml:space="preserve"> 1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9 січня 2019 року № 5)                   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ної комісії обласного фонду охоро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колишнього природного середовищ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5352"/>
      </w:tblGrid>
      <w:tr>
        <w:trPr>
          <w:trHeight w:val="705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ЖКО                           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Петрович </w:t>
            </w:r>
          </w:p>
        </w:tc>
        <w:tc>
          <w:tcPr>
            <w:tcW w:w="426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  <w:vAlign w:val="bottom"/>
          </w:tcPr>
          <w:p>
            <w:pPr>
              <w:pStyle w:val="3"/>
              <w:rPr/>
            </w:pPr>
            <w:r>
              <w:rPr>
                <w:sz w:val="28"/>
                <w:szCs w:val="28"/>
              </w:rPr>
              <w:t>перший заступник голови обласної державної  адміністрації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КО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міжнародного співробітництва та регіонального розвитку обласної державної адміністрації, заступник голови комісії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ИЧ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централізованих капіталовкладень управління розвитку підприємництва та централізованих капіталовкладень Департаменту міжн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родного співробітництва та регіонального розвитку обласної державної адміністр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ції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3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ЗІР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иколаївна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3"/>
              <w:rPr/>
            </w:pPr>
            <w:r>
              <w:rPr>
                <w:sz w:val="28"/>
                <w:szCs w:val="28"/>
              </w:rPr>
              <w:t>голова постійної комісії обласної Ради з питань місцевого самоврядування та адміністративно-територіального устрою, євроінтеграції, міжнародного і міжрегіо-нального співробітництва (за згодою)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ВАРНИК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хайлович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                                   адміністрації</w:t>
            </w:r>
          </w:p>
        </w:tc>
      </w:tr>
      <w:tr>
        <w:trPr>
          <w:trHeight w:val="62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АЛЮК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екретаріату Вінницької обласної Асоціації органів місцевого самоврядування (за згодою)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ШИЧ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постійної комісії обласної Ради з питань охорони навколишнього природного середовища, екологічної безпеки та раціонального використання надр (за згодою)</w:t>
            </w:r>
          </w:p>
        </w:tc>
      </w:tr>
      <w:tr>
        <w:trPr>
          <w:trHeight w:val="928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ОВИЙ   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Володимир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ржавної екологічної інспекції у Вінницькій області (за згодою)</w:t>
            </w:r>
          </w:p>
        </w:tc>
      </w:tr>
      <w:tr>
        <w:trPr>
          <w:trHeight w:val="928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АЧЕВСЬКИЙ       </w:t>
              <w:tab/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Анатолійович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Департаменту фінансів обласної державної адміністрації</w:t>
            </w:r>
          </w:p>
        </w:tc>
      </w:tr>
      <w:tr>
        <w:trPr>
          <w:trHeight w:val="565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Е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и обласної Ради 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Федорович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постійної комісії обласної Ради з питань бюджету, фінансів та обласних програм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АК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ї обласної організації Всеукраїнської екологічної ліг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Федорович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</w:t>
            </w:r>
            <w:r>
              <w:rPr>
                <w:sz w:val="28"/>
                <w:szCs w:val="28"/>
                <w:lang w:val="pl-PL"/>
              </w:rPr>
              <w:t xml:space="preserve">епартаменту агропромислового розвитку, екології та природних ресурсів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__________</w:t>
      </w:r>
      <w:r>
        <w:rPr>
          <w:b/>
          <w:sz w:val="28"/>
          <w:szCs w:val="28"/>
          <w:lang w:val="uk-UA"/>
        </w:rPr>
        <w:t>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ий текст 3"/>
    <w:basedOn w:val="Normal"/>
    <w:qFormat/>
    <w:pPr>
      <w:jc w:val="both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19:00Z</dcterms:created>
  <dc:creator>chernush</dc:creator>
  <dc:description/>
  <cp:keywords/>
  <dc:language>en-US</dc:language>
  <cp:lastModifiedBy>Дмитрук Леся Михайлівна</cp:lastModifiedBy>
  <cp:lastPrinted>2017-03-21T17:17:00Z</cp:lastPrinted>
  <dcterms:modified xsi:type="dcterms:W3CDTF">2019-01-09T12:19:00Z</dcterms:modified>
  <cp:revision>2</cp:revision>
  <dc:subject/>
  <dc:title>   </dc:title>
</cp:coreProperties>
</file>