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ar-SA"/>
        </w:rPr>
        <w:t>25 липня 2019 року                         м. Вінниця                                     № 553</w:t>
      </w:r>
    </w:p>
    <w:p>
      <w:pPr>
        <w:pStyle w:val="Normal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серп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сер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ший заступник голови облас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ржавної адміністрації                                                Андрій ГИЖ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 липня</w:t>
      </w:r>
      <w:r>
        <w:rPr>
          <w:sz w:val="28"/>
          <w:szCs w:val="28"/>
        </w:rPr>
        <w:t xml:space="preserve"> 2019 року № 553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серп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ій форум по технологіях виробництва та сертифікації органічної продук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емінар по сортовому потенціалу озимих колоскови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актичний семінар з питань агроекологічного стану ґрунтів Вінницької області, проведення агрохімічної паспортизації та заходів з покращення родючості земель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цукрових заводів області щодо підготовки до виробничого сезону 2019-2020 рок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розвитку, екології та природних ресурсі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будівель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уцький В.П.</w:t>
        <w:tab/>
        <w:t xml:space="preserve">- в.о. директора Департаменту будівництва,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містобудування та архітекту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а підсумкова конференція керівників мистецьких навчальних заклад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ІІ Регіональний пленер гонча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роян В.Г.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XXІІІ Всеукраїнський пленер скульпторів-каменотесів «Подільський оберіг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роян В.Г.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Жмерин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ітлак Ю.С.</w:t>
        <w:tab/>
        <w:t>- секретар Жмеринської міської рад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8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український семінар-тренінг, спрямований на розвиток професійних компетентностей молодіжних ліде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/>
      </w:pPr>
      <w:r>
        <w:rPr>
          <w:b/>
          <w:sz w:val="28"/>
          <w:szCs w:val="28"/>
        </w:rPr>
        <w:t>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працівників ветеринарної медици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идорук Г.П.</w:t>
        <w:tab/>
        <w:t>- начальник Голов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ржпродспоживслужб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3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сеукраїнський тренінг «Ефективний менеджмент молодіжних центр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/>
      </w:pPr>
      <w:r>
        <w:rPr>
          <w:b/>
          <w:sz w:val="28"/>
          <w:szCs w:val="28"/>
        </w:rPr>
        <w:t>1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>Засідання колегії Управління Держпраці у Вінницькій області  «</w:t>
      </w:r>
      <w:r>
        <w:rPr>
          <w:color w:val="000000"/>
          <w:sz w:val="28"/>
          <w:szCs w:val="28"/>
        </w:rPr>
        <w:t>Про стан дотримання вимог законодавчих та нормативно-правових актів з питань охорони праці ліфтового пар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арунько В.В.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28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ерпнева конференція педагогічних працівників Вінниц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держадміністрації</w:t>
      </w:r>
      <w:r>
        <w:rPr>
          <w:sz w:val="28"/>
          <w:szCs w:val="28"/>
        </w:rPr>
        <w:t xml:space="preserve"> «Про підсумки розвитку освіти області у  2018-2019 н. р. та завдання на 2019-2020 н. р. Про проведення обласної Спартакіади серед працівників системи загальної середньої осві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ерпня</w:t>
      </w:r>
    </w:p>
    <w:p>
      <w:pPr>
        <w:pStyle w:val="22"/>
        <w:spacing w:lineRule="exact" w:line="2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exact" w:line="2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і заходи до </w:t>
      </w:r>
      <w:r>
        <w:rPr>
          <w:sz w:val="28"/>
          <w:szCs w:val="28"/>
        </w:rPr>
        <w:t>Дня Державного Прапора України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рочисті заходи до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залежності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8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</w:t>
        <w:tab/>
        <w:t xml:space="preserve">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іста Ладижин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ломєйцев В.І.</w:t>
        <w:tab/>
        <w:t>- Ладижин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Могилів-Подільськи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ровко П.П.</w:t>
        <w:tab/>
        <w:t>- Могилів-Поділь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/>
      </w:pPr>
      <w:r>
        <w:rPr>
          <w:sz w:val="28"/>
          <w:szCs w:val="28"/>
        </w:rPr>
        <w:t>Відкриття після капітального ремонту дитячого відділення Шаргородської центральної районної лікар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ерівництво  Шаргород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роботи зі зверненнями громадян в Держархіві області. Про стан виконавської дисципліни в Держархіві області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/>
      </w:pPr>
      <w:r>
        <w:rPr>
          <w:b/>
          <w:sz w:val="28"/>
          <w:szCs w:val="28"/>
        </w:rPr>
        <w:t>2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Урочисте  засідання з нагоди Дня підприєм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</w:t>
      </w:r>
      <w:r>
        <w:rPr>
          <w:color w:val="000000"/>
          <w:sz w:val="28"/>
          <w:szCs w:val="28"/>
        </w:rPr>
        <w:t xml:space="preserve"> результати діяльності структурних підрозділів апарату Головного управління статистики </w:t>
      </w:r>
      <w:r>
        <w:rPr>
          <w:sz w:val="28"/>
          <w:szCs w:val="28"/>
        </w:rPr>
        <w:t>у Вінницькій області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 xml:space="preserve">відділів статистики </w:t>
      </w:r>
      <w:r>
        <w:rPr>
          <w:color w:val="000000"/>
          <w:sz w:val="28"/>
          <w:szCs w:val="28"/>
        </w:rPr>
        <w:t>у районах за І піврічч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21:00Z</dcterms:created>
  <dc:creator>Гончар</dc:creator>
  <dc:description/>
  <cp:keywords/>
  <dc:language>en-US</dc:language>
  <cp:lastModifiedBy>Дмитрук Леся Михайлівна</cp:lastModifiedBy>
  <cp:lastPrinted>2019-05-23T17:25:00Z</cp:lastPrinted>
  <dcterms:modified xsi:type="dcterms:W3CDTF">2019-07-26T09:21:00Z</dcterms:modified>
  <cp:revision>2</cp:revision>
  <dc:subject/>
  <dc:title>ВІННИЦЬКА ОБЛАСНА ДЕРЖАВНА АДМІНІСТРАЦІЯ</dc:title>
</cp:coreProperties>
</file>