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2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1187 «Про затвердження Ліцензійних умов провадження освітньої діяльності»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Державному професійно-технічному навчальному закладу «Мазурівський аграрний центр професійно-технічної освіти» (ідентифікаційний код 25496858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30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Чернівецькому р-ні Вінницької області 22011800  № 34319896040078, ідентифікаційний код 37248172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38:00Z</dcterms:created>
  <dc:creator>Valentina</dc:creator>
  <dc:description/>
  <cp:keywords/>
  <dc:language>en-US</dc:language>
  <cp:lastModifiedBy>Дмитрук Леся Михайлівна</cp:lastModifiedBy>
  <cp:lastPrinted>2019-03-05T16:08:00Z</cp:lastPrinted>
  <dcterms:modified xsi:type="dcterms:W3CDTF">2019-03-12T09:38:00Z</dcterms:modified>
  <cp:revision>2</cp:revision>
  <dc:subject/>
  <dc:title>Про видачу ліцензії закладу освіти</dc:title>
</cp:coreProperties>
</file>