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633</w:t>
            </w:r>
          </w:p>
        </w:tc>
      </w:tr>
    </w:tbl>
    <w:p>
      <w:pPr>
        <w:pStyle w:val="Normal"/>
        <w:tabs>
          <w:tab w:val="clear" w:pos="708"/>
          <w:tab w:val="left" w:pos="8827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7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7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держадміністрації від 18 лютого 2019 року № 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 кадровими змінам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ти до розпорядження голови облдержадміністрації від 18 лютого 2019 року № 114 «</w:t>
      </w:r>
      <w:r>
        <w:rPr>
          <w:rFonts w:cs="Times New Roman" w:ascii="Times New Roman" w:hAnsi="Times New Roman"/>
          <w:bCs/>
          <w:sz w:val="28"/>
          <w:szCs w:val="28"/>
        </w:rPr>
        <w:t>Про проведення чергових призовів громадян України на строкову військову службу у 2019 році» такі змін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твердити склад обласної призовної комісії у новій редакції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0" w:before="0" w:after="0"/>
        <w:ind w:left="581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  <w:br/>
        <w:t>Розпорядження голови</w:t>
        <w:br/>
        <w:t>облдержадміністрації</w:t>
      </w:r>
    </w:p>
    <w:p>
      <w:pPr>
        <w:pStyle w:val="Normal"/>
        <w:shd w:fill="FFFFFF" w:val="clear"/>
        <w:spacing w:lineRule="exact" w:line="30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 лютого 2019 року № 1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редакції розпорядження</w:t>
      </w:r>
    </w:p>
    <w:p>
      <w:pPr>
        <w:pStyle w:val="Normal"/>
        <w:spacing w:lineRule="exact" w:line="30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держадміністрації</w:t>
      </w:r>
    </w:p>
    <w:p>
      <w:pPr>
        <w:pStyle w:val="Normal"/>
        <w:spacing w:lineRule="exact" w:line="30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серпня 2019 року № 633)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К Л А Д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ласної призовної комісії</w:t>
      </w:r>
    </w:p>
    <w:p>
      <w:pPr>
        <w:pStyle w:val="Normal"/>
        <w:shd w:fill="FFFFFF" w:val="clear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5"/>
        <w:gridCol w:w="748"/>
        <w:gridCol w:w="5721"/>
      </w:tblGrid>
      <w:tr>
        <w:trPr/>
        <w:tc>
          <w:tcPr>
            <w:tcW w:w="3215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НИК </w:t>
              <w:br/>
              <w:t>Василь Михайлович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облдержадміністрації, голова комісії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ЬКИЙ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Миколайович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йськовий комісар Вінницького обласного військового комісаріату, перший заступник голови комісії (за згодою)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ПОТЕРЛЕВИЧ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Роман Миколайович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комплектування та призову (підготовки до військової служби) – заступник обласного військового комісара, заступник голови комісії (за згодою)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ЧАЛІН</w:t>
              <w:br/>
              <w:t>Ігор Валентинович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комплектування та призову (підготовки до військової служби) обласного військового комісаріату, секретар комісії (за згодою)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ДИК </w:t>
              <w:br/>
              <w:t>Валерій Миколайов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ЄЦЬ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 Іванов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РОГЛЯН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ем Єремович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взаємодії з право-охоронними органами та оборонної роботи  Департаменту цивільного захисту облдерж-адміністрації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ий інспектор з особливих доручень відділу дільничних офіцерів поліції управ-ління превентивної діяльності Головного управління Національної поліції у Вінницькій області (за згодою)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ічник військового комісара з правової роботи Вінницького обласного військового комісаріату (за згодою)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ВИДЮК</w:t>
              <w:br/>
              <w:t>Світлана Іванівн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з терапії та організації сімейної медицини Департаменту охорони здоров’я облдержадміністрації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КИМЧУК </w:t>
              <w:br/>
              <w:t>Олександр Анатолійович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професійно-технічної освіти та координації роботи вищих навчальних закладів Департаменту освіти і науки облдержадміністрації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___________________</w:t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4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cs="Times New Roman"/>
      <w:sz w:val="28"/>
      <w:szCs w:val="24"/>
    </w:rPr>
  </w:style>
  <w:style w:type="paragraph" w:styleId="1">
    <w:name w:val="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53:00Z</dcterms:created>
  <dc:creator>User</dc:creator>
  <dc:description/>
  <cp:keywords/>
  <dc:language>en-US</dc:language>
  <cp:lastModifiedBy>Дмитрук Леся Михайлівна</cp:lastModifiedBy>
  <cp:lastPrinted>2019-08-16T15:04:00Z</cp:lastPrinted>
  <dcterms:modified xsi:type="dcterms:W3CDTF">2019-08-20T07:53:00Z</dcterms:modified>
  <cp:revision>2</cp:revision>
  <dc:subject/>
  <dc:title/>
</cp:coreProperties>
</file>