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8"/>
          <w:lang w:val="uk-UA"/>
        </w:rPr>
      </w:pPr>
      <w:r>
        <w:rPr>
          <w:rFonts w:cs="Calibri" w:ascii="Times New Roman CYR" w:hAnsi="Times New Roman CYR"/>
          <w:b/>
          <w:sz w:val="20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15 березня 2019 року                       м. Вінниця                            № 19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еякі питання оплати праці директора Державного підприємств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«Служба місцевих автомобільних доріг у Вінницькій області»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і державні адміністрації», «Про оплату праці», «Про управління об’єктами державної власності», «Про колективні договори і угоди», постанови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ін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істр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19 травня 1999 року № 859 «Про умови і розміри оплати праці керівників підприємств, заснованих на державній, комунальній власності, та об’єднань державних підприємств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у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laws/show/z0787-17" \l "n3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мови, критерії, диференційовані показники та розміри посадового окладу і преміювання директора Державного підприємства «Служба місцевих автомобільних доріг у Вінницькій області»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eastAsia="Times New Roman"/>
          <w:color w:val="000000"/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n12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hd w:fill="FFFFFF" w:val="clear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5 березня 2019 року № 198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МОВИ,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laws/show/z0787-17" \l "n39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uk-UA"/>
        </w:rPr>
        <w:t>критерії, диференційовані показники та розміри посадового окладу і преміювання директора Державного підприємства «Служба місцевих автомобільних доріг у Вінницькій області»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  <w:lang w:val="uk-UA"/>
        </w:rPr>
        <w:fldChar w:fldCharType="end"/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1" w:name="n13"/>
      <w:bookmarkStart w:id="2" w:name="n13"/>
      <w:bookmarkEnd w:id="2"/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і Умови застосовуються при обчисленні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laws/show/z0787-17" \l "n3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розмірів посадового окладу і преміювання директора Державного підприємства «Служба місцевих автомо-більних доріг у Вінницькій області»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алі – Підприємство), що належить до сфери управління Вінницької обласної державної адміністрації (далі – орган управління майном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 Визначення максимально допустимого розміру посадового окладу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озмір посадового окладу директора Підприємства визначається з врахуванням норм постанови Кабінету Міністрів України від 19 травня 1999 року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 № 859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умови і розміри оплати праці керівників підприємств, заснованих на державній, комунальній власності, та об’єднань державних підприємств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" w:name="n14"/>
      <w:bookmarkStart w:id="4" w:name="n14"/>
      <w:bookmarkEnd w:id="4"/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Для розрахунку розміру посадового окладу директора Підприємства використовуються дані фінансової та статистичної звітності за останній звітний рік.</w:t>
      </w:r>
      <w:bookmarkStart w:id="5" w:name="n15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Розмір посадового окладу директора Підприємства переглядається Органом управління майном при зміні: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упи, до якої віднесено Підприємство;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мального посадового окладу (ставки) працівника основної професії, визначеного(ї) у колективному договорі Підприємства.</w:t>
      </w:r>
    </w:p>
    <w:p>
      <w:pPr>
        <w:pStyle w:val="Normal"/>
        <w:autoSpaceDE w:val="false"/>
        <w:spacing w:lineRule="exact" w:line="300" w:before="0" w:after="0"/>
        <w:ind w:firstLine="567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val="uk-UA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Розмір посадового </w:t>
      </w:r>
      <w:r>
        <w:rPr>
          <w:rFonts w:cs="Times New Roman" w:ascii="Times New Roman" w:hAnsi="Times New Roman"/>
          <w:sz w:val="28"/>
          <w:szCs w:val="28"/>
          <w:lang w:val="uk-UA"/>
        </w:rPr>
        <w:t>окладу директора Підприємства визначається залежно від величини чистого доходу від реалізації товарів (робіт, послуг) (величини іншого доходу або обсягу фінансового забезпечення будівництва, реконструкції, ремонту і утримання автомобільних доріг загального користування місцевого значення)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ратності до мінімального посадового окладу (ставки) працівника основної професії (робітни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яду дорожнього господарства), визначеного(ї) </w:t>
      </w:r>
      <w:r>
        <w:rPr>
          <w:rFonts w:cs="Times New Roman" w:ascii="Times New Roman" w:hAnsi="Times New Roman"/>
          <w:sz w:val="28"/>
          <w:szCs w:val="28"/>
          <w:lang w:val="uk-UA"/>
        </w:rPr>
        <w:t>в абзаці 5 пункту 2.2 та Додатку 1 Галузевої угоди між Державним агентством автомобільних доріг України і Профспілкою працівників автомобільного транспорту та шляхового господарства України на 2017-2019 роки (зі змінами і доповненнями), зареєстрованими Міністерством соціальної політики України від 26 квітня 2018 року № 15, а також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абзаці 5 пункту 3.3 Колективного договору Підприємства на 2019-2021 роки, зареєстрованого Департаментом соціальної політики Вінницької міської ради від 23 січня 2019 року № 51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n16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мір посадового окладу директора Підприємства змінюється з дати законодавчо встановленого мінімального посадового окладу (ставки) працівника основної професії (робітни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яду дорожнього господарства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Розмір посадового окладу директора Підприємства розраховується шляхом множення мінімального посадового окладу (ставки) працівника основної професії, визначеного (ї) у колективному договорі Підприємства на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 кратності, що застосовується для визначення максимально допустимого розміру посадового окладу директора Підприємства (десять посадових окладів).</w:t>
      </w:r>
      <w:bookmarkStart w:id="7" w:name="n17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8" w:name="n18"/>
      <w:bookmarkStart w:id="9" w:name="n95"/>
      <w:bookmarkStart w:id="10" w:name="n18"/>
      <w:bookmarkStart w:id="11" w:name="n95"/>
      <w:bookmarkEnd w:id="10"/>
      <w:bookmarkEnd w:id="11"/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ІІ. Визначен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мірів преміювання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Система диференційованих показників визначення ефективності роботи директора Підприємства ураховує стратегію, цілі та специфічні умови діяльності Підприємства, особливості завдань та функції, визначених в його Статуті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n39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Розмір премії директора Підприємства установлюється за його особистий внесок в результати фінансово-господарської діяльності Підприємства, досягнення, виконання або перевиконання умов, критеріїв та диференційованих показників преміювання за підсумками роботи за квартал і рік згідно з Д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rada/show/v0726731-17" \l "n6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одатком 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их Ум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n40"/>
      <w:bookmarkStart w:id="14" w:name="n96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Максимальний розмір премії за підсумками роботи за квартал не може перевищувати розміру </w:t>
      </w:r>
      <w:r>
        <w:rPr>
          <w:rFonts w:cs="Times New Roman" w:ascii="Times New Roman" w:hAnsi="Times New Roman"/>
          <w:sz w:val="28"/>
          <w:szCs w:val="28"/>
          <w:lang w:val="uk-UA"/>
        </w:rPr>
        <w:t>трьох посадових окладів директора Підприємства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n41"/>
      <w:bookmarkStart w:id="16" w:name="n97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4. Максимальний розмір премії за підсумками роботи за рік не може перевищувати розміру двадцяти чотирьох посадових окладів директора Підприємства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n42"/>
      <w:bookmarkStart w:id="18" w:name="n98"/>
      <w:bookmarkEnd w:id="17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5. Премія за квартал нараховується за фактич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рацьований час відповідно до табеля </w:t>
      </w:r>
      <w:r>
        <w:rPr>
          <w:rFonts w:cs="Times New Roman" w:ascii="Times New Roman" w:hAnsi="Times New Roman"/>
          <w:sz w:val="28"/>
          <w:szCs w:val="28"/>
          <w:lang w:val="uk-UA"/>
        </w:rPr>
        <w:t>обліку робочого часу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мія директору не нараховується за час відпусток (основної, додаткової, та інших, що передбачені чинним законодавством України), у період тимчасової непрацездатності, підвищення кваліфікації, перебування у відрядженні понад 30 діб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n43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6. Премія за рік нараховується за фактично відпрацьований календарний період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0" w:name="n44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7. У разі якщо директор Підприємства перебував на посаді менше ніж 50 відсотків календар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іоду, премія за підсумками роботи за рік розраховується відповідно до фактично відпрацьованого часу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1" w:name="n45"/>
      <w:bookmarkStart w:id="22" w:name="n99"/>
      <w:bookmarkEnd w:id="21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мія директора Підприємства, який звільняється після звітного кварталу (року) і який викона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мови та диференційовані показники преміювання визначенні цим Положенням, але премія якому не була виплачена, повинна виплачуватися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ом у день звільнення, на підставі окремого рішення Органу управління майном, прийнятого з врахуванням заздалегідь наданого відповідного розрахун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3" w:name="n46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Розмір премії розраховується на підставі бухгалтерської та статистичної звітності, а також інших офіційних вільно простежуваних даних за відповідний період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bookmarkStart w:id="24" w:name="n47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>10. Директор Підприємства надсилає  органу управління майном подання про преміювання (розрахунок розміру преміювання): за звітний квартал - з 25 по 30 число місяця, наступного за звітним кварталом; за звітний рік - з 01 до 20 березня, наступного за звітним роком, за формою згідно з Додатком 2 до цих Умо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 управління майном не пізніше ніж через 10 календарних днів з дати надходження подання приймає рішення щодо погодження виплати премії директору Підприємства або відмови у погодженні такої виплати (зменшення розміру встановленої виплати за відповідний період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5" w:name="n49"/>
      <w:bookmarkStart w:id="26" w:name="n100"/>
      <w:bookmarkEnd w:id="25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>11. У разі наявності заборгованості Підприємства з виплати заробітної плати у відповідному квартальному або річному звіт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іоді, розмір премії за такий період не може перевищувати 20 відсотків максимально дозволеного розміру премії згідно з цим Положення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bookmarkStart w:id="27" w:name="n50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Премія за підсумками роботи за поточний квартал та рік керівнику Підприємства не нараховується в разі:</w:t>
      </w:r>
    </w:p>
    <w:p>
      <w:pPr>
        <w:pStyle w:val="Normal"/>
        <w:spacing w:lineRule="exact" w:line="300" w:before="0" w:after="0"/>
        <w:ind w:firstLine="567"/>
        <w:jc w:val="both"/>
        <w:rPr/>
      </w:pPr>
      <w:bookmarkStart w:id="28" w:name="n104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розміру заборгованості Підприємства з виплати заробітної плати у поточному квартальному або річному звітному періоді порівняно з попереднім аналогічним звітним періодом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іршення якості роботи, невиконання умов контракту, порушення трудової дисципліни у тому звітному періоді, коли виявлено відповідне поруше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затвердження (непогодження) в установленому законодавством порядку річного фінансового плану;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явності тяжкого або смертельного нещасного випадку (травми), що сталися з працівником з вини Підприємства у процесі виконання ним трудових обов’язків у тому звітному періоді, коли виявлений відповідний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9" w:name="n110"/>
      <w:bookmarkStart w:id="30" w:name="n109"/>
      <w:bookmarkStart w:id="31" w:name="n108"/>
      <w:bookmarkStart w:id="32" w:name="n107"/>
      <w:bookmarkStart w:id="33" w:name="n106"/>
      <w:bookmarkStart w:id="34" w:name="n105"/>
      <w:bookmarkStart w:id="35" w:name="n110"/>
      <w:bookmarkStart w:id="36" w:name="n109"/>
      <w:bookmarkStart w:id="37" w:name="n108"/>
      <w:bookmarkStart w:id="38" w:name="n107"/>
      <w:bookmarkStart w:id="39" w:name="n106"/>
      <w:bookmarkStart w:id="40" w:name="n105"/>
      <w:bookmarkEnd w:id="35"/>
      <w:bookmarkEnd w:id="36"/>
      <w:bookmarkEnd w:id="37"/>
      <w:bookmarkEnd w:id="38"/>
      <w:bookmarkEnd w:id="39"/>
      <w:bookmarkEnd w:id="4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9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3">
    <w:name w:val="Основний текст (3)_"/>
    <w:qFormat/>
    <w:rPr>
      <w:b/>
      <w:bCs/>
      <w:spacing w:val="-4"/>
      <w:sz w:val="21"/>
      <w:szCs w:val="21"/>
      <w:shd w:fill="FFFFFF" w:val="clear"/>
    </w:rPr>
  </w:style>
  <w:style w:type="character" w:styleId="2">
    <w:name w:val="Основний текст2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60" w:before="540" w:after="540"/>
      <w:jc w:val="center"/>
    </w:pPr>
    <w:rPr>
      <w:sz w:val="23"/>
      <w:szCs w:val="23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spacing w:lineRule="atLeast" w:line="240" w:before="300" w:after="480"/>
      <w:jc w:val="right"/>
    </w:pPr>
    <w:rPr>
      <w:b/>
      <w:bCs/>
      <w:spacing w:val="-4"/>
      <w:sz w:val="21"/>
      <w:szCs w:val="21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859-99-&#108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7:00Z</dcterms:created>
  <dc:creator>Шотик</dc:creator>
  <dc:description/>
  <cp:keywords/>
  <dc:language>en-US</dc:language>
  <cp:lastModifiedBy>Дмитрук Леся Михайлівна</cp:lastModifiedBy>
  <cp:lastPrinted>2019-03-20T11:04:00Z</cp:lastPrinted>
  <dcterms:modified xsi:type="dcterms:W3CDTF">2019-03-20T09:07:00Z</dcterms:modified>
  <cp:revision>2</cp:revision>
  <dc:subject/>
  <dc:title/>
</cp:coreProperties>
</file>