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2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eastAsia="ar-SA"/>
        </w:rPr>
        <w:t>12 квітня 2019 року                       м. Вінниця                            № 28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ірвання договору оренди водного об’є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7, 122 Земельного кодексу України, статей 651-654 Цивільного кодексу України, статей 31, 32 Закону України «Про оренду землі», враховуючи клопотання фізичної особи-підприємця Баліцького Сергія Васильовича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озірвати, за згодою сторін, договір оренди водного об’єкта від 21 квітня 2016 року № 521283900-2, зареєстрований в Державному реєстрі речових прав на нерухоме майно 01 червня 2016 року за № 14825577 та № 14826192, укладений між Вінницькою обласною державною адміністрацією та фізичною особою-підприємцем Баліцьким Сергієм Васильовичем, із земельними ділянками площею 12,1589 га з кадастровим номером 0521283900:04:000:0383 та 0,8147 га з кадастровим номером 0521283900:04:000:0384, розташованих на території Красненьківської сільської ради Іллінецького району, за межами населеного пункту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2. Департаменту агропромислового розвитку, екології та природних ресурсів облдержадміністрації (Ткачук М.Ф.) укласти угоду про розірвання договору оренди водного об’єкта, зазначеного в пункті 1 цього розпорядження.</w:t>
      </w:r>
    </w:p>
    <w:p>
      <w:pPr>
        <w:pStyle w:val="Style18"/>
        <w:tabs>
          <w:tab w:val="clear" w:pos="708"/>
          <w:tab w:val="left" w:pos="993" w:leader="none"/>
          <w:tab w:val="left" w:pos="1276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Фізичній особі-підприємцю Баліцькому Сергію Васильовичу подати на державну реєстрацію угоду про розірвання договору оренди водного об’єкта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ідділу в Іллінецькому районі Міжрайонного управління у Гайсинсь-кому та Іллінецькому районах Головного управління Держгеокадастру у Вінницькій області внести відповідні зміни в земельно-облікові документи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озпорядження покласти на першого заступника голови облдержадміністрації Гижка А. П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sz w:val="28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Times New Roman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3:19:00Z</dcterms:created>
  <dc:creator>Vodni-6</dc:creator>
  <dc:description/>
  <cp:keywords/>
  <dc:language>en-US</dc:language>
  <cp:lastModifiedBy>Кушнир Сніжана Олегівна</cp:lastModifiedBy>
  <cp:lastPrinted>2019-04-09T15:18:00Z</cp:lastPrinted>
  <dcterms:modified xsi:type="dcterms:W3CDTF">2019-04-12T13:19:00Z</dcterms:modified>
  <cp:revision>2</cp:revision>
  <dc:subject/>
  <dc:title/>
</cp:coreProperties>
</file>