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autoSpaceDE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9</w:t>
            </w:r>
            <w:r>
              <w:rPr>
                <w:sz w:val="28"/>
                <w:szCs w:val="28"/>
                <w:lang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38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 військовослужбовців військової частини 3028 Національної гвардії України, члени сімей яких мають право на одержання матеріальної 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обласної Ради 7 скликання від 30 червня 2017 року № 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25-ої річниці з Дня створення військової частини 3028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28 Національної гвардії України, члени сімей яких мають право на одержання матеріальної допомоги.</w:t>
      </w:r>
    </w:p>
    <w:p>
      <w:pPr>
        <w:pStyle w:val="Style21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Ігор ІВАСЮК</w:t>
      </w:r>
    </w:p>
    <w:p>
      <w:pPr>
        <w:pStyle w:val="Normal"/>
        <w:spacing w:before="0" w:after="0"/>
        <w:ind w:left="5664" w:right="424"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70" w:firstLine="6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70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жовтня 2019 року № 838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3028 Національної гвардії України, члени сімей яких мають право на одержання матеріальної допомоги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БІЛОШКУРСЬКИЙ Валентин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АВРИЛЮК Микола Микола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ДЕМІЧ Валерій Федо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ДОЛІНСЬКИЙ Віктор Григор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ЛАБАНЬ Роман Олег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ІПСЬКИЙ Віктор Володимир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МУШТА Максим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САВЧУК Володимир Анатолі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ХИТРИК Геннадій Васильович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3:00Z</dcterms:created>
  <dc:creator>sakovych</dc:creator>
  <dc:description/>
  <cp:keywords/>
  <dc:language>en-US</dc:language>
  <cp:lastModifiedBy>Дмитрук Леся Михайлівна</cp:lastModifiedBy>
  <cp:lastPrinted>2019-10-29T16:37:00Z</cp:lastPrinted>
  <dcterms:modified xsi:type="dcterms:W3CDTF">2019-10-30T10:03:00Z</dcterms:modified>
  <cp:revision>2</cp:revision>
  <dc:subject/>
  <dc:title>RisOR07_3</dc:title>
</cp:coreProperties>
</file>