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ascii="Times New Roman CYR" w:hAnsi="Times New Roman CYR" w:cs="Times New Roman"/>
          <w:b/>
          <w:b/>
          <w:sz w:val="24"/>
          <w:szCs w:val="28"/>
          <w:lang w:bidi="ar-SA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 w:bidi="ar-SA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  <w:t>УКРАЇНА</w:t>
      </w:r>
    </w:p>
    <w:p>
      <w:pPr>
        <w:pStyle w:val="Normal"/>
        <w:suppressAutoHyphens w:val="true"/>
        <w:autoSpaceDE w:val="true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uppressAutoHyphens w:val="true"/>
        <w:autoSpaceDE w:val="true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rPr>
          <w:rFonts w:cs="Times New Roman"/>
          <w:b/>
          <w:b/>
          <w:sz w:val="24"/>
          <w:szCs w:val="24"/>
          <w:lang w:eastAsia="ar-SA" w:bidi="ar-SA"/>
        </w:rPr>
      </w:pPr>
      <w:r>
        <w:rPr>
          <w:rFonts w:cs="Times New Roman"/>
          <w:b/>
          <w:sz w:val="24"/>
          <w:szCs w:val="24"/>
          <w:lang w:eastAsia="ar-SA" w:bidi="ar-SA"/>
        </w:rPr>
      </w:r>
    </w:p>
    <w:p>
      <w:pPr>
        <w:pStyle w:val="Normal"/>
        <w:suppressAutoHyphens w:val="true"/>
        <w:autoSpaceDE w:val="true"/>
        <w:rPr>
          <w:rFonts w:cs="Times New Roman"/>
          <w:b/>
          <w:b/>
          <w:sz w:val="24"/>
          <w:szCs w:val="24"/>
          <w:lang w:eastAsia="ar-SA" w:bidi="ar-SA"/>
        </w:rPr>
      </w:pPr>
      <w:r>
        <w:rPr>
          <w:rFonts w:cs="Times New Roman"/>
          <w:b/>
          <w:sz w:val="24"/>
          <w:szCs w:val="24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rFonts w:cs="Times New Roman"/>
          <w:b/>
          <w:b/>
          <w:sz w:val="36"/>
          <w:szCs w:val="36"/>
          <w:lang w:eastAsia="ar-SA" w:bidi="ar-SA"/>
        </w:rPr>
      </w:pPr>
      <w:r>
        <w:rPr>
          <w:rFonts w:cs="Times New Roman"/>
          <w:b/>
          <w:sz w:val="36"/>
          <w:szCs w:val="36"/>
          <w:lang w:eastAsia="ar-SA" w:bidi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rFonts w:cs="Times New Roman"/>
          <w:b/>
          <w:b/>
          <w:sz w:val="36"/>
          <w:szCs w:val="36"/>
          <w:lang w:eastAsia="ar-SA" w:bidi="ar-SA"/>
        </w:rPr>
      </w:pPr>
      <w:r>
        <w:rPr>
          <w:rFonts w:cs="Times New Roman"/>
          <w:b/>
          <w:sz w:val="36"/>
          <w:szCs w:val="36"/>
          <w:lang w:eastAsia="ar-SA" w:bidi="ar-SA"/>
        </w:rPr>
      </w:r>
    </w:p>
    <w:p>
      <w:pPr>
        <w:pStyle w:val="Normal"/>
        <w:tabs>
          <w:tab w:val="clear" w:pos="708"/>
          <w:tab w:val="left" w:pos="7088" w:leader="none"/>
        </w:tabs>
        <w:autoSpaceDE w:val="true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7 січня 2019 року                       м. Вінниця                            № 40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/>
          <w:b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лану основних заход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вільного захисту Вінницької територіальної підсистеми єдиної державної системи цивільного захисту на 2019 рі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виконання розпорядження Кабінету Міністрів України від 27 грудня 2018 року № 1076-р «Про затвердження плану основних заходів цивільного захисту на 2019 рік»,</w:t>
      </w:r>
      <w:r>
        <w:rPr>
          <w:color w:val="000000"/>
          <w:sz w:val="28"/>
          <w:szCs w:val="28"/>
        </w:rPr>
        <w:t xml:space="preserve"> з метою підвищення рівня захисту населення і територій від надзвичайних ситуацій техногенного та природного характеру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план основних заходів цивільного захисту Вінницької  територіальної підсистеми єдиної державної системи цивільного захисту на  2019 рік (далі – план заходів), що додаєтьс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Райдержадміністраціям, виконкомам міських рад міст обласного значення, виконкомам сільських, селищних, міських рад в об’єднаних територіальних громадах, керівникам обласних спеціалізованих служб цивільного захисту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розробити та затвердити до 31 січ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 відповідні плани заходів цивільного захисту на 2019 рік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роінформувати про виконання плану заходів Департамент цивільного захисту облдержадміністрації за перше півріччя та рік відповідно </w:t>
      </w:r>
      <w:r>
        <w:rPr>
          <w:sz w:val="28"/>
          <w:szCs w:val="28"/>
        </w:rPr>
        <w:t>до 25 червня 2019 року та 27 січня 2020 року для узагальнення і подальшого інформування облдержадміністрації та Державної служби з надзвичайних ситуацій України до 01 липня 2019 року та 03 лютого 2020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true"/>
        <w:rPr>
          <w:rFonts w:cs="Times New Roman"/>
          <w:b/>
          <w:b/>
          <w:sz w:val="28"/>
          <w:szCs w:val="28"/>
          <w:lang w:bidi="ar-SA"/>
        </w:rPr>
      </w:pPr>
      <w:r>
        <w:rPr>
          <w:rFonts w:cs="Times New Roman"/>
          <w:b/>
          <w:sz w:val="28"/>
          <w:szCs w:val="28"/>
          <w:lang w:bidi="ar-SA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rPr>
          <w:sz w:val="16"/>
        </w:rPr>
      </w:pPr>
      <w:r>
        <w:rPr>
          <w:rFonts w:cs="Times New Roman"/>
          <w:b/>
          <w:sz w:val="28"/>
          <w:szCs w:val="28"/>
          <w:lang w:bidi="ar-SA"/>
        </w:rPr>
        <w:t xml:space="preserve">          </w:t>
      </w:r>
      <w:r>
        <w:rPr>
          <w:rFonts w:cs="Times New Roman"/>
          <w:b/>
          <w:sz w:val="28"/>
          <w:szCs w:val="28"/>
          <w:lang w:bidi="ar-SA"/>
        </w:rPr>
        <w:t>адміністрації                                                                   В. КОРОВІЙ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109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TextBody"/>
        <w:spacing w:before="0" w:after="0"/>
        <w:ind w:left="109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держадміністрації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від 17 січня 2019 року № 40</w:t>
      </w:r>
    </w:p>
    <w:p>
      <w:pPr>
        <w:pStyle w:val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Л  А 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их заходів  цивільного захисту  Вінницької територіальної підсистеми єдиної державно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и цивільного захисту на 2019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783"/>
        <w:gridCol w:w="3424"/>
        <w:gridCol w:w="4394"/>
        <w:gridCol w:w="1863"/>
      </w:tblGrid>
      <w:tr>
        <w:trPr>
          <w:tblHeader w:val="true"/>
          <w:trHeight w:val="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ход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відальні з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я (виконання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лучаються (навчаються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и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я</w:t>
            </w:r>
          </w:p>
        </w:tc>
      </w:tr>
      <w:tr>
        <w:trPr>
          <w:trHeight w:val="387" w:hRule="atLeast"/>
        </w:trPr>
        <w:tc>
          <w:tcPr>
            <w:tcW w:w="1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 з удосконалення єдиної державної системи цивільного захисту</w:t>
            </w:r>
          </w:p>
        </w:tc>
      </w:tr>
      <w:tr>
        <w:trPr>
          <w:trHeight w:val="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вірки з ДСНС України результатів проведення технічної інвентаризації, електронного та документального обліку захисних споруд цивільного захист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иректор Департаменту цивільного захисту облдержадміністрації, начальник Головного управління Державної служби України з надзвичайних ситуацій у Вінницькій обла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 виконкоми міських рад міст обласного значення, виконкоми сільських, селищних, міських рад в об’єднаних територіальних громад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абезпечення надання та оприлюднення інформації про фонд захисних споруд цивільного захисту у засобах масової інформації, на офіційних веб-сайтах Головного управління ДСНС України у Вінницькій області та місцевих органів виконавчої влад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иректор Департаменту цивільного захисту облдержадміністрації, начальник Головного управління Державної служби України з надзвичайних ситуацій у Вінницькій обла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 виконкоми міських рад міст обласного значення, виконкоми сільських, селищних, міських рад в  об’єднаних територіальних громад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ридбання засобів хімічного захисту для: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у хімічно небезпечних об’єктів у повному обсязі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ки підприємств, установ та організацій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 підприємств, розташованих у зоні можливого хімічного забруднення (рівень забезпечення – не менше 65 відсотків потреби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установ та організацій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цюючого населення, яке проживає у прогнозованих зонах можливого хімічного забруднення (рівень забезпечення – не менше 30 відсотків потреби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й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міські голови міст обласного значення, виконкоми сільських, селищних, міських рад в об’єднаних територіальних громадах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установ та організацій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виконкоми міських рад міст обласного значення, виконкоми сільських, селищних, міських рад в об’єднаних територіальних громадах, 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й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голови міст обласного зна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 виконкоми міських рад міст обласного значен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387" w:hRule="atLeast"/>
        </w:trPr>
        <w:tc>
          <w:tcPr>
            <w:tcW w:w="1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 з підготовки та визначення стану готовності до виконання завдань за призначенням органів управління,</w:t>
              <w:br/>
              <w:t>сил та засобів єдиної державної системи цивільного захисту</w:t>
            </w:r>
          </w:p>
        </w:tc>
      </w:tr>
      <w:tr>
        <w:trPr>
          <w:trHeight w:val="18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асідання обласної комісії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обласної коміс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техногенно-екологічної безпеки т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и комісії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и обласних установ та організацій,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голови районних та міських комісій з питань техногенно-екологічної безпеки та надзвичайних ситуацій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планом роботи комісії з питань </w:t>
            </w:r>
          </w:p>
          <w:p>
            <w:pPr>
              <w:pStyle w:val="Normal"/>
              <w:spacing w:lineRule="exact" w:line="220"/>
              <w:ind w:left="-37" w:right="-158" w:hanging="0"/>
              <w:jc w:val="center"/>
              <w:rPr/>
            </w:pPr>
            <w:r>
              <w:rPr>
                <w:sz w:val="24"/>
                <w:szCs w:val="24"/>
              </w:rPr>
              <w:t>техногенно-екологічної безпеки та надзвичайних ситуацій області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тативної допомоги у підготовці до проведення командно-штабного навчання з органами управління та силами цивільного захисту ланки територіальної підсистеми єдиної державної системи цивільного захисту та перевірка стану готовності органів управління цивільного захисту до його проведенн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 xml:space="preserve">Керівний склад органів управління  та сили цивільного захисту районів: 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Шаргородського,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 xml:space="preserve">Барського, 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Теплицького,</w:t>
            </w:r>
          </w:p>
          <w:p>
            <w:pPr>
              <w:pStyle w:val="TextBody"/>
              <w:spacing w:lineRule="exact" w:line="22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ого та м. Козятина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4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4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 - 18 квіт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16 тра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9 - 20 чер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1 - 02 серп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Участь у штабних (спеціальних) навчаннях (тренуваннях) з територіальної оборон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 облдержадміністрації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сили постійної готовності обласних спеціалізованих  служб цивільного захист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ном Вінницького військового комісаріату</w:t>
            </w:r>
          </w:p>
        </w:tc>
      </w:tr>
      <w:tr>
        <w:trPr>
          <w:trHeight w:val="4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Участь у штабних (спеціальних)  навчаннях (тренуваннях) з антитерористичною тематикою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регіонально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ої груп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Антитерористичного цент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 облдержадміністрації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сили постійної готовності обласних спеціалізованих  служб цивільного захист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За планом управління Служби безпеки України у Вінницькій області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но-штабного навчання </w:t>
            </w:r>
            <w:r>
              <w:rPr>
                <w:sz w:val="24"/>
                <w:szCs w:val="24"/>
              </w:rPr>
              <w:t xml:space="preserve">з органами управління та силами цивільного захисту ланки територіальної підсистеми єдиної державної системи цивільного захисту </w:t>
            </w:r>
            <w:r>
              <w:rPr>
                <w:color w:val="000000"/>
                <w:sz w:val="24"/>
                <w:szCs w:val="24"/>
              </w:rPr>
              <w:t>на тему: «Переведення цивільного захисту району з режиму функціонування в мирний час на режим функціонування в особливий період. Захист населення і території району (міста) від надзвичайних ситуацій  техногенного та природного  характеру.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варник В.М.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 xml:space="preserve">Керівний склад органів управління  та сили цивільного захисту районів: 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Шаргородського,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 xml:space="preserve">Барського, </w:t>
            </w:r>
          </w:p>
          <w:p>
            <w:pPr>
              <w:pStyle w:val="TextBody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Теплицького,</w:t>
            </w:r>
          </w:p>
          <w:p>
            <w:pPr>
              <w:pStyle w:val="TextBody"/>
              <w:spacing w:lineRule="exact" w:line="220" w:before="0" w:after="0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ого та м. Козяти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–23 тра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5–06 чер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4–25 ли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4–05 вересня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абного тренування  </w:t>
            </w:r>
            <w:r>
              <w:rPr>
                <w:sz w:val="24"/>
                <w:szCs w:val="24"/>
              </w:rPr>
              <w:t>з органами управління та силами цивільного захисту територіальної підсистеми єдиної державної системи цивільного захисту</w:t>
            </w:r>
            <w:r>
              <w:rPr>
                <w:color w:val="000000"/>
                <w:sz w:val="24"/>
                <w:szCs w:val="24"/>
              </w:rPr>
              <w:t xml:space="preserve"> щодо дій в умовах паводку, пропуску льодоходу і повені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варник В.М.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управління цивільного захисту та ланки територіальної підсистеми єдиної державної системи цивільного захисту, </w:t>
            </w:r>
            <w:r>
              <w:rPr>
                <w:color w:val="000000"/>
                <w:sz w:val="24"/>
                <w:szCs w:val="24"/>
              </w:rPr>
              <w:t>обласні спеціалізовані служби цивільного захисту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абного тренування </w:t>
            </w:r>
            <w:r>
              <w:rPr>
                <w:sz w:val="24"/>
                <w:szCs w:val="24"/>
              </w:rPr>
              <w:t xml:space="preserve">з органами управління та силами цивільного захисту територіальної підсистеми єдиної державної системи цивільного захисту </w:t>
            </w:r>
            <w:r>
              <w:rPr>
                <w:color w:val="000000"/>
                <w:sz w:val="24"/>
                <w:szCs w:val="24"/>
              </w:rPr>
              <w:t xml:space="preserve">щодо дій в складних умовах осінньо-зимового періоду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варник В.М.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управління цивільного захисту та ланки територіальної підсистеми єдиної державної системи цивільного захисту, </w:t>
            </w:r>
            <w:r>
              <w:rPr>
                <w:color w:val="000000"/>
                <w:sz w:val="24"/>
                <w:szCs w:val="24"/>
              </w:rPr>
              <w:t>обласні спеціалізовані служби цивільного захисту</w:t>
            </w:r>
          </w:p>
          <w:p>
            <w:pPr>
              <w:pStyle w:val="2"/>
              <w:spacing w:lineRule="exact" w:line="2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жовтня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/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облас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арник В.М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управління цивільного захисту та ланки територіальної підсистеми єдиної державної системи цивільного захисту, </w:t>
            </w:r>
            <w:r>
              <w:rPr>
                <w:color w:val="000000"/>
                <w:sz w:val="24"/>
                <w:szCs w:val="24"/>
              </w:rPr>
              <w:t>обласні спеціалізовані служби цивільного захисту</w:t>
            </w:r>
          </w:p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истопада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>
                <w:color w:val="000000"/>
              </w:rPr>
            </w:pPr>
            <w:r>
              <w:rPr/>
              <w:t>Штабного тренування з органами управління цивільного захисту ланки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  Калинівського району та м. Калинівка з організації евакуації населення</w:t>
            </w:r>
            <w:r>
              <w:rPr>
                <w:color w:val="000000"/>
              </w:rPr>
              <w:t xml:space="preserve"> при загрозі або виникненні надзвичайної ситуації на арсеналі зберігання ракет та боєприпасів Міністерства оборони Украї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Калинівс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івський міський голова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Керівний склад органів управління цивільного захисту і евакуаційні органи Калинівського району та Калинівської міської рад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ування військової частини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1119 (за згодою)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0 березня</w:t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/>
              <w:t>Штабного тренування з органами управління цивільного захисту ланки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Вінницького району з організації евакуації населення при загрозі або виникненні надзвичайної ситуації на арсеналі зберігання боєзапасу  Міністерства оборони Украї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Вінниц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й склад органів управління цивільного захисту і евакуаційні органи Вінниц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командування військової частини  А1119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квітня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>
                <w:color w:val="000000"/>
              </w:rPr>
              <w:t xml:space="preserve">Штабного тренування </w:t>
            </w:r>
            <w:r>
              <w:rPr/>
              <w:t>з органами управ-ління цивільного захисту ланки терито-ріальної підсистеми єдиної державної системи цивільного захисту</w:t>
            </w:r>
            <w:r>
              <w:rPr>
                <w:color w:val="000000"/>
              </w:rPr>
              <w:t xml:space="preserve"> за темою: «Дії органів управління та сил спеціалізованих служб цивільного захисту Могилів-Поділь-ського району при загрозі або виникненні надзвичайної ситуації на гідроспорудах Новодністровського каскаду ГЕС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Голова Могилів-Подільс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ого захисту і евакуаційні органи Могилів-Подільс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керівний склад цивільного захисту Новодністровської Г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травня</w:t>
            </w:r>
          </w:p>
        </w:tc>
      </w:tr>
      <w:tr>
        <w:trPr>
          <w:trHeight w:val="3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абного тренування </w:t>
            </w:r>
            <w:r>
              <w:rPr>
                <w:sz w:val="24"/>
                <w:szCs w:val="24"/>
              </w:rPr>
              <w:t>з органами управління цивільного захисту ланки територіальної підсистеми єдиної державної системи цивільного захисту</w:t>
            </w:r>
            <w:r>
              <w:rPr>
                <w:color w:val="000000"/>
                <w:sz w:val="24"/>
                <w:szCs w:val="24"/>
              </w:rPr>
              <w:t xml:space="preserve"> за темою: «Дії органів управління та сил спеціалізованих служб цивільного захисту міста Могилів-Подільського при загрозі або виникненні надзвичайної ситуації на гідроспорудах Новодністровського каскаду ГЕС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гилів-Подільськ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міський го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ого захисту і евакуаційні органи міста Могилів-Подільський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керівний склад цивільного захисту Новодністровської Г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травня</w:t>
            </w:r>
          </w:p>
        </w:tc>
      </w:tr>
      <w:tr>
        <w:trPr>
          <w:trHeight w:val="13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/>
              <w:t>Штабного тренування з органами управління цивільного захисту ланки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  Ямпільського району при загрозі або виникненні надзвичайної ситуації на гідроспорудах Новодністровського каскаду ГЕС»</w:t>
            </w:r>
          </w:p>
          <w:p>
            <w:pPr>
              <w:pStyle w:val="7"/>
              <w:keepNext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Ямпільс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Керівний склад органів управління цивільного захисту і евакуаційні органи Ямпільс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керівний склад цивільного захисту Новодністровської Г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7 березня</w:t>
            </w:r>
          </w:p>
        </w:tc>
      </w:tr>
      <w:tr>
        <w:trPr>
          <w:trHeight w:val="3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/>
              <w:t>Штабного тренування з органами управління цивільного захисту ланки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  Мурованокуриловецького району при загрозі або виникненні надзвичайної ситуації на гідроспорудах Новодністровсь-кого каскаду ГЕС»</w:t>
            </w:r>
          </w:p>
          <w:p>
            <w:pPr>
              <w:pStyle w:val="7"/>
              <w:keepNext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Мурованокуриловец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Керівний склад органів управління цивільного захисту і евакуаційні органи Мурованокуриловец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керівний склад цивільного захисту Новодністровської Г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ітня</w:t>
            </w:r>
          </w:p>
        </w:tc>
      </w:tr>
      <w:tr>
        <w:trPr>
          <w:trHeight w:val="1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Штабного тренування </w:t>
            </w:r>
            <w:r>
              <w:rPr/>
              <w:t xml:space="preserve">з органами управління цивільного захисту ланки територіальної підсистеми єдиної державної системи цивільного захисту </w:t>
            </w:r>
            <w:r>
              <w:rPr>
                <w:color w:val="000000"/>
              </w:rPr>
              <w:t>за темою: «Дії органів управління та сил спеціалізованих служб цивільного захисту  Тростянецького району при загрозі або виникненні надзвичайної ситуації на гідроспоруді Ладижинської ТЕ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Тростянец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ого захисту і евакуаційні органи Тростянец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керівний склад цивільного захисту Ладижинської Т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ерезня</w:t>
            </w:r>
          </w:p>
        </w:tc>
      </w:tr>
      <w:tr>
        <w:trPr>
          <w:trHeight w:val="13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абного тренування </w:t>
            </w:r>
            <w:r>
              <w:rPr>
                <w:sz w:val="24"/>
                <w:szCs w:val="24"/>
              </w:rPr>
              <w:t xml:space="preserve">з органами управління цивільного захисту ланки територіальної підсистеми єдиної державної системи цивільного захисту </w:t>
            </w:r>
            <w:r>
              <w:rPr>
                <w:color w:val="000000"/>
                <w:sz w:val="24"/>
                <w:szCs w:val="24"/>
              </w:rPr>
              <w:t xml:space="preserve">за темою: «Дії органів управління та сил спеціалізованих служб цивільного захисту  </w:t>
            </w:r>
            <w:r>
              <w:rPr>
                <w:sz w:val="24"/>
                <w:szCs w:val="24"/>
              </w:rPr>
              <w:t>Бершадського</w:t>
            </w:r>
            <w:r>
              <w:rPr>
                <w:color w:val="000000"/>
                <w:sz w:val="24"/>
                <w:szCs w:val="24"/>
              </w:rPr>
              <w:t xml:space="preserve"> району при загрозі або виникненні надзвичайної ситуації на гідроспоруді Ладижинської ТЕС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Бершадс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й склад органів управління цивільного захисту і евакуаційні органи Бершадс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керівний склад цивільного захисту Ладижинської Т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2 червня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/>
              <w:t>Штабного тренування з органами управління цивільного захисту ланки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  міста</w:t>
            </w:r>
            <w:r>
              <w:rPr>
                <w:color w:val="000000"/>
              </w:rPr>
              <w:t xml:space="preserve"> Ладижина</w:t>
            </w:r>
            <w:r>
              <w:rPr/>
              <w:t xml:space="preserve"> при загрозі або виникненні надзвичайної ситуації на гідроспоруді Ладижинської ТЕС»</w:t>
            </w:r>
          </w:p>
          <w:p>
            <w:pPr>
              <w:pStyle w:val="7"/>
              <w:keepNext w:val="false"/>
              <w:spacing w:lineRule="exact" w:line="220"/>
              <w:rPr>
                <w:color w:val="000000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ижинський міськ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ого захисту і евакуаційні органи міста Ладижин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керівний склад цивільного захисту Ладижинської Т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ипня</w:t>
            </w:r>
          </w:p>
        </w:tc>
      </w:tr>
      <w:tr>
        <w:trPr>
          <w:trHeight w:val="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>
                <w:color w:val="000000"/>
              </w:rPr>
              <w:t xml:space="preserve">Штабного тренування </w:t>
            </w:r>
            <w:r>
              <w:rPr/>
              <w:t xml:space="preserve">з органами управління цивільного захисту ланки територіальної підсистеми єдиної державної системи цивільного захисту </w:t>
            </w:r>
            <w:r>
              <w:rPr>
                <w:color w:val="000000"/>
              </w:rPr>
              <w:t>за темою: «Дії органів управління та сил спеціалізованих служб цивільного захисту   Теплицького району при загрозі або виникненні надзвичайної ситуації на гідроспоруді Ладижинської ТЕС»</w:t>
            </w:r>
          </w:p>
          <w:p>
            <w:pPr>
              <w:pStyle w:val="7"/>
              <w:keepNext w:val="false"/>
              <w:spacing w:lineRule="exact" w:line="2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Теплиц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ерівний склад органів управління цивільного захисту і евакуаційні органи Теплицького району, керівний склад цивільного захисту Ладижинської Т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п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ериментальне тренування з органами управління цивільного захисту Іллінецької ланки об’єднаної територіальної громади з метою пошуку нової організаційної взаємодії сил цивільного захисту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ллінецький міський го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</w:t>
            </w:r>
            <w:r>
              <w:rPr>
                <w:sz w:val="24"/>
                <w:szCs w:val="24"/>
              </w:rPr>
              <w:t>та сили цивільного захисту</w:t>
            </w:r>
            <w:r>
              <w:rPr>
                <w:color w:val="000000"/>
                <w:sz w:val="24"/>
                <w:szCs w:val="24"/>
              </w:rPr>
              <w:t xml:space="preserve"> Іллінецької об’єднаної територіальної громад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вересня</w:t>
            </w:r>
          </w:p>
        </w:tc>
      </w:tr>
      <w:tr>
        <w:trPr>
          <w:trHeight w:val="2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/>
            </w:pPr>
            <w:r>
              <w:rPr>
                <w:color w:val="000000"/>
              </w:rPr>
              <w:t xml:space="preserve">Штабного тренування </w:t>
            </w:r>
            <w:r>
              <w:rPr/>
              <w:t xml:space="preserve">з органами управління цивільного захисту ланки територіальної підсистеми єдиної державної системи цивільного захисту </w:t>
            </w:r>
            <w:r>
              <w:rPr>
                <w:color w:val="000000"/>
              </w:rPr>
              <w:t>за темою: «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»</w:t>
            </w:r>
          </w:p>
          <w:p>
            <w:pPr>
              <w:pStyle w:val="7"/>
              <w:keepNext w:val="false"/>
              <w:spacing w:lineRule="exact" w:line="2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Гайсинс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ого захисту і евакуаційні органи Гайсинс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керівний склад цивільного захисту Ладижинської ТЕС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2 жовтня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Штабного тренування </w:t>
            </w:r>
            <w:r>
              <w:rPr/>
              <w:t xml:space="preserve">з органами управління цивільного захисту ланки територіальної підсистеми єдиної державної системи цивільного захисту </w:t>
            </w:r>
            <w:r>
              <w:rPr>
                <w:color w:val="000000"/>
              </w:rPr>
              <w:t>за темою: «Дії органів управління та сил спеціалізованих служб цивільного захисту  міста Вінниці з організації евакуації населення при загрозі або виникненні надзвичайної ситуації на КП «Вінницяоблводокана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ий міський го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           цивільного захисту і евакуаційні органи міста Вінниця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керівний склад цивільної оборони КП «Вінницяоблводоканал» (за згодою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5 листопада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Спільного штабного тренування </w:t>
            </w:r>
            <w:r>
              <w:rPr/>
              <w:t xml:space="preserve">з органами управління цивільного захисту ланок територіальної підсистеми єдиної державної системи цивільного захисту </w:t>
            </w:r>
            <w:r>
              <w:rPr>
                <w:color w:val="000000"/>
              </w:rPr>
              <w:t xml:space="preserve">та Жмеринської дирекції залізничних перевезень за темою: «Дії органів управління та сил спеціалізованих служб цивільного захисту Жмеринського району, міста Жмеринки та дирекції залізничних перевезень з організації ліквідації загрози або виникнення надзвичайної ситуації на залізничному транспорті при перевезенні небезпечних вантажів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Жмеринської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меринський міськ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ого захисту і евакуаційні органи Жмеринс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міста Жмеринки та Жмеринської дирекції залізничних перевезень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одженням з регіональною філією «Південно-Захід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ізниці»</w:t>
            </w:r>
          </w:p>
        </w:tc>
      </w:tr>
      <w:tr>
        <w:trPr>
          <w:trHeight w:val="5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Спільного штабного тренування </w:t>
            </w:r>
            <w:r>
              <w:rPr/>
              <w:t xml:space="preserve">з органами управління цивільного захисту ланок територіальної підсистеми єдиної державної системи цивільного захисту </w:t>
            </w:r>
            <w:r>
              <w:rPr>
                <w:color w:val="000000"/>
              </w:rPr>
              <w:t>та Козятинської дирекції залізничних перевезень за темою: «Дії органів управління та сил спеціалізованих служб цивільного захисту Козятинського району, міста Козятина та дирекції залізничних перевезень з організації ліквідації загрози або виникнення надзвичайної ситуації на залізничному транспорті при перевезенні небезпечних вантажі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Козятинської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ятинський міськ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й склад органів управління цивільним захистом і евакуаційні органи Козятинського району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міста Козятин та Козятинської дирекції залізничних перевезень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одженням з регіональною філією «Південно-Захід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ізниці»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еціального об’єктового тренування (навчання) з питань цивільного захисту: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 практичним розгортанням роботи евакуаційних комісій та інших евакуаційних органів щодо проведення заходів планової евакуації населення в умовах мирного часу та в особливий період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 населенням, яке мешкає у зонах: можливого хімічного ураження у разі виникнення аварій на хімічно небезпечних об'єктах; можливого катастрофічного затоплення у разі виникнення надзвичайної ситуації на гідроспорудах Дністровської ГЕС  та Ладижинської ТЕС; можливого хімічного (радіоактивного) забруднення у разі  виникнення аварій на автомобільному та залізничному транспорті при перевезенні небезпечних вантажів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райдержадміністрацій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і голови міст обласного значення, сільські, селищні, міські голови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виконкоми міських рад міст обласного значення, </w:t>
            </w:r>
            <w:r>
              <w:rPr>
                <w:sz w:val="24"/>
                <w:szCs w:val="24"/>
              </w:rPr>
              <w:t>об’єднаних територіальних грома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</w:tr>
      <w:tr>
        <w:trPr>
          <w:trHeight w:val="45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дійснення комплексу заходів із запобігання виникненню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жеж у лісах, на торфовищах та сільськогосподарських угіддях протягом  пожежонебезпечного періоду;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нницького обласного управління лісового та мисливського господарства, 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опромислового розвитку, екології та природних ресурсів облдержадміністрації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е обласне управління лісового та мисливського господарства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Національної поліції у Вінницькій області,  Департамент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>
          <w:trHeight w:val="158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щасних випадків з людьми на водних об’єктах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Голови райдержадміністрацій, міські голови міст обласного значення, начальник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Головне управління Державної служби України у Вінницькій області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Національної поліції у Вінницькій області, райдержадміністрації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и міських рад міст обласного значення, об’єднаних територіальних грома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86" w:hRule="atLeast"/>
        </w:trPr>
        <w:tc>
          <w:tcPr>
            <w:tcW w:w="1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ходи з контролю за станом упровадження заходів у сфері техногенної, пожежної безпеки,</w:t>
              <w:br/>
              <w:t>цивільного захисту та запобігання надзвичайним ситуаціям на державному, регіональному та місцевому рівнях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комплексних перевірок районів: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 та м. Козятин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Райдержадміністрації, виконкоми міських рад міст обласного значення,</w:t>
            </w:r>
          </w:p>
          <w:p>
            <w:pPr>
              <w:pStyle w:val="211"/>
              <w:ind w:left="0" w:hanging="0"/>
              <w:rPr>
                <w:rFonts w:cs="Mangal;Courier New"/>
                <w:b w:val="false"/>
                <w:b w:val="false"/>
                <w:sz w:val="24"/>
                <w:szCs w:val="24"/>
                <w:lang w:eastAsia="ru-RU" w:bidi="hi-IN"/>
              </w:rPr>
            </w:pPr>
            <w:r>
              <w:rPr>
                <w:rFonts w:cs="Mangal;Courier New"/>
                <w:b w:val="false"/>
                <w:sz w:val="24"/>
                <w:szCs w:val="24"/>
                <w:lang w:eastAsia="ru-RU" w:bidi="hi-IN"/>
              </w:rPr>
              <w:t>Департамент цивільного захисту облдержадміністрації (за згодою)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центр цивільного захисту та безпеки життєдіяльності Вінницької області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>
          <w:trHeight w:val="67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контрольних перевірок районів: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Райдержадміністрації, виконкоми міських рад міст обласного значення,</w:t>
            </w:r>
          </w:p>
          <w:p>
            <w:pPr>
              <w:pStyle w:val="211"/>
              <w:ind w:left="0" w:hanging="0"/>
              <w:rPr>
                <w:rFonts w:cs="Mangal;Courier New"/>
                <w:b w:val="false"/>
                <w:b w:val="false"/>
                <w:sz w:val="24"/>
                <w:szCs w:val="24"/>
                <w:lang w:eastAsia="ru-RU" w:bidi="hi-IN"/>
              </w:rPr>
            </w:pPr>
            <w:r>
              <w:rPr>
                <w:rFonts w:cs="Mangal;Courier New"/>
                <w:b w:val="false"/>
                <w:sz w:val="24"/>
                <w:szCs w:val="24"/>
                <w:lang w:eastAsia="ru-RU" w:bidi="hi-IN"/>
              </w:rPr>
              <w:t>Департамент цивільного захисту облдержадміністрації (за згодою)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центр цивільного захисту та безпеки життєдіяльності Вінницької області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/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>
          <w:trHeight w:val="671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и місцевих органів виконавчої влади, органів місцевого самоврядування, щодо стану готовності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у льодоходу, повені та паводків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облдержадміністрації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-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>
          <w:trHeight w:val="3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масового відпочинку населення на водних об’єктах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цивільного захисту облдерж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-червень</w:t>
            </w:r>
          </w:p>
        </w:tc>
      </w:tr>
      <w:tr>
        <w:trPr>
          <w:trHeight w:val="3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державних, регіональ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;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цивільного захисту облдерж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держадміністрації, виконкоми міських рад міст обласного значен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- травень</w:t>
            </w:r>
          </w:p>
        </w:tc>
      </w:tr>
      <w:tr>
        <w:trPr>
          <w:trHeight w:val="3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, що належать до сфери управління центральних органів виконавчої влади, комуна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Вінницького обласного управління лісового та мисливського господарства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цивільного захисту 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е обласне управління лісового та мисливського господарства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гропромислового розвитку, екології та природних ресурсів облдержадміністрації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червень</w:t>
            </w:r>
          </w:p>
        </w:tc>
      </w:tr>
      <w:tr>
        <w:trPr>
          <w:trHeight w:val="3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таном готовності систем централізованого оповіщення (загальнодержавної, спеціальної та територіальних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цивільного захисту 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цивільного захисту облдержадміністрації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філія ПАТ «Укртелеком»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згодою)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</w:tc>
      </w:tr>
      <w:tr>
        <w:trPr>
          <w:trHeight w:val="304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: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цивільного захисту облдержадміністрації спільно з Вінницькою філією ПАТ «Укртелеком»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:</w:t>
            </w:r>
          </w:p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) квартальні</w:t>
            </w:r>
          </w:p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б) річна 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7 берез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6 чер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 верес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2 груд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технічна перевірка телефонної системи централізованого виклику для оповіщення керівного складу обласних спеціалізованих служб цивільного захисту та фахівців Департаменту цивільного захисту облдержадміністрації   </w:t>
            </w:r>
          </w:p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Щомісячно, за окремим графіком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 xml:space="preserve">Повірка засобів радіаційної розвідки і дозиметричного контролю об’єктів  господарської діяльності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Департамент цивільного захисту облдержадміністрації, райдержадміністрації та виконкоми міських рад міст обласного значення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частю підприємств, установ і організацій (за окремим списком)</w:t>
            </w:r>
          </w:p>
          <w:p>
            <w:pPr>
              <w:pStyle w:val="Normal"/>
              <w:spacing w:lineRule="exact" w:line="2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ном ДП «Білоцерківсь-</w:t>
              <w:br/>
              <w:t>кий центр стандартизації, метрології та сертифікації»</w:t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точнення оперативних  документів (плану реагування органів управління та сил цивільного захисту області із запобігання і ліквідації надзвичайних ситуацій,  плану евакуації населення на мирний час та в особливий період)</w:t>
            </w:r>
          </w:p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цивільного захисту облдержадміністрації, райдержадміністрації та виконкоми міських рад міст обласного значення, обласні спеціалізовані служби цивільного  захист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2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роведення реконструкції обласної автоматизованої системи централізованого оповіщення про загрозу або виникнення надзвичайних ситуаці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, райдержадміністрації та виконкоми міських рад міст обласного значення, обласна  спеціалізована служба оповіщення і зв’язк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2" w:right="-17" w:hanging="0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Протягом року в межах фінансу-вання обласної Комплексної програми захисту населення і терито-рій Вінницької області у разі загрози та виник-нення надзвичай-них ситуацій на 2017-2021 роки</w:t>
            </w:r>
          </w:p>
        </w:tc>
      </w:tr>
      <w:tr>
        <w:trPr>
          <w:trHeight w:val="1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йне забезпечення облдержадміністрації, обласної комісії з питань техногенно-екологічної безпеки  та  надзвичайних ситуацій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надзвичайних ситуацій, що  виникли на території області, стану оперативного реагування на них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абезпечення  постійної готовності міського та позаміського запасних пунктів управління обласної державної 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облдержадміністрації,  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обілізаційної роботи апарату облдержадміністрації, 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спеціалізованого електрозв’язку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еревірка робочого стану телефонного зв’язку  з черговим військової частин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1119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облдержадміністрації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військова частина А1119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За окремим графіком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ходи з підготовки керівного складу і фахівців, діяльність яких пов’язана з організацією і здійсненням </w:t>
              <w:br/>
              <w:t xml:space="preserve">заходів цивільного захисту та населення до дій у разі виникнення надзвичайних ситуацій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часть у зборах Державної служби України з надзвичайних ситуацій щодо організації та здійснення заходів цивільного захисту з керівниками підрозділів (працівниками) з питань цивільного захисту місцевих органів виконавчої влад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арник В.М.</w:t>
            </w:r>
          </w:p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цивільного захисту облдержадміністрації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>
          <w:trHeight w:val="361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оведення навчально-методичних зборів: 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2"/>
              <w:spacing w:lineRule="exact" w:line="220"/>
              <w:ind w:hanging="0"/>
              <w:jc w:val="left"/>
              <w:rPr/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цивільного захисту облдержадміністрації, райдержадміністрації та виконкоми міських рад міст обласного значення, обласні спеціалізовані служби цивільного захисту, навчально-методичний центр цивільного захисту та безпеки життєдіяльності області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щодо підсумків роботи з підготовки цивільного захисту  області  у 2018 році та визначення основних завдань у зазначеній сфері на 2019 рік;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 лютого</w:t>
            </w:r>
          </w:p>
        </w:tc>
      </w:tr>
      <w:tr>
        <w:trPr>
          <w:trHeight w:val="22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щодо підсумків роботи з підготовки цивільного захисту області  за перше півріччя і визначення завдань  на друге півріччя 2019 року;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3-4 липня</w:t>
            </w:r>
          </w:p>
        </w:tc>
      </w:tr>
      <w:tr>
        <w:trPr>
          <w:trHeight w:val="22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щодо планування заходів з підготовки цивільного захисту  області у 2020 році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9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rFonts w:cs="Times New Roman"/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-30 жовтня</w:t>
            </w:r>
          </w:p>
        </w:tc>
      </w:tr>
      <w:tr>
        <w:trPr>
          <w:trHeight w:val="2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Навчання в Інституті державного управління у сфері цивільного захисту слухачів з числа керівного складу та фахівців, діяльність яких пов’язана з організацією і здійсненням заходів з питань цивільного захисту на 2019 рік</w:t>
            </w:r>
          </w:p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2"/>
              <w:spacing w:lineRule="exact" w:line="220"/>
              <w:ind w:hanging="0"/>
              <w:jc w:val="left"/>
              <w:rPr/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ремим графіком</w:t>
            </w:r>
          </w:p>
        </w:tc>
      </w:tr>
      <w:tr>
        <w:trPr>
          <w:trHeight w:val="2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рганізація та проведення показового навчання з питань цивільного захисту на базі КП «Вінницяоблводоканал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П «Вінницяоблводоканал», начальник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авчально-методичного центру цивільного захисту та безпеки життєдіяльності обла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чально-методичний центр цивільного захисту та безпеки життєдіяльності області, </w:t>
            </w:r>
          </w:p>
          <w:p>
            <w:pPr>
              <w:pStyle w:val="2"/>
              <w:spacing w:lineRule="exact" w:line="220"/>
              <w:ind w:hanging="0"/>
              <w:jc w:val="left"/>
              <w:rPr/>
            </w:pPr>
            <w:r>
              <w:rPr>
                <w:sz w:val="24"/>
                <w:szCs w:val="24"/>
              </w:rPr>
              <w:t>Департамент цивільного захис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Вінницяоблводоканал» (за згодо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віт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а надання організаційно-методичних вказівок з підготовки населення області до дій у надзвичайних ситуаціях на 2019 рік  місцевим органам виконавчої влади та органам місцевого самоврядування, організація контролю за їх виконанням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облдержадміністрації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вчально-методичний центр цивільного захисту та безпеки життєдіяльності області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ший квартал</w:t>
            </w:r>
          </w:p>
        </w:tc>
      </w:tr>
      <w:tr>
        <w:trPr>
          <w:trHeight w:val="2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роведення Місячника цивільного захист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иректор Департаменту цивільного захисту облдержадміністрації, начальник навчально-методичного центру цивільного захисту та безпеки життєдіяльності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цивільного захисту облдержадміністрації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чально-методичний центр цивільного захисту та безпеки життєдіяльності області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облдержадміністрації, райдержадміністрації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конкоми міських рад міст обласного значення, </w:t>
            </w:r>
            <w:r>
              <w:rPr>
                <w:color w:val="000000"/>
                <w:sz w:val="24"/>
                <w:szCs w:val="24"/>
              </w:rPr>
              <w:t xml:space="preserve">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і служби цивільного захисту, обласні підприємства, установи і організац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вересня –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7 жовтня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3"/>
              <w:rPr/>
            </w:pPr>
            <w:r>
              <w:rPr>
                <w:sz w:val="24"/>
                <w:szCs w:val="24"/>
              </w:rPr>
              <w:t>Проведення оглядів-конкурсів навчально-матеріальної бази цивільного захисту:</w:t>
            </w:r>
          </w:p>
          <w:p>
            <w:pPr>
              <w:pStyle w:val="Normal"/>
              <w:spacing w:lineRule="exact" w:line="220"/>
              <w:ind w:hanging="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ind w:hanging="3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йонні</w:t>
            </w:r>
          </w:p>
          <w:p>
            <w:pPr>
              <w:pStyle w:val="Normal"/>
              <w:spacing w:lineRule="exact" w:line="220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hanging="3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ласни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у цивільного захисту облдержадміністрації,   Департамент освіти і науки облдержадміністрації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держадміністрації і виконкоми міських рад міст обласного значення,  </w:t>
            </w:r>
            <w:r>
              <w:rPr>
                <w:color w:val="000000"/>
                <w:sz w:val="24"/>
                <w:szCs w:val="24"/>
              </w:rPr>
              <w:t xml:space="preserve">виконкоми сільських, селищних, міських рад в </w:t>
            </w:r>
            <w:r>
              <w:rPr>
                <w:sz w:val="24"/>
                <w:szCs w:val="24"/>
              </w:rPr>
              <w:t xml:space="preserve">об’єднаних територіальних громадах, навчально-методичний центр цивільного захисту та безпеки життєдіяльності області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і заклад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- 30 вересня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7-11 жовт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Дня цивільного захисту, Тижня знань з основ безпеки життєдіяльності, Тижня безпеки дитини у закладах загальної середньої, професійної (професійно-технічної) та дошкільної освіт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облдержадміністрації, Головне управління  Державної служби України з надзвичайних ситуацій у Вінниц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облдержадміністрації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цивільного захисту облдержадміністрації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 Державної служби України з надзвичайних ситуацій у Вінницькій області, райдержадміністрації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центр цивільного захисту та безпеки життєдіяльності област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Жовтень –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3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охорони здоров’я 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Департаменти облдержадміністрації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охорони здоров’я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іти і науки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цивільного захисту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коми міських рад міст обласного значен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3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ind w:hanging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культури безпеки життєдіяльності серед дітей і молоді шляхом проведення шкільних, районних (міських), обласних та всеукраїнських заходів (змагань), навчально-тренувальних зборів і організації навчальних таборів</w:t>
            </w:r>
          </w:p>
          <w:p>
            <w:pPr>
              <w:pStyle w:val="2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 облдержадміністрації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 навчально-методичний центр цивільного захисту та безпеки життєдіяльності області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Департаменти облдержадміністрації: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іти і науки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та молодіжної політики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 обл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3 грудня</w:t>
            </w:r>
          </w:p>
        </w:tc>
      </w:tr>
      <w:tr>
        <w:trPr>
          <w:trHeight w:val="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громадських акцій «Запобігти. Врятувати. Допомогти» та «Герой-рятувальник року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облдержадміністрації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 xml:space="preserve">об’єднаних територіальних громадах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3 грудня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Всеукраїнського фестивалю дружин юних пожежни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облдержадміністрації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 облдержадміністрації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вересень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циклу тематичних теле- та радіопередач, соціальної реклами з основ безпеки життєдіяльності з урахуванням потреб осіб з інвалідністю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оловного управління Державної служби України з надзвичайних ситуацій у Вінницькій області, начальник навчально-методичного центру цивільного захисту та безпеки життєдіяльності  області, директор Департаменту цивільного захисту облдержадміністр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Державної служби України з надзвичайних ситуацій у Вінницькій області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Департаменти облдержадміністрації: інформаційної діяльності та комунікацій з громадськістю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цивільного захисту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іти і науки,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вчально-методичний центр цивільного захисту та безпеки життєдіяльності  області,  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онкоми міських рад міст обласного значення, виконкоми сільських, селищних, міських рад в </w:t>
            </w:r>
            <w:r>
              <w:rPr>
                <w:sz w:val="24"/>
                <w:szCs w:val="24"/>
              </w:rPr>
              <w:t>об’єднаних територіальних громад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року</w:t>
            </w:r>
          </w:p>
        </w:tc>
      </w:tr>
    </w:tbl>
    <w:p>
      <w:pPr>
        <w:pStyle w:val="Header"/>
        <w:jc w:val="center"/>
        <w:rPr>
          <w:lang w:val="ru-RU"/>
        </w:rPr>
      </w:pPr>
      <w:r>
        <w:rPr>
          <w:lang w:val="ru-RU"/>
        </w:rPr>
        <w:t>_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70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ntiqua">
    <w:altName w:val=" 'Courier New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Mangal;Courier New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Times New Roman"/>
      <w:b/>
      <w:bCs/>
      <w:sz w:val="24"/>
      <w:szCs w:val="24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rFonts w:cs="Times New Roman"/>
      <w:sz w:val="28"/>
      <w:szCs w:val="24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Mangal;Courier New"/>
      <w:sz w:val="18"/>
      <w:szCs w:val="16"/>
      <w:lang w:val="uk-UA" w:bidi="hi-IN"/>
    </w:rPr>
  </w:style>
  <w:style w:type="character" w:styleId="Style11">
    <w:name w:val="Верхній колонтитул Знак"/>
    <w:qFormat/>
    <w:rPr>
      <w:rFonts w:cs="Mangal;Courier New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bidi="ar-SA"/>
    </w:rPr>
  </w:style>
  <w:style w:type="paragraph" w:styleId="2">
    <w:name w:val="Основни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 w:bidi="ar-SA"/>
    </w:rPr>
  </w:style>
  <w:style w:type="paragraph" w:styleId="3">
    <w:name w:val="Основний текст 3"/>
    <w:basedOn w:val="Normal"/>
    <w:qFormat/>
    <w:pPr>
      <w:spacing w:before="60" w:after="60"/>
      <w:jc w:val="center"/>
    </w:pPr>
    <w:rPr>
      <w:rFonts w:cs="Times New Roman"/>
      <w:sz w:val="24"/>
      <w:szCs w:val="24"/>
      <w:lang w:bidi="ar-SA"/>
    </w:rPr>
  </w:style>
  <w:style w:type="paragraph" w:styleId="Style13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rFonts w:cs="Times New Roman"/>
      <w:color w:val="0000FF"/>
      <w:sz w:val="24"/>
      <w:szCs w:val="24"/>
      <w:lang w:bidi="ar-SA"/>
    </w:rPr>
  </w:style>
  <w:style w:type="paragraph" w:styleId="21">
    <w:name w:val="Основний текст з відступом 2"/>
    <w:basedOn w:val="Normal"/>
    <w:qFormat/>
    <w:pPr>
      <w:ind w:firstLine="34"/>
    </w:pPr>
    <w:rPr>
      <w:rFonts w:cs="Times New Roman"/>
      <w:sz w:val="24"/>
      <w:szCs w:val="24"/>
      <w:lang w:bidi="ar-SA"/>
    </w:rPr>
  </w:style>
  <w:style w:type="paragraph" w:styleId="Style14">
    <w:name w:val="Нормальний текст"/>
    <w:basedOn w:val="Normal"/>
    <w:qFormat/>
    <w:pPr>
      <w:suppressAutoHyphens w:val="true"/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eastAsia="zh-CN" w:bidi="ar-SA"/>
    </w:rPr>
  </w:style>
  <w:style w:type="paragraph" w:styleId="11">
    <w:name w:val="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bidi="ar-SA"/>
    </w:rPr>
  </w:style>
  <w:style w:type="paragraph" w:styleId="Rvps2">
    <w:name w:val="rvps2"/>
    <w:basedOn w:val="Normal"/>
    <w:qFormat/>
    <w:pPr>
      <w:autoSpaceDE w:val="true"/>
      <w:spacing w:before="280" w:after="280"/>
      <w:textAlignment w:val="baseline"/>
    </w:pPr>
    <w:rPr>
      <w:rFonts w:ascii="Antiqua, 'Courier New';Times New Roman" w:hAnsi="Antiqua, 'Courier New';Times New Roman" w:cs="Times New Roman"/>
      <w:kern w:val="2"/>
      <w:sz w:val="26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Courier New';Times New Roman" w:hAnsi="Antiqua, 'Courier New';Times New Roman" w:eastAsia="Times New Roman" w:cs="Antiqua, 'Courier New';Times New Roman"/>
      <w:color w:val="auto"/>
      <w:kern w:val="2"/>
      <w:sz w:val="26"/>
      <w:szCs w:val="20"/>
      <w:lang w:val="uk-UA" w:eastAsia="zh-CN" w:bidi="ar-S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ind w:left="5670" w:hanging="0"/>
    </w:pPr>
    <w:rPr>
      <w:rFonts w:cs="Times New Roman"/>
      <w:b/>
      <w:sz w:val="2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0:00Z</dcterms:created>
  <dc:creator>Протокольна</dc:creator>
  <dc:description/>
  <cp:keywords/>
  <dc:language>en-US</dc:language>
  <cp:lastModifiedBy>Дмитрук Леся Михайлівна</cp:lastModifiedBy>
  <cp:lastPrinted>2019-01-09T10:57:00Z</cp:lastPrinted>
  <dcterms:modified xsi:type="dcterms:W3CDTF">2019-01-21T14:00:00Z</dcterms:modified>
  <cp:revision>2</cp:revision>
  <dc:subject/>
  <dc:title>Ro 480</dc:title>
</cp:coreProperties>
</file>