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19 квітня 2019 року                       м. Вінниця                            № 308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7 квітня 2017 року № 256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пункту 9 частини першої статті 39 Закону України «Про місцеві державні адміністрації», постанови Кабінету Міністрів України від                03 листопада 2010 року № 996 «Про забезпечення участі громадськості у формуванні та реалізації державної політики», на підставі протоколу установчих зборів з формування складу громадської ради при обласній державній адміністрації від 16 квітня 2019 року, з метою забезпечення участі громадян і їх об’єднань в управлінні державними справами, здійснення громадського контролю за діяльністю обласної державної адміністрації, забезпечення відкритості та прозорості діяльності таких органів, сприяння розвитку громадянського суспільства: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до розпорядження голови облдержадміністрації від 07 квітня 2017 року № 256 «Про затвердження складу громадської ради при обласній державній адміністрації» такі зміни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ити склад громадської ради при обласній державній адміністрації у редакції, що додаєтьс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покласти на заступника голови  облдержадміністрації  Крученюка О.В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07 квітня 2017 року № 256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(у редакції розпорядження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лови облдержадміністрації</w:t>
      </w:r>
    </w:p>
    <w:p>
      <w:pPr>
        <w:pStyle w:val="Style20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9 квітня 2019 року № 308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мадської ради при облас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578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ПОЛЬСЬК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ітлана Володимирівна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ступник голови Федерації профспілок Вінницької області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РДИН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айло Богд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правління «Подільського центру прав  людини» (за згодою)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БАХ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одимир Григо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спілки «Спілка учасників спеціального автодорожнього руху» (за згодою)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ргій Василь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правління громадської організації «Центр аналізу та розвитку громадських комунікацій «Діалог» (за згодою)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СОЦЬКА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терина Іван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олова правління громадської організації «Асоціація музеїв Вінниччини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ОВОДЮК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Ради Крайового товариства «Він-ницький козацький полк імені Івана Богуна» (за згодою)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УХЕНЬКИЙ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ргій Андр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Вінницької обласної організації Това-риства Червоного Хреста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ЧЕНК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дрій Григо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«Спілка офіцерів силових структур та інших військо-вих формувань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НЧАР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ксій Василь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Вінницької обласної організації «Союз юристів України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РМОРОС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’ячеслав Едуард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ерівник громадської спілки «Вінницька обласна об’єднана асоціація перевізників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ЛЬЇН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ксандр Олекс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ерівник управління місцевого осередку Всеукраїнської громадської організації «Всеукраїнська Спеціальна Колегія з питань боротьби з корупцією та організованою зло-чинністю у Вінницькій області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СКР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 Афанас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Асоціації перевізників Вінницького району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ОЄ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тяна Роберт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голови громадської організації  «Вінницьке об’єднання «ВИБІР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ЧАК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лентина Андр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«Вінницька обласна Рада жінок України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ШЕЛЬНИК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’ячеслав Анатол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«ТЕРЕН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вло Микола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«Подільська спадщина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ЗЬМЕНК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оя Семен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голови громадської організації «Родина Героїв Небесної Сотні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ЛІК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дмила Андр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правління Вінницької обласної організації Товариства «Знання України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АВРЕНТІ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лен громадської організації «Учасників АТО та бойових дій в Україні «Патріот Вітчизни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ВЧАН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ариса Володими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«Центр розвитку здорової дитини та відповідального батьківства «Лелека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РГУНО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оя  Пет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лен Вінницької міської організації соці-ального розвитку та становлення окремих мало захищених категорій молоді «Паросток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ДРАК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Вінницької обласної громадської організації «Всеукраїнська екологічна ліга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ЦЬКІН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дмила  Вікто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голова правління громадської організації молоді з обмеженими фізичними можли-востями «Гармонія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ШИНІН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тяна Семен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 «Громадянсь-кий парламент Поділля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УДИУС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лип Григо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езидент громадської організації «Вінницька обласна асоціація ендокринологів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ТО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лентина Дмит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Ради Вінницького обласного відді-лення Всеукраїнського об’єднання ветеранів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ВАСТЬЯНО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 Олекс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ветеранської організації «Вінницьке обласне товариство політичних в’язнів, репресованих та їх дітей» (за згодою)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МОНЕНК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на Юр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лен Вінницької міської молодіжної гро-мадської організації «Ноктюрн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ІВОХ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дія Валер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лен громадської організації «Спілка учас-ників АТО м. Хмільника та Хмільницького району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БОДЯНЮК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ксандр Андр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«Еко-                   ВінЕнерго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КЛА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лен громадської організації «Самооборона майдану Вінниччини» (за згодою)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УДІЛК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ла Вячеслав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правління Вінницької обласної правозахисної організації «Джерело надії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ШКУНЬ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лександр Серг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лен Вінницької обласної асоціації громадян хворих цукровим діабетом «Благовіст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АРКОВЕНК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услана Володими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правління Вінницької обласної громадської організації «Вінницька асоціація медиків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ПАК-МЕЛЬНИК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лентина Харитонівн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а громадської організації «Вінницьке крайове козацьке молодіжне об’єднання «Молода Подільська Січ» (за згодою)</w:t>
            </w:r>
          </w:p>
        </w:tc>
      </w:tr>
    </w:tbl>
    <w:p>
      <w:pPr>
        <w:pStyle w:val="Normal"/>
        <w:shd w:fill="FFFFFF" w:val="clear"/>
        <w:spacing w:before="0" w:after="1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000000"/>
          <w:sz w:val="17"/>
          <w:szCs w:val="17"/>
          <w:lang w:eastAsia="uk-UA"/>
        </w:rPr>
      </w:pPr>
      <w:r>
        <w:rPr>
          <w:rFonts w:cs="Arial" w:ascii="Arial" w:hAnsi="Arial"/>
          <w:color w:val="000000"/>
          <w:sz w:val="17"/>
          <w:szCs w:val="17"/>
          <w:lang w:eastAsia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0:00Z</dcterms:created>
  <dc:creator>User</dc:creator>
  <dc:description/>
  <cp:keywords/>
  <dc:language>en-US</dc:language>
  <cp:lastModifiedBy>Дмитрук Леся Михайлівна</cp:lastModifiedBy>
  <cp:lastPrinted>2019-04-18T14:42:00Z</cp:lastPrinted>
  <dcterms:modified xsi:type="dcterms:W3CDTF">2019-04-19T07:00:00Z</dcterms:modified>
  <cp:revision>2</cp:revision>
  <dc:subject/>
  <dc:title/>
</cp:coreProperties>
</file>