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17 травня 2019 року                       м. Вінниця                            № 371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/>
          <w:sz w:val="16"/>
          <w:szCs w:val="16"/>
          <w:lang w:val="ru-RU" w:eastAsia="ar-SA"/>
        </w:rPr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творення комісії з питань передачі  будівлі по вул. Театральній, 29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м. Вінниці зі сфери управління Міністерства регіонального розвитку, будівництва та житлово-комунального господарства України</w:t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сфери управління облдержадміністрації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р</w:t>
      </w:r>
      <w:r>
        <w:rPr>
          <w:rFonts w:cs="Times New Roman" w:ascii="Times New Roman" w:hAnsi="Times New Roman"/>
          <w:sz w:val="28"/>
          <w:szCs w:val="28"/>
        </w:rPr>
        <w:t>озпорядження Кабінету Міністрів України від 27 лютого 2019 року № 243-р «Про передачу нерухомого майна у м. Вінниці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оження про порядок передачі об'єктів права державної власності, затвердженого постановою Кабінету Міністрів України від 21 вересня 1998 року № 148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Утворити комісію з питань передачі</w:t>
      </w:r>
      <w:r>
        <w:rPr>
          <w:rFonts w:cs="Times New Roman" w:ascii="Times New Roman" w:hAnsi="Times New Roman"/>
          <w:sz w:val="28"/>
          <w:szCs w:val="28"/>
        </w:rPr>
        <w:t xml:space="preserve"> будівлі по вул. Театральній, 29 у         м. Вінниці зі сфери управління Міністерства регіонального розвитку, будівництва та житлов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України до сфери управління облдержадміністрації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(далі – комісія) у складі згідно з додат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місії (Гижко А.П.) за результатами роботи скласти у чотирьох примірниках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акт приймання-передачі нерухомого майна, зазначеного у пункті 1 цього розпорядження, та подати його на затвердження облдержадміністрації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        В. КОРОВІ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ind w:firstLine="567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widowControl w:val="false"/>
        <w:autoSpaceDE w:val="false"/>
        <w:spacing w:lineRule="exact" w:line="30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озпорядження голови</w:t>
      </w:r>
    </w:p>
    <w:p>
      <w:pPr>
        <w:pStyle w:val="Normal"/>
        <w:widowControl w:val="false"/>
        <w:autoSpaceDE w:val="false"/>
        <w:spacing w:lineRule="exact" w:line="30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держадміністрації</w:t>
      </w:r>
    </w:p>
    <w:p>
      <w:pPr>
        <w:pStyle w:val="Normal"/>
        <w:widowControl w:val="false"/>
        <w:autoSpaceDE w:val="false"/>
        <w:spacing w:lineRule="exact" w:line="300" w:before="0" w:after="0"/>
        <w:ind w:firstLine="56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17 травня 2019 року № 371 </w:t>
      </w:r>
    </w:p>
    <w:p>
      <w:pPr>
        <w:pStyle w:val="Normal"/>
        <w:widowControl w:val="false"/>
        <w:autoSpaceDE w:val="false"/>
        <w:spacing w:lineRule="exact" w:line="30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ЛАД</w:t>
      </w:r>
    </w:p>
    <w:p>
      <w:pPr>
        <w:pStyle w:val="Normal"/>
        <w:widowControl w:val="false"/>
        <w:autoSpaceDE w:val="false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омісії з питань передачі</w:t>
      </w:r>
      <w:r>
        <w:rPr>
          <w:rFonts w:cs="Times New Roman" w:ascii="Times New Roman" w:hAnsi="Times New Roman"/>
          <w:b/>
          <w:sz w:val="28"/>
          <w:szCs w:val="28"/>
        </w:rPr>
        <w:t xml:space="preserve"> будівлі по вул. Театральній, 29 у м. Вінниці </w:t>
      </w:r>
    </w:p>
    <w:p>
      <w:pPr>
        <w:pStyle w:val="Normal"/>
        <w:widowControl w:val="false"/>
        <w:autoSpaceDE w:val="false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і сфери управління Міністерства регіонального розвитку, будівництва</w:t>
      </w:r>
    </w:p>
    <w:p>
      <w:pPr>
        <w:pStyle w:val="Normal"/>
        <w:widowControl w:val="false"/>
        <w:autoSpaceDE w:val="false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 житлово-комунального господарства України до сфери управління облдержадміністрації</w:t>
      </w:r>
    </w:p>
    <w:p>
      <w:pPr>
        <w:pStyle w:val="Normal"/>
        <w:widowControl w:val="false"/>
        <w:autoSpaceDE w:val="false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2"/>
        <w:gridCol w:w="6159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ИЖКО 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дрій Пет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ший заступник голови облдержадміністрації, голова комісії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РОВАРНИК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силь Михайл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голови облдержадміністрації, заступ-ник голови комісії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ИК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Євгенія Анатолії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тупник начальника управління розвитку підприємництва та централізованих капітало-вкладень – начальник відділу фінансових відно-син та розрахунків Департаменту міжнародного співробітництва та регіонального розвитку облдержадміністрації, секретар комісії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БЗАР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ксандр Дмит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 апарату  облдержадміністрації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ЗУР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итро Мефодій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ідділу управління державним майном та корпоративними правами держави Регіонального відділення Фонду державного майна України по Вінницькій області (за згодою)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3369" w:type="dxa"/>
            <w:tcBorders/>
          </w:tcPr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ЕЖКО </w:t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59" w:type="dxa"/>
            <w:tcBorders/>
          </w:tcPr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жнародного співро-бітництва та регіонального розвитку облдерж-адміністрації</w:t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ХАРОВ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’ячеслав Михайлович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виробничого відділ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будівництва, містобудування та архітектури облдержадміністрації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ТЮК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ія Михайлі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ний спеціаліст відділу управління держав-ною власністю Департаменту адміністративно-організаційного забезпеч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ністерства регіонального розвитку, будівництва та житлово-комунального господарства Украї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юридичного відділу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парату облдержадміністрації                                                 О. КОБЗАР</w:t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34:00Z</dcterms:created>
  <dc:creator>Кобзар Олександр Дмитрович</dc:creator>
  <dc:description/>
  <cp:keywords/>
  <dc:language>en-US</dc:language>
  <cp:lastModifiedBy>Дмитрук Леся Михайлівна</cp:lastModifiedBy>
  <cp:lastPrinted>2019-05-16T16:48:00Z</cp:lastPrinted>
  <dcterms:modified xsi:type="dcterms:W3CDTF">2019-05-20T12:34:00Z</dcterms:modified>
  <cp:revision>2</cp:revision>
  <dc:subject/>
  <dc:title/>
</cp:coreProperties>
</file>