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2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677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            №  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Л. Гужва) замовником з будівництва об’єкта «Капітальний ремонт ганку центрального входу головного корпусу Вінницької обласної дитячої клінічної лікарні по вул. Хмельницьке шосе, 108 в                   м. Вінниця».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 голови облдержадміністрації В. Бровар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Валерій КОРОВІЙ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59:00Z</dcterms:created>
  <dc:creator>комп</dc:creator>
  <dc:description/>
  <cp:keywords/>
  <dc:language>en-US</dc:language>
  <cp:lastModifiedBy>Дмитрук Леся Михайлівна</cp:lastModifiedBy>
  <cp:lastPrinted>2019-09-02T10:48:00Z</cp:lastPrinted>
  <dcterms:modified xsi:type="dcterms:W3CDTF">2019-09-03T08:59:00Z</dcterms:modified>
  <cp:revision>2</cp:revision>
  <dc:subject/>
  <dc:title/>
</cp:coreProperties>
</file>