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93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                            (на місцевості)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-ного лісогосподарського підприємства «Віноблагроліс», на території окремих сільських рад Бершад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>від 12 квітня 2019 року № 29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2835"/>
        <w:gridCol w:w="1537"/>
        <w:gridCol w:w="993"/>
        <w:gridCol w:w="239"/>
        <w:gridCol w:w="1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ир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1:001:05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2919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1:001:05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7351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1:001:05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73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3:001:03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7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3:001:03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3:001:03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3:002:02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83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1:002:05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600:03:004:01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24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ки-рії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900:01:001:0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3517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900:01:001:0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89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900:04:001:01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900:04:001:01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854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900:04:001:01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267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900:04:001:0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41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900:04:001:01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108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0900:04:002:0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21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3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,1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00:00Z</dcterms:created>
  <dc:creator>Andrew</dc:creator>
  <dc:description/>
  <cp:keywords/>
  <dc:language>en-US</dc:language>
  <cp:lastModifiedBy>Кушнир Сніжана Олегівна</cp:lastModifiedBy>
  <cp:lastPrinted>2019-01-08T12:06:00Z</cp:lastPrinted>
  <dcterms:modified xsi:type="dcterms:W3CDTF">2019-04-12T14:00:00Z</dcterms:modified>
  <cp:revision>2</cp:revision>
  <dc:subject/>
  <dc:title>Про погодження вилучення та надання</dc:title>
</cp:coreProperties>
</file>