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379173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8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і стронгме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 xml:space="preserve">від 19 травня 2023 р. № 512), з метою підготовки команди Сумської області до всеукраїнських змагань </w:t>
      </w:r>
      <w:r>
        <w:rPr>
          <w:spacing w:val="-5"/>
          <w:sz w:val="28"/>
          <w:szCs w:val="28"/>
          <w:lang w:val="uk-UA"/>
        </w:rPr>
        <w:t>зі стронгмен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30 травня до 10 черв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</w:t>
      </w:r>
      <w:r>
        <w:rPr>
          <w:spacing w:val="-5"/>
          <w:szCs w:val="28"/>
        </w:rPr>
        <w:t>зі стронгмену</w:t>
      </w:r>
      <w:r>
        <w:rPr>
          <w:szCs w:val="28"/>
        </w:rPr>
        <w:t xml:space="preserve"> команді у складі 7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5 12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>члена Сумського обласного відокремленого підрозділу громадської організації «Федерація стронгмену України» Бірюкова О.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9 травня 2024 року </w:t>
      </w:r>
      <w:r>
        <w:rPr>
          <w:b w:val="false"/>
          <w:szCs w:val="28"/>
        </w:rPr>
        <w:t>№ 184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>із загальної фізичної підготовки до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всеукраїнських змагань </w:t>
      </w:r>
      <w:r>
        <w:rPr>
          <w:b/>
          <w:spacing w:val="-5"/>
          <w:szCs w:val="28"/>
        </w:rPr>
        <w:t>зі стронгмен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0.05 – 10.06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Бакін Максим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Бірюков Олексій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Бодар Олексій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Гамолін Владисла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Єсманчук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по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Ткаченко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5-29T12:59:00Z</dcterms:modified>
  <cp:revision>41</cp:revision>
  <dc:subject/>
  <dc:title> </dc:title>
</cp:coreProperties>
</file>