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6043235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комплексу заходів з соціальної адаптації членів сімей військовослужбовц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6"/>
        </w:rPr>
      </w:pPr>
      <w:r>
        <w:rPr>
          <w:rFonts w:cs="Times New Roman" w:ascii="Times New Roman" w:hAnsi="Times New Roman"/>
          <w:b/>
          <w:spacing w:val="-5"/>
          <w:sz w:val="28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 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6"/>
        </w:rPr>
      </w:pPr>
      <w:r>
        <w:rPr>
          <w:rFonts w:cs="Times New Roman" w:ascii="Times New Roman" w:hAnsi="Times New Roman"/>
          <w:spacing w:val="-5"/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іаль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апт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лен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ім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йськовослужбовц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30 травня 2024 року у місті Шостка Сум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іаль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апт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лен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ім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йськовослужбовц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90,00 грн (десять тисяч вісті дев’яносто гривень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 та спорту Сумської обласної державної адміністрації Гребенюк А.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907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травня 2024  року № 178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комплексу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соціальної адаптації членів сімей військовослужбовц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іаль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апт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лен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ім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йськовослужбовці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ний, культурологіч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24 лютого 2022 року № 64/2022 «Про введення воєнного стану в Україні»,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 xml:space="preserve"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 роки»,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від 22.12.2021 «Про Обласну цільову програму національно-патріотичного виховання дітей та молоді на 2022-2026 роки», пункту 7.4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 травня 2024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30 травня 2024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Шостк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Враховуючи реалії сьогодення, одним з основних напрямів державної політики є соціальна адаптація військовослужбовців та членів їх сімей. Найбільш гостро реагують на реалії війни саме діти, які зараз знаходяться у невтішному психологічному стані та потребують підтримки. Родинам військовослужбовців необхідно допомогти адаптуватися до нових умов життя. Метою заходу є долучення дітей та молоді до світу театрального мистецтва, подолання страхів та негативних емоцій, викликаних війною, зняття у глядачів психологічної напруги. Захід приурочений до Дня захисту дітей та має на меті сприяти покращенню ментального здоров’я дітей, в першу чергу пільгових категорій дітей військовослужбоців, які загинули на війні, дітей, які постраждали внаслідок збройної агресії рф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хід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прямован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денн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омплексу заходів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членів сімей військовослужбовців, </w:t>
      </w:r>
      <w:r>
        <w:rPr>
          <w:rFonts w:cs="Times New Roman" w:ascii="Times New Roman" w:hAnsi="Times New Roman"/>
          <w:sz w:val="28"/>
          <w:szCs w:val="28"/>
          <w:lang w:eastAsia="en-US"/>
        </w:rPr>
        <w:t>які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гинул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боротьбі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езалежніс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сувереніте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і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иторіаль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цілісніс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країн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ра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дійснюю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хис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Батьківщин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члені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імей військовослужбовців </w:t>
      </w:r>
      <w:r>
        <w:rPr>
          <w:rFonts w:cs="Times New Roman" w:ascii="Times New Roman" w:hAnsi="Times New Roman"/>
          <w:sz w:val="28"/>
          <w:szCs w:val="28"/>
          <w:lang w:eastAsia="en-US"/>
        </w:rPr>
        <w:t>буд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ганізовано серію майстер-класів зі створення поробок для захисників, майстер-класи з виготовлення поробок в стилі декупаж, майстер-класи зі створення поробок в стилі квілінг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ка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атралізова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став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 героєм «Пес Патрон», розважальна програма зі штучним снігом, а також проведено серію майстер-класів, які через творчу роботу сприяють їх соціальній адаптації, а також психологічній реабілітації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сто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ка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вілля</w:t>
      </w:r>
      <w:r>
        <w:rPr>
          <w:rFonts w:cs="Times New Roman" w:ascii="Times New Roman" w:hAnsi="Times New Roman"/>
          <w:sz w:val="28"/>
          <w:szCs w:val="28"/>
        </w:rPr>
        <w:t xml:space="preserve"> дітей та молоді, сприяння соціалізації та психологічній адаптації 100 </w:t>
      </w:r>
      <w:r>
        <w:rPr>
          <w:rFonts w:cs="Times New Roman" w:ascii="Times New Roman" w:hAnsi="Times New Roman"/>
          <w:sz w:val="28"/>
          <w:szCs w:val="28"/>
          <w:lang w:eastAsia="en-US"/>
        </w:rPr>
        <w:t>осіб з числа сімей військовослужбовц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Маґістратська, 29, тел. 61-09-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а Гребенюк, заступник начальника управління – начальник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відділ молоді Шосткинської міської рад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100 осіб із сімей військовослужбовц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9:00 – відкриття зах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09:30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ка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атралізова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став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 героєм «Пес Патро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:30 - майстер-класи з виготовлення поробок в стилі декупаж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:30 - майстер-класи зі створення поробок в стилі квілінг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:30 - розважальна програма зі штучним сніго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3: 00 – продовдення роботи майстерень майстер-класів на вибір учасникі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:30 – закриття зах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постачання канцелярських товар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10290,00  грн (десять тисяч двісті де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носто гривень 00 коп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z w:val="28"/>
          <w:szCs w:val="28"/>
        </w:rPr>
        <w:t>10290,00  грн (десять тисяч двісті де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носто гривень 00 ко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10290,00  грн (десять тисяч двісті дев’яносто гривень 00 ко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чання канцелярських 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Анна ГРЕБЕН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" w:hAnsi="Antiqua;Arial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" w:hAnsi="Antiqua;Arial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" w:hAnsi="Antiqua;Arial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" w:hAnsi="Antiqua;Arial" w:cs="Antiqua;Aria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" w:hAnsi="Antiqua;Arial" w:eastAsia="Times New Roman" w:cs="Antiqua;Arial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" w:hAnsi="Antiqua;Arial" w:cs="Antiqua;Arial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3:00Z</dcterms:created>
  <dc:creator>user</dc:creator>
  <dc:description/>
  <cp:keywords/>
  <dc:language>en-US</dc:language>
  <cp:lastModifiedBy>Анна Гребенюк</cp:lastModifiedBy>
  <cp:lastPrinted>2023-09-19T14:44:00Z</cp:lastPrinted>
  <dcterms:modified xsi:type="dcterms:W3CDTF">2024-05-24T06:13:00Z</dcterms:modified>
  <cp:revision>2</cp:revision>
  <dc:subject/>
  <dc:title/>
</cp:coreProperties>
</file>