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168851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86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 з хокею на траві серед юнаків 2014-2015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1 до 05 червня 2024 року навчально-тренувальний збір зі спеціальної підготовки з хокею на траві команді у складі 7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9 800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Призначити відповідальною за фінансові витрати 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агієву Д.Т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30 травня 2024 року </w:t>
      </w:r>
      <w:r>
        <w:rPr>
          <w:b w:val="false"/>
          <w:szCs w:val="28"/>
        </w:rPr>
        <w:t>№ 186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</w:t>
      </w:r>
      <w:r>
        <w:rPr>
          <w:b/>
          <w:szCs w:val="28"/>
        </w:rPr>
        <w:t xml:space="preserve">України з хокею на трав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серед юнаків 2014-2015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1 – 05.06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/>
        </w:rPr>
        <w:t> Бойко Антон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угаєнко Дмитр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/>
        </w:rPr>
        <w:t> Коваленко Вадим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 Плевако Акі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Роєнко Кири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Рудько Максим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Щетінін Олександр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Тагієва Д.Т.     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9. Белясник О.М. –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зичної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культури та спорту</w:t>
        <w:tab/>
      </w:r>
      <w:r>
        <w:rPr>
          <w:b/>
          <w:color w:val="000000"/>
          <w:sz w:val="28"/>
          <w:szCs w:val="28"/>
          <w:lang w:val="uk-UA"/>
        </w:rPr>
        <w:t>Наталія ПОЖАРОВА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13:00Z</dcterms:created>
  <dc:creator>Виталий</dc:creator>
  <dc:description/>
  <cp:keywords/>
  <dc:language>en-US</dc:language>
  <cp:lastModifiedBy>Admin</cp:lastModifiedBy>
  <cp:lastPrinted>2024-05-30T16:55:00Z</cp:lastPrinted>
  <dcterms:modified xsi:type="dcterms:W3CDTF">2024-05-30T13:59:00Z</dcterms:modified>
  <cp:revision>32</cp:revision>
  <dc:subject/>
  <dc:title> </dc:title>
</cp:coreProperties>
</file>