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00289731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47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чемпіонату України з хокею на траві серед дівчат 2012-2013 років народження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Суми з 01 до 07 травня 2024 року навчально-тренувальний збір зі спеціальної підготовки з хокею на траві команді у складі 16 спортсменів та 2 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28 084,00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 </w:t>
      </w:r>
      <w:r>
        <w:rPr>
          <w:sz w:val="28"/>
          <w:szCs w:val="28"/>
          <w:lang w:val="uk-UA"/>
        </w:rPr>
        <w:t xml:space="preserve">Призначити відповідальною за фінансові витрати 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Нюкіну І.О., визначивши її відповідальною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01 травня 2024 року </w:t>
      </w:r>
      <w:r>
        <w:rPr>
          <w:b w:val="false"/>
          <w:szCs w:val="28"/>
        </w:rPr>
        <w:t>№ 147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чемпіонату </w:t>
      </w:r>
      <w:r>
        <w:rPr>
          <w:b/>
          <w:szCs w:val="28"/>
        </w:rPr>
        <w:t xml:space="preserve">України з хокею на трав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серед дівчат 2012-2013 років народження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01 – 07.05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1.</w:t>
      </w:r>
      <w:r>
        <w:rPr>
          <w:sz w:val="28"/>
          <w:szCs w:val="28"/>
          <w:lang w:val="uk-UA"/>
        </w:rPr>
        <w:t> Бойченко Ангеліна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Бурсук Валер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андик Мар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Гаврилова Веронік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</w:t>
      </w:r>
      <w:r>
        <w:rPr>
          <w:sz w:val="28"/>
          <w:szCs w:val="28"/>
          <w:lang w:val="uk-UA"/>
        </w:rPr>
        <w:t> Головач Вікторія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 Денисенко Анастасія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7. Лавриненко Катерин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Мірошніченко Валері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 Міщенко Анастасі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</w:t>
      </w:r>
      <w:r>
        <w:rPr>
          <w:color w:val="000000"/>
          <w:sz w:val="28"/>
          <w:szCs w:val="28"/>
          <w:lang w:val="uk-UA"/>
        </w:rPr>
        <w:t>Сейфітінова Аріна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Пелипенко Софія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удзевич Ксенія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3. Удовиченко Марі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1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сікова Анна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Шлейнікова Діана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Яковенко Наталія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7. Нюкіна І.О.      – трене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8. Кукарина Н.О. – трене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13:00Z</dcterms:created>
  <dc:creator>Виталий</dc:creator>
  <dc:description/>
  <cp:keywords/>
  <dc:language>en-US</dc:language>
  <cp:lastModifiedBy>Admin</cp:lastModifiedBy>
  <cp:lastPrinted>2023-12-05T14:42:00Z</cp:lastPrinted>
  <dcterms:modified xsi:type="dcterms:W3CDTF">2024-05-03T07:07:00Z</dcterms:modified>
  <cp:revision>22</cp:revision>
  <dc:subject/>
  <dc:title> </dc:title>
</cp:coreProperties>
</file>