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527383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5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ізаці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тренінгу для учасників євроклуб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 03.03.2016 № 808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 2021-2025 роки», рішення Сумської обласної ради від 22.12.2021 «Про Обласну цільову програму національно-патріотичного виховання дітей та молоді на 2022-2026 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організацію та проведення тренінгу для учасників євроклубів 15 травня 2024 року в місті Шостка Шосткинського району Сум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Затвердити положення про організацію та проведення тренінгу для учасників євроклуб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6400,00 грн. (шість тисяч чотириста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наказу покласти на заступника начальника управління – начальника відділу у справах молоді </w:t>
      </w:r>
      <w:r>
        <w:rPr>
          <w:rFonts w:cs="Times New Roman" w:ascii="Times New Roman" w:hAnsi="Times New Roman"/>
          <w:bCs/>
          <w:sz w:val="28"/>
          <w:szCs w:val="28"/>
        </w:rPr>
        <w:t>управління молоді та спорту Сумської обласної державної адміністрації Гребенюк А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993" w:leader="none"/>
          <w:tab w:val="left" w:pos="5529" w:leader="none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 xml:space="preserve">                  Євген ПОХОДНЯ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pacing w:val="-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-4"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pacing w:val="-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-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-4"/>
          <w:sz w:val="6"/>
          <w:szCs w:val="6"/>
        </w:rPr>
      </w:pPr>
      <w:r>
        <w:rPr>
          <w:rFonts w:cs="Times New Roman" w:ascii="Times New Roman" w:hAnsi="Times New Roman"/>
          <w:bCs/>
          <w:spacing w:val="-4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09 травня 2024 року № 155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ро організацію та проведення </w:t>
      </w:r>
      <w:r>
        <w:rPr>
          <w:rFonts w:cs="Times New Roman" w:ascii="Times New Roman" w:hAnsi="Times New Roman"/>
          <w:b/>
          <w:sz w:val="28"/>
          <w:szCs w:val="28"/>
        </w:rPr>
        <w:t>тренінгу для учасників євроклубів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тренінгу для учасників євроклуб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трібне підкресли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вітньо-вихов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 03.03.2016 № 808, зареєстрованого в Міністерстві юстиції України 25 березня 2016 р. за № 453/28583, рішення Сумської обласної ради від 29.10.2021 «Про Обласну цільову програму «Молодь Сумщини» на 2021-2025 роки» рішення Сумської обласної ради від 22.12.2021 «Про Обласну цільову програму національно-патріотичного виховання дітей та молоді на 2022-2026 роки», пункту 7.4 календарного плану роботи управління молоді та спорту Сумської обласної державної адміністрації на 2024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чаток 09 травня 2024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 09:00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закінчення 15 травня </w:t>
      </w:r>
      <w:r>
        <w:rPr>
          <w:rFonts w:cs="Times New Roman" w:ascii="Times New Roman" w:hAnsi="Times New Roman"/>
          <w:spacing w:val="-4"/>
          <w:sz w:val="28"/>
          <w:szCs w:val="28"/>
        </w:rPr>
        <w:t>2024 року 18:0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6. Місце реалізації проекту, проведення заходу: </w:t>
      </w:r>
      <w:r>
        <w:rPr>
          <w:rFonts w:cs="Times New Roman" w:ascii="Times New Roman" w:hAnsi="Times New Roman"/>
          <w:bCs/>
          <w:sz w:val="28"/>
          <w:szCs w:val="28"/>
        </w:rPr>
        <w:t>місто Шостка, Шосткинського району Сумської області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35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7. Мета та обґрунтування актуальності реалізації проекту, проведення заходу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 платформа для навчання, спілкування та обміну досвідом у сфері організації та підтримки мережі євроклубів Сумщини. Поширення інформації про Європу, європейські країни та Євросоюз; розповісти що таке євроклуби , їхні основні завдання та мета діяльності; розширення світогляду та кола друзів, що полягає в активізації організаційних здібностей та творчого потенціалу молоді; активізація навчального, наукового, творчого потенціалу, формування інформаційно-комунікативних здібностей молодих людей. </w:t>
      </w:r>
    </w:p>
    <w:p>
      <w:pPr>
        <w:pStyle w:val="12"/>
        <w:spacing w:before="0" w:after="0"/>
        <w:ind w:firstLine="567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8. Основні завдання проекту, заходу: </w:t>
      </w:r>
    </w:p>
    <w:p>
      <w:pPr>
        <w:pStyle w:val="Style35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>формувати почуття європейської єдності та розширювати знання про Європу, адже ми відчуваємо себе європейцями. Знаходити спільні цінності, подібності культур, традицій. Сприяти усвідомленню спільної історії України та країн Європи;</w:t>
      </w:r>
    </w:p>
    <w:p>
      <w:pPr>
        <w:pStyle w:val="Style35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>підвищувати інтелектуальний розвиток учнів, відкривати для себе “європейське” бачення світу, розширювати світогляд;</w:t>
      </w:r>
    </w:p>
    <w:p>
      <w:pPr>
        <w:pStyle w:val="Style35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>ознайомлювати з культурою, мовою, традиціями, пам’ятками архітектури та історією народів Європи;</w:t>
      </w:r>
    </w:p>
    <w:p>
      <w:pPr>
        <w:pStyle w:val="Style35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>формувати нове покоління європейців;</w:t>
      </w:r>
    </w:p>
    <w:p>
      <w:pPr>
        <w:pStyle w:val="Style35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>покращувати комунікативні навички спілкування з молоддю країн Європи;</w:t>
      </w:r>
    </w:p>
    <w:p>
      <w:pPr>
        <w:pStyle w:val="Style35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>формувати та виховувати молодих лідерів;</w:t>
      </w:r>
    </w:p>
    <w:p>
      <w:pPr>
        <w:pStyle w:val="Style35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Style35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9. Очікуваний результат: </w:t>
      </w:r>
    </w:p>
    <w:p>
      <w:pPr>
        <w:pStyle w:val="Style3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ники тренінгу отримають теоретичні знання щодо координації проектів;</w:t>
      </w:r>
    </w:p>
    <w:p>
      <w:pPr>
        <w:pStyle w:val="Style3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тори з більшим досвідом поділяться кращими практиками, що використовуються ними у євроклубах;</w:t>
      </w:r>
    </w:p>
    <w:p>
      <w:pPr>
        <w:pStyle w:val="Style3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ники проаналізують програму роботи євроклубів та обговорять ідеї реалізації спільних проектів.</w:t>
      </w:r>
    </w:p>
    <w:p>
      <w:pPr>
        <w:pStyle w:val="Style35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, м. Суми, вул. Магістратська, 29, тел. 61 09 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ребенюк Анна Анатоліївна, заступник начальника управління – начальник  відділу у справах молоді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>, тел. 61 09 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О «Центр євроініціатив»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І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Кількість та категорія учасників програми: молодь – 30 осі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ількість залучених представників для проведення програми (заходу): 4 осіб.</w:t>
      </w:r>
    </w:p>
    <w:p>
      <w:pPr>
        <w:pStyle w:val="Style34"/>
        <w:spacing w:before="0" w:after="0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3. Сценарний план проведення програми (заходу): </w:t>
      </w:r>
    </w:p>
    <w:p>
      <w:pPr>
        <w:pStyle w:val="Style34"/>
        <w:spacing w:before="0" w:after="0"/>
        <w:ind w:firstLine="567"/>
        <w:jc w:val="both"/>
        <w:rPr/>
      </w:pPr>
      <w:r>
        <w:rPr>
          <w:bCs/>
          <w:spacing w:val="-4"/>
          <w:sz w:val="28"/>
          <w:szCs w:val="28"/>
          <w:lang w:val="uk-UA"/>
        </w:rPr>
        <w:t>09.00 – 09.20 реєстрація учасників;</w:t>
      </w:r>
    </w:p>
    <w:p>
      <w:pPr>
        <w:pStyle w:val="Style34"/>
        <w:spacing w:before="0" w:after="0"/>
        <w:ind w:firstLine="567"/>
        <w:jc w:val="both"/>
        <w:rPr/>
      </w:pPr>
      <w:r>
        <w:rPr>
          <w:bCs/>
          <w:spacing w:val="-4"/>
          <w:sz w:val="28"/>
          <w:szCs w:val="28"/>
          <w:lang w:val="uk-UA"/>
        </w:rPr>
        <w:t>09.20 – 10.40 відкриття заходу;</w:t>
      </w:r>
    </w:p>
    <w:p>
      <w:pPr>
        <w:pStyle w:val="Style34"/>
        <w:spacing w:before="0" w:after="0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10:40-17 :00 проведення тренінгової програми</w:t>
      </w:r>
    </w:p>
    <w:p>
      <w:pPr>
        <w:pStyle w:val="Style34"/>
        <w:spacing w:before="0" w:after="0"/>
        <w:ind w:firstLine="567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17.00 – 18.00 рефлексія. Закриття захо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Транспортні по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IV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6400,00 грн. (шість тисяч чотириста гривень 00 коп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у тому числі (вказати джерела та обсяги кошті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за рахунок загального фонду: </w:t>
      </w:r>
      <w:r>
        <w:rPr>
          <w:rFonts w:cs="Times New Roman" w:ascii="Times New Roman" w:hAnsi="Times New Roman"/>
          <w:bCs/>
          <w:sz w:val="28"/>
          <w:szCs w:val="28"/>
        </w:rPr>
        <w:t>6400,00 грн. (шість тисяч чотириста гривень 00 коп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за рахунок спеціального фонду: 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6400,00 грн. (шість тисяч чотириста гривень 00 коп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Необхідна сума коштів на проведення програми (за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 тому числі: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і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>Анна ГРЕБЕНЮ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54:00Z</dcterms:created>
  <dc:creator>user</dc:creator>
  <dc:description/>
  <cp:keywords/>
  <dc:language>en-US</dc:language>
  <cp:lastModifiedBy>Admin</cp:lastModifiedBy>
  <cp:lastPrinted>2024-05-09T12:41:00Z</cp:lastPrinted>
  <dcterms:modified xsi:type="dcterms:W3CDTF">2024-05-16T11:53:00Z</dcterms:modified>
  <cp:revision>7</cp:revision>
  <dc:subject/>
  <dc:title/>
</cp:coreProperties>
</file>