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4614178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62-ОД</w:t>
            </w:r>
          </w:p>
        </w:tc>
      </w:tr>
    </w:tbl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а </w:t>
      </w:r>
      <w:r>
        <w:rPr>
          <w:b/>
          <w:sz w:val="28"/>
          <w:lang w:val="uk-UA"/>
        </w:rPr>
        <w:t>бюджетної програми на 2024 рік</w:t>
      </w:r>
    </w:p>
    <w:p>
      <w:pPr>
        <w:pStyle w:val="Normal"/>
        <w:ind w:right="566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 змінами), розпорядження голови Сумської обласної державної адміністрації – начальника обласної військової адміністрації від 02.05.2024 № 212-ОД «Про внесення змін до обласного бюджету Сумської області на 2024 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firstLine="567"/>
        <w:jc w:val="both"/>
        <w:rPr/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 xml:space="preserve">Внести зміни до паспортів бюджетних програм на 2024 рік управління молоді та спорту Сумської обласної державної адміністрації </w:t>
      </w:r>
      <w:r>
        <w:rPr>
          <w:sz w:val="28"/>
          <w:lang w:val="uk-UA"/>
        </w:rPr>
        <w:t xml:space="preserve">за КПКВК МБ 1115012 «Проведення навчально-тренувальних зборів і змагань з неолімпійських видів спорту», КПКВК МБ 1115021 «Утримання центрів фізичної культури і спорту осіб з інвалідністю і реабілітаційних шкіл», КПКВК МБ </w:t>
      </w:r>
      <w:r>
        <w:rPr>
          <w:sz w:val="28"/>
          <w:szCs w:val="28"/>
          <w:lang w:val="uk-UA"/>
        </w:rPr>
        <w:t xml:space="preserve">1115031 «Утримання та навчально-тренувальна робота комунальних дитячо-юнацьких спортивних шкіл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32 «Фінансова підтримка дитячо-юнацьких спортивних шкіл фізкультурно-спортивних товариств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53 «Фінансова підтримка на утримання місцевих осередків (рад) всеукраїнських організацій фізкультурно-спортивної спрямованості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61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>1113133 «Інші заходи та заклади молодіжної політики», виклавши їх у новій редакції, що додається, та розмістивши відповідну інформацію в ІПК «Місцевий бюджет» IAC «LOGIKA»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567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34:00Z</dcterms:created>
  <dc:creator>Anatoly</dc:creator>
  <dc:description/>
  <cp:keywords/>
  <dc:language>en-US</dc:language>
  <cp:lastModifiedBy>hp</cp:lastModifiedBy>
  <cp:lastPrinted>2024-05-20T13:40:00Z</cp:lastPrinted>
  <dcterms:modified xsi:type="dcterms:W3CDTF">2024-05-20T10:4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