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1129461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ВІЙСЬКОВ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-ОД</w:t>
            </w:r>
          </w:p>
        </w:tc>
      </w:tr>
    </w:tbl>
    <w:p>
      <w:pPr>
        <w:pStyle w:val="Normal"/>
        <w:ind w:right="552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обласного етапу Всеукраїнської дитячо-юнацької військово-патріотичної гри «Сокіл» («Джура»)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КАЗУЮ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обласного етапу Всеукраїнської дитячо-юнацької військово-патріотичної гри «Сокіл» («Джура»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1 червня 2024 рок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 м. Су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обласного етапу Всеукраїнської дитячо-юнацької військово-патріотичної гри «Сокіл» («Джура»), список учасників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38 124,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н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ри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ісім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исяч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ст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ва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чотир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ивні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о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ійок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правління молоді та спорту Сумської обласної державної адміністрації Гребенюк А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Євген ПОХОДНЯ 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-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-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-4"/>
          <w:sz w:val="6"/>
          <w:szCs w:val="6"/>
        </w:rPr>
      </w:pPr>
      <w:r>
        <w:rPr>
          <w:rFonts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2 травня 2024 року № 175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 о</w:t>
      </w:r>
      <w:r>
        <w:rPr>
          <w:rFonts w:cs="Times New Roman" w:ascii="Times New Roman" w:hAnsi="Times New Roman"/>
          <w:b/>
          <w:bCs/>
          <w:sz w:val="28"/>
          <w:szCs w:val="28"/>
        </w:rPr>
        <w:t>бласного етапу Всеукраїнської дитячо-юнацької військово-патріотичної гри «Сокіл» («Джура»)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Всеукраїнської дитячо-юнацької військово-патріотичної гри «Сокіл» («Джура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ультурологічний, 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, зареєстрованого в Міністерстві юстиції України 25 березня 2016 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, пункту 9.6.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22 травня 202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1 черв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м. Су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z w:val="28"/>
          <w:szCs w:val="28"/>
        </w:rPr>
        <w:t>виховання громадян</w:t>
        <w:noBreakHyphen/>
        <w:t>патріотів, захисників державної незалежності та територіальної цілісності України як високоморальних особистостей, які плекають українські традиції, духовні цінності, володіють відповідними знаннями, вміннями та навичками, здатні реалізувати свій потенціал в умовах сучасного суспільства. Обласний етап гри «Джура» проводиться з метою перевірки рівня знань, умінь і навичок, набутих учасниками в процесі занять за навчальними програмами гуртків «Джура» та інших гуртків козацько-лицарського вихованн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 Основні завдання проекту, заходу: </w:t>
      </w:r>
      <w:r>
        <w:rPr>
          <w:rFonts w:cs="Times New Roman" w:ascii="Times New Roman" w:hAnsi="Times New Roman"/>
          <w:sz w:val="28"/>
          <w:szCs w:val="28"/>
        </w:rPr>
        <w:t>військово-спортивне та національно-патріотичне виховання української молоді на основі козацьких традицій; фізичне, соціальне, розумове та духовне виховання української молоді на основі народної педагогіки козацьких морально-світоглядних цінностей; вивчення історії визвольних змагань та української військової традиції; формування поваги до видатних історичних постатей і подій через вшанування геройського чину всіх борців за незалежність Української держави; формування і удосконалення навичок та умінь, необхідних захисникові України;  надання методичної допомоги в самоорганізації дитячих колективів та подальшого впровадження в педагогічну практику учнівського самоврядуванн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у рамках даного заходу передбачено залучити до заходу 208 учасників. Виконання завдань обласних етапів гри «Джура» шляхом виконання державницького блоку, проведення тематичних гутірок, змагань і конкурсів військово-спортивного, туристсько-краєзнавчого, культурно-інтелектуального та патріотичного спрямування дасть змогу виховати громадян</w:t>
        <w:noBreakHyphen/>
        <w:t>патріотів, захисників державної незалежності та територіальної цілісності України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мської обласної державної адміністрації, м. Суми, вул. </w:t>
      </w:r>
      <w:r>
        <w:rPr>
          <w:rFonts w:cs="Times New Roman" w:ascii="Times New Roman" w:hAnsi="Times New Roman"/>
          <w:sz w:val="28"/>
          <w:szCs w:val="28"/>
        </w:rPr>
        <w:t>Маґістратська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9, тел. 61 09 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мунальний заклад Сумської обласної ради – обласний центр позашкільної освіти та роботи з талановитою молоддю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Кількість та категорія учасників програми: молодь – 208 осі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2. Кількість залучених представників для проведення програми (заходу): 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3. Сценарний план проведення програми (заходу): 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07:00 – 10:00  заїзд учасників до місця проведення заходу, сніданок;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0:00 – 13:00 проведення змагань «Впоряд», «Рятівник»;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3:00 – 14:00 обід;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4:00 – 16:00 фізична підготовка, змагання з перетягування линви;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6:00 – 18:00 майстер-клас «Мінна безпека»;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8:00 – 19:00 вечеря;</w:t>
      </w:r>
    </w:p>
    <w:p>
      <w:pPr>
        <w:pStyle w:val="Style34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9:00 – 21:00 вечірня ва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харчування учасник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остача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ліграфічної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одукції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38 124,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н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ри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ісім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исяч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ст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ва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чотир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ивні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о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ійок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38 124,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н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ри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ісім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исяч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ст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ва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чотир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ивні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о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ійок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38 124,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н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ри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ісім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исяч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ст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вадця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чотир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ривні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20 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опійок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6"/>
          <w:szCs w:val="6"/>
        </w:rPr>
      </w:pPr>
      <w:r>
        <w:rPr>
          <w:rFonts w:cs="Times New Roman" w:ascii="Times New Roman" w:hAnsi="Times New Roman"/>
          <w:bCs/>
          <w:spacing w:val="-4"/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графіч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>Анна ГРЕБЕНЮК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Century Gothic" w:hAnsi="Antiqua;Century Gothic" w:cs="Antiqua;Century Gothic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3:00Z</dcterms:created>
  <dc:creator>user</dc:creator>
  <dc:description/>
  <cp:keywords/>
  <dc:language>en-US</dc:language>
  <cp:lastModifiedBy>Admin</cp:lastModifiedBy>
  <cp:lastPrinted>2018-07-03T14:00:00Z</cp:lastPrinted>
  <dcterms:modified xsi:type="dcterms:W3CDTF">2024-05-24T09:34:00Z</dcterms:modified>
  <cp:revision>11</cp:revision>
  <dc:subject/>
  <dc:title/>
</cp:coreProperties>
</file>