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50264555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ВІЙСЬКОВ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9-ОД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4395" w:leader="none"/>
          <w:tab w:val="left" w:pos="7122" w:leader="none"/>
        </w:tabs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 молодіжного фестивалю-фору-му «Здорові діти – здорова країна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Указу Президента України від 24 лютого 2022 року № 64/2022 «Про введення воєнного стану в Україні», наказу Міністерства молоді та спорту України від 03.03.2016 № 808, зареєстрованого в Міністерстві юстиції України 25 березня 2016 р. за № 453/28583, рішення Сумської обласної ради від 29.10.2021 «Про Обласну цільову програму «Молодь Сумщини» на 2021-2025 роки», рішення Сумської обласної ради від 22.12.2021 «Про Обласну цільову програму національно-патріотичного виховання дітей та молоді на 2022-2026 роки»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 Відділу у справах молоді управління молоді та спорту Сумської обласної державної адміністрації забезпечити організацію та проведення </w:t>
      </w:r>
      <w:r>
        <w:rPr>
          <w:rFonts w:cs="Times New Roman" w:ascii="Times New Roman" w:hAnsi="Times New Roman"/>
          <w:sz w:val="28"/>
          <w:szCs w:val="28"/>
        </w:rPr>
        <w:t>молодіжного фестивалю-форуму «Здорові діти – здорова країна» 01 черв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24 року у м. Сум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 Затвердити положення про організацію та проведення </w:t>
      </w:r>
      <w:r>
        <w:rPr>
          <w:rFonts w:cs="Times New Roman" w:ascii="Times New Roman" w:hAnsi="Times New Roman"/>
          <w:sz w:val="28"/>
          <w:szCs w:val="28"/>
        </w:rPr>
        <w:t>молодіжного фестивалю-форуму «Здорові діти – здорова краї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та кошторис витрат (додаютьс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 1113131 на загальну суму 24 500,00 грн (двадцять чотири тисячі п’ятсот гривень 00 копійок) та забезпечити контроль за їх цільовим використання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онтроль за виконанням цього наказу покласти на заступника начальника управління – начальника відділу у справах молоді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управління молоді та спорту Сумської обласної державної адміністрації Гребенюк А.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7088" w:leader="none"/>
        </w:tabs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чальник </w:t>
        <w:tab/>
        <w:t>Євген ПОХОДН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start="1" w:fmt="decimal"/>
          <w:formProt w:val="false"/>
          <w:titlePg/>
          <w:textDirection w:val="lrTb"/>
          <w:docGrid w:type="default" w:linePitch="354" w:charSpace="0"/>
        </w:sect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left="5670" w:right="-1" w:hanging="0"/>
        <w:jc w:val="both"/>
        <w:rPr>
          <w:rFonts w:ascii="Times New Roman" w:hAnsi="Times New Roman" w:eastAsia="Batang;바탕" w:cs="Times New Roman"/>
          <w:bCs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670" w:hanging="0"/>
        <w:jc w:val="both"/>
        <w:rPr>
          <w:rFonts w:ascii="Times New Roman" w:hAnsi="Times New Roman" w:eastAsia="Batang;바탕" w:cs="Times New Roman"/>
          <w:bCs/>
          <w:sz w:val="6"/>
          <w:szCs w:val="6"/>
        </w:rPr>
      </w:pPr>
      <w:r>
        <w:rPr>
          <w:rFonts w:eastAsia="Batang;바탕" w:cs="Times New Roman" w:ascii="Times New Roman" w:hAnsi="Times New Roman"/>
          <w:bCs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Наказ управління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>молоді та спорту Сум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6"/>
          <w:szCs w:val="6"/>
        </w:rPr>
      </w:pPr>
      <w:r>
        <w:rPr>
          <w:rFonts w:cs="Times New Roman" w:ascii="Times New Roman" w:hAnsi="Times New Roman"/>
          <w:bCs/>
          <w:spacing w:val="3"/>
          <w:sz w:val="6"/>
          <w:szCs w:val="6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травня 2024 року № 179-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 молодіжного фестивалю-форуму «Здорові діти – здорова країн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зва програми (заходу):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ро організацію та проведення </w:t>
      </w:r>
      <w:r>
        <w:rPr>
          <w:rFonts w:cs="Times New Roman" w:ascii="Times New Roman" w:hAnsi="Times New Roman"/>
          <w:sz w:val="28"/>
          <w:szCs w:val="28"/>
        </w:rPr>
        <w:t>молодіжного фестивалю-форуму «Здорові діти – здорова країна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Рівень проведення програми (заходу)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потрібне підкреслити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3. Зміст соціальної програми (заходу)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4"/>
          <w:sz w:val="28"/>
          <w:szCs w:val="28"/>
        </w:rPr>
        <w:t>(потрібне підкреслити)</w:t>
      </w:r>
    </w:p>
    <w:p>
      <w:pPr>
        <w:pStyle w:val="Normal"/>
        <w:tabs>
          <w:tab w:val="clear" w:pos="708"/>
          <w:tab w:val="left" w:pos="482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ологічний, освітньо-вихов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4. Підстава для розроблення прогр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ідповідно до Указу Президента України від 24 лютого 2022 року № 64/2022 «Про введення воєнного стану в Україні», наказу Міністерства молоді та спорту України від 03.03.2016 № 808, зареєстрованого в Міністерстві юстиції України 25 березня 2016 р. за № 453/28583, рішення Сумської обласної ради від 29.10.2021 «Про Обласну цільову програму «Молодь Сумщини» на 2021-2025 роки», рішення Сумської обласної ради від 22.12.2021 «Про Обласну цільову програму національно-патріотичного виховання дітей та молоді на 2022-2026 роки», </w:t>
      </w:r>
      <w:r>
        <w:rPr>
          <w:rFonts w:cs="Times New Roman" w:ascii="Times New Roman" w:hAnsi="Times New Roman"/>
          <w:sz w:val="28"/>
          <w:szCs w:val="28"/>
        </w:rPr>
        <w:t>пункту 2.2 календарного плану роботи управління молоді та спорту Сумської обласної державної адміністрації на 2024 рік у галузі молод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Термін реалізації прогр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рік, квартал, місяць, дата)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чаток 24 травня 2024</w:t>
      </w:r>
      <w:r>
        <w:rPr>
          <w:rFonts w:cs="Times New Roman" w:ascii="Times New Roman" w:hAnsi="Times New Roman"/>
          <w:sz w:val="28"/>
          <w:szCs w:val="28"/>
        </w:rPr>
        <w:t xml:space="preserve"> рок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інчення 02 червня</w:t>
      </w:r>
      <w:r>
        <w:rPr>
          <w:rFonts w:cs="Times New Roman" w:ascii="Times New Roman" w:hAnsi="Times New Roman"/>
          <w:sz w:val="28"/>
          <w:szCs w:val="28"/>
        </w:rPr>
        <w:t xml:space="preserve"> 2024 рок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Місце реалізації проекту, проведення заходу: м. Су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Мета та обґрунтування актуальності реалізації проекту, проведення заходу: в умовах сьогодення, коли в країні йде війна, дуже важливо зберегти стабільний емоційний і психічний стан у підростаючого покоління, має бути екологічний вихід емоцій. Позитивні враження від виступів, живого спілкування, радість від перемоги сприяють розвитку здорової особистості на всіх рівнях: діти і молодь відволікаються від подій, які зараз відбуваються в країні і отримують насолоду від життя. Наші діти – це наше майбутнє, а здорові психологічно і фізично діти – це запорука здорова країни. Саме тому фестиваль має назву «Здорові діти – здорова країна».</w:t>
      </w:r>
    </w:p>
    <w:p>
      <w:pPr>
        <w:pStyle w:val="1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8. Основні завдання проекту, заходу: збереження фізичного та психічного здор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’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я підростаючого покоління; </w:t>
      </w:r>
      <w:r>
        <w:rPr>
          <w:rFonts w:cs="Times New Roman" w:ascii="Times New Roman" w:hAnsi="Times New Roman"/>
          <w:sz w:val="28"/>
          <w:szCs w:val="28"/>
        </w:rPr>
        <w:t>збереження та пропаганда кращих зразків народної і сучасної хореографії, пошук оригінальних зразків хореографічної творчості; формування естетичних смаків дітей та молоді на прикладах кращих танцівників та викладачів різних танцювальних шкіл; обмін досвідом творчої діяльності між представниками хореографічного мистецтва.</w:t>
      </w:r>
    </w:p>
    <w:p>
      <w:pPr>
        <w:pStyle w:val="TextBodyIndent"/>
        <w:tabs>
          <w:tab w:val="clear" w:pos="708"/>
          <w:tab w:val="left" w:pos="482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 Очікуваний результат: </w:t>
      </w:r>
      <w:r>
        <w:rPr>
          <w:sz w:val="28"/>
          <w:szCs w:val="28"/>
          <w:lang w:eastAsia="en-US"/>
        </w:rPr>
        <w:t>збереження фізичного та психічного здоров</w:t>
      </w:r>
      <w:r>
        <w:rPr>
          <w:sz w:val="28"/>
          <w:szCs w:val="28"/>
          <w:lang w:val="en-US" w:eastAsia="en-US"/>
        </w:rPr>
        <w:t>’</w:t>
      </w:r>
      <w:r>
        <w:rPr>
          <w:sz w:val="28"/>
          <w:szCs w:val="28"/>
          <w:lang w:eastAsia="en-US"/>
        </w:rPr>
        <w:t>я підростаючого покоління</w:t>
      </w:r>
      <w:r>
        <w:rPr>
          <w:sz w:val="28"/>
          <w:szCs w:val="28"/>
        </w:rPr>
        <w:t>, забезпечення змістовного дозвілля учасників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Організація відповідальна за реалізацію програми (заходу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 xml:space="preserve">Сумської обласної державної адміністрації, м. Суми, вул. </w:t>
      </w:r>
      <w:r>
        <w:rPr>
          <w:rFonts w:cs="Times New Roman" w:ascii="Times New Roman" w:hAnsi="Times New Roman"/>
        </w:rPr>
        <w:t>Маґістратська,</w:t>
      </w:r>
      <w:r>
        <w:rPr>
          <w:rFonts w:cs="Times New Roman" w:ascii="Times New Roman" w:hAnsi="Times New Roman"/>
          <w:sz w:val="28"/>
          <w:szCs w:val="28"/>
        </w:rPr>
        <w:t>, 29, тел. 61 09 69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Керівник (відповідальний) за реалізацію програми (заходу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ь Алла Миколаївна, головний спеціаліст відділу у справах молоді управління </w:t>
      </w:r>
      <w:r>
        <w:rPr>
          <w:rFonts w:cs="Times New Roman" w:ascii="Times New Roman" w:hAnsi="Times New Roman"/>
          <w:bCs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>, тел. 61 09 69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Перелік організацій, які беруть участь у реалізації програми (заходу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одний хореографічний колектив «Живчик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І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Кількість та категорія учасників програми: діти та молодь (у якості виступаючих) – 380 осі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Кількість залучених представників для проведення програми (заходу): команда волонтерів 10 осіб.</w:t>
      </w:r>
    </w:p>
    <w:p>
      <w:pPr>
        <w:pStyle w:val="Style3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 Сценарний план проведення програми (заходу): </w:t>
      </w:r>
    </w:p>
    <w:p>
      <w:pPr>
        <w:pStyle w:val="TextBody"/>
        <w:tabs>
          <w:tab w:val="clear" w:pos="708"/>
          <w:tab w:val="left" w:pos="661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:30 – початок репетицій колективів;</w:t>
      </w:r>
    </w:p>
    <w:p>
      <w:pPr>
        <w:pStyle w:val="TextBody"/>
        <w:tabs>
          <w:tab w:val="clear" w:pos="708"/>
          <w:tab w:val="left" w:pos="661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:00 – реєстрація учасників 1 відділення; 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:00 – початок 1 відділення (категорії «Діти», «Ювенали»);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:30 – нагородження 1 відділення; 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:00 – початок 2 відділення (категорії «Юніори 1», «Юніори 2», «Дорослі»);</w:t>
      </w:r>
    </w:p>
    <w:p>
      <w:pPr>
        <w:pStyle w:val="Style3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4:30 – нагородження 2 відділення.</w:t>
      </w:r>
    </w:p>
    <w:p>
      <w:pPr>
        <w:pStyle w:val="Style35"/>
        <w:spacing w:before="0" w:after="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val="uk-UA"/>
        </w:rPr>
        <w:t>15:00 – завершення заход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 Характеристика матеріально-технічного забезпечення програми (заходу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луги з короткострокового платного користування приміщення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чання поліграфічної продукції.</w:t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IV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Загальний обсяг фінансування програми (заходу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24 500,00 грн (двадцять чотири тисячі п’ятсот гривень 00 копійок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у тому числі (вказати джерела та обсяги коштів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за рахунок загального фонду: </w:t>
      </w:r>
      <w:r>
        <w:rPr>
          <w:rFonts w:cs="Times New Roman" w:ascii="Times New Roman" w:hAnsi="Times New Roman"/>
          <w:bCs/>
          <w:sz w:val="28"/>
          <w:szCs w:val="28"/>
        </w:rPr>
        <w:t>24 500,00 грн (двадцять чотири тисячі п’ятсот гривень 00 копійок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 рахунок спеціального фонду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молоді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спорту Сум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24 500,00 грн (двадцять чотири тисячі п’ятсот гривень 00 копійок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Дані про структуру витрат на проведення програми (заходу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977"/>
        <w:gridCol w:w="1559"/>
        <w:gridCol w:w="1417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и витра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ідна сума коштів на проведення програми (заходу). Всь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 тому числі:</w:t>
            </w:r>
          </w:p>
        </w:tc>
      </w:tr>
      <w:tr>
        <w:trPr>
          <w:trHeight w:val="65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абюд-жетні кошти</w:t>
            </w:r>
          </w:p>
        </w:tc>
      </w:tr>
      <w:tr>
        <w:trPr>
          <w:trHeight w:val="36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уги з короткостроко-вого платного користуван-ня приміщенн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чання поліграфічної продук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у справах молоді</w:t>
        <w:tab/>
        <w:t>Анна ГРЕБЕНЮК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Century Gothic" w:hAnsi="Antiqua;Century Gothic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Century Gothic" w:hAnsi="Antiqua;Century Gothic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Century Gothic" w:hAnsi="Antiqua;Century Gothic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Century Gothic" w:hAnsi="Antiqua;Century Gothic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Century Gothic" w:hAnsi="Antiqua;Century Gothic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Century Gothic" w:hAnsi="Antiqua;Century Gothic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Century Gothic" w:hAnsi="Antiqua;Century Gothic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Century Gothic" w:hAnsi="Antiqua;Century Gothic" w:cs="Antiqua;Century Gothic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Century Gothic" w:hAnsi="Antiqua;Century Gothic" w:eastAsia="Times New Roman" w:cs="Antiqua;Century Gothic"/>
      <w:sz w:val="26"/>
      <w:lang w:val="uk-UA"/>
    </w:rPr>
  </w:style>
  <w:style w:type="character" w:styleId="Style18">
    <w:name w:val="Основной текст Знак"/>
    <w:qFormat/>
    <w:rPr>
      <w:rFonts w:ascii="Antiqua;Century Gothic" w:hAnsi="Antiqua;Century Gothic" w:eastAsia="Times New Roman" w:cs="Antiqua;Century Gothic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Century Gothic" w:hAnsi="Antiqua;Century Gothic" w:cs="Antiqua;Century Gothic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3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2">
    <w:name w:val="Абзац списка1"/>
    <w:basedOn w:val="Normal"/>
    <w:qFormat/>
    <w:pPr>
      <w:ind w:left="708" w:hanging="0"/>
    </w:pPr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9:50:00Z</dcterms:created>
  <dc:creator>user</dc:creator>
  <dc:description/>
  <cp:keywords/>
  <dc:language>en-US</dc:language>
  <cp:lastModifiedBy>Admin</cp:lastModifiedBy>
  <cp:lastPrinted>2018-07-03T14:00:00Z</cp:lastPrinted>
  <dcterms:modified xsi:type="dcterms:W3CDTF">2024-05-24T07:35:00Z</dcterms:modified>
  <cp:revision>36</cp:revision>
  <dc:subject/>
  <dc:title/>
</cp:coreProperties>
</file>