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35.25pt;width:38.25pt;height:5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006478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189-ОД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>Про присвоєння кваліфіка-ційних категорій тренерам-викладачам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contextualSpacing/>
        <w:rPr/>
      </w:pPr>
      <w:r>
        <w:rPr>
          <w:color w:val="000000"/>
          <w:szCs w:val="28"/>
        </w:rPr>
        <w:t xml:space="preserve">Відповідно до Порядку проведення атестації тренерів (тренерів-викладачів), затвердженого наказом Міністерства молоді та спорту України від 13.01.2014 № 45, зареєстрованого в Міністерстві юстиції України </w:t>
        <w:br/>
        <w:t>29 січня 2014 р. за № 180/24957 (зі змінами), рішення засідання обласної атестаційної комісії управління молоді та спорту Сумської обласної державної адміністрації від 30 травня 2024 року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1. Присвоїти кваліфікаційні категорії тренерам-викладачам строком на чотири роки:</w:t>
      </w:r>
    </w:p>
    <w:p>
      <w:pPr>
        <w:pStyle w:val="Normal"/>
        <w:spacing w:before="0" w:after="0"/>
        <w:ind w:firstLine="567"/>
        <w:contextualSpacing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щу категорію:</w:t>
      </w:r>
    </w:p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4536"/>
      </w:tblGrid>
      <w:tr>
        <w:trPr>
          <w:trHeight w:val="798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Горшечнікову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Андрію Володимир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за-нярський спо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ершу категорію:</w:t>
      </w:r>
    </w:p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4536"/>
      </w:tblGrid>
      <w:tr>
        <w:trPr>
          <w:trHeight w:val="643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араваю 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ману Федор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бо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«Дитячо-юнацька спортивна школа «Чемпіон»</w:t>
            </w:r>
          </w:p>
        </w:tc>
      </w:tr>
      <w:tr>
        <w:trPr>
          <w:trHeight w:val="643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ак 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вітлані Сергіївн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за-нярський спо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юдмилі Павлівн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за-нярський спо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своїти вищу кваліфікаційну категорію з легкої атлетики строком на чотири роки </w:t>
      </w:r>
      <w:r>
        <w:rPr>
          <w:bCs/>
          <w:sz w:val="28"/>
          <w:szCs w:val="28"/>
          <w:lang w:val="uk-UA"/>
        </w:rPr>
        <w:t xml:space="preserve">Шелесту Олексію Петровичу </w:t>
      </w:r>
      <w:r>
        <w:rPr>
          <w:color w:val="000000"/>
          <w:sz w:val="28"/>
          <w:szCs w:val="28"/>
          <w:lang w:val="uk-UA"/>
        </w:rPr>
        <w:t>– тренеру-викладачу о</w:t>
      </w:r>
      <w:r>
        <w:rPr>
          <w:sz w:val="28"/>
          <w:szCs w:val="28"/>
          <w:lang w:val="uk-UA"/>
        </w:rPr>
        <w:t>бласного комунального закладу Сумська обласна школа вищої спортивної майстерност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 пункту 1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10 квітня 2025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Присвоїти першу кваліфікаційну категорію з біатлону строком на чотири роки</w:t>
      </w:r>
      <w:r>
        <w:rPr>
          <w:bCs/>
          <w:sz w:val="28"/>
          <w:szCs w:val="28"/>
          <w:lang w:val="uk-UA"/>
        </w:rPr>
        <w:t xml:space="preserve"> Кочиш Юлії Миколаї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комунального закладу Сумської обласної ради обласна дитячо-юнацька спортивна школа «Регіональний центр зимових видів спорту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І пункту 2, підпункту 2.2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5, зареєстрованого в Міністерстві юстиції України 29 січня </w:t>
        <w:br/>
        <w:t>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10 квітня 2025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Присвоїти другу кваліфікаційну категорію з боксу строком на чотири роки </w:t>
      </w:r>
      <w:r>
        <w:rPr>
          <w:bCs/>
          <w:sz w:val="28"/>
          <w:szCs w:val="28"/>
          <w:lang w:val="uk-UA"/>
        </w:rPr>
        <w:t xml:space="preserve">Любічу Олегу Миколайовичу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обласної дитячо-юнацької спортивної школи Сумської обласної організації Всеукраїнського фізкультурно-спортивного товариства «Колос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датку І розділу ІІІ пункту 3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10 квітня 2025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Присвоїти першу кваліфікаційну категорію з боротьби самбо строком на чотири роки</w:t>
      </w:r>
      <w:r>
        <w:rPr>
          <w:bCs/>
          <w:sz w:val="28"/>
          <w:szCs w:val="28"/>
          <w:lang w:val="uk-UA"/>
        </w:rPr>
        <w:t xml:space="preserve"> Єрмоленку Олександру Олександровичу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комунального позашкільного навчального закладу «Охтирська дитячо-юнацька спортивна школа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 пункту 12.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</w:t>
        <w:br/>
        <w:t>02 квітня 2026 ро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 Головному спеціалісту відділу фізичної культури та спорту управління молоді та спорту Сумської обласної державної адміністрації Сліпець А.В. довести цей наказ до відома директорів дитячо-юнацьких спортивних шкіл, тренерів-викладачів.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7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4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18:00Z</dcterms:created>
  <dc:creator>Виталий</dc:creator>
  <dc:description/>
  <cp:keywords/>
  <dc:language>en-US</dc:language>
  <cp:lastModifiedBy>Admin</cp:lastModifiedBy>
  <cp:lastPrinted>2024-05-31T09:36:00Z</cp:lastPrinted>
  <dcterms:modified xsi:type="dcterms:W3CDTF">2024-05-31T06:36:00Z</dcterms:modified>
  <cp:revision>6</cp:revision>
  <dc:subject/>
  <dc:title> </dc:title>
</cp:coreProperties>
</file>