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058458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 </w:t>
      </w:r>
      <w:r>
        <w:rPr>
          <w:b/>
          <w:szCs w:val="28"/>
        </w:rPr>
        <w:t>дзюдо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чемпіонату України з дзюдо серед кадетів </w:t>
        <w:br/>
        <w:t>до 18 років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6 до 28 лютого 2022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 xml:space="preserve">команді з дзюдо у складі </w:t>
        <w:br/>
        <w:t>14 спортсменів та 1 тренера (список додається).</w:t>
      </w:r>
    </w:p>
    <w:p>
      <w:pPr>
        <w:pStyle w:val="TextBodyIndent"/>
        <w:rPr/>
      </w:pPr>
      <w:r>
        <w:rPr>
          <w:color w:val="000000"/>
          <w:szCs w:val="28"/>
        </w:rPr>
        <w:t>2. Затвердити кошторис витрат у сумі 35 490,00 грн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тренера-викладача </w:t>
      </w:r>
      <w:r>
        <w:rPr>
          <w:szCs w:val="28"/>
        </w:rPr>
        <w:t xml:space="preserve">комунального закладу Сумської обласної ради «Сумська обласна комплексна дитячо-юнацька школа «Динамо» Філатова О.О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лютого 2022 року </w:t>
      </w:r>
      <w:r>
        <w:rPr>
          <w:b w:val="false"/>
          <w:szCs w:val="28"/>
        </w:rPr>
        <w:t>№ 42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дзюдо серед кадетів до 18 років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6 – 28.02.2022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Васюта Мар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Гриценко Віктор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Другов Ів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Колодяжний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Кухарь Міле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Мазкун Володими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Мальонкі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Мандрика Ангелі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Матузний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Мирошниченко Маргар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Охріменко Іри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Охріменко Оле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Рогальський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Шкромада Микол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Філатов О.О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7:00Z</dcterms:created>
  <dc:creator>Виталий</dc:creator>
  <dc:description/>
  <cp:keywords/>
  <dc:language>en-US</dc:language>
  <cp:lastModifiedBy>Admin</cp:lastModifiedBy>
  <cp:lastPrinted>2020-11-19T17:25:00Z</cp:lastPrinted>
  <dcterms:modified xsi:type="dcterms:W3CDTF">2022-02-16T12:40:00Z</dcterms:modified>
  <cp:revision>14</cp:revision>
  <dc:subject/>
  <dc:title> </dc:title>
</cp:coreProperties>
</file>