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057386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і спортивної радіопеленгації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0 лютого 2022 року навчально-тренувальний збір зі спеціальної підготовки з радіоспорту команді у складі 8 спортсменів та 1 тренера (список додаєть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56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унального закладу Сумської обласної ради «Дитячо-юнацька спортивна школа «Чемпіон» Редьку М.Г., визначивши його відповідальним за дотримання учасниками навчально-тренувального збору правил безпеки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2 року № 2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ї радіопелегації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center" w:pos="4819" w:leader="none"/>
          <w:tab w:val="left" w:pos="88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04 – 10.02.2022 м. Суми</w:t>
        <w:tab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реколенко Остап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втун Анастасія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> Лагутін Кирил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Мирошниченко Єлизаве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Пересадько Анн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 Редька Єго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Редько Олен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Тихонков Михайл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Редька М.Г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ab/>
        <w:t>Євг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08:00Z</dcterms:created>
  <dc:creator>user</dc:creator>
  <dc:description/>
  <cp:keywords/>
  <dc:language>en-US</dc:language>
  <cp:lastModifiedBy>Admin</cp:lastModifiedBy>
  <cp:lastPrinted>2021-07-02T15:32:00Z</cp:lastPrinted>
  <dcterms:modified xsi:type="dcterms:W3CDTF">2022-02-07T08:12:00Z</dcterms:modified>
  <cp:revision>10</cp:revision>
  <dc:subject/>
  <dc:title/>
</cp:coreProperties>
</file>