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4778987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5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команди Сумської області до чемпіонату України </w:t>
        <w:br/>
        <w:t>з хокею на траві серед чоловіків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6 до 21 лютого 2022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хокею на траві у складі 10 спортсменів та 1 тренерів (список додається).</w:t>
      </w:r>
    </w:p>
    <w:p>
      <w:pPr>
        <w:pStyle w:val="TextBodyIndent"/>
        <w:rPr/>
      </w:pPr>
      <w:r>
        <w:rPr>
          <w:color w:val="000000"/>
          <w:szCs w:val="28"/>
        </w:rPr>
        <w:t>2. Затвердити кошторис витрат у сумі 14 580,00 гр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агієву Д.Т., визначивши її відповідальною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6 лютого 2022 року </w:t>
      </w:r>
      <w:r>
        <w:rPr>
          <w:b w:val="false"/>
          <w:szCs w:val="28"/>
        </w:rPr>
        <w:t>№ 45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</w:t>
        <w:br/>
        <w:t xml:space="preserve"> з хокею на траві серед чоловіків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6 – 21.02.2022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 Бергілевич Ярослав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Бєляєв Артем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Верлан Володимир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Гаранін Денис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Железний Дмитро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Мирошниченко Вадим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 Свистюр Денис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8. Ступаченко Євген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9. Тагієв Владислав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0. Українець Максим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1. Тагієва Д.Т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9:00Z</dcterms:created>
  <dc:creator>Виталий</dc:creator>
  <dc:description/>
  <cp:keywords/>
  <dc:language>en-US</dc:language>
  <cp:lastModifiedBy>Admin</cp:lastModifiedBy>
  <cp:lastPrinted>2021-10-08T16:05:00Z</cp:lastPrinted>
  <dcterms:modified xsi:type="dcterms:W3CDTF">2022-02-16T13:54:00Z</dcterms:modified>
  <cp:revision>11</cp:revision>
  <dc:subject/>
  <dc:title> </dc:title>
</cp:coreProperties>
</file>