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1215856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футза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футзалу, з урахуванням постанови Кабінету Міністрів України від 9 грудня 2020 р. № 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(зі змінам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04-05, 10 лютого 2022 ро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вчально-тренувальний збір зі спеціальної підготовки з футзалу команді у складі 17 спортсменів та </w:t>
        <w:br/>
        <w:t>3 тренерів (список додаєтьс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9 998,00 гр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тренера-викладача спортивного клубу СумДУ Левковця О.Г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4 лютого 2022 року № 24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футза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-05.02., 10.02.2022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абинін Серг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акляк Богд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Балухта Євг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Власенко Анто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Волков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Гурєєв Арс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 Дніщенко Дмитро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 Ессаргіні Яссі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 Катеринін Вітал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 Нагорний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. Пархоменко Олекс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 Петухов Костянти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 Пимоненко Ю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 Расторгуєв Анд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. Сіріцький Олександ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6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метаненко Олександ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7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метаненко Ярослав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8. Денисенко С.Ю.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9. Пєсоцький С.М.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Левковець О.Г. -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  <w:tab/>
        <w:tab/>
        <w:t>Євген ПОХОДНЯ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23:00Z</dcterms:created>
  <dc:creator>user</dc:creator>
  <dc:description/>
  <cp:keywords/>
  <dc:language>en-US</dc:language>
  <cp:lastModifiedBy>Admin</cp:lastModifiedBy>
  <cp:lastPrinted>2021-03-05T10:20:00Z</cp:lastPrinted>
  <dcterms:modified xsi:type="dcterms:W3CDTF">2022-02-04T12:26:00Z</dcterms:modified>
  <cp:revision>13</cp:revision>
  <dc:subject/>
  <dc:title/>
</cp:coreProperties>
</file>