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5952159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шах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чемпіонату України з шахів (класичні, швидкі та бліц) серед юнаків та дівчат до 14 років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ув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21 до 24 лютого 2022 року навчально-тренувальний збір зі спеціальної підготовки з шахів 4 спортсменам і 1 тренеру (список 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 000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ою за фінансові витрати члена Сумської обласної громадської організації «Федерація шахів Сумської області» Сініцину А.В., визначивши її відповідальною за дотримання учасниками навчально-тренувального збору правил безпеки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бач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виконанням цього наказу </w:t>
      </w:r>
      <w:r>
        <w:rPr>
          <w:rFonts w:cs="Times New Roman" w:ascii="Times New Roman" w:hAnsi="Times New Roman"/>
          <w:sz w:val="28"/>
          <w:szCs w:val="28"/>
        </w:rPr>
        <w:t>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Євген ПОХОДНЯ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5 лютого 2022 року № 39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шахів (класична, швидкі та бліц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д юнаків та дівчат до 14 рок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 – 24.02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амович На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ардаєв Михай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ай Владисл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умова Вале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Сініцина А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зичної культури та спорту </w:t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42:00Z</dcterms:created>
  <dc:creator>user</dc:creator>
  <dc:description/>
  <cp:keywords/>
  <dc:language>en-US</dc:language>
  <cp:lastModifiedBy>Admin</cp:lastModifiedBy>
  <cp:lastPrinted>2021-05-17T14:38:00Z</cp:lastPrinted>
  <dcterms:modified xsi:type="dcterms:W3CDTF">2022-02-15T13:15:00Z</dcterms:modified>
  <cp:revision>28</cp:revision>
  <dc:subject/>
  <dc:title/>
</cp:coreProperties>
</file>