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1124860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ляжної боротьб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еукраїнського турніру з пляжної боротьби серед юнаків та молодших юнакі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10 до 16 лютого 2022 року навчально-тренувальний збір зі спеціальної підготовки з пляжної боротьби команді у складі 10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0 000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члена відокремленого підрозділу громадської організації «Всеукраїнська федерація пляжної боротьби України» в Сумській області Негребу Ю.В., визначивши його відповідальним за дотримання учасниками навчально-тренувального збору правил безпеки та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о-тренувального зб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Ольга РЕЗНІЧЕНКО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лютого 2022 року № 35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сеукраїнського турніру з пляжної боротьб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юнаків та молодших юна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– 16.02.2022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ванченко Варва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Єрак Мих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слова Дар’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Нестеренко Варва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Олексіє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Процик Володими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Селецький Олекс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Соколов Ів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Хабатюк Арт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Шелудь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Негреба Ю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начальника                                                        Ольга РЕЗНІ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01:00Z</dcterms:created>
  <dc:creator>user</dc:creator>
  <dc:description/>
  <cp:keywords/>
  <dc:language>en-US</dc:language>
  <cp:lastModifiedBy>Admin</cp:lastModifiedBy>
  <cp:lastPrinted>2021-11-26T14:44:00Z</cp:lastPrinted>
  <dcterms:modified xsi:type="dcterms:W3CDTF">2022-02-11T09:44:00Z</dcterms:modified>
  <cp:revision>15</cp:revision>
  <dc:subject/>
  <dc:title/>
</cp:coreProperties>
</file>