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7-ОД</w:t>
            </w:r>
          </w:p>
        </w:tc>
      </w:tr>
    </w:tbl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нкурсну комісію на зайняття посад державної служб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27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 р. № 246 «Про затвердження Порядку проведення конкурсу на зайняття посад державної служби», у зв’язку з виробничою необхідніст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 Утворити </w:t>
      </w:r>
      <w:r>
        <w:rPr>
          <w:sz w:val="28"/>
          <w:szCs w:val="28"/>
          <w:lang w:val="uk-UA"/>
        </w:rPr>
        <w:t>конкурсну комісію на зайняття посад державної служби управління молоді та спорту Сумської обласної державної адміністрації, затвердивши її склад (додається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 Конкурсній комісії </w:t>
      </w:r>
      <w:r>
        <w:rPr>
          <w:sz w:val="28"/>
          <w:szCs w:val="28"/>
          <w:lang w:val="uk-UA"/>
        </w:rPr>
        <w:t>на зайняття посад державної служби управління молоді та спорту Сумської обласної державної адміністрації</w:t>
      </w:r>
      <w:r>
        <w:rPr>
          <w:sz w:val="28"/>
          <w:lang w:val="uk-UA"/>
        </w:rPr>
        <w:t xml:space="preserve"> у своїй роботі керуватися </w:t>
      </w:r>
      <w:r>
        <w:rPr>
          <w:sz w:val="28"/>
          <w:szCs w:val="28"/>
          <w:lang w:val="uk-UA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 «Про затвердження Порядку проведення конкурсу на зайняття посад державної служб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в чинність, наказ управління молоді та спорту Сумської обласної державної адміністрації від 28.09.2021 № 424-ОД «Про конкурсну комісію на зайняття посад державної служб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0" w:top="4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молоді та 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ютого 2022 року № 37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-567" w:right="-9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нкурсної комісії на зайняття посад державної служби 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-567" w:right="-99"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управління молоді та спорту Сумської обласної державної адміністрації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6095"/>
      </w:tblGrid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зніченко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– начальник відділу у справах молоді управління молоді та спорту Сумської обласної державної адміністрації, голова комісії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личко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у справах молоді управління молоді та спорту Сумської обласної державної адміністрації;</w:t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оваленко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бухгалтерського обліку та звітності – головний бухгалтер управління молоді та спорту Сумської обласної державної адміністрації;</w:t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жарова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– начальник відділу фізичної культури та спорту управління молоді та спорту Сумської обласної державної адміністрації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ременко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 відділу фізичної культури та спорту управління молоді та спорту Сумської обласної державної адміністрації.</w:t>
            </w:r>
          </w:p>
        </w:tc>
      </w:tr>
    </w:tbl>
    <w:p>
      <w:pPr>
        <w:pStyle w:val="TextBody"/>
        <w:tabs>
          <w:tab w:val="left" w:pos="4111" w:leader="none"/>
          <w:tab w:val="left" w:pos="4253" w:leader="none"/>
          <w:tab w:val="left" w:pos="7020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20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/>
      </w:pPr>
      <w:r>
        <w:rPr>
          <w:b/>
          <w:lang w:val="uk-UA"/>
        </w:rPr>
        <w:t xml:space="preserve">Начальник </w:t>
        <w:tab/>
        <w:tab/>
        <w:tab/>
        <w:t>Євген ПОХОДН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Admin</cp:lastModifiedBy>
  <cp:lastPrinted>2021-09-28T11:31:00Z</cp:lastPrinted>
  <dcterms:modified xsi:type="dcterms:W3CDTF">2022-02-16T11:58:00Z</dcterms:modified>
  <cp:revision>1386</cp:revision>
  <dc:subject/>
  <dc:title> </dc:title>
</cp:coreProperties>
</file>