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4588513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-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лижних гонок серед ветеран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</w:t>
      </w:r>
      <w:bookmarkStart w:id="0" w:name="_Hlk66192780"/>
      <w:r>
        <w:rPr>
          <w:rFonts w:cs="Times New Roman" w:ascii="Times New Roman" w:hAnsi="Times New Roman"/>
          <w:bCs/>
          <w:sz w:val="28"/>
          <w:szCs w:val="28"/>
        </w:rPr>
        <w:t xml:space="preserve"> чемпіонату Сумської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області з лижних гонок серед ветеранів від 08 лютого 2022 року, з урахуванням постанови Кабінету Міністрів України від 9 грудня 2020 р. № 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(зі змінами)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с. Токарі Сумської області з 12 до 13 лютого 2022 року чемпіонат Сумської області з лижних гонок серед ветеранів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Власенко Г.І., визначивши її відповідальною за виконання вимог заходів безпеки під час проведення змагань та за дотриманням протиепідемічних заходів передбачених постановою Кабінету Міністрів України від 9 грудня 2020 р. № 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(зі змінами)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3 000,00 грн. </w:t>
      </w:r>
    </w:p>
    <w:p>
      <w:pPr>
        <w:pStyle w:val="Normal"/>
        <w:tabs>
          <w:tab w:val="clear" w:pos="708"/>
          <w:tab w:val="left" w:pos="1935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ою за фінансові витрати голову відокремленого підрозділу громадської організації «Всеукраїнська спілка любителів лижних гонок України» Власенко Г.І.</w:t>
      </w:r>
    </w:p>
    <w:p>
      <w:pPr>
        <w:pStyle w:val="Normal"/>
        <w:tabs>
          <w:tab w:val="clear" w:pos="708"/>
          <w:tab w:val="left" w:pos="1935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</w:t>
        <w:tab/>
        <w:tab/>
        <w:tab/>
        <w:tab/>
        <w:tab/>
        <w:tab/>
        <w:t xml:space="preserve">         Ольг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РЕЗНІ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00:00Z</dcterms:created>
  <dc:creator>user</dc:creator>
  <dc:description/>
  <cp:keywords/>
  <dc:language>en-US</dc:language>
  <cp:lastModifiedBy>Admin</cp:lastModifiedBy>
  <cp:lastPrinted>2022-02-08T16:05:00Z</cp:lastPrinted>
  <dcterms:modified xsi:type="dcterms:W3CDTF">2022-02-08T14:06:00Z</dcterms:modified>
  <cp:revision>16</cp:revision>
  <dc:subject/>
  <dc:title/>
</cp:coreProperties>
</file>