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7250071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4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Суми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214" w:leader="none"/>
        </w:tabs>
        <w:spacing w:before="0" w:after="0"/>
        <w:ind w:left="0" w:right="5527" w:hanging="0"/>
        <w:jc w:val="both"/>
        <w:rPr/>
      </w:pPr>
      <w:r>
        <w:rPr>
          <w:b/>
          <w:sz w:val="28"/>
          <w:szCs w:val="28"/>
        </w:rPr>
        <w:t xml:space="preserve">Про проведення чемпіонату області з лижних гонок серед дорослих, юніорів, юніорок, юнаків та дівчат 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регламентом обласних змагань з зимових видів спорту на 2022 рік  від 05.01.2022 зі змінами від 08.02.202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Провести в м. Суми (навчально-спортивна база «Динамо») </w:t>
        <w:br/>
        <w:t xml:space="preserve">з 09 до 11 лютого 2022 року </w:t>
      </w:r>
      <w:r>
        <w:rPr>
          <w:sz w:val="28"/>
          <w:szCs w:val="28"/>
        </w:rPr>
        <w:t>чемпіонат області з лижних гонок серед дорослих, юніорів, юніорок, юнаків та дівчат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Головним суддею змагань призначити Шамрая В.М.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 Затвердити кошторис витрат у сумі 6 201,00</w:t>
      </w:r>
      <w:r>
        <w:rPr>
          <w:sz w:val="28"/>
          <w:szCs w:val="28"/>
        </w:rPr>
        <w:t xml:space="preserve"> грн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 Призначити відповідальним за фінансові витрати тренера-викладача комунального закладу Сумської обласної ради обласна дитячо-юнацька спортивна школа </w:t>
      </w:r>
      <w:r>
        <w:rPr>
          <w:sz w:val="28"/>
          <w:szCs w:val="28"/>
        </w:rPr>
        <w:t>«Регіональний центр зимових видів спорту» Шамрая В.М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иконанням цього наказу залишаю за собою.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мчасово виконуючий</w:t>
        <w:br/>
        <w:t>обов’язки начальника</w:t>
        <w:tab/>
        <w:t>Ольга РЕЗНІЧЕНКО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8:13:00Z</dcterms:created>
  <dc:creator>user</dc:creator>
  <dc:description/>
  <cp:keywords/>
  <dc:language>en-US</dc:language>
  <cp:lastModifiedBy>Admin</cp:lastModifiedBy>
  <cp:lastPrinted>2021-08-05T13:52:00Z</cp:lastPrinted>
  <dcterms:modified xsi:type="dcterms:W3CDTF">2022-02-08T09:15:00Z</dcterms:modified>
  <cp:revision>37</cp:revision>
  <dc:subject/>
  <dc:title/>
</cp:coreProperties>
</file>