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115091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боротьби самб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</w:t>
      </w:r>
      <w:r>
        <w:rPr/>
        <w:t xml:space="preserve"> </w:t>
      </w:r>
      <w:bookmarkStart w:id="0" w:name="_Hlk95485766"/>
      <w:r>
        <w:rPr>
          <w:rFonts w:cs="Times New Roman" w:ascii="Times New Roman" w:hAnsi="Times New Roman"/>
          <w:sz w:val="28"/>
          <w:szCs w:val="28"/>
        </w:rPr>
        <w:t>чемпіонату України з боротьби самбо серед чоловіків та жінок</w:t>
      </w:r>
      <w:bookmarkEnd w:id="0"/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10 до 17 лютого 2022 року навчально-тренувальний збір зі спеціальної підготовки з боротьби самбо команді у складі 4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000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ою за фінансові витрати тренера-викладача міського комунального закладу «Комплексна дитячо-юнацька спортивна школа «Суми» Квітченко О.Є., визначивши її відповідальною за дотримання учасниками навчально-тренувального збору правил безпеки та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о-тренувального зб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Ольга РЕЗНІЧЕНКО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лютого 2022 року № 3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боротьби самбо серед чоловіків та жін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– 17.02.2022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санець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ордвінов Дани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йменко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ицька Мар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вітченко О.Є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начальника                                                        Ольга РЕЗНІ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39:00Z</dcterms:created>
  <dc:creator>user</dc:creator>
  <dc:description/>
  <cp:keywords/>
  <dc:language>en-US</dc:language>
  <cp:lastModifiedBy>Admin</cp:lastModifiedBy>
  <cp:lastPrinted>2021-11-26T14:44:00Z</cp:lastPrinted>
  <dcterms:modified xsi:type="dcterms:W3CDTF">2022-02-11T13:31:00Z</dcterms:modified>
  <cp:revision>13</cp:revision>
  <dc:subject/>
  <dc:title/>
</cp:coreProperties>
</file>