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9736292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навчально-тренувального збор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і спеціальної підготовки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особисто-командного чемпіонату України з панкратіону серед юнаків та юніорів 2007-2008 років народженн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 урахуванням постанови Кабінету Міністрів України від 9 грудня 2020 р.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09 лютого 2022 року навчально-тренувальний збір зі спеціальної підготовки з панкратіону команді у складі 9 спортсменів та 1 тренера (список додаєть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4 968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міського комунального закладу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а дитячо-юнацька спортивна школа єдиноборств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оменка О.А., визначивши його відповідальним за дотримання учасниками навчально-тренувального збору правил безпеки протиепідемічних заходів передбачених постановою Кабінету Міністрів України </w:t>
        <w:br/>
        <w:t>від 9 грудня 2020 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4 лютого 2021 року № 27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особисто-командного чемпіонату України з панкратіону серед юнаків та юніорів 2007-2008 років народження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 – 09.02.2022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чорка Антон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 Заєць Іван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Іванов Назар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</w:rPr>
        <w:t>Кравченко Ігор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 </w:t>
      </w:r>
      <w:r>
        <w:rPr>
          <w:rFonts w:cs="Times New Roman" w:ascii="Times New Roman" w:hAnsi="Times New Roman"/>
          <w:sz w:val="28"/>
          <w:szCs w:val="28"/>
        </w:rPr>
        <w:t>Литовченко Артем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 </w:t>
      </w:r>
      <w:r>
        <w:rPr>
          <w:rFonts w:cs="Times New Roman" w:ascii="Times New Roman" w:hAnsi="Times New Roman"/>
          <w:sz w:val="28"/>
          <w:szCs w:val="28"/>
        </w:rPr>
        <w:t>Олійник Антон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 </w:t>
      </w:r>
      <w:r>
        <w:rPr>
          <w:rFonts w:cs="Times New Roman" w:ascii="Times New Roman" w:hAnsi="Times New Roman"/>
          <w:sz w:val="28"/>
          <w:szCs w:val="28"/>
        </w:rPr>
        <w:t xml:space="preserve">Пахненко Данило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 </w:t>
      </w:r>
      <w:r>
        <w:rPr>
          <w:rFonts w:cs="Times New Roman" w:ascii="Times New Roman" w:hAnsi="Times New Roman"/>
          <w:sz w:val="28"/>
          <w:szCs w:val="28"/>
        </w:rPr>
        <w:t>Поліщук Юрій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 </w:t>
      </w:r>
      <w:r>
        <w:rPr>
          <w:rFonts w:cs="Times New Roman" w:ascii="Times New Roman" w:hAnsi="Times New Roman"/>
          <w:sz w:val="28"/>
          <w:szCs w:val="28"/>
        </w:rPr>
        <w:t>Чередніченко Данил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 Томенко О.А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>Євген ПОХОД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32:00Z</dcterms:created>
  <dc:creator>user</dc:creator>
  <dc:description/>
  <cp:keywords/>
  <dc:language>en-US</dc:language>
  <cp:lastModifiedBy>Admin</cp:lastModifiedBy>
  <cp:lastPrinted>2021-03-05T10:20:00Z</cp:lastPrinted>
  <dcterms:modified xsi:type="dcterms:W3CDTF">2022-02-07T10:57:00Z</dcterms:modified>
  <cp:revision>23</cp:revision>
  <dc:subject/>
  <dc:title/>
</cp:coreProperties>
</file>