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647661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>З метою підготовки до чемпіонату України з хокею на траві у приміщенні серед дівчат 2008-2009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6 до 22 лютого 2022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хокею на траві у складі 18 спортсменів та 2 тренерів (список додається).</w:t>
      </w:r>
    </w:p>
    <w:p>
      <w:pPr>
        <w:pStyle w:val="TextBodyIndent"/>
        <w:rPr/>
      </w:pPr>
      <w:r>
        <w:rPr>
          <w:color w:val="000000"/>
          <w:szCs w:val="28"/>
        </w:rPr>
        <w:t>2. Затвердити кошторис витрат у сумі 30 240,00 гр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Свистюр О.Ю., визначивши її відповідальною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6 лютого 2022 року </w:t>
      </w:r>
      <w:r>
        <w:rPr>
          <w:b w:val="false"/>
          <w:szCs w:val="28"/>
        </w:rPr>
        <w:t>№ 4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 з хокею на траві </w:t>
        <w:br/>
        <w:t>у приміщенні серед дівчат 2008-2009 років народження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6 – 22.02.2022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 Арутюнова Анна-Мішель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Басанець Софія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Гуленко Анастасія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Захарчук Катерина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Князєва Ярослава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Коваленко Катерина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 Коробкіна Надія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8. Кулик Ксенія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9. Мирончук Аліса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0. Мурза Катерина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1. Пономаренко Вікторія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2. Роєнко Софія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3. Тагієва Анастасія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4. Трипільська Алла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5. Цьома Ангеліна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6. Шибченко Анна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7. Юрко Євгенія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8. Яременко Анна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9. Свистюр О.Ю. –</w:t>
      </w:r>
      <w:r>
        <w:rPr>
          <w:sz w:val="28"/>
          <w:szCs w:val="28"/>
          <w:lang w:val="uk-UA" w:eastAsia="ru-RU"/>
        </w:rPr>
        <w:t xml:space="preserve"> тренер</w:t>
      </w:r>
    </w:p>
    <w:p>
      <w:pPr>
        <w:pStyle w:val="Style15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0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ru-RU"/>
        </w:rPr>
        <w:t xml:space="preserve">Ткач Н.В. – </w:t>
      </w:r>
      <w:r>
        <w:rPr>
          <w:sz w:val="28"/>
          <w:szCs w:val="28"/>
          <w:lang w:val="uk-UA"/>
        </w:rPr>
        <w:t>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11:00Z</dcterms:created>
  <dc:creator>Виталий</dc:creator>
  <dc:description/>
  <cp:keywords/>
  <dc:language>en-US</dc:language>
  <cp:lastModifiedBy>Admin</cp:lastModifiedBy>
  <cp:lastPrinted>2021-10-08T16:05:00Z</cp:lastPrinted>
  <dcterms:modified xsi:type="dcterms:W3CDTF">2022-02-16T13:14:00Z</dcterms:modified>
  <cp:revision>15</cp:revision>
  <dc:subject/>
  <dc:title> </dc:title>
</cp:coreProperties>
</file>