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924017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грепплін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грепплінгу, з урахуванням постанови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9 лютого 2022 року навчально-тренувальний збір зі спеціальної підготовки з грепплінгу команді у складі 11 спортсменів та 2 тренерів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0 004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«Всеукраїнська федерація грепплінгу України» в Сумській області Чередніченка С.В., визначивши його відповідальним за дотримання учасниками навчально-тренувального збору правил безпеки та протиепідемічних заходів передбачених постановою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2 року № 2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грепплінг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– 09.02.2022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Безкоровайна Владисла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Дремлюга Заха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3. Жорнокуй Олександ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4. Зякун Тиму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5. Ігнатов Влади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6. Казимерчук Михайл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7. Максименко Артем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8. Пащенко Олександ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9. Полтавцев Вадим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10. Цюпка Тиму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11. Щеглов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Неткачев Д.Ю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>Євген 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48:00Z</dcterms:created>
  <dc:creator>user</dc:creator>
  <dc:description/>
  <cp:keywords/>
  <dc:language>en-US</dc:language>
  <cp:lastModifiedBy>Admin</cp:lastModifiedBy>
  <cp:lastPrinted>2021-03-05T10:20:00Z</cp:lastPrinted>
  <dcterms:modified xsi:type="dcterms:W3CDTF">2022-02-07T13:30:00Z</dcterms:modified>
  <cp:revision>30</cp:revision>
  <dc:subject/>
  <dc:title/>
</cp:coreProperties>
</file>