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7331273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1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-альної підготовки з гандболу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  <w:t>У зв’язку з підготовкою до чемпіонату України з гандболу серед чоловічих команд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в м. Суми з 16 до 22 лютого 2022 року навчально-тренувальний збір зі спеціальної підготовки з гандболу команді у складі 15 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2. Затвердити кошторис витрат у сумі 34 860,00 грн.</w:t>
      </w:r>
    </w:p>
    <w:p>
      <w:pPr>
        <w:pStyle w:val="TextBodyIndent"/>
        <w:rPr/>
      </w:pPr>
      <w:r>
        <w:rPr>
          <w:szCs w:val="28"/>
        </w:rPr>
        <w:t>3. </w:t>
      </w:r>
      <w:r>
        <w:rPr>
          <w:color w:val="000000"/>
          <w:szCs w:val="28"/>
        </w:rPr>
        <w:t>Призначити відповідальним за фінансові витрати члена Федерації гандболу Сумської області Кунпана М.О.</w:t>
      </w:r>
      <w:r>
        <w:rPr>
          <w:szCs w:val="28"/>
        </w:rPr>
        <w:t xml:space="preserve">, визначивши його відповідальним </w:t>
        <w:br/>
        <w:t>за дотримання учасниками правил безпеки під час проведення навчально-тренувального збору.</w:t>
      </w:r>
    </w:p>
    <w:p>
      <w:pPr>
        <w:pStyle w:val="TextBodyIndent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10"/>
          <w:lang w:val="uk-UA"/>
        </w:rPr>
      </w:pPr>
      <w:r>
        <w:rPr>
          <w:b w:val="false"/>
          <w:color w:val="000000"/>
          <w:sz w:val="6"/>
          <w:szCs w:val="10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10"/>
          <w:lang w:val="uk-UA"/>
        </w:rPr>
      </w:pPr>
      <w:r>
        <w:rPr>
          <w:b/>
          <w:color w:val="000000"/>
          <w:sz w:val="6"/>
          <w:szCs w:val="10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15 лютого 2022 року № 41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зі спеціальної підготовки до </w:t>
      </w:r>
      <w:r>
        <w:rPr>
          <w:b/>
          <w:szCs w:val="28"/>
        </w:rPr>
        <w:t xml:space="preserve">чемпіонату України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szCs w:val="28"/>
        </w:rPr>
        <w:t xml:space="preserve">з гандболу серед чоловічих команд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 – 22.02.2022 м. Сум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 Бойко Кирил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 Діденко Олексі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 Колоша Сергі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 Кулібаба Олег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 Олицький Віталі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 Перекупко Богда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. Рогович Ростислав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. Рощин Владислав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9. Торгачов Олександ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0. Холодяков Михайл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1. Хомінський Олександ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2. Чайка Владислав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3. Чеботар Іва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4. Чернявський Богда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5. Ярошенко Андр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Кунпан М.О. – тренер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44:00Z</dcterms:created>
  <dc:creator>Виталий</dc:creator>
  <dc:description/>
  <cp:keywords/>
  <dc:language>en-US</dc:language>
  <cp:lastModifiedBy>Admin</cp:lastModifiedBy>
  <cp:lastPrinted>2021-02-26T13:17:00Z</cp:lastPrinted>
  <dcterms:modified xsi:type="dcterms:W3CDTF">2022-02-15T15:13:00Z</dcterms:modified>
  <cp:revision>14</cp:revision>
  <dc:subject/>
  <dc:title> </dc:title>
</cp:coreProperties>
</file>