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338680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 тренувального збору зі спеціальної підготовки з черліден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 черліденгу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ув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04, 07-10 лютого 2022 року навчально-тренувальний збір зі спеціальної підготовки з черліденгу команді області у складі 9 спортсменів та 1 тренера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6 300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громадської організації «Сумська обласна федерація черліденгу (груп підтримки спортивних команд)» Жук О.Д., визначивши її відповідальною за дотримання учасниками навчально-тренувального збору правил безпе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0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лютого 2022 року № 2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 черліденг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.02, 07 – 10.02.2022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ru-RU"/>
        </w:rPr>
        <w:t>Галенко Ні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Кальченко Арі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Конєв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Нікітіна Мирос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Параскєва Оль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Піддубна Катер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 Стоцька Арі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Тарасенко Русла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Хоменко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 Жук О.Д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>Євг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35:00Z</dcterms:created>
  <dc:creator>user</dc:creator>
  <dc:description/>
  <cp:keywords/>
  <dc:language>en-US</dc:language>
  <cp:lastModifiedBy>Admin</cp:lastModifiedBy>
  <cp:lastPrinted>2020-11-13T15:27:00Z</cp:lastPrinted>
  <dcterms:modified xsi:type="dcterms:W3CDTF">2022-02-07T14:40:00Z</dcterms:modified>
  <cp:revision>13</cp:revision>
  <dc:subject/>
  <dc:title/>
</cp:coreProperties>
</file>