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187228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уерліфтин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емпіонату України з пауерліфтингу серед всіх вікових категорі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ув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9 лютого 2022 року навчально-тренувальний збір зі спеціальної підготовки з пауерліфтингу команді у складі 6 спортсменів та 1 тренера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40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дитячо-юнацької спортивної школи «Спартаківець» м. Суми Могильнікова П.М., визначивши його відповідальним за дотримання учасниками навчально-тренувального збору правил безпеки та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6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жув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епідем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іратор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роби</w:t>
      </w:r>
      <w:r>
        <w:rPr>
          <w:rFonts w:cs="Times New Roman" w:ascii="Times New Roman" w:hAnsi="Times New Roman"/>
          <w:sz w:val="28"/>
          <w:szCs w:val="28"/>
        </w:rPr>
        <w:t xml:space="preserve"> COVID-19, </w:t>
      </w:r>
      <w:r>
        <w:rPr>
          <w:rFonts w:cs="Times New Roman" w:ascii="Times New Roman" w:hAnsi="Times New Roman"/>
          <w:sz w:val="28"/>
          <w:szCs w:val="28"/>
        </w:rPr>
        <w:t>спричин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ірусом</w:t>
      </w:r>
      <w:r>
        <w:rPr>
          <w:rFonts w:cs="Times New Roman" w:ascii="Times New Roman" w:hAnsi="Times New Roman"/>
          <w:sz w:val="28"/>
          <w:szCs w:val="28"/>
        </w:rPr>
        <w:t xml:space="preserve"> SARS-CoV-2» (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о-тренувального зб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 xml:space="preserve">   Євген 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2 року № 25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 до чемпіонату України з пауерліфтингу серед всіх вікових категорій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– 09.02.2022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Жолобко Андр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Каптілов Ів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валенко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Красніков Вітал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Мирошниче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Рикун Ан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огильніков П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Євген ПОХОД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user</dc:creator>
  <dc:description/>
  <cp:keywords/>
  <dc:language>en-US</dc:language>
  <cp:lastModifiedBy>Admin</cp:lastModifiedBy>
  <cp:lastPrinted>2021-11-26T14:44:00Z</cp:lastPrinted>
  <dcterms:modified xsi:type="dcterms:W3CDTF">2022-02-07T08:13:00Z</dcterms:modified>
  <cp:revision>18</cp:revision>
  <dc:subject/>
  <dc:title/>
</cp:coreProperties>
</file>