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190648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дати повноваження відокремленому підрозділу громадської організації «Федерація дзюдо України» у Сумській області щодо розвитку дзюдо на території Сумської області, виключного права представляти даний вид спорту на відповідних національних спортивних змаганнях, а також виключного права на організацію та проведення офіційних змагань територіального рівня з дзюд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класти двосторонній договір між управлінням молоді та спорту Сумської обласної державної адміністрації та </w:t>
      </w:r>
      <w:r>
        <w:rPr>
          <w:rFonts w:cs="Times New Roman" w:ascii="Times New Roman" w:hAnsi="Times New Roman"/>
          <w:sz w:val="28"/>
          <w:szCs w:val="28"/>
        </w:rPr>
        <w:t>відокремлен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ю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останньому повноважень щодо розвитку дзюдо на території Сумської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ідділу фізичної культури та спорту управління молоді та спорту Сумської обласної державної адміністрації внести даний підрозділ у реєстр обласних спортивних федерації та видати свідоцтво, згідно укладеного договору, з безстроковим терміном д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Times New Roman" w:hAnsi="Antiqua;Times New Roman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Times New Roman" w:hAnsi="Antiqua;Times New Roman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Times New Roman" w:hAnsi="Antiqua;Times New Roman" w:cs="Antiqua;Times New Roman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14:00Z</dcterms:created>
  <dc:creator>user</dc:creator>
  <dc:description/>
  <cp:keywords/>
  <dc:language>en-US</dc:language>
  <cp:lastModifiedBy>Admin</cp:lastModifiedBy>
  <cp:lastPrinted>2021-02-16T16:04:00Z</cp:lastPrinted>
  <dcterms:modified xsi:type="dcterms:W3CDTF">2022-02-04T12:17:00Z</dcterms:modified>
  <cp:revision>9</cp:revision>
  <dc:subject/>
  <dc:title/>
</cp:coreProperties>
</file>