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8824386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шах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регламенту проведення </w:t>
      </w:r>
      <w:bookmarkStart w:id="0" w:name="_Hlk66192780"/>
      <w:r>
        <w:rPr>
          <w:rFonts w:cs="Times New Roman" w:ascii="Times New Roman" w:hAnsi="Times New Roman"/>
          <w:bCs/>
          <w:sz w:val="28"/>
          <w:szCs w:val="28"/>
        </w:rPr>
        <w:t xml:space="preserve">відкритого обласного турніру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з шахів серед чоловіків та жінок «Кубок Сумської обласної державної адміністрації» від 03 лютого 2022 року, з урахуванням постанови Кабінету Міністрів України від 9 грудня 2020 р. № 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(зі змінами)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18 до 20 лютого 2022 року відкритий обласний турнір з шахів серед чоловіків та жінок «Кубок Сумської обласної державної адміністрації»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Єгорова В.О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1 000,00 грн. 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 Призначити відповідальною за фінансові витрати члена Сумської обласної громадської організації </w:t>
      </w:r>
      <w:r>
        <w:rPr>
          <w:rFonts w:cs="Times New Roman" w:ascii="Times New Roman" w:hAnsi="Times New Roman"/>
          <w:sz w:val="28"/>
          <w:szCs w:val="28"/>
        </w:rPr>
        <w:t>«Федерація шахів Сумської області» Сіницину  А.В. та відповідальною за дотриманням протиепідемічних заходів передбачених постановою Кабінету Міністрів України від 9 грудня 2020 р. № 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(зі змінами)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покласти наказу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 xml:space="preserve">   Євген 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17:00Z</dcterms:created>
  <dc:creator>user</dc:creator>
  <dc:description/>
  <cp:keywords/>
  <dc:language>en-US</dc:language>
  <cp:lastModifiedBy>Admin</cp:lastModifiedBy>
  <cp:lastPrinted>2021-06-24T14:07:00Z</cp:lastPrinted>
  <dcterms:modified xsi:type="dcterms:W3CDTF">2022-02-14T12:34:00Z</dcterms:modified>
  <cp:revision>25</cp:revision>
  <dc:subject/>
  <dc:title/>
</cp:coreProperties>
</file>