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270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50.95pt" filled="f" o:ole="">
            <v:imagedata r:id="rId3" o:title=""/>
          </v:shape>
          <o:OLEObject Type="Embed" ProgID="" ShapeID="ole_rId2" DrawAspect="Content" ObjectID="_18133373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НА ДЕРЖАВНА АДМІНІСТРАЦІЯ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МОЛОДІ ТА СПОРТУ</w:t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09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.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 Сум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7-ОД</w:t>
            </w:r>
          </w:p>
        </w:tc>
      </w:tr>
    </w:tbl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ро організацію та проведення навчального тренінгу для членів молодіжних рад області за темою «Аналіз бюджету. Фінансова грамотність та публічні закупівлі»</w:t>
      </w:r>
    </w:p>
    <w:p>
      <w:pPr>
        <w:pStyle w:val="Normal"/>
        <w:numPr>
          <w:ilvl w:val="0"/>
          <w:numId w:val="0"/>
        </w:numPr>
        <w:ind w:right="5527" w:hanging="0"/>
        <w:jc w:val="both"/>
        <w:outlineLvl w:val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ідповідно до наказу Міністерства молоді та спорту України від 03.03.2016 №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зареєстрованого в Міністерстві юстиції України 25 березня 2016 р. за № 453/28583, розпорядження Кабінету Міністрів України від 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 програмні роки» (зі змін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Відділу у справах молоді управління молоді та спорту Сумської обласної державної адміністрації забезпечити з 04 до 07 листопада 2021 року організацію та проведення навчального тренінгу для членів молодіжних рад області за темою «Аналіз бюджету. Фінансова грамотність та публічні закупівлі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Затвердити положення про організацію та проведення навчального тренінгу для членів молодіжних рад області за темою «Аналіз бюджету. Фінансова грамотність та публічні закупівлі» та кошторис витрат (додаю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Сектору бухгалтерського обліку та звітності управління молоді та спорту Сумської обласної державної адміністрації здійснити розрахунки згідно з затвердженим кошторисом витрат по КТКВК 1113131 на загальну суму 29 736,0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 гривень </w:t>
      </w:r>
      <w:r>
        <w:rPr>
          <w:rFonts w:cs="Times New Roman" w:ascii="Times New Roman" w:hAnsi="Times New Roman"/>
          <w:bCs/>
          <w:sz w:val="28"/>
          <w:szCs w:val="28"/>
        </w:rPr>
        <w:t>(двадцять дев’ять тисяч сімсот тридцять шість грн 00 коп.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 забезпечити контроль за їх цільовим використанн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sz w:val="28"/>
          <w:szCs w:val="28"/>
        </w:rPr>
        <w:t>молод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 Резніченк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widowControl w:val="false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в’язки начальника</w:t>
        <w:tab/>
        <w:t>Наталія ПОЖАРОВА</w:t>
      </w:r>
    </w:p>
    <w:p>
      <w:pPr>
        <w:pStyle w:val="Normal"/>
        <w:tabs>
          <w:tab w:val="clear" w:pos="708"/>
          <w:tab w:val="left" w:pos="9638" w:leader="none"/>
        </w:tabs>
        <w:ind w:left="5529" w:right="-1" w:hanging="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529" w:hanging="0"/>
        <w:jc w:val="both"/>
        <w:rPr>
          <w:rFonts w:ascii="Times New Roman" w:hAnsi="Times New Roman" w:eastAsia="Batang;바탕" w:cs="Times New Roman"/>
          <w:bCs/>
          <w:sz w:val="6"/>
          <w:szCs w:val="6"/>
        </w:rPr>
      </w:pPr>
      <w:r>
        <w:rPr>
          <w:rFonts w:eastAsia="Batang;바탕" w:cs="Times New Roman" w:ascii="Times New Roman" w:hAnsi="Times New Roman"/>
          <w:bCs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529" w:hanging="0"/>
        <w:outlineLvl w:val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каз управління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молоді та спорту Сум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5529" w:hanging="0"/>
        <w:outlineLvl w:val="0"/>
        <w:rPr>
          <w:rFonts w:ascii="Times New Roman" w:hAnsi="Times New Roman" w:cs="Times New Roman"/>
          <w:bCs/>
          <w:spacing w:val="3"/>
          <w:sz w:val="6"/>
          <w:szCs w:val="6"/>
        </w:rPr>
      </w:pPr>
      <w:r>
        <w:rPr>
          <w:rFonts w:cs="Times New Roman" w:ascii="Times New Roman" w:hAnsi="Times New Roman"/>
          <w:bCs/>
          <w:spacing w:val="3"/>
          <w:sz w:val="6"/>
          <w:szCs w:val="6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01 листопада 2021 року № 487-ОД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та проведення навчального тренінгу для членів молодіжних рад області за темою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«Аналіз бюджету. Фінансова грамотність та публічні закупівлі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І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зва програми (заходу)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 організацію та проведення навчального тренінгу для членів молодіжних рад області за темою «Аналіз бюджету. Фінансова грамотність та публічні закупівлі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Рівень проведення програми (заходу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потрібне підкреслит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3. Зміст соціальної програми (заходу)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(потрібне підкреслити)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ітньо-виховна, інформаційно-просвітницьк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4. Підстава для розроблення прогр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наказу Міністерства молоді та спорту України від 03.03.2016 № 808 «Про затвердження Порядку реалізації програм, проектів та проведення заходів державної політики у молодіжній сфері та сфері національно-патріотичного виховання», зареєстрованого в Міністерстві юстиції України 25 березня 2016 р. за № 453/28583, розпорядження Кабінету Міністрів України від 23 грудня 2020 р. № 1669-р «Про схвалення Концепції Державної цільової соціальної програми «Молодь України» на 2021-2025 роки», рішення Сумської обласної ради від 14.12.2018 «Програма економічного і соціального розвитку Сумської області на 2019 рік та наступні 2020-2021 програмні роки» (зі змінами), пункту 1.11 календарного плану роботи управління молоді та спорту Сумської обласної державної адміністрації на 2021 рік у галузі молоді, а також у рамках співучасті у проекті громадської організації «Бюро аналізу політики», що реалізовується за фінансової підтримки програми MATRA Посольства Королівства Нідерландів «Підвищення позицій ОГС Сумщини через адвокатування програм участі молоді у формуванні політики громад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 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рік, квартал, місяць, дата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аток 01 листопада 2021</w:t>
      </w:r>
      <w:r>
        <w:rPr>
          <w:rFonts w:cs="Times New Roman" w:ascii="Times New Roman" w:hAnsi="Times New Roman"/>
          <w:sz w:val="28"/>
          <w:szCs w:val="28"/>
        </w:rPr>
        <w:t xml:space="preserve">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інчення </w:t>
      </w:r>
      <w:r>
        <w:rPr>
          <w:rFonts w:cs="Times New Roman" w:ascii="Times New Roman" w:hAnsi="Times New Roman"/>
          <w:sz w:val="28"/>
          <w:szCs w:val="28"/>
        </w:rPr>
        <w:t>07 листопада 2021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Місце реалізації проекту, проведення заходу: Сумська область, м.Су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Мета та обґрунтування актуальності реалізації проекту, проведення зах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участі молоді в житті громад, власних середовищ, у процесах формування молодіжної політики є одним із головних пріоритетів державної молодіжної політики сьогодні, що має відображення у відповідних нормативно-правових актах. Одним із дієвих інструментів забезпечення участі молоді є формування, активізація роботи та залучення до цих процесів молодіжних рад різних рівнів. У Сумській області наприкінці 2020 року вперше було уторено обласну молодіжну раду, яка на сьогодні є активною та працює над утворенням відповідних рад у громадах. І важливим фактором у підвищенні спроможності та ефективності членів рад є забезпечення їх навчання формами неформальної осві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 управління молоді та спорту Сумської обласної державної адміністрації запрошено до участі у проекті громадської організації «Бюро аналізу політики», що реалізовується за фінансової підтримки програми MATRA Посольства Королівства Нідерландів «Підвищення позицій ОГС Сумщини через адвокатування програм участі молоді у формуванні політики громад» і в якості партнера, і в якості учас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партнер, управління активно долучатиметься до розвитку молодіжної політики в громадах області, адже це є одним із пріоритетів діяльності управління зокрема та державної молодіжної політки в ціло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якості учасника управління виступатиме представником однієї з громад проекту – Сумської області. Символічним, логічним та актуальним є те, що групу активістів саме Сумської області представлятимуть у більшості члени обласної та місцевих молодіжних рад, адже саме ці консультативно-дорадчі органи є основними стейкхолдерами у питаннях розвитку молодіжної полі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заходу є підвищення рівня спроможності та компетентності членів молодіжних консультативно-дорадчих органів області шляхом проведення для них циклу тренінгового навч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. Основні завдання проекту, заходу: проведення тренінгового навчання для </w:t>
      </w:r>
      <w:r>
        <w:rPr>
          <w:rFonts w:cs="Times New Roman" w:ascii="Times New Roman" w:hAnsi="Times New Roman"/>
          <w:sz w:val="28"/>
          <w:szCs w:val="28"/>
        </w:rPr>
        <w:t>членів молодіжних консультативно-дорадчих органів області.</w:t>
      </w:r>
    </w:p>
    <w:p>
      <w:pPr>
        <w:pStyle w:val="Normal"/>
        <w:pBdr/>
        <w:tabs>
          <w:tab w:val="clear" w:pos="708"/>
          <w:tab w:val="left" w:pos="0" w:leader="none"/>
          <w:tab w:val="left" w:pos="59" w:leader="none"/>
        </w:tabs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9. Очікуваний результат: </w:t>
      </w:r>
      <w:r>
        <w:rPr>
          <w:rFonts w:cs="Times New Roman" w:ascii="Times New Roman" w:hAnsi="Times New Roman"/>
          <w:sz w:val="28"/>
          <w:szCs w:val="28"/>
        </w:rPr>
        <w:t>підвищення рівня спроможності та компетентності 21 члена молодіжних консультативно-дорадчих органів області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Організація відповідальна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, м. Суми, вул. Першотравнева, 29, тел. 61-09-69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Керівник (відповідальний) за реалізацію програми (заходу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ова Ірина Олексіївна, головний спеціаліст відділу у справах молоді управління </w:t>
      </w:r>
      <w:r>
        <w:rPr>
          <w:rFonts w:cs="Times New Roman" w:ascii="Times New Roman" w:hAnsi="Times New Roman"/>
          <w:bCs/>
          <w:sz w:val="28"/>
          <w:szCs w:val="28"/>
        </w:rPr>
        <w:t>молоді та спорту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, тел. 61-09-1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Перелік організацій, які беруть участь у реалізації програми (заходу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і та спорту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адська організація «Бюро аналізу політик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жна рада при Сумській обласній державній адміністрації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 Кількість та категорія учасників програми: </w:t>
      </w:r>
      <w:r>
        <w:rPr>
          <w:rFonts w:cs="Times New Roman" w:ascii="Times New Roman" w:hAnsi="Times New Roman"/>
          <w:sz w:val="28"/>
          <w:szCs w:val="28"/>
        </w:rPr>
        <w:t>члени молодіжних рад – 21 особа, із них жінки – орієнтовно 13 осі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Кількість залучених представників для проведення програми (заходу) – 2 тренери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 Сценарний план проведення програми (заходу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відбір 21 представника цільової аудиторії, у т.ч. шляхом онлайн-голосу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проведення 4-денного тренінгу з учасниками за наступною темою «Аналіз бюджету. Фінансова грамотність та публічні закупівлі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 Характеристика матеріально-технічного забезпечення програми (заходу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уги з проживання учасників; послуги з харчування учасників; послуги з короткострокового користування приміщенн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ДІЛ IV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Загальний обсяг фінансування програми (заходу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29 736,00 гривень (двадцять дев’ять тисяч сімсот тридцять шіс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тому числі (вказати джерела та обсяги кошті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за рахунок загального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29 736,00 гривень (двадцять дев’ять тисяч сімсот тридцять шість грн 00 коп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 рахунок спеціального фон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Перелік організацій-учасників та розмір їх дольової участі у реалізації програми (заходу) або внески за уча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молоді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спорту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29 736,00 гривень (двадцять дев’ять тисяч сімсот тридцять шість грн 00 коп.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Дані про структуру витрат на проведення програми (заходу)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977"/>
        <w:gridCol w:w="1559"/>
        <w:gridCol w:w="141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и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ідна сума коштів на проведення програми (за-ходу). Всьо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тому числі</w:t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абюд-жетні кошти</w:t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живання учасникі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чування учас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 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острокове користування приміщ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у справах молоді                                 Ольга РЕЗНІЧ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8">
    <w:name w:val="Ниж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9">
    <w:name w:val="Верхни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1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ntiqua;Century Gothic" w:hAnsi="Antiqua;Century Gothic" w:eastAsia="Times New Roman" w:cs="Times New Roman"/>
      <w:b/>
      <w:bCs/>
      <w:color w:val="000000"/>
      <w:sz w:val="20"/>
      <w:szCs w:val="20"/>
      <w:lang w:val="uk-UA"/>
    </w:rPr>
  </w:style>
  <w:style w:type="character" w:styleId="Style16">
    <w:name w:val="Нормальний текст Знак Знак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Antiqua;Century Gothic" w:hAnsi="Antiqua;Century Gothic" w:eastAsia="Times New Roman" w:cs="Antiqua;Century Gothic"/>
      <w:sz w:val="26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0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ечания"/>
    <w:basedOn w:val="Style27"/>
    <w:next w:val="Style27"/>
    <w:qFormat/>
    <w:pPr>
      <w:widowControl/>
      <w:pBdr/>
    </w:pPr>
    <w:rPr>
      <w:rFonts w:ascii="Antiqua;Century Gothic" w:hAnsi="Antiqua;Century Gothic" w:cs="Antiqua;Century Gothic"/>
      <w:b/>
      <w:bCs/>
      <w:color w:val="000000"/>
    </w:rPr>
  </w:style>
  <w:style w:type="paragraph" w:styleId="Style31">
    <w:name w:val="Рецензи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 w:cs="Times New Roman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06:00Z</dcterms:created>
  <dc:creator>user</dc:creator>
  <dc:description/>
  <cp:keywords/>
  <dc:language>en-US</dc:language>
  <cp:lastModifiedBy>Admin</cp:lastModifiedBy>
  <cp:lastPrinted>2018-07-03T14:00:00Z</cp:lastPrinted>
  <dcterms:modified xsi:type="dcterms:W3CDTF">2021-11-01T12:13:00Z</dcterms:modified>
  <cp:revision>39</cp:revision>
  <dc:subject/>
  <dc:title/>
</cp:coreProperties>
</file>