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7101524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визначення уповноваженої особи з питань запобігання та виявлення корупції та відповідальної особ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 перевірку фактів подання суб’єктами декларув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кларацій відповідно до Закону України «Про запобігання корупції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іння молоді та спорту Сумської обласної державної адміністрації</w:t>
      </w:r>
    </w:p>
    <w:p>
      <w:pPr>
        <w:pStyle w:val="TextBody"/>
        <w:spacing w:before="0" w:after="0"/>
        <w:ind w:right="552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ідповідно до статей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3, 13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раїни «Про запобігання корупції», </w:t>
      </w:r>
      <w:r>
        <w:rPr>
          <w:rFonts w:cs="Times New Roman" w:ascii="Times New Roman" w:hAnsi="Times New Roman"/>
          <w:sz w:val="28"/>
          <w:szCs w:val="28"/>
        </w:rPr>
        <w:t>розпорядження голови Сумської обласної державної адміністрації від 13.01.2022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-ОД «Про перевірку фактів подання суб’єктами декларування декларацій відповідно до Закону України «Про запобігання корупції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казу управління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від 30.08.2021 № 367-ОД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положення про уповноважену особу з питань запобігання та виявлення корупції в управлінні молоді та спорту Сумської обласної державної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мет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рганізації та здійснення заходів із запобігання та виявлення корупції та </w:t>
      </w:r>
      <w:r>
        <w:rPr>
          <w:rFonts w:cs="Times New Roman" w:ascii="Times New Roman" w:hAnsi="Times New Roman"/>
          <w:sz w:val="28"/>
          <w:szCs w:val="28"/>
        </w:rPr>
        <w:t>перевірки фактів подання суб’єктами декларування декларацій осіб, уповноважених на виконання функцій держави або місцевого самоврядування (далі – декларації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КАЗУЮ:</w:t>
      </w:r>
    </w:p>
    <w:p>
      <w:pPr>
        <w:pStyle w:val="Normal"/>
        <w:shd w:fill="FFFFFF" w:val="clear"/>
        <w:spacing w:lineRule="auto" w:line="232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Визначити головного спеціаліста з питань персоналу управління молоді та спорту Сумської обласної державної адміністрації (далі – управління) Малько Наталію Олександрівну уповноваженою особою з питань запобігання та виявлення корупції та відповідальною особою за </w:t>
      </w:r>
      <w:r>
        <w:rPr>
          <w:rFonts w:cs="Times New Roman" w:ascii="Times New Roman" w:hAnsi="Times New Roman"/>
          <w:sz w:val="28"/>
          <w:szCs w:val="28"/>
        </w:rPr>
        <w:t>перевірку фактів подання суб’єктами декларування управління декларацій відповідно до Закону Україн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«Про запобігання корупції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повідомлення Національного агентства з питань запобігання корупції про випадки неподання чи несвоєчасного подання таких деклараці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Визначити спеціаліста відділу фізичної культури та спорту управління Яременко Наталію Григорівну відповідальною особою за перевірку фактів пода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ним спеціалістом з питань персоналу управління </w:t>
      </w:r>
      <w:r>
        <w:rPr>
          <w:rFonts w:cs="Times New Roman" w:ascii="Times New Roman" w:hAnsi="Times New Roman"/>
          <w:sz w:val="28"/>
          <w:szCs w:val="28"/>
        </w:rPr>
        <w:t>Малько Наталією Олександрівною декларацій відповідно до Закону України «Про запобігання корупції» та повідомлення Національного агентства з питань запобігання корупції про випадки неподання чи несвоєчасного подання таких деклараці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Головному спеціалісту з питань персоналу управління </w:t>
      </w:r>
      <w:r>
        <w:rPr>
          <w:rFonts w:cs="Times New Roman" w:ascii="Times New Roman" w:hAnsi="Times New Roman"/>
          <w:sz w:val="28"/>
          <w:szCs w:val="28"/>
        </w:rPr>
        <w:t>Малько Н.О. та спеціалісту відділу фізичної культури та спорту управління Яременко Н.Г.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забезпечити перевірку фактів подання декларацій шляхом пошуку та перегляду інформації в публічній частині Єдиного державного реєстру декларацій осіб, уповноважених на виконання функцій держави або місцевого самоврядування, на офіційному вебсайті Національного агентства з питань запобігання корупції у строки, визначені Порядком перевірки факту подання суб’єктами декларування декларацій відповідно до Закону України «Про запобігання корупції» та повідомлення Національного агентства з питань запобігання корупції про випадки неподання чи несвоєчасного подання таких декларацій, затвердженого наказом Національного агентства з питань запобігання корупції від 20 серпня 2021 року № 539/21, зареєстрованого в Міністерстві юстиції України 06 жовтня 2021 р. за № 1303/36925;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 випадках встановлення фактів неподання чи несвоєчасного подання декларацій суб’єктами декларування протягом трьох робочих днів з дня виявлення таких фактів повідомити Національне агентство з питань запобігання корупції шляхом надсилання повідомлення засобами поштового зв’язку (рекомендованим листом з повідомленням про вручення) та відділ з питань запобігання та виявлення корупції Сумської обласної державної адміністрації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 </w:t>
      </w:r>
      <w:r>
        <w:rPr>
          <w:rFonts w:cs="Times New Roman" w:ascii="Times New Roman" w:hAnsi="Times New Roman"/>
          <w:color w:val="000000"/>
          <w:sz w:val="28"/>
          <w:szCs w:val="28"/>
        </w:rPr>
        <w:t>Визнати таким, що втратив чинні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каз управління від 22.05.2020 № 151-ОД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визначення відповідальної особи з питань запобігання та виявлення корупції в управлінні 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перевірку фактів подання електронних декларацій суб’єктів декларування</w:t>
      </w:r>
      <w:r>
        <w:rPr>
          <w:rFonts w:cs="Times New Roman" w:ascii="Times New Roman" w:hAnsi="Times New Roman"/>
          <w:sz w:val="28"/>
          <w:szCs w:val="28"/>
        </w:rPr>
        <w:t xml:space="preserve"> управління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Контроль за виконанням цього наказу залишаю за собо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</w:t>
        <w:tab/>
        <w:tab/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48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Основной текст Знак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2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6">
    <w:name w:val="Вид документа"/>
    <w:basedOn w:val="Style25"/>
    <w:next w:val="Normal"/>
    <w:qFormat/>
    <w:pPr>
      <w:spacing w:before="360" w:after="240"/>
    </w:pPr>
    <w:rPr>
      <w:spacing w:val="20"/>
      <w:sz w:val="26"/>
    </w:rPr>
  </w:style>
  <w:style w:type="paragraph" w:styleId="Style2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8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9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30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Тема примечания"/>
    <w:basedOn w:val="Style29"/>
    <w:next w:val="Style29"/>
    <w:qFormat/>
    <w:pPr>
      <w:widowControl/>
      <w:pBdr/>
    </w:pPr>
    <w:rPr>
      <w:rFonts w:ascii="Antiqua;Courier New" w:hAnsi="Antiqua;Courier New" w:cs="Antiqua;Courier New"/>
      <w:b/>
      <w:bCs/>
    </w:rPr>
  </w:style>
  <w:style w:type="paragraph" w:styleId="Style33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4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5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43:00Z</dcterms:created>
  <dc:creator>user</dc:creator>
  <dc:description/>
  <cp:keywords/>
  <dc:language>en-US</dc:language>
  <cp:lastModifiedBy>Admin</cp:lastModifiedBy>
  <cp:lastPrinted>2022-01-18T16:20:00Z</cp:lastPrinted>
  <dcterms:modified xsi:type="dcterms:W3CDTF">2022-01-18T14:21:00Z</dcterms:modified>
  <cp:revision>102</cp:revision>
  <dc:subject/>
  <dc:title/>
</cp:coreProperties>
</file>