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3821337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новити повноваження відокремленого підрозділу всеукраїнської громадської організації «Українська Асоціація карате» в Сумській області щодо розвитку карате JKS на території Сумської області, виключного права представляти даний вид спорту на відповідних національних спортивних змаганнях, а також виключного права на організацію та проведення офіційних змагань територіального рівня з карате JKS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класти двосторонній договір між управлінням молоді та спорту Сумської обласної державної адміністрації та відокремленим підрозділом всеукраїнської громадської організації «Українська Асоціація карате» про надання останньому повноважень щодо розвит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 JKS на території Сумської обла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ідділу фізичної культури та спорту управління молоді та спорту Сумської обласної державної адміністрації внести дану федерацію у реєстр обласних спортивних федерації та видати свідоцтво, згідно укладеного договору, з </w:t>
      </w:r>
      <w:r>
        <w:rPr>
          <w:rFonts w:cs="Times New Roman" w:ascii="Times New Roman" w:hAnsi="Times New Roman"/>
          <w:sz w:val="28"/>
          <w:szCs w:val="28"/>
        </w:rPr>
        <w:t>безстроков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і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 xml:space="preserve">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rbel" w:hAnsi="Antiqua;Corbel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rbel" w:hAnsi="Antiqua;Corbel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rbel" w:hAnsi="Antiqua;Corbel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rbel" w:hAnsi="Antiqua;Corbel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rbel" w:hAnsi="Antiqua;Corbel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rbel" w:hAnsi="Antiqua;Corbel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rbel" w:hAnsi="Antiqua;Corbel" w:cs="Antiqua;Corbel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27:00Z</dcterms:created>
  <dc:creator>user</dc:creator>
  <dc:description/>
  <cp:keywords/>
  <dc:language>en-US</dc:language>
  <cp:lastModifiedBy>Admin</cp:lastModifiedBy>
  <cp:lastPrinted>2022-01-13T09:58:00Z</cp:lastPrinted>
  <dcterms:modified xsi:type="dcterms:W3CDTF">2022-01-13T07:59:00Z</dcterms:modified>
  <cp:revision>10</cp:revision>
  <dc:subject/>
  <dc:title/>
</cp:coreProperties>
</file>