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18815188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перелік необхідних документів для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8 Закону України «Про адміністративні послуги», розпорядження Кабінету Міністрів України від 16 травня 2014 р. № 523-р (зі змінами) «Про деякі питання надання адміністративних послуг через центри надання адміністративних послуг», Положення про єдину спортивну класифікацію України, затвердженого наказом Міністерства молоді та спорту України від 11.10.2013 № 582, зареєстрованого в Міністерстві юстиції України 04 листопада 2013 р. за № 1861/243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lang w:val="uk-UA"/>
        </w:rPr>
        <w:t>Затвердит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йну та технологічну картки адміністративної послуги присвоєння спортивних розрядів спортсменам </w:t>
      </w:r>
      <w:r>
        <w:rPr>
          <w:sz w:val="28"/>
          <w:lang w:val="uk-UA"/>
        </w:rPr>
        <w:t>«Кандидат у майстри спорту України» та «Перший спортивний розряд»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 Затвердити перелік документів необхідних для </w:t>
      </w:r>
      <w:r>
        <w:rPr>
          <w:sz w:val="28"/>
          <w:szCs w:val="28"/>
          <w:lang w:val="uk-UA"/>
        </w:rPr>
        <w:t xml:space="preserve">присвоєння спортивних розрядів спортсменам </w:t>
      </w:r>
      <w:r>
        <w:rPr>
          <w:sz w:val="28"/>
          <w:lang w:val="uk-UA"/>
        </w:rPr>
        <w:t>«Кандидат у майстри спорту України» та «Перший спортивний розряд»: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) лист-подання </w:t>
      </w:r>
      <w:r>
        <w:rPr>
          <w:rFonts w:cs="Times New Roman" w:ascii="Times New Roman" w:hAnsi="Times New Roman"/>
          <w:sz w:val="28"/>
          <w:szCs w:val="28"/>
        </w:rPr>
        <w:t>про присвоєння спортивних розрядів (додатки 1-3)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 облікова картка спортсмена (додаток 4)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итяги з протоколів офіційних змагань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ігрових видів спорту – копії протоколів змагань, що засвідчують участь спортсмена не менше ніж у 50 відсотках ігор за календарем змагань) завірені підписом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овноваженої посадової особи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 одне фото розміром 3х4 см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 копія 1-ї та 2-ї сторінок паспорта громадянина України (ІD-картки), або копія свідоцтва про народження/копія документа, що дає право особі перебувати в Україні на законних підставах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 згода на збір та обробку персональних даних спортсменів після досягнення повнолітт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одаток 5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) згода на збір та обробку персональних даних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малолітніх та неповнолітні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ртсменів (додаток 6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A6A6A6"/>
          <w:sz w:val="24"/>
          <w:szCs w:val="24"/>
          <w:lang w:val="en-US"/>
        </w:rPr>
      </w:pPr>
      <w:r>
        <w:rPr>
          <w:color w:val="A6A6A6"/>
          <w:sz w:val="24"/>
          <w:szCs w:val="24"/>
          <w:lang w:val="en-US"/>
        </w:rPr>
        <w:t>2</w:t>
      </w:r>
    </w:p>
    <w:p>
      <w:pPr>
        <w:pStyle w:val="Normal"/>
        <w:jc w:val="center"/>
        <w:rPr>
          <w:color w:val="A6A6A6"/>
          <w:sz w:val="24"/>
          <w:szCs w:val="24"/>
          <w:lang w:val="en-US"/>
        </w:rPr>
      </w:pPr>
      <w:r>
        <w:rPr>
          <w:color w:val="A6A6A6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ind w:left="5670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jc w:val="center"/>
        <w:rPr>
          <w:color w:val="000000"/>
          <w:spacing w:val="4"/>
          <w:position w:val="10"/>
          <w:sz w:val="28"/>
          <w:szCs w:val="28"/>
          <w:lang w:val="uk-UA"/>
        </w:rPr>
      </w:pPr>
      <w:r>
        <w:rPr>
          <w:color w:val="000000"/>
          <w:spacing w:val="4"/>
          <w:position w:val="1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4"/>
          <w:position w:val="10"/>
          <w:sz w:val="28"/>
          <w:szCs w:val="28"/>
          <w:lang w:val="uk-UA"/>
        </w:rPr>
      </w:pPr>
      <w:r>
        <w:rPr>
          <w:color w:val="000000"/>
          <w:spacing w:val="4"/>
          <w:position w:val="10"/>
          <w:sz w:val="28"/>
          <w:szCs w:val="28"/>
          <w:lang w:val="uk-UA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position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ТЕХНОЛОГІЧНА КАРТКА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адміністративної послуги присвоєння спортивних розрядів спортсменам 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position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«Кандидат у майстри спорту України» та </w:t>
      </w:r>
      <w:r>
        <w:rPr>
          <w:rFonts w:eastAsia="Times New Roman" w:cs="Times New Roman" w:ascii="Times New Roman" w:hAnsi="Times New Roman"/>
          <w:b/>
          <w:spacing w:val="4"/>
          <w:position w:val="10"/>
          <w:sz w:val="28"/>
          <w:szCs w:val="28"/>
          <w:lang w:eastAsia="ru-RU"/>
        </w:rPr>
        <w:t>«І спортивний</w:t>
      </w: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 розряд»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дентифікатор – 0125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>___________________________________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0"/>
          <w:vertAlign w:val="superscript"/>
        </w:rPr>
        <w:t>(назва адміністративної послуги)</w:t>
      </w:r>
      <w:r>
        <w:rPr>
          <w:color w:val="000000"/>
          <w:spacing w:val="-1"/>
          <w:sz w:val="28"/>
          <w:szCs w:val="20"/>
          <w:vertAlign w:val="superscript"/>
        </w:rPr>
        <w:t xml:space="preserve"> </w:t>
      </w:r>
    </w:p>
    <w:p>
      <w:pPr>
        <w:pStyle w:val="Normal"/>
        <w:shd w:fill="FFFFFF" w:val="clear"/>
        <w:spacing w:before="7" w:after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Управління молоді та спорту Сумської обласної державної адміністрації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7" w:after="0"/>
        <w:jc w:val="center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(найменування органу, який здійснює адміністративну послуг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18"/>
        <w:gridCol w:w="2448"/>
        <w:gridCol w:w="2048"/>
      </w:tblGrid>
      <w:tr>
        <w:trPr>
          <w:trHeight w:val="11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2" w:firstLine="29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right="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Етапи опрацювання звернення про надання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адміністративної послуг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3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uk-UA"/>
              </w:rPr>
              <w:t xml:space="preserve">Відповідальна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посадова особа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(структурний підрозділ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firstLine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Строк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18"/>
        <w:gridCol w:w="2448"/>
        <w:gridCol w:w="2048"/>
      </w:tblGrid>
      <w:tr>
        <w:trPr>
          <w:tblHeader w:val="true"/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2" w:firstLine="29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right="5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310" w:hanging="0"/>
              <w:jc w:val="center"/>
              <w:rPr>
                <w:b/>
                <w:b/>
                <w:bCs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firstLine="13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0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пакету документів від адмініст-ратора центру надання адміністративних послу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правлінням молоді та спорту Сумської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базі вхідної кореспонденції фіксації дати надходження документа та присвоєння вхідного номер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Спеціаліст відділу фізичної культури та спорту управління молоді та спорту Сумської обласної державної адміністрації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-ження документів</w:t>
            </w:r>
          </w:p>
        </w:tc>
      </w:tr>
      <w:tr>
        <w:trPr>
          <w:trHeight w:val="1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 начальником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олоді та спорту Сумської обласної державної адміністрації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shd w:fill="FFFFFF" w:val="clear"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-ження документів</w:t>
            </w:r>
          </w:p>
        </w:tc>
      </w:tr>
      <w:tr>
        <w:trPr>
          <w:trHeight w:val="19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кументів безпосередньому виконавцю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Головний спеціаліст відділу фізичної культури та спорту управління молоді та спорту Сумської обласної державної адміністрації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-ження документів</w:t>
            </w:r>
          </w:p>
        </w:tc>
      </w:tr>
      <w:tr>
        <w:trPr>
          <w:trHeight w:val="22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оданого пакету документів та винесення ріш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тягом 30 кален-дарних днів опрацювання матеріалів, що надійшли та підготовка відповідного проекта наказу або відмову щодо присвоєння спортивних розрядів у разі невідповідності до вимог Єдиної спортивної класифікації Україн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Головний спеціаліст відділу фізичної культури та спорту управління молоді та спорту Сумської обласної державної адміністрації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тягом 30 календарних днів </w:t>
            </w:r>
          </w:p>
        </w:tc>
      </w:tr>
      <w:tr>
        <w:trPr>
          <w:trHeight w:val="11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казу або відмови про присвоєння спортивних розряді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-тупного робочого дня після підпи-сання наказу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ind w:left="5670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jc w:val="center"/>
        <w:rPr>
          <w:b/>
          <w:b/>
          <w:color w:val="000000"/>
          <w:spacing w:val="4"/>
          <w:position w:val="10"/>
          <w:sz w:val="28"/>
          <w:szCs w:val="28"/>
          <w:lang w:val="uk-UA"/>
        </w:rPr>
      </w:pPr>
      <w:r>
        <w:rPr>
          <w:b/>
          <w:color w:val="000000"/>
          <w:spacing w:val="4"/>
          <w:position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4"/>
          <w:position w:val="10"/>
          <w:sz w:val="28"/>
          <w:szCs w:val="28"/>
          <w:lang w:val="uk-UA"/>
        </w:rPr>
      </w:pPr>
      <w:r>
        <w:rPr>
          <w:b/>
          <w:color w:val="000000"/>
          <w:spacing w:val="4"/>
          <w:position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4"/>
          <w:position w:val="10"/>
          <w:sz w:val="28"/>
          <w:szCs w:val="28"/>
          <w:lang w:val="uk-UA"/>
        </w:rPr>
      </w:pPr>
      <w:r>
        <w:rPr>
          <w:b/>
          <w:color w:val="000000"/>
          <w:spacing w:val="4"/>
          <w:position w:val="10"/>
          <w:sz w:val="28"/>
          <w:szCs w:val="28"/>
          <w:lang w:val="uk-UA"/>
        </w:rPr>
        <w:t>ІНФОРМАЦІЙНА КАРТ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position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адміністративної послуги присвоєння спортивних розрядів спортсменам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position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«Кандидат у майстри спорту України» </w:t>
      </w:r>
      <w:r>
        <w:rPr>
          <w:rFonts w:eastAsia="Times New Roman" w:cs="Times New Roman" w:ascii="Times New Roman" w:hAnsi="Times New Roman"/>
          <w:b/>
          <w:spacing w:val="4"/>
          <w:position w:val="10"/>
          <w:sz w:val="28"/>
          <w:szCs w:val="28"/>
          <w:lang w:eastAsia="ru-RU"/>
        </w:rPr>
        <w:t>та «І спортивний</w:t>
      </w:r>
      <w:r>
        <w:rPr>
          <w:rFonts w:eastAsia="Times New Roman" w:cs="Times New Roman" w:ascii="Times New Roman" w:hAnsi="Times New Roman"/>
          <w:b/>
          <w:color w:val="000000"/>
          <w:spacing w:val="4"/>
          <w:position w:val="10"/>
          <w:sz w:val="28"/>
          <w:szCs w:val="28"/>
          <w:lang w:eastAsia="ru-RU"/>
        </w:rPr>
        <w:t xml:space="preserve"> розряд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дентифікатор – 01253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 Сумської обласної державної адміністрації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"/>
        <w:gridCol w:w="142"/>
        <w:gridCol w:w="2834"/>
        <w:gridCol w:w="6203"/>
      </w:tblGrid>
      <w:tr>
        <w:trPr>
          <w:trHeight w:val="5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</w:t>
            </w:r>
            <w:r>
              <w:rPr>
                <w:b/>
                <w:color w:val="000000"/>
                <w:sz w:val="24"/>
                <w:szCs w:val="24"/>
                <w:shd w:fill="FFFFFF" w:val="clear"/>
                <w:lang w:val="uk-UA"/>
              </w:rPr>
              <w:t>суб’єкта надання адміністративної послуги</w:t>
            </w:r>
          </w:p>
        </w:tc>
      </w:tr>
      <w:tr>
        <w:trPr>
          <w:trHeight w:val="1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цезнаходження суб’єк-та надання адміністра-тивної послуги та центру надання адміністративних послуг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Першотравнева, 29, м. Суми, 40009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– четвер – з 8:00 до 17:15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 – з 8:00 до 16:00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ідня перерва – з 12:00 до 13:00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ідні дні: субота, неділя.</w:t>
            </w:r>
          </w:p>
        </w:tc>
      </w:tr>
      <w:tr>
        <w:trPr>
          <w:trHeight w:val="14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л./факс: (0542) 61 09 69; 61 09 16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Е-mail: </w:t>
            </w:r>
            <w:r>
              <w:rPr>
                <w:color w:val="000000"/>
                <w:sz w:val="24"/>
                <w:szCs w:val="24"/>
                <w:lang w:val="uk-UA"/>
              </w:rPr>
              <w:t>sport@sm.gov.ua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Web: www.molod.sm.gov.ua</w:t>
            </w:r>
          </w:p>
        </w:tc>
      </w:tr>
      <w:tr>
        <w:trPr>
          <w:trHeight w:val="55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6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кон України «Про фізичну культуру і спорт»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акон України «Про адміністративні послуги».</w:t>
            </w:r>
          </w:p>
        </w:tc>
      </w:tr>
      <w:tr>
        <w:trPr>
          <w:trHeight w:val="11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 Розпорядження Кабінету Міністрів України </w:t>
              <w:br/>
              <w:t>від 16 травня 2014 р. № 523-р (зі змінами) «Про деякі питання надання адміністративних послуг через центри надання адміністративних послуг»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каз Міністерства молоді та спорту України                            від 11.10.2013 № 582 «Про затвердження Положення про Єдину спортивну класифікацію України»                               (зі змінами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Наказ Міністерства молоді та спорту України                            від 17.04.2014 № 1258 «Про затвердження Кваліфікаційних норм та вимог Єдиної спортивної класифікації України з олімпійських видів спорту»                          (зі змінами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Наказ Міністерства молоді та спорту України                            від 24.04.2014 № 1305 «Про затвердження Кваліфікаційних норм та вимог Єдиної спортивної класифікації України з неолімпійських видів спорту»                                                    (зі змінами)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Наказ Міністерства молоді та спорту України                            від 11.05.2021 № 1505 «Про затвердження Кваліфікаційних норм та вимог Єдиної спортивної класифікації України з видів спорту осіб з інвалідністю з ураженнями опорно-рухового апарату, порушеннями зору, слуху та розумового і фізичного розвитку»                          (зі змінами).</w:t>
            </w:r>
          </w:p>
        </w:tc>
      </w:tr>
      <w:tr>
        <w:trPr>
          <w:trHeight w:val="507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509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ня норм та вимог Єдиної спортивної класифікації України, затвердженої наказом Міністерства молоді та спорту України від 17.04.2014 № 1258 (зареєстрований                    в Міністерстві юстиції України від 08 травня 2014 р.                    № 488/25265), від 24.04.2014 № 1305 (зареєстрований в Міністерстві юстиції України  від 14 травня 2014 р. за № 497/25274) та </w:t>
            </w:r>
            <w:r>
              <w:rPr>
                <w:bCs/>
                <w:sz w:val="24"/>
                <w:szCs w:val="24"/>
                <w:lang w:val="uk-UA"/>
              </w:rPr>
              <w:t xml:space="preserve">від 11.05.2021 № 1505 </w:t>
            </w:r>
            <w:r>
              <w:rPr>
                <w:sz w:val="24"/>
                <w:szCs w:val="24"/>
                <w:lang w:val="uk-UA"/>
              </w:rPr>
              <w:t>(зареєстрований в Міністерстві юстиції України від 28 травня 2021 р. за № 706/36328)</w:t>
            </w:r>
            <w:r>
              <w:rPr>
                <w:bCs/>
                <w:sz w:val="24"/>
                <w:szCs w:val="24"/>
                <w:lang w:val="uk-UA"/>
              </w:rPr>
              <w:t xml:space="preserve"> «Про затвердження Кваліфікаційних норм та вимог Єдиної спортивної класифікації України з видів спорту осіб з інвалідністю з ураженнями опорно-рухового апарату, порушеннями зору, слуху та розумового і фізичного розвитку» </w:t>
            </w:r>
            <w:r>
              <w:rPr>
                <w:sz w:val="24"/>
                <w:szCs w:val="24"/>
                <w:lang w:val="uk-UA"/>
              </w:rPr>
              <w:t>та Положення про Єдину спортивну класифікацію України, затвердженого наказом Міністерства молоді та спорту України                            від 11.10.2013 № 582 (зареєстрований в Міністерстві юстиції України від 04 листопада 2013 р. за № 1861/24393).</w:t>
            </w:r>
          </w:p>
        </w:tc>
      </w:tr>
      <w:tr>
        <w:trPr>
          <w:trHeight w:val="156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черпний перелік доку-ментів, необхідних для отримання адміністра-тивної послуги, а також вимоги до них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Лист-пода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уб’єктів сфери фізичної культури і спорту (додатки 1-3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 Матеріали офіційних змагань подаються не пізніше шести місяців з дати виконання спортсменами встановлених кваліфікаційних норм та вимог,                                (для ігрових видів спорту – копії протоколів змагань, що засвідчують участь спортсмена не менше ніж у 50 відсотках ігор за календарем змагань) за підписом уповноваженої посадової особи завірені печатко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мови наявності у складі суддівської колегії відповідних спортивних змагань:</w:t>
            </w:r>
            <w:bookmarkStart w:id="1" w:name="n124"/>
            <w:bookmarkEnd w:id="1"/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ндидатів у майстри спорту України – не менше трьох суддів не нижче першої категор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bookmarkStart w:id="2" w:name="n12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ля першого спортивного розряду – не менше трьох суддів не нижче другої категорії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 Копія 1-ї та 2-ї сторінок паспорта громадянина України (ІD картки), або свідоцтва про народження, або копія документа, що дає право особі перебувати в Україні на законних підстава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 Облікова картка спортсмена (додаток 4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 Згода на збір та обробку персональних даних персональних даних спортсменів після досягнення повноліття (додаток 5)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. Згода на збір та обробку персональних да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малолітніх та неповнолітні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сменів (додаток 6).</w:t>
            </w:r>
          </w:p>
        </w:tc>
      </w:tr>
      <w:tr>
        <w:trPr>
          <w:trHeight w:val="125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рядок та спосіб подан-ня документів, не обхід-них для отримання адмі-ніст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кументи подаються суб’єктами сфери фізичної культури і спорту Управлінню молоді та спорт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ської обласної державної адміністрації через Центр надання адміністративних послуг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атність (без оплат-ність) надання адмініст-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зоплатній осно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У разі платності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97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мір та порядок внесення плати (адмі-ністративного збору) за платну адміністративну послугу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рок надання адмініст-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календарних днів</w:t>
            </w:r>
          </w:p>
        </w:tc>
      </w:tr>
      <w:tr>
        <w:trPr>
          <w:trHeight w:val="226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лік підстав для від-мови у наданні адмініст-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евиконання Положення, кваліфікаційних норм та вимог до видів спорту, які затверджуються наказом Міністерства молоді та спорту України; виявлення недостовірної інформації в документах, які подано на присвоєння спортивного розряду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дано неповний пакет документів, зазначених у пункті 9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рушення терміну подачі документів.</w:t>
            </w:r>
          </w:p>
        </w:tc>
      </w:tr>
      <w:tr>
        <w:trPr>
          <w:trHeight w:val="69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зультат надання адмі-ністративної послуг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воєння спортивного розряду спортсмену або відмова у присвоєнні спортивного розряду.</w:t>
            </w:r>
          </w:p>
        </w:tc>
      </w:tr>
      <w:tr>
        <w:trPr>
          <w:trHeight w:val="70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пособи отримання від-повіді (результату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 w:eastAsia="en-US"/>
              </w:rPr>
              <w:t>Через Центр надання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TextBodyIndent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ind w:left="567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ІП)</w:t>
      </w:r>
    </w:p>
    <w:p>
      <w:pPr>
        <w:pStyle w:val="Normal"/>
        <w:ind w:left="5664" w:hanging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дання</w:t>
      </w:r>
    </w:p>
    <w:p>
      <w:pPr>
        <w:pStyle w:val="Style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ind w:right="5527" w:hanging="0"/>
        <w:rPr/>
      </w:pPr>
      <w:r>
        <w:rPr>
          <w:rFonts w:cs="Times New Roman" w:ascii="Times New Roman" w:hAnsi="Times New Roman"/>
          <w:sz w:val="28"/>
          <w:szCs w:val="28"/>
        </w:rPr>
        <w:t>«Про присвоєння спортивних (спортивного) розрядів спортсмену (спортсменам)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’язку з виконанням норм та вимог Єдиної спортивної класифікації України, затвердженої наказом Міністерства молоді та спорту України від 17.04.2014 № 1258 (зареєстрований в Міністерстві юстиції України 08 травня 2014 р. № 488/25265) «Про затвердження Кваліфікаційних норм та вимог Єдиної спортивної класифікації України з олімпійських видів спорту» (зі змінами) та Положення про Єдину спортивну класифікацію України, затвердженого наказом Міністерства молоді та спорту України від 11.10.2013 № 582 (зареєстрований в Міністерстві юстиції України 04 листопада 2013 р. за № 1861/24393) та на підставі нада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(назва </w:t>
      </w:r>
      <w:r>
        <w:rPr>
          <w:shd w:fill="FFFFFF" w:val="clear"/>
          <w:lang w:val="uk-UA"/>
        </w:rPr>
        <w:t>суб’єкту сфери фізичної культури і спорту</w:t>
      </w:r>
      <w:r>
        <w:rPr>
          <w:lang w:val="uk-UA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розглянути питання присвоєння спортивних розрядів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ртивний розряд та вид спорту)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8"/>
        <w:gridCol w:w="1675"/>
        <w:gridCol w:w="1851"/>
        <w:gridCol w:w="1575"/>
        <w:gridCol w:w="15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ізвище ім’я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атьков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 заходу, дата та місце проведе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</w:t>
        <w:tab/>
        <w:tab/>
        <w:tab/>
        <w:tab/>
        <w:tab/>
        <w:t>_____________</w:t>
        <w:tab/>
        <w:tab/>
        <w:t xml:space="preserve"> ______________</w:t>
      </w:r>
    </w:p>
    <w:p>
      <w:pPr>
        <w:pStyle w:val="Style20"/>
        <w:ind w:firstLine="4820"/>
        <w:rPr/>
      </w:pP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 xml:space="preserve"> (ПІП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№ _________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TextBodyIndent"/>
        <w:spacing w:before="0" w:after="0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TextBodyIndent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ind w:left="567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ІП)</w:t>
      </w:r>
    </w:p>
    <w:p>
      <w:pPr>
        <w:pStyle w:val="Normal"/>
        <w:ind w:left="5664" w:hanging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данн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55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присвоєння спортивних (спортивного) розрядів спортсмену (спортсменам)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порушує клопотання про присвоєння спортивних розрядів, у зв’язку з  виконанням норм та вимог Єдиної спортивної класифікації України від 24.04.2014 № 1305 (зареєстрований в Міністерстві юстиції України від 14 травня 2014 року за № 497/25274) «Про затвердження Кваліфікаційних норм та вимог Єдиної спортивної класифікації України з неолімпійських видів спорту» (зі змінами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від 04 листопада 2013 р. за № 1861/24393) та на підставі наданих матеріалів, __________________________________________________________________ </w:t>
      </w:r>
    </w:p>
    <w:p>
      <w:pPr>
        <w:pStyle w:val="Normal"/>
        <w:jc w:val="center"/>
        <w:rPr/>
      </w:pPr>
      <w:r>
        <w:rPr>
          <w:lang w:val="uk-UA"/>
        </w:rPr>
        <w:t xml:space="preserve">(назва </w:t>
      </w:r>
      <w:r>
        <w:rPr>
          <w:shd w:fill="FFFFFF" w:val="clear"/>
          <w:lang w:val="uk-UA"/>
        </w:rPr>
        <w:t>суб’єкту сфери фізичної культури і спорту</w:t>
      </w:r>
      <w:r>
        <w:rPr>
          <w:lang w:val="uk-UA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розглянути питання присвоєння спортивних розрядів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/>
      </w:pPr>
      <w:r>
        <w:rPr/>
        <w:t>(спортивний розряд та вид спорту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3"/>
        <w:gridCol w:w="1610"/>
        <w:gridCol w:w="1954"/>
        <w:gridCol w:w="1701"/>
        <w:gridCol w:w="130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ізвище ім’я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атьков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 заходу, дата та місце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</w:t>
        <w:tab/>
        <w:tab/>
        <w:tab/>
        <w:tab/>
        <w:tab/>
        <w:t>_____________</w:t>
        <w:tab/>
        <w:tab/>
        <w:t xml:space="preserve"> ______________</w:t>
      </w:r>
    </w:p>
    <w:p>
      <w:pPr>
        <w:pStyle w:val="Style20"/>
        <w:ind w:firstLine="4820"/>
        <w:rPr/>
      </w:pP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 xml:space="preserve"> (ПІП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№ _________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Style2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3</w:t>
      </w:r>
    </w:p>
    <w:p>
      <w:pPr>
        <w:pStyle w:val="TextBodyIndent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ind w:left="567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ІП)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та вимог Єдиної спортивної класифікації України, затвердженої наказом Міністерства молоді та спорту України </w:t>
        <w:br/>
      </w:r>
      <w:r>
        <w:rPr>
          <w:bCs/>
          <w:sz w:val="28"/>
          <w:szCs w:val="28"/>
          <w:lang w:val="uk-UA"/>
        </w:rPr>
        <w:t xml:space="preserve">від 11.05.2021 № 1505 </w:t>
      </w:r>
      <w:r>
        <w:rPr>
          <w:sz w:val="28"/>
          <w:szCs w:val="28"/>
          <w:lang w:val="uk-UA"/>
        </w:rPr>
        <w:t>(зареєстрований в Міністерстві юстиції України від 28 травня 2021 року за № 706/36328)</w:t>
      </w:r>
      <w:r>
        <w:rPr>
          <w:bCs/>
          <w:sz w:val="28"/>
          <w:szCs w:val="28"/>
          <w:lang w:val="uk-UA"/>
        </w:rPr>
        <w:t xml:space="preserve"> «Про затвердження Кваліфікаційних норм та вимог Єдиної спортивної класифікації України з видів спорту осіб з інвалідністю з ураженнями опорно-рухового апарату, порушеннями зору, слуху та розумового і фізичного розвитку»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ложення про Єдину спортивну класифікацію України, затвердженого наказом Міністерства молоді та спорту України від 11.10.2013 № 582 (зареєстрований в Міністерстві юстиції України від 04 листопада 2013 року за № 1861/24393) та на підставі наданих матеріалів, __________________________________________________________________ </w:t>
      </w:r>
    </w:p>
    <w:p>
      <w:pPr>
        <w:pStyle w:val="Normal"/>
        <w:jc w:val="center"/>
        <w:rPr/>
      </w:pPr>
      <w:r>
        <w:rPr>
          <w:lang w:val="uk-UA"/>
        </w:rPr>
        <w:t xml:space="preserve">(назва </w:t>
      </w:r>
      <w:r>
        <w:rPr>
          <w:shd w:fill="FFFFFF" w:val="clear"/>
          <w:lang w:val="uk-UA"/>
        </w:rPr>
        <w:t>суб’єкту сфери фізичної культури і спорту</w:t>
      </w:r>
      <w:r>
        <w:rPr>
          <w:lang w:val="uk-UA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о розглянути питання присвоєння спортивних розрядів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ртивний розряд та вид спорту)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38"/>
        <w:gridCol w:w="1638"/>
        <w:gridCol w:w="2113"/>
        <w:gridCol w:w="1625"/>
        <w:gridCol w:w="170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ізвище ім’я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атьков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 заходу, дата та місце провед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</w:t>
        <w:tab/>
        <w:tab/>
        <w:tab/>
        <w:tab/>
        <w:tab/>
        <w:t>_____________</w:t>
        <w:tab/>
        <w:tab/>
        <w:t xml:space="preserve"> ______________</w:t>
      </w:r>
    </w:p>
    <w:p>
      <w:pPr>
        <w:pStyle w:val="Style20"/>
        <w:ind w:firstLine="4820"/>
        <w:rPr/>
      </w:pP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 xml:space="preserve"> (ПІП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№ _________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TextBodyIndent"/>
        <w:spacing w:before="0" w:after="0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4</w:t>
      </w:r>
    </w:p>
    <w:p>
      <w:pPr>
        <w:pStyle w:val="TextBodyIndent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65100</wp:posOffset>
                </wp:positionH>
                <wp:positionV relativeFrom="paragraph">
                  <wp:posOffset>635</wp:posOffset>
                </wp:positionV>
                <wp:extent cx="11671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.65pt;mso-wrap-distance-left:9pt;mso-wrap-distance-right:9pt;mso-wrap-distance-top:0pt;mso-wrap-distance-bottom:0pt;margin-top:0.05pt;mso-position-vertical-relative:text;margin-left:-13pt;mso-position-horizontal-relative:text">
                <v:fill opacity="0f"/>
                <v:textbox inset="0in,0in,0in,0in">
                  <w:txbxContent>
                    <w:tbl>
                      <w:tblPr>
                        <w:tblW w:w="1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ОВА КАРТКА СПОРТСМЕ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962660" cy="1332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спорту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__________ __________ _____________          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04.95pt;mso-wrap-distance-left:9pt;mso-wrap-distance-right:0pt;mso-wrap-distance-top:0pt;mso-wrap-distance-bottom:0pt;margin-top:1.9pt;mso-position-vertical-relative:text;margin-left:40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порту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__________ __________ _____________             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спортивного товариства 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по батькові 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Дата народження 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ь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(початкова, середня, вища) 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на освіта 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боти або навчання_____________________________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/>
        <w:t>Спортивний розря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876"/>
        <w:gridCol w:w="2410"/>
        <w:gridCol w:w="2410"/>
      </w:tblGrid>
      <w:tr>
        <w:trPr>
          <w:trHeight w:val="33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ря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исвоє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нака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им присвоєно</w:t>
            </w:r>
          </w:p>
        </w:tc>
      </w:tr>
      <w:tr>
        <w:trPr>
          <w:trHeight w:val="41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/>
        <w:t>Спортивний показни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2410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маг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ртивни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ддівська колег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е ім’я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ддівська категор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ний суд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д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д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е ім’я ПРІЗВИЩЕ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установи, що подає клопотання </w:t>
        <w:tab/>
        <w:t>________________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379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.П.</w:t>
      </w:r>
    </w:p>
    <w:p>
      <w:pPr>
        <w:pStyle w:val="TextBodyIndent"/>
        <w:spacing w:before="0" w:after="0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5</w:t>
      </w:r>
    </w:p>
    <w:p>
      <w:pPr>
        <w:pStyle w:val="TextBodyIndent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TextBodyIndent"/>
        <w:spacing w:before="0" w:after="0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бір та обробку персональних да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</w:t>
        <w:tab/>
        <w:t>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П.І.П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народився «____» ____________ ___ року, паспорт серії ___ №____________) шляхом підписання цього тексту, відповідно до Закону України «Про захист персональних даних» від 1 червня 2010 року № 2297-УІ (зі змінами) надаю згоду управлінню молоді та спорту Сумської обласної державної адміністрації на обробку моїх персональних даних (у т. ч. паспортні дані, відомості з виданих на моє ім’я документів, відомості, які надаю про себе) з метою присвоєння спортивного розряду 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 20___ року, </w:t>
        <w:tab/>
        <w:t xml:space="preserve"> (____________________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у та підпис перевірено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______________</w:t>
        <w:tab/>
        <w:t xml:space="preserve"> (____________________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567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6</w:t>
      </w:r>
    </w:p>
    <w:p>
      <w:pPr>
        <w:pStyle w:val="TextBodyIndent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TextBodyIndent"/>
        <w:spacing w:before="0" w:after="120"/>
        <w:ind w:left="5670" w:hanging="0"/>
        <w:contextualSpacing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2 року № 3-ОД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бір та обробку персональних да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</w:t>
        <w:tab/>
        <w:t>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П.І.П.)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>
          <w:sz w:val="28"/>
          <w:szCs w:val="28"/>
          <w:lang w:val="uk-UA"/>
        </w:rPr>
        <w:t>(народився «____» ____________ ___ року, паспорт серії ___ №____________) шляхом підписання цього тексту, відповідно до Закону України «Про захист персональних даних» від 1 червня 2010 року № 2297-УІ (зі змінами) надаю згоду управлінню молоді та спорту Сумської обласної державної адміністрації на обробку моїх особистих персональних даних та особистих даних моєї дитини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>
          <w:sz w:val="28"/>
          <w:szCs w:val="28"/>
          <w:lang w:val="uk-UA"/>
        </w:rPr>
        <w:t xml:space="preserve">у картотеках з метою проведення експертної оцінки матеріалів, наданих кандидатами на присвоєння спортивних розрядів спортсменам «Кандидат у майстри спорту України» та першого спортивних розрядів </w:t>
      </w:r>
      <w:r>
        <w:rPr>
          <w:i/>
          <w:sz w:val="28"/>
          <w:szCs w:val="28"/>
          <w:lang w:val="uk-UA"/>
        </w:rPr>
        <w:t>(підкреслити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____» ____________ 20___ року, </w:t>
        <w:tab/>
        <w:t xml:space="preserve"> (____________________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у та підпис ________________________ перевірено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особа </w:t>
        <w:tab/>
        <w:t xml:space="preserve"> (____________________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5:00Z</dcterms:created>
  <dc:creator>Пользователь Windows</dc:creator>
  <dc:description/>
  <cp:keywords/>
  <dc:language>en-US</dc:language>
  <cp:lastModifiedBy>Admin</cp:lastModifiedBy>
  <cp:lastPrinted>2022-01-14T10:53:00Z</cp:lastPrinted>
  <dcterms:modified xsi:type="dcterms:W3CDTF">2022-01-25T08:14:00Z</dcterms:modified>
  <cp:revision>4</cp:revision>
  <dc:subject/>
  <dc:title/>
</cp:coreProperties>
</file>