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582314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ІННЯ </w:t>
      </w:r>
      <w:r>
        <w:rPr>
          <w:b/>
          <w:sz w:val="28"/>
          <w:szCs w:val="28"/>
          <w:lang w:val="uk-UA"/>
        </w:rPr>
        <w:t>МОЛОДІ ТА</w:t>
      </w:r>
      <w:r>
        <w:rPr>
          <w:b/>
          <w:sz w:val="28"/>
          <w:szCs w:val="28"/>
        </w:rPr>
        <w:t xml:space="preserve">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1"/>
              <w:widowControl/>
              <w:spacing w:lineRule="exact" w:line="317"/>
              <w:ind w:right="86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21.01.2022</w:t>
            </w:r>
          </w:p>
        </w:tc>
        <w:tc>
          <w:tcPr>
            <w:tcW w:w="3285" w:type="dxa"/>
            <w:tcBorders/>
          </w:tcPr>
          <w:p>
            <w:pPr>
              <w:pStyle w:val="Style21"/>
              <w:widowControl/>
              <w:spacing w:lineRule="exact" w:line="317"/>
              <w:ind w:right="86" w:hanging="0"/>
              <w:jc w:val="center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3212" w:leader="none"/>
              </w:tabs>
              <w:spacing w:lineRule="exact" w:line="317"/>
              <w:ind w:right="-1" w:hanging="0"/>
              <w:jc w:val="right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14-ОД</w:t>
            </w:r>
          </w:p>
        </w:tc>
      </w:tr>
    </w:tbl>
    <w:p>
      <w:pPr>
        <w:pStyle w:val="TextBody"/>
        <w:spacing w:before="0" w:after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4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108" w:right="527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класифікації посад державної служби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нцепції реформування системи оплати праці державних службовців, схваленої розпорядженням Кабінету Міністрів України </w:t>
        <w:br/>
        <w:t>від 27 травня 2020 року № 622-р, Методики проведення класифікації посад державної служби, затвердженої наказом Національного агентства України з питань державної служби від 30 вересня 2020 року № 187-20, зареєстрованим в Міністерстві юстиції України 07 грудня 2020 року № 1219/35502, викладеної в новій редакції наказом Національного агентства України з питань державної служби від 25 листопада 2021 року № 181-21, зареєстрованим в Міністерстві юстиції України 30 грудня 2021 р. за № 1685/37307 (далі – Методика)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вести до </w:t>
      </w:r>
      <w:r>
        <w:rPr>
          <w:sz w:val="28"/>
          <w:szCs w:val="28"/>
          <w:lang w:val="uk-UA"/>
        </w:rPr>
        <w:t>11.03.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асифікацію посад державної служби управління молоді та спорту Сумської обласної державної адміністрації відповідно до Метод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2. Утворити класифікаційний комітет управління молоді та спорту Сумської обласної державної адміністрації (далі – Класифікаційний комітет), у складі, що додаєть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3. Класифікаційному комітету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1) провести перше засідання не пізніше трьох днів після участі у відповідному навчанні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2) забезпечити надсилання усім керівникам самостійних структурних підрозділів управління молоді та спорту Сумської обласної державної адміністрації для заповнення Форму основної інформації про 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посаду державної служби (далі – Форма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) забезпечити проведення класифікації усіх 18 посад державної служби управління молоді та спорту Сумської обласної державної адміністрації, заповнення та погодження Форми зведеної 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відомості класифікації посад державної служби (далі – Відомість) відповідно до Методи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4) направити Відомість до управління з питань персоналу апарату Сумської обласної державної адміністрації не пізніше наступного дня після завершення класифікації посад державної служби в управлінні молоді та спорту Сумської обласної державної адміністрації, але не пізніше ніж до 11.03.202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4. Керівникам самостійних структурних підрозділів управління молоді та спорту Сумської обласної державної адміністрації у триденний строк з дня отримання Форми забезпечити її заповнення по кожній посаді державної служби відповідного структурного підрозділу, узагальнення та направлення секретарю Класифікаційного комітет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5. Спостереження за роботою Класифікаційного комітету забезпечити уповноваженій особі з питань запобігання та виявлення корупції управління молоді та спорту Сумської обласної державної адміністрації, у порядку, визначеному пунктом 10 розділу ІV Методи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изначити відповідальним головного спеціаліста з питань персоналу управління молоді та спорту Сумської обласної державної адміністрації Малько Н.О. за організаційне забезпечення та за матеріально-технічне забезпечення діяльності Класифікаційного комітет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7. Головному спеціалісту з питань персоналу управління молоді та спорту Сумської обласної державної адміністрації Малько Н.О. подати управлінню з питань персоналу апарату Сумської обласної державної адміністрації копію цього наказу 24.01.202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8. Контроль за виконанням цього наказу залишаю за собою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9498" w:leader="none"/>
        </w:tabs>
        <w:ind w:left="5954" w:right="-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молоді та  спорту Сумської обласної державної адміністрації</w:t>
      </w:r>
    </w:p>
    <w:p>
      <w:pPr>
        <w:pStyle w:val="Normal"/>
        <w:ind w:left="581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ічня 2022 року № 14-ОД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white"/>
          <w:lang w:val="uk-UA"/>
        </w:rPr>
        <w:t>класифікаційного коміт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 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39"/>
        <w:gridCol w:w="6118"/>
      </w:tblGrid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ход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eading=h.gjdgxs"/>
            <w:bookmarkEnd w:id="0"/>
            <w:r>
              <w:rPr>
                <w:sz w:val="28"/>
                <w:szCs w:val="28"/>
                <w:lang w:val="uk-UA"/>
              </w:rPr>
              <w:t xml:space="preserve">начальник управління, голова класифікаційного комітету; 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ль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итань персоналу управління, заступник голови класифікаційного комітету; 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відділу фізичної культури та спорту управління, секретар класифікаційного комітету; 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зні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у справах молоді управління, член класифікаційного комітету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ж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фізичної культури та спорту управління, член класифікаційного комітету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вал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бухгалтерського обліку та звітності – головний бухгалтер управління, член класифікаційного комітет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ab/>
        <w:t>Євген ПОХОДН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23:00Z</dcterms:created>
  <dc:creator>User</dc:creator>
  <dc:description/>
  <cp:keywords/>
  <dc:language>en-US</dc:language>
  <cp:lastModifiedBy>Malko</cp:lastModifiedBy>
  <cp:lastPrinted>2022-01-24T14:14:00Z</cp:lastPrinted>
  <dcterms:modified xsi:type="dcterms:W3CDTF">2022-01-24T13:03:00Z</dcterms:modified>
  <cp:revision>3326</cp:revision>
  <dc:subject/>
  <dc:title> </dc:title>
</cp:coreProperties>
</file>