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73902693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54020982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914238903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