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39122267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33680243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94101907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