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33295037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22193982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92730536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