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30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30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30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1 по 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  <w:lang w:val="uk-UA"/>
        </w:rPr>
        <w:t>63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</w:t>
      </w:r>
      <w:r>
        <w:rPr>
          <w:rStyle w:val="Grame"/>
          <w:b/>
          <w:sz w:val="28"/>
          <w:szCs w:val="28"/>
          <w:lang w:val="uk-UA"/>
        </w:rPr>
        <w:t>4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9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84108665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запитів), Автономної Республіки Крим та Одеської області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7%), Департаменту організаційного та ресурсного забезпечення (17%), Департаменту нотаріату, банкрутства та функціонування центрального засвідчувального органу та Управління експертного забезпечення правосуддя (по 13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686300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0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>запитів (42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3 запити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(29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9585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8.05pt;height:224.85pt" filled="f" o:ole="">
            <v:imagedata r:id="rId6" o:title=""/>
          </v:shape>
          <o:OLEObject Type="Embed" ProgID="" ShapeID="ole_rId5" DrawAspect="Content" ObjectID="_395156058" r:id="rId5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6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2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11-16T12:48:00Z</dcterms:modified>
  <cp:revision>6</cp:revision>
  <dc:subject/>
  <dc:title>Звіт щодо задоволення запитів на отримання публічної інформації за період з 10</dc:title>
</cp:coreProperties>
</file>