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98922213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168864473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9997492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