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543412105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801867821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1771655476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