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96797230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647651669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1222165201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