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63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70578254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Донецької, Київської та Львів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43%), Департаменту цивільного, фінансового законодавства та законодавства з питань земельних відносин (26%), Управління експертного забезпечення правосуддя (10%) та Департаменту конституційного, адміністративного та соціального законодавства (5%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64" w:dyaOrig="7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" ShapeID="ole_rId4" DrawAspect="Content" ObjectID="_615765418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>запитів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2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889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" ShapeID="ole_rId6" DrawAspect="Content" ObjectID="_293999233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2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11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5:23:00Z</dcterms:modified>
  <cp:revision>7</cp:revision>
  <dc:subject/>
  <dc:title>Звіт щодо задоволення запитів на отримання публічної інформації за період з 10</dc:title>
</cp:coreProperties>
</file>