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71909798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36018057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2011117963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