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200432584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713416792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812770443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