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67146073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710066531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1698866451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