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92657467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27654079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604126608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