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147591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96906006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32287883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