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51860148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82409501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1208678147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