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1827446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800674111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222793841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