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783401256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56487071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031513669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