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2862085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84855108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961643643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