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65749741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244044512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354591412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