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933858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75905550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46001961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