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84731439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7340115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700725394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