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98027764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178062883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626208493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