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199085191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1456627932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