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56695019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96925344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24507726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