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21962689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515414404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855423153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