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5509478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29455232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88806533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