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8298416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1340775807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195968546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