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8641508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49902289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86198449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