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7162396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699588737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799633070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