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34251001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74875539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050409314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