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8811721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75870387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311188207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