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10.2011 по 20.10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10.2011 по 20.10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11.10.2011 по 20.10.2011 до Міністерства юстиції надійшло </w:t>
      </w:r>
      <w:r>
        <w:rPr>
          <w:b/>
          <w:sz w:val="28"/>
          <w:szCs w:val="28"/>
          <w:lang w:val="uk-UA"/>
        </w:rPr>
        <w:t>7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8 </w:t>
      </w:r>
      <w:r>
        <w:rPr>
          <w:rStyle w:val="Grame"/>
          <w:sz w:val="28"/>
          <w:szCs w:val="28"/>
          <w:lang w:val="uk-UA"/>
        </w:rPr>
        <w:t>(електронною поштою – 38, поштою – 18, на особистому прийомі –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14 </w:t>
      </w:r>
      <w:r>
        <w:rPr>
          <w:rStyle w:val="Grame"/>
          <w:sz w:val="28"/>
          <w:szCs w:val="28"/>
          <w:lang w:val="uk-UA"/>
        </w:rPr>
        <w:t>(електронною поштою – 13, поштою –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96098698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21</w:t>
      </w:r>
      <w:r>
        <w:rPr>
          <w:sz w:val="28"/>
          <w:szCs w:val="28"/>
          <w:lang w:val="uk-UA"/>
        </w:rPr>
        <w:t xml:space="preserve"> запит), Київської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 та Дніпропетровської областей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Міністерства юстиції від 12.03.2007 № 20-5-13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акази Міністерства юстиції від 26.01.2007 № 22/5 «Про утворення відділів державної виконавчої служби у складі територіальних управлінь юстиції» та від 05.02.2007 № 37/5 «Про затвердження Переліку відділів державної виконавчої служб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Міністерства юстиції від 22.02.2000 № 133/7 «Про правову інформатизацію територіальних управлінь юстиції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методики проведення судових експертиз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державної реєстрації нормативно-правових актів стосовно порядку придбання фізичними особами технічних засобів негласного отримання інформації, їх вид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листа Міністерства юстиції до Генеральної прокуратури Украї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осовно рішення Європейського суду з прав людини у справі «Чубакова проти України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32 запити (4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3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3 </w:t>
      </w:r>
      <w:r>
        <w:rPr>
          <w:sz w:val="28"/>
          <w:szCs w:val="28"/>
          <w:lang w:val="uk-UA"/>
        </w:rPr>
        <w:t>запити (32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у Міністерстві юстиції, надано відповідь та надіслано для розгляду до інших органів виконавчої влади за належністю 6 запитів (8%), із них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4 запити (47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5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 (6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9</w:t>
      </w:r>
      <w:r>
        <w:rPr>
          <w:sz w:val="28"/>
          <w:szCs w:val="28"/>
          <w:lang w:val="uk-UA"/>
        </w:rPr>
        <w:t xml:space="preserve"> запитів (26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34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правління експертного забезпечення правосуддя, Департаменту кадрової роботи та державної служби (по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%</w:t>
      </w:r>
      <w:r>
        <w:rPr>
          <w:sz w:val="28"/>
          <w:szCs w:val="28"/>
          <w:lang w:val="uk-UA"/>
        </w:rPr>
        <w:t xml:space="preserve">), Департаменту антикорупційного законодавства та законодавства про правосуддя, Департаменту міжнародного права та співробітництва, Департаменту цивільного, фінансового законодавства та законодавства з питань земельних відносин, Департаменту судової роботи (по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>%), 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%), Департаменту нотаріату, банкрутства та функціонування центрального засвідчувального органу та Департаменту взаємодії з органами влади (</w:t>
      </w:r>
      <w:r>
        <w:rPr>
          <w:b/>
          <w:sz w:val="28"/>
          <w:szCs w:val="28"/>
          <w:lang w:val="uk-UA"/>
        </w:rPr>
        <w:t>3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119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95.85pt" filled="f" o:ole="">
            <v:imagedata r:id="rId5" o:title=""/>
          </v:shape>
          <o:OLEObject Type="Embed" ProgID="" ShapeID="ole_rId4" DrawAspect="Content" ObjectID="_1559976280" r:id="rId4"/>
        </w:objec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10155" w:dyaOrig="68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343.2pt" filled="f" o:ole="">
            <v:imagedata r:id="rId7" o:title=""/>
          </v:shape>
          <o:OLEObject Type="Embed" ProgID="" ShapeID="ole_rId6" DrawAspect="Content" ObjectID="_1252111566" r:id="rId6"/>
        </w:objec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1 жовтня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17:00Z</dcterms:created>
  <dc:creator>gu1039</dc:creator>
  <dc:description/>
  <cp:keywords/>
  <dc:language>en-US</dc:language>
  <cp:lastModifiedBy>Дмитро Швець (RMJ-HP208V2 - d.shvets)</cp:lastModifiedBy>
  <cp:lastPrinted>2011-10-31T17:55:00Z</cp:lastPrinted>
  <dcterms:modified xsi:type="dcterms:W3CDTF">2016-04-21T08:00:00Z</dcterms:modified>
  <cp:revision>18</cp:revision>
  <dc:subject/>
  <dc:title>Звіт щодо задоволення запитів на отримання публічної інформації за період з 10</dc:title>
</cp:coreProperties>
</file>