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129455132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777554953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73278212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