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267970</wp:posOffset>
            </wp:positionV>
            <wp:extent cx="698500" cy="8763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БОВ’ЯЗІВСЬКА 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отопського району,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дцять шоста сесія 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5.08.2023                                                                                    смт. Дубов’яз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ладення   програми « Благоустрою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селених пунктів Дубов’язівської  селищ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на 2023 рік»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10 Закону України „Про  благоустрій населених пунктів „ від 06.09.2005 року №2807-ІУ, ст.26 Закону України „Про місцеве самоврядування в Україні”, з метою  досягнення реальних позитивних зрушень у забезпеченні життєдіяльності населення сіл і селища, поліпшення їх благоустрою, розроблення і здійснення ефективних і комплексних заходів з утримання територій населених пунктів у належному  стані, їх санітарного очищення, збереження об’єктів загального користування, а також  природних  ландшафтів, інших природних комплексів і об’єктів, організацію належного утримання та раціонального використання територій, будівель, інженерних споруд та інших об’єкт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а  рада   </w:t>
      </w:r>
      <w:r>
        <w:rPr>
          <w:b/>
          <w:i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по благоустрою населених пунктів Дубов’язівської селищної ради на 2023 рік та викласти її в новій редакції 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кому селищної  ради забезпечити організацію роботи по виконанню даної програм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35 сесії селищної ради від 21.07.2023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ладення   програми « Благоустрою населених пунктів Дубов’язівської  селищної ради на 2023 рік» в новій редакції визнати таким, що втратило чинність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Контроль за  виконанням цього рішення покласти на постійну  комісію  з    питань землекористування, агропромислового комплексу, малого підприємництва, екології, будівництва, благоустрою,  транспорту, зв’язку, житлово-комунального господарства,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бов’язівський селищний  голова                                           Леонід БІЛ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 xml:space="preserve">Додаток 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 xml:space="preserve">до рішення селищної ради </w:t>
      </w:r>
    </w:p>
    <w:p>
      <w:pPr>
        <w:pStyle w:val="Normal"/>
        <w:shd w:fill="FFFFFF" w:val="clear"/>
        <w:ind w:left="-426" w:hanging="0"/>
        <w:jc w:val="right"/>
        <w:rPr>
          <w:b/>
          <w:b/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>36 сесії 8 скликання від 25.08.2023 року</w:t>
      </w:r>
      <w:r>
        <w:rPr>
          <w:color w:val="333333"/>
        </w:rPr>
        <w:t>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устрою населених пунктів Дубов’язівської селищної ради на 2023 р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А  РЕДА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2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Дубов’яз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о  розробленню прог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елищного голови від 17.08.2023 р. № 69-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</w:rPr>
              <w:t xml:space="preserve">«Про </w:t>
            </w:r>
            <w:r>
              <w:rPr>
                <w:sz w:val="28"/>
                <w:szCs w:val="28"/>
                <w:lang w:val="uk-UA"/>
              </w:rPr>
              <w:t>викладення селищних  Програм   селищної ради на 2023 рік» в новій редак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 прог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вчий комітет Дубов’яз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Дубов’яз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 прог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комітет, депутати селищної ради, підприємства та організації, насел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252 7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 числі: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місцевого бюджету,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252 7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джерела фінансування,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Оцінка основних проблем благоустрою населених пун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лагоустрій  населених пунктів – комплекс з інженерного захисту, розчищення, озеленення території, а також соціально–економічних , організаційно – правових та екологічних заходів з покращення мікроклімату, санітарного очищення, та інше, що здійснюються на  території населених пунктів з метою її раціонального використання, належного утримання та охорони, створення умов щодо захисту і відновлення сприятливого для життєдіяльності людини довкіл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ьогодні стан  благоустрою населених пунктів селищної ради потребує покращення і   має ряд проблемних питань, що потребують ви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, наболілим  питанням залишається відновлення доріг у населених пунктах. В більшості сіл та селищ дороги знаходяться в  неналежному  стані та потребують негайної відбудови. Це пов’язано з недостатнім обсягом фінансування, яке виділялось на  ремонт і утримання мережі доріг державного і  місцевого значення, що привело до значного погіршення техніко – експлуатаційного стану доріг, а особливо до руйнування покриття та  виникнення ямк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тан  освітлення  сіл та селища в нічний час   змінюється на краще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на належному  рівні  впорядковуються  території приватних підприємств торгівлі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Мета і завдання 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ою метою Програми є досягнення  реальних  позитивних  зрушень у  забезпеченні життєдіяльності населення сіл і селища, поліпшення їх благоустрою, розроблення  і  здійснення ефективних і комплексних  заходів з  утримання територій населених пунктів у належному  стані, їх санітарного очищення, збереження об’єктів  загального користування, організацію належного утримання та раціонального використання територій, будівель, інженерних споруд та інших об’є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єї мети  передбачається досягти шляхом вирішення таких завдан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 робіт з відновлення системи та розширення мережі вуличного освітлення населених пунктів, обладнання енергозберігаючими приладами, сучасними засобами  обліку  спожи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та  будівництво  нових  дорі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 та впорядкування  пам’яток культури та історичної  спадщини, пам’ятників  Голодомору  та Великої Вітчизняної вій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утриманню в належному стані території кладовищ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місць відпочинку  насел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 догляду за зеленими насадженн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об’єктів  соціального – побутового призначення, надання їм сучасного вигля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 інших заходів, спрямованих на  поліпшення технічного і  санітарного стану території, покращення її естетичного вигля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 облаштування парку в смт. Дубов’</w:t>
      </w:r>
      <w:r>
        <w:rPr>
          <w:sz w:val="28"/>
          <w:szCs w:val="28"/>
        </w:rPr>
        <w:t>язівк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  облаштування автобусних зупинок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Фінансове забезпечення реалізації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забезпечення  реалізації  Програми буде здійснюватися за рахунок коштів бюджету селищної ради та з інших джерел , не  заборонених законодавством. Для цього селищна  рада  передбачає відповідне фінансування виконання  робіт в обсягах, передб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423"/>
      </w:tblGrid>
      <w:tr>
        <w:trPr>
          <w:trHeight w:val="287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</w:tr>
      <w:tr>
        <w:trPr>
          <w:trHeight w:val="37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Кошти місцевого бюджету, в.ч.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252 705,00</w:t>
            </w:r>
          </w:p>
        </w:tc>
      </w:tr>
      <w:tr>
        <w:trPr>
          <w:trHeight w:val="30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гальний фонд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 424 105,00</w:t>
            </w:r>
          </w:p>
        </w:tc>
      </w:tr>
      <w:tr>
        <w:trPr>
          <w:trHeight w:val="53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спеціальний фонд ( в т.ч. доходи від  самооподаткування 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828 600,00</w:t>
            </w:r>
          </w:p>
        </w:tc>
      </w:tr>
      <w:tr>
        <w:trPr>
          <w:trHeight w:val="27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шти інших джерел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Основні заходи щодо забезпечення виконання Програ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74"/>
        <w:gridCol w:w="214"/>
        <w:gridCol w:w="1586"/>
        <w:gridCol w:w="965"/>
        <w:gridCol w:w="101"/>
        <w:gridCol w:w="1175"/>
        <w:gridCol w:w="142"/>
        <w:gridCol w:w="84"/>
        <w:gridCol w:w="908"/>
        <w:gridCol w:w="283"/>
        <w:gridCol w:w="100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і обсяги фінансуванн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10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Вуличне освітлення та зовнішні  електромереж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лата електроенергії по освітленню вулиць, включаючи оплату послуг за її  транспортування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73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 06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30 068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учасних засобів  обліку споживання електроенергії і енергозберігаючих прилад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ехнічне обслуговування та поточний ремонт вуличного освітленн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 60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 6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для обслуговування вуличного освітл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, реконструкція  та підключення вуличного освітл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ПИТНА ВОДА</w:t>
            </w:r>
          </w:p>
        </w:tc>
      </w:tr>
      <w:tr>
        <w:trPr>
          <w:trHeight w:val="6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громадських  колодяз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чистка громадських колодяз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 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ашт та свердловин, встановлення лічильник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 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л</w:t>
            </w:r>
            <w:r>
              <w:rPr>
                <w:sz w:val="28"/>
                <w:szCs w:val="28"/>
              </w:rPr>
              <w:t>аборатор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контрол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якості питної води </w:t>
            </w:r>
            <w:r>
              <w:rPr>
                <w:sz w:val="28"/>
                <w:szCs w:val="28"/>
                <w:lang w:val="uk-UA"/>
              </w:rPr>
              <w:t>громадських колодяз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Вулично – дорожна  мереж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та грейдерування доріг по старостинським округам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2977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2977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фінансування з ДП «Дороги Сумщини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доріг в т.ч: </w:t>
            </w:r>
            <w:bookmarkStart w:id="0" w:name="_GoBack"/>
            <w:bookmarkEnd w:id="0"/>
          </w:p>
          <w:p>
            <w:pPr>
              <w:pStyle w:val="Normal"/>
              <w:ind w:left="61" w:hanging="0"/>
              <w:jc w:val="both"/>
              <w:rPr/>
            </w:pPr>
            <w:r>
              <w:rPr>
                <w:lang w:val="uk-UA"/>
              </w:rPr>
              <w:t>-О190503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Сім’янівка-Дубов’язівка-Курилівка-Сулими-/Р-60/ 25,7км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О190508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Дубов’язівка-Салтикове,7,5км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-С190228 Тернівка-Чернеча слобода 6,3 км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С190515 В’язове-/Т-19-10/ 2,3 км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С190510 В’язове-Совинка-Червоний Яр 8,5км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О190512 « Тернівка – Рокитне» 12,6км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С190511 «Салтикове – Рокитне»,3,8к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Дороги Сумщини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610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 000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 000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4. Зелені насадженн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лення аварійних дере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 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зелених насадж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40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 Благоустрій територ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матеріалів для проведення благоустрою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 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 3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для установки гранітного монумен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пчастини та розхідні матеріали для бензоінструментів та трактора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 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бензину, мастила для двохтактних двигунів та мастила для змащування ланцю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 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електро та бензоінструмен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дизпалива для трактора (робота по благоустрою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 8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 85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обітна плата  по  цивільно-правових угода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11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 4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обітна плата  по  цивільно-правових угода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12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 1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 12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бетонної огорожі для кладовища в с.Курилівка, с. Шпотівка,с. Лебедєв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2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 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ігрових комплексів для дитячих майданчиків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1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трактора з причеп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1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 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гранітного монумен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1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 6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  <w:lang w:val="uk-UA"/>
        </w:rPr>
        <w:t xml:space="preserve">  Очікувані результат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ограми дасть можливіс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забезпечення водою та  вуличним освітленням населені пунк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алежні умови для  праці, відпочинку та побуту громадя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стан доріг комунальної власності та забезпечити безпечний рух пішоход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благоустрій населених пун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Людмила СКРИПОЧ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55:00Z</dcterms:created>
  <dc:creator>compik</dc:creator>
  <dc:description/>
  <cp:keywords/>
  <dc:language>en-US</dc:language>
  <cp:lastModifiedBy>Professional</cp:lastModifiedBy>
  <cp:lastPrinted>2023-08-22T14:23:00Z</cp:lastPrinted>
  <dcterms:modified xsi:type="dcterms:W3CDTF">2023-08-23T11:22:00Z</dcterms:modified>
  <cp:revision>11</cp:revision>
  <dc:subject/>
  <dc:title>Проєкт</dc:title>
</cp:coreProperties>
</file>