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78575</wp:posOffset>
                </wp:positionH>
                <wp:positionV relativeFrom="paragraph">
                  <wp:posOffset>165100</wp:posOffset>
                </wp:positionV>
                <wp:extent cx="899795" cy="180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624"/>
                                <w:tab w:val="left" w:pos="7488" w:leader="none"/>
                              </w:tabs>
                              <w:spacing w:before="0" w:after="200"/>
                              <w:ind w:right="-1" w:hanging="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US" w:eastAsia="en-US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9pt;mso-wrap-distance-right:9pt;mso-wrap-distance-top:0pt;mso-wrap-distance-bottom:0pt;margin-top:13pt;mso-position-vertical-relative:text;margin-left:5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624"/>
                          <w:tab w:val="left" w:pos="7488" w:leader="none"/>
                        </w:tabs>
                        <w:spacing w:before="0" w:after="200"/>
                        <w:ind w:right="-1" w:hanging="0"/>
                        <w:jc w:val="right"/>
                        <w:rPr>
                          <w:rFonts w:cs="Calibri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Calibri"/>
                          <w:b/>
                          <w:lang w:val="en-US" w:eastAsia="en-US"/>
                        </w:rPr>
                        <w:t xml:space="preserve">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78575</wp:posOffset>
                </wp:positionH>
                <wp:positionV relativeFrom="paragraph">
                  <wp:posOffset>165100</wp:posOffset>
                </wp:positionV>
                <wp:extent cx="899795" cy="10902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624"/>
                                <w:tab w:val="left" w:pos="1188" w:leader="none"/>
                              </w:tabs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85.85pt;mso-wrap-distance-left:9pt;mso-wrap-distance-right:9pt;mso-wrap-distance-top:0pt;mso-wrap-distance-bottom:0pt;margin-top:13pt;mso-position-vertical-relative:text;margin-left:5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624"/>
                          <w:tab w:val="left" w:pos="1188" w:leader="none"/>
                        </w:tabs>
                        <w:spacing w:before="0" w:after="200"/>
                        <w:jc w:val="righ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45465" cy="608965"/>
            <wp:effectExtent l="0" t="0" r="0" b="0"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624"/>
          <w:tab w:val="left" w:pos="540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БОВ’ЯЗІВСЬКА  СЕЛИЩНА  РАДА</w:t>
      </w:r>
    </w:p>
    <w:p>
      <w:pPr>
        <w:pStyle w:val="Normal"/>
        <w:tabs>
          <w:tab w:val="clear" w:pos="624"/>
          <w:tab w:val="left" w:pos="540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отопського району  Сумської області</w:t>
      </w:r>
    </w:p>
    <w:p>
      <w:pPr>
        <w:pStyle w:val="Normal"/>
        <w:tabs>
          <w:tab w:val="clear" w:pos="624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ридцять шоста сесія восьмого скликання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5.08.2023                                                                                         смт. Дубов’язі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Про внесення змін до рішенн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убов'язів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елищної    ради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ід 23.05.202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«Про  бюджет Дубов'язівської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елищної територіаль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ru-RU" w:eastAsia="ru-RU"/>
        </w:rPr>
        <w:t>ної громади на 2023 р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ік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ru-RU" w:eastAsia="ru-RU"/>
        </w:rPr>
        <w:t>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u w:val="single"/>
          <w:lang w:val="ru-RU" w:eastAsia="ru-RU"/>
        </w:rPr>
        <w:t>18520000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lang w:val="ru-RU" w:eastAsia="ru-RU"/>
        </w:rPr>
        <w:t>(код бюджету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 w:eastAsia="ru-RU"/>
        </w:rPr>
        <w:t xml:space="preserve">Розглянувши схвалений виконавчим комітетом  селищної ради проєкт рішення   бюджету селищної   територіальної  громади, сформований  на підставі  Бюджетного кодексу України, Податкового Кодексу, інших  нормативно-правових документів України та  Закону України «Про Державний бюджет України  на 2023 рік», керуючись пунктом 23 частини 1 статті 26, статті 25  Закону України «Про місцеве самоврядування в Україні», 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 w:eastAsia="ru-RU"/>
        </w:rPr>
        <w:tab/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ru-RU" w:eastAsia="ru-RU"/>
        </w:rPr>
        <w:t xml:space="preserve">                      селищна рада вирішила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ab/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 w:eastAsia="ru-RU"/>
        </w:rPr>
        <w:t xml:space="preserve">Унести до рішення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Дубов'язівської селищної   ради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 w:eastAsia="ru-RU"/>
        </w:rPr>
        <w:t xml:space="preserve"> восьмого скликання  від 23.05.2023р. «Про   бюджет   Дубов'язівської  селищної  територіальної  громади на 2023 рік», з врахуванням змін від 23.06.2023р., 21.07.2023р.,  наступні змін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Викласти  пункти 1, 4  у новій редакції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1. Визначити на 2023 рік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доходи бюджету  селищної  територіальної громади у сумі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20 698 667,00 гривень, у тому числі доходи загального фонду бюджету –       120 265 004,00 гривень та доходи спеціального фонду місцевого бюджету –     433 663,00 гривень згідно з додатком 1 до цього рішенн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 видатки  бюджету  селищної  територіальної громади у сумі           153 366 288,00 гривень, у тому числі видатки загального фонду  бюджету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134 442 316,00  гривень,  видатки спеціального фонду бюджету 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 w:eastAsia="ru-RU"/>
        </w:rPr>
        <w:t>18 923 97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,00 гривень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 дефіцит за загальним  фондом   бюджету  селищної   територіальної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громади у сумі    14 177 312,00 гривень  згідно з додатком 2 до цього рішення;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 дефіцит за спеціальним фондом бюджету  селищної    територіальної громади у сумі  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 w:eastAsia="ru-RU"/>
        </w:rPr>
        <w:t>18 490 309,00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гривень згідно з додатком 2 до цього рішенн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оборотний залишок бюджетних коштів бюджету  селищної    територіальної громади у розмірі 100 000 гривень, що становить 0,07 відсотк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идатків загального фонду бюджету Дубов’язівської територіальної громади, визначених цим пункто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резервний фонд бюджету Дубов’язівської  селищної територіальної громади у розмірі 100 000,00 гривень, що становить 0,07 відсотка видатків загального фонду бюджету Дубов’язівської територіальної громади, визначених цим пунктом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«4. Затвердити розподіл витрат бюджету  селищної   територіальної громади на реалізацію селищних програм 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3 673 129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00 гривень згідно з додатком 7 до цього рішення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нести зміни до додатків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1, 2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, 5,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 згідно з додатками 1-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цього рішен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624"/>
          <w:tab w:val="left" w:pos="720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ind w:lef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убов’язівський с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елищний голов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 xml:space="preserve">                                        Леонід БІЛИК</w:t>
      </w:r>
    </w:p>
    <w:p>
      <w:pPr>
        <w:pStyle w:val="Normal"/>
        <w:spacing w:before="0" w:after="200"/>
        <w:ind w:lef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418" w:right="70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04:00Z</dcterms:created>
  <dc:creator>alex</dc:creator>
  <dc:description/>
  <cp:keywords/>
  <dc:language>en-US</dc:language>
  <cp:lastModifiedBy>compik</cp:lastModifiedBy>
  <cp:lastPrinted>2023-08-31T13:05:00Z</cp:lastPrinted>
  <dcterms:modified xsi:type="dcterms:W3CDTF">2023-08-31T10:09:00Z</dcterms:modified>
  <cp:revision>675</cp:revision>
  <dc:subject/>
  <dc:title/>
</cp:coreProperties>
</file>