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0065" w:right="-8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Додаток</w:t>
      </w:r>
    </w:p>
    <w:p>
      <w:pPr>
        <w:pStyle w:val="Normal"/>
        <w:spacing w:before="0" w:after="0"/>
        <w:ind w:left="10065" w:right="-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рішення Дубов’язівської</w:t>
      </w:r>
    </w:p>
    <w:p>
      <w:pPr>
        <w:pStyle w:val="Normal"/>
        <w:spacing w:before="0" w:after="0"/>
        <w:ind w:left="10065" w:right="-8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селищної ради </w:t>
      </w:r>
      <w:r>
        <w:rPr>
          <w:rFonts w:cs="Times New Roman" w:ascii="Times New Roman" w:hAnsi="Times New Roman"/>
          <w:sz w:val="28"/>
          <w:szCs w:val="28"/>
          <w:lang w:val="uk-UA"/>
        </w:rPr>
        <w:t>(36 сесія восьмого скликання від 25.08.2023 р.)</w:t>
      </w:r>
    </w:p>
    <w:p>
      <w:pPr>
        <w:pStyle w:val="Normal"/>
        <w:spacing w:lineRule="auto" w:line="240" w:before="0" w:after="0"/>
        <w:ind w:left="10206" w:hanging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Напрями діяльності та заходи Програ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2"/>
          <w:szCs w:val="12"/>
          <w:lang w:val="uk-UA"/>
        </w:rPr>
      </w:pPr>
      <w:r>
        <w:rPr>
          <w:rFonts w:cs="Times New Roman" w:ascii="Times New Roman" w:hAnsi="Times New Roman"/>
          <w:b/>
          <w:bCs/>
          <w:sz w:val="12"/>
          <w:szCs w:val="12"/>
          <w:lang w:val="uk-UA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689"/>
        <w:gridCol w:w="2280"/>
        <w:gridCol w:w="1134"/>
        <w:gridCol w:w="1560"/>
        <w:gridCol w:w="1134"/>
        <w:gridCol w:w="1559"/>
        <w:gridCol w:w="850"/>
        <w:gridCol w:w="709"/>
        <w:gridCol w:w="992"/>
        <w:gridCol w:w="2127"/>
      </w:tblGrid>
      <w:tr>
        <w:trPr>
          <w:trHeight w:val="31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val="uk-UA" w:eastAsia="ru-RU"/>
              </w:rPr>
              <w:t xml:space="preserve">№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val="uk-UA" w:eastAsia="ru-RU"/>
              </w:rPr>
              <w:t>з/п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val="uk-UA" w:eastAsia="ru-RU"/>
              </w:rPr>
              <w:t xml:space="preserve">Назва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val="uk-UA" w:eastAsia="ru-RU"/>
              </w:rPr>
              <w:t xml:space="preserve">напряму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val="uk-UA" w:eastAsia="ru-RU"/>
              </w:rPr>
              <w:t xml:space="preserve">діяльності 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val="uk-UA" w:eastAsia="ru-RU"/>
              </w:rPr>
              <w:t xml:space="preserve">Перелік заходів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val="uk-UA" w:eastAsia="ru-RU"/>
              </w:rPr>
              <w:t>Програм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val="uk-UA" w:eastAsia="ru-RU"/>
              </w:rPr>
              <w:t xml:space="preserve">Строк виконання заходу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val="uk-UA" w:eastAsia="ru-RU"/>
              </w:rPr>
              <w:t>Виконав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val="uk-UA" w:eastAsia="ru-RU"/>
              </w:rPr>
              <w:t>Джерела фінансування</w:t>
            </w:r>
          </w:p>
        </w:tc>
        <w:tc>
          <w:tcPr>
            <w:tcW w:w="411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val="uk-UA" w:eastAsia="ru-RU"/>
              </w:rPr>
              <w:t>Орієнтовний обсяг фінансуванн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val="uk-UA" w:eastAsia="ru-RU"/>
              </w:rPr>
              <w:t xml:space="preserve">Очікувані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val="uk-UA" w:eastAsia="ru-RU"/>
              </w:rPr>
              <w:t>результати</w:t>
            </w:r>
          </w:p>
        </w:tc>
      </w:tr>
      <w:tr>
        <w:trPr>
          <w:trHeight w:val="13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val="uk-UA" w:eastAsia="ru-RU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val="uk-UA" w:eastAsia="ru-RU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val="uk-UA"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val="uk-UA"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val="uk-UA"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val="uk-UA" w:eastAsia="ru-RU"/>
              </w:rPr>
            </w:r>
          </w:p>
        </w:tc>
        <w:tc>
          <w:tcPr>
            <w:tcW w:w="411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val="uk-UA" w:eastAsia="ru-RU"/>
              </w:rPr>
              <w:t>(тис. гривень)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val="uk-UA" w:eastAsia="ru-RU"/>
              </w:rPr>
            </w:r>
          </w:p>
        </w:tc>
      </w:tr>
      <w:tr>
        <w:trPr>
          <w:trHeight w:val="13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val="uk-UA" w:eastAsia="ru-RU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val="uk-UA" w:eastAsia="ru-RU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val="uk-UA"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val="uk-UA"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val="uk-UA"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val="uk-UA" w:eastAsia="ru-RU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val="uk-UA" w:eastAsia="ru-RU"/>
              </w:rPr>
              <w:t>Усього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val="uk-UA" w:eastAsia="ru-RU"/>
              </w:rPr>
              <w:t>Роки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val="uk-UA" w:eastAsia="ru-RU"/>
              </w:rPr>
            </w:r>
          </w:p>
        </w:tc>
      </w:tr>
      <w:tr>
        <w:trPr>
          <w:trHeight w:val="29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val="uk-UA" w:eastAsia="ru-RU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val="uk-UA" w:eastAsia="ru-RU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val="uk-UA"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val="uk-UA"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val="uk-UA"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val="uk-UA"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val="uk-UA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val="uk-UA" w:eastAsia="ru-RU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val="uk-UA" w:eastAsia="ru-RU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val="uk-UA" w:eastAsia="ru-RU"/>
              </w:rPr>
              <w:t>2024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val="uk-UA"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"/>
          <w:szCs w:val="2"/>
          <w:lang w:val="uk-UA"/>
        </w:rPr>
      </w:pPr>
      <w:r>
        <w:rPr>
          <w:rFonts w:cs="Times New Roman" w:ascii="Times New Roman" w:hAnsi="Times New Roman"/>
          <w:b/>
          <w:sz w:val="2"/>
          <w:szCs w:val="2"/>
          <w:lang w:val="uk-UA"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9271635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63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5"/>
                              <w:gridCol w:w="1751"/>
                              <w:gridCol w:w="35"/>
                              <w:gridCol w:w="2158"/>
                              <w:gridCol w:w="115"/>
                              <w:gridCol w:w="14"/>
                              <w:gridCol w:w="17"/>
                              <w:gridCol w:w="47"/>
                              <w:gridCol w:w="1120"/>
                              <w:gridCol w:w="8"/>
                              <w:gridCol w:w="10"/>
                              <w:gridCol w:w="38"/>
                              <w:gridCol w:w="1554"/>
                              <w:gridCol w:w="17"/>
                              <w:gridCol w:w="1157"/>
                              <w:gridCol w:w="9"/>
                              <w:gridCol w:w="9"/>
                              <w:gridCol w:w="47"/>
                              <w:gridCol w:w="1469"/>
                              <w:gridCol w:w="1322"/>
                              <w:gridCol w:w="437"/>
                              <w:gridCol w:w="886"/>
                              <w:gridCol w:w="1029"/>
                              <w:gridCol w:w="293"/>
                              <w:gridCol w:w="164"/>
                              <w:gridCol w:w="866"/>
                            </w:tblGrid>
                            <w:tr>
                              <w:trPr>
                                <w:tblHeader w:val="true"/>
                                <w:trHeight w:val="208" w:hRule="atLeast"/>
                              </w:trPr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3"/>
                                      <w:szCs w:val="23"/>
                                      <w:lang w:val="uk-UA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3"/>
                                      <w:szCs w:val="23"/>
                                      <w:lang w:val="uk-UA"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0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3"/>
                                      <w:szCs w:val="23"/>
                                      <w:lang w:val="uk-UA"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3"/>
                                      <w:szCs w:val="23"/>
                                      <w:lang w:val="uk-UA"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3"/>
                                      <w:szCs w:val="23"/>
                                      <w:lang w:val="uk-UA" w:eastAsia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3"/>
                                      <w:szCs w:val="23"/>
                                      <w:lang w:val="uk-UA" w:eastAsia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53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3"/>
                                      <w:szCs w:val="23"/>
                                      <w:lang w:val="uk-UA" w:eastAsia="ru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7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3"/>
                                      <w:szCs w:val="23"/>
                                      <w:lang w:val="uk-UA" w:eastAsia="ru-RU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3"/>
                                      <w:szCs w:val="23"/>
                                      <w:lang w:val="uk-UA" w:eastAsia="ru-RU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3"/>
                                      <w:szCs w:val="23"/>
                                      <w:lang w:val="uk-UA" w:eastAsia="ru-RU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3"/>
                                      <w:szCs w:val="23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3"/>
                                      <w:szCs w:val="23"/>
                                      <w:lang w:val="uk-UA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5137" w:type="dxa"/>
                                  <w:gridSpan w:val="2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3"/>
                                      <w:szCs w:val="23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3"/>
                                      <w:szCs w:val="23"/>
                                      <w:lang w:val="uk-UA"/>
                                    </w:rPr>
                                    <w:t>І. Створення комфортних умов для навчання здобувачів осві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atLeast"/>
                              </w:trPr>
                              <w:tc>
                                <w:tcPr>
                                  <w:tcW w:w="56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  <w:t>1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28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Забезпечення відповідності інфраструктури закладів дошкільної освіти потребам і запитам населенн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08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28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1.1..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>Забезпечення закладів дошкільної освіти дитячими меблями</w:t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2022-2024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28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Відділ освіти, молоді та спорту Дубов’язівської селищної ради</w:t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Місцев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бюджет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28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>Поліпшення матеріально-технічної бази закладів дошкільної освіти, створення умов для надання якісної дошкільної осві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6" w:hRule="atLeast"/>
                              </w:trPr>
                              <w:tc>
                                <w:tcPr>
                                  <w:tcW w:w="5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8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 xml:space="preserve">Інші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джерела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56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ind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.2.Забезпечення закладів дошкільної освіти м'яким інвентарем та розвивальними іграми</w:t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2022-2024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Відділ освіти, молоді та спорту Дубов’язівської селищної ради</w:t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Місцев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бюджет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right="-108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5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ind w:hanging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 xml:space="preserve">Інші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джерела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right="-108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8" w:hRule="atLeast"/>
                              </w:trPr>
                              <w:tc>
                                <w:tcPr>
                                  <w:tcW w:w="56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ind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.3.Забезпечення закладів дошкільної освіти спортивним обладнанням</w:t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2022-2024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Відділ освіти, молоді та спорту Дубов’язівської селищної ради</w:t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Місцев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бюджет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right="-108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7" w:hRule="atLeast"/>
                              </w:trPr>
                              <w:tc>
                                <w:tcPr>
                                  <w:tcW w:w="5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ind w:hanging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 xml:space="preserve">Інші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джерела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right="-108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8" w:hRule="atLeast"/>
                              </w:trPr>
                              <w:tc>
                                <w:tcPr>
                                  <w:tcW w:w="56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ind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.4.Придбання ком’ютерного та мультимедійного обладнання</w:t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2022-2024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Відділ освіти, молоді та спорту Дубов’язівської селищної ради</w:t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Місцев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бюджет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right="-108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7" w:hRule="atLeast"/>
                              </w:trPr>
                              <w:tc>
                                <w:tcPr>
                                  <w:tcW w:w="5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ind w:hanging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 xml:space="preserve">Інші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джерела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right="-108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7" w:hRule="atLeast"/>
                              </w:trPr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ind w:hanging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right="-108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56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867" w:type="dxa"/>
                                  <w:gridSpan w:val="1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Усього за напрямом 1</w:t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Місцев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бюджет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FF000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FF000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right="-108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5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67" w:type="dxa"/>
                                  <w:gridSpan w:val="1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 xml:space="preserve">Інші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джерела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4" w:hRule="atLeast"/>
                              </w:trPr>
                              <w:tc>
                                <w:tcPr>
                                  <w:tcW w:w="56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32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>Реалізація Концепції «Нова українська школа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28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>2.1. Закупівля засобів навчання та обладнання для навчальних кабінетів початкової школи</w:t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2022-2024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Відділ освіти, молоді та спорту Дубов’язівської селищної ради</w:t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Місцев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бюджет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32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Створення сучасного освітнього середовища для учнів початкових класів в умовах упровадження реформи Нової української школ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" w:hRule="atLeast"/>
                              </w:trPr>
                              <w:tc>
                                <w:tcPr>
                                  <w:tcW w:w="5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8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28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2.2. Проведення обласного конкурсу «Найкращий кабінет початкових класів»</w:t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2022-2024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8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Відділ освіти, молоді та спорту Дубов’язівської селищної ради</w:t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Місцевий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бюджет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28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Поліпшення матеріально-технічного та навчально-ме-тодичного забезпечення кабінетів, реалізація завдань Державного стандарту початкової осві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8" w:hRule="atLeast"/>
                              </w:trPr>
                              <w:tc>
                                <w:tcPr>
                                  <w:tcW w:w="5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8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28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2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 xml:space="preserve">Інші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джерела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28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6" w:hRule="atLeast"/>
                              </w:trPr>
                              <w:tc>
                                <w:tcPr>
                                  <w:tcW w:w="56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867" w:type="dxa"/>
                                  <w:gridSpan w:val="1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Усього за напрямом 2</w:t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Місцев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13" w:right="-113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бюджет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3" w:hRule="atLeast"/>
                              </w:trPr>
                              <w:tc>
                                <w:tcPr>
                                  <w:tcW w:w="5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67" w:type="dxa"/>
                                  <w:gridSpan w:val="1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13" w:right="-113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 xml:space="preserve">Інші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13" w:right="-113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джерела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4" w:hRule="atLeast"/>
                              </w:trPr>
                              <w:tc>
                                <w:tcPr>
                                  <w:tcW w:w="56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  <w:t>3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2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Забезпечення відповідності інфраструктури закладів загальної середньої освіти, передусім  опорних, потребам і запитам населення 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8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2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3.1. Оснащення кабінетів закладів загальної середньої освіти, передусім опорних,  засобами навчання, дидактичними матеріалами,  комп’ютерним і мультимедійним обладнанням з предметів природничо-математичного циклу</w:t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2022-2024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2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Відділ освіти, молоді та спорту Дубов’язівської селищної ради</w:t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Місцев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бюджет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2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Модернізація навчальної бази закладів загальної середньої освіти, передусім опорни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3" w:hRule="atLeast"/>
                              </w:trPr>
                              <w:tc>
                                <w:tcPr>
                                  <w:tcW w:w="5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8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  <w:t xml:space="preserve">Інші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  <w:t>джерела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Cs w:val="23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Cs w:val="23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Cs w:val="23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Cs w:val="23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Cs w:val="23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Cs w:val="23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2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7" w:hRule="atLeast"/>
                              </w:trPr>
                              <w:tc>
                                <w:tcPr>
                                  <w:tcW w:w="56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8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2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3.2.Оснащення кабінетів  Захисту України закладів загальної середньої освіти засобами навчання, дидактичними матеріалами</w:t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2022-2024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2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Відділ освіти, молоді та спорту Дубов’язівської селищної ради</w:t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Місцев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бюджет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FF000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FF0000"/>
                                      <w:lang w:val="uk-UA" w:eastAsia="ru-RU"/>
                                    </w:rPr>
                                    <w:t>70000,00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iCs/>
                                      <w:color w:val="FF000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Cs/>
                                      <w:color w:val="FF000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iCs/>
                                      <w:color w:val="FF000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Cs/>
                                      <w:color w:val="FF0000"/>
                                      <w:lang w:val="uk-UA" w:eastAsia="ru-RU"/>
                                    </w:rPr>
                                    <w:t>70000,00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iCs/>
                                      <w:color w:val="00000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Cs/>
                                      <w:color w:val="00000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2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4" w:hRule="atLeast"/>
                              </w:trPr>
                              <w:tc>
                                <w:tcPr>
                                  <w:tcW w:w="5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8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  <w:t>Інш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  <w:t>джерела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iCs/>
                                      <w:color w:val="00000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Cs/>
                                      <w:color w:val="00000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iCs/>
                                      <w:color w:val="00000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Cs/>
                                      <w:color w:val="00000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iCs/>
                                      <w:color w:val="00000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Cs/>
                                      <w:color w:val="00000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2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8" w:hRule="atLeast"/>
                              </w:trPr>
                              <w:tc>
                                <w:tcPr>
                                  <w:tcW w:w="5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8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28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3.3. Оснащення спортивних залів та майданчиків сучасними тренажерами, ігровим та спортивним обладнанням</w:t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2022-202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28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Відділ освіти, молоді та спорту Дубов’язівської селищної ради</w:t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Місцев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бюджет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iCs/>
                                      <w:color w:val="00000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Cs/>
                                      <w:color w:val="00000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iCs/>
                                      <w:color w:val="00000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Cs/>
                                      <w:color w:val="00000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iCs/>
                                      <w:color w:val="00000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Cs/>
                                      <w:color w:val="00000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2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8" w:hRule="atLeast"/>
                              </w:trPr>
                              <w:tc>
                                <w:tcPr>
                                  <w:tcW w:w="5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8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Інш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джерела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iCs/>
                                      <w:color w:val="00000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Cs/>
                                      <w:color w:val="00000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iCs/>
                                      <w:color w:val="00000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Cs/>
                                      <w:color w:val="00000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iCs/>
                                      <w:color w:val="00000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Cs/>
                                      <w:color w:val="00000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2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5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8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3.4. Забезпечення закладів загальної середньої освіти доступом до Інтернету </w:t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2022-2024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Відділ освіти, молоді та спорту Дубов’язівської селищної ради</w:t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Місцев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бюджет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i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i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i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2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5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8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 xml:space="preserve">Інші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джерела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i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i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i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2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8" w:hRule="atLeast"/>
                              </w:trPr>
                              <w:tc>
                                <w:tcPr>
                                  <w:tcW w:w="5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>3.5. Придбання шкільних автобусів, у тому числі обладнаних місцями для дітей з особливими освітніми потребами</w:t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2022-2024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28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Відділ освіти, молоді та спорту Дубов’язівської селищної ради</w:t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Місцевий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bidi w:val="0"/>
                                    <w:spacing w:lineRule="auto" w:line="276" w:before="0" w:after="20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бюджет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i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i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2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>Збільшення відсотка учнів сільських шкіл, які підвозяться шкільними автобусами до місць навчання та у зворотному напрямк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2" w:hRule="atLeast"/>
                              </w:trPr>
                              <w:tc>
                                <w:tcPr>
                                  <w:tcW w:w="5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8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28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>3.6. Проведення обласного конкурсу «На кращий опорний заклад загальної середньої освіти»</w:t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2022-2024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28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Відділ освіти, молоді та спорту Дубов’язівської селищної ради</w:t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Місцев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бюджет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i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i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i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28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Виявлення ефективної моделі опорної школи як центру освітнього округу, забезпечення всебічного розвитку особистості школяр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6" w:hRule="atLeast"/>
                              </w:trPr>
                              <w:tc>
                                <w:tcPr>
                                  <w:tcW w:w="5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8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 xml:space="preserve">Інші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джерела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iCs/>
                                      <w:color w:val="00000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Cs/>
                                      <w:color w:val="00000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iCs/>
                                      <w:color w:val="00000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Cs/>
                                      <w:color w:val="00000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iCs/>
                                      <w:color w:val="00000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Cs/>
                                      <w:color w:val="00000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4" w:hRule="atLeast"/>
                              </w:trPr>
                              <w:tc>
                                <w:tcPr>
                                  <w:tcW w:w="5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8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28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>3.7. Придбання для закладів загальної середньої освіти персональних комп’ютерів та ноутбуків для організації дистанційного навчання, інших форм здобуття загальної середньої освіти з використанням технологій дистанційного навчання</w:t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2022-2024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28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Відділ освіти, молоді та спорту Дубов’язівської селищної ради</w:t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Місцев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 xml:space="preserve">бюджет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i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i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i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Модернізація навчальної бази закладів загальної середньої освіти, у першу чергу, опорни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0" w:hRule="atLeast"/>
                              </w:trPr>
                              <w:tc>
                                <w:tcPr>
                                  <w:tcW w:w="5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8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28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28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 xml:space="preserve">Інші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джерела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i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i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i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56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9" w:type="dxa"/>
                                  <w:gridSpan w:val="5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3.8. Будівництво спортивного майданчикау Дубов’зівського НВК «спеціалізована школа І-ІІІ ступенів - ДНЗ»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2022-2024</w:t>
                                  </w:r>
                                </w:p>
                              </w:tc>
                              <w:tc>
                                <w:tcPr>
                                  <w:tcW w:w="1602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Відділ освіти, молоді та спорту Дубов’язівської селищної ради</w:t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Місцев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бюджет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iCs/>
                                      <w:color w:val="00000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iCs/>
                                      <w:color w:val="00000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iCs/>
                                      <w:color w:val="00000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iCs/>
                                      <w:color w:val="00000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iCs/>
                                      <w:color w:val="00000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iCs/>
                                      <w:color w:val="00000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5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9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2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 xml:space="preserve">Інші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джерела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iCs/>
                                      <w:color w:val="00000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iCs/>
                                      <w:color w:val="00000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iCs/>
                                      <w:color w:val="00000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iCs/>
                                      <w:color w:val="00000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iCs/>
                                      <w:color w:val="00000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iCs/>
                                      <w:color w:val="00000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56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9" w:type="dxa"/>
                                  <w:gridSpan w:val="5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3.9. Становлення відеокамер  в закладах освіти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2022-2024</w:t>
                                  </w:r>
                                </w:p>
                              </w:tc>
                              <w:tc>
                                <w:tcPr>
                                  <w:tcW w:w="1602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Місцев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бюджет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iCs/>
                                      <w:color w:val="00000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iCs/>
                                      <w:color w:val="00000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iCs/>
                                      <w:color w:val="00000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iCs/>
                                      <w:color w:val="00000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iCs/>
                                      <w:color w:val="00000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iCs/>
                                      <w:color w:val="00000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5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9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2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 xml:space="preserve">Інші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джерела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iCs/>
                                      <w:color w:val="00000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iCs/>
                                      <w:color w:val="00000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iCs/>
                                      <w:color w:val="00000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iCs/>
                                      <w:color w:val="00000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iCs/>
                                      <w:color w:val="00000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iCs/>
                                      <w:color w:val="00000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3.10. Поточний ремонт закладів освіти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Місцевий бюджет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i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i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i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i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i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i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9" w:hRule="atLeast"/>
                              </w:trPr>
                              <w:tc>
                                <w:tcPr>
                                  <w:tcW w:w="56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67" w:type="dxa"/>
                                  <w:gridSpan w:val="1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Усього за напрямом 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Місцев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13" w:right="-113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бюджет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FF000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FF0000"/>
                                      <w:lang w:val="uk-UA" w:eastAsia="ru-RU"/>
                                    </w:rPr>
                                    <w:t>70000,00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iCs/>
                                      <w:color w:val="FF000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iCs/>
                                      <w:color w:val="FF000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iCs/>
                                      <w:color w:val="FF000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iCs/>
                                      <w:color w:val="FF0000"/>
                                      <w:lang w:val="uk-UA" w:eastAsia="ru-RU"/>
                                    </w:rPr>
                                    <w:t>70000,00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iCs/>
                                      <w:color w:val="00000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iCs/>
                                      <w:color w:val="00000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5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67" w:type="dxa"/>
                                  <w:gridSpan w:val="1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13" w:right="-113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 xml:space="preserve">Інші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13" w:right="-113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джерела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iCs/>
                                      <w:color w:val="00000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iCs/>
                                      <w:color w:val="00000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iCs/>
                                      <w:color w:val="00000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iCs/>
                                      <w:color w:val="00000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iCs/>
                                      <w:color w:val="00000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iCs/>
                                      <w:color w:val="00000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 xml:space="preserve">Упровадження заходів з енергозбереження </w:t>
                                  </w:r>
                                </w:p>
                              </w:tc>
                              <w:tc>
                                <w:tcPr>
                                  <w:tcW w:w="230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4.1.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Капітальний ремонт та термомодернізація  закладів освіти  (утеплення стін та  фасадів, заміна покрівлі, віконних і дверних блоків, ремонт ґанків)</w:t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2022-2024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Відділ освіти, молоді та спорту Дубов’язівської селищної ради</w:t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Місцев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бюджет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57" w:right="-57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Зменшення обсягів споживання природного газу, економія бюджетних коштів;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створення сприятливих умов для надання якісних освітніх послуг у закладах осві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3" w:hRule="atLeast"/>
                              </w:trPr>
                              <w:tc>
                                <w:tcPr>
                                  <w:tcW w:w="56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right="-108" w:hanging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9" w:type="dxa"/>
                                  <w:gridSpan w:val="5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08"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  <w:t>4.2. Реконструкція топкової з встановленням твердопаливного котла в Курилівському навчально-виховному комплексі «загальноосвітня школа І-ІІІ ступенів-ДНЗ»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08" w:hanging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2022-2024</w:t>
                                  </w:r>
                                </w:p>
                              </w:tc>
                              <w:tc>
                                <w:tcPr>
                                  <w:tcW w:w="1602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08" w:hanging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Відділ освіти, молоді та спорту Дубов’язівської селищної ради</w:t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Місцев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бюджет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2" w:hRule="atLeast"/>
                              </w:trPr>
                              <w:tc>
                                <w:tcPr>
                                  <w:tcW w:w="5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right="-108" w:hanging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9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right="-108" w:hanging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right="-108" w:hanging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2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right="-108" w:hanging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 xml:space="preserve">Інші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джерела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5" w:hRule="atLeast"/>
                              </w:trPr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right="-108" w:hanging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08" w:hanging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  <w:t>4.3 Закупівля бензинових (дизельних) генераторів електричного струму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08" w:hanging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2022-2024</w:t>
                                  </w:r>
                                </w:p>
                              </w:tc>
                              <w:tc>
                                <w:tcPr>
                                  <w:tcW w:w="160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08" w:hanging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Відділ освіти, молоді та спорту Дубов’язівської селищної ради</w:t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Місцев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бюджет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170000,00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70000,00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US" w:eastAsia="ru-RU"/>
                                    </w:rPr>
                                    <w:t>10000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3"/>
                                      <w:szCs w:val="23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3"/>
                                      <w:szCs w:val="23"/>
                                      <w:lang w:val="uk-UA"/>
                                    </w:rPr>
                                    <w:t>Створення сприятливих умов для надання якісних освітніх послуг у закладах осві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5" w:hRule="atLeast"/>
                              </w:trPr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right="-108" w:hanging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08" w:hanging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  <w:t>4.4Капітальний ремонт котельні Курилівського НВК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right="-108" w:hanging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right="-108" w:hanging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1660000,00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1660000,00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2" w:hRule="atLeast"/>
                              </w:trPr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right="-108" w:hanging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08" w:hanging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  <w:t xml:space="preserve">4.5. Придбання котла для Чернечослобідського НВК 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right="-108" w:hanging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right="-108" w:hanging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600000,00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600000,00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4" w:hRule="atLeast"/>
                              </w:trPr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67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08" w:hanging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  <w:t>Усього за напрямом 4</w:t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C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C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Місцев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C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C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бюджет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C0000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C00000"/>
                                      <w:lang w:val="uk-UA" w:eastAsia="ru-RU"/>
                                    </w:rPr>
                                    <w:t>2500000,00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C0000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C00000"/>
                                      <w:lang w:val="uk-UA" w:eastAsia="ru-RU"/>
                                    </w:rPr>
                                    <w:t>70000,00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C0000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C00000"/>
                                      <w:lang w:val="uk-UA" w:eastAsia="ru-RU"/>
                                    </w:rPr>
                                    <w:t>2430000,00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C0000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3" w:hRule="atLeast"/>
                              </w:trPr>
                              <w:tc>
                                <w:tcPr>
                                  <w:tcW w:w="15137" w:type="dxa"/>
                                  <w:gridSpan w:val="2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3"/>
                                      <w:szCs w:val="23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  <w:t>ІІ. Забезпечення рівного доступу до якісної осві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8" w:hRule="atLeast"/>
                              </w:trPr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Створення сприятливих умов для навчання та розвитку талановитої та творчо обдарованої учнівської молод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1.1 Надання адресної підтримки обдарованій молоді</w:t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  <w:t>2022-202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 xml:space="preserve"> 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Відділ освіти, молоді та спорту Дубов’язівської селищної ради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Місцев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бюджет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261460,00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99240,00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142920,00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19300,00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Створення механізму підтримки та розвитку творчого потенціалу обдарованої молод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8" w:hRule="atLeast"/>
                              </w:trPr>
                              <w:tc>
                                <w:tcPr>
                                  <w:tcW w:w="56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1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1.2. Участь в обласних олімпіадах, науково-методичних заходах, турнірах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  <w:t>2022-202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 xml:space="preserve"> 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Відділ освіти, молоді та спорту Дубов’язівської селищної ради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Місцев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57" w:right="-57" w:hanging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 xml:space="preserve">бюджет </w:t>
                                  </w:r>
                                </w:p>
                              </w:tc>
                              <w:tc>
                                <w:tcPr>
                                  <w:tcW w:w="1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1" w:hRule="atLeast"/>
                              </w:trPr>
                              <w:tc>
                                <w:tcPr>
                                  <w:tcW w:w="5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 xml:space="preserve">1.3. Залучення школярів до участі в </w:t>
                                    <w:br/>
                                    <w:t xml:space="preserve">міжнародних, загальнодержавних та регіональних конкурсах з української мови, літератури, зокрема, конкурсах  </w:t>
                                    <w:br/>
                                    <w:t>ім. Т.Г.Шевченка,       ім. П.Яцика, української творчості під гаслом «Об’єднаємося ж, брати мої», «Найкращий відгук на сучасну дитячу прозу»</w:t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  <w:t>2022-2024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Відділ освіти, молоді та спорту Дубов’язівської селищної ради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Місцев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бюджет</w:t>
                                  </w:r>
                                </w:p>
                              </w:tc>
                              <w:tc>
                                <w:tcPr>
                                  <w:tcW w:w="1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  <w:t>Стимулювання учнівської молоді до вивчення державної мов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4" w:hRule="atLeast"/>
                              </w:trPr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C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C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67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  <w:t>Усього за напрямом 1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C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C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Місцев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28" w:before="0" w:after="0"/>
                                    <w:ind w:left="-113" w:right="-113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C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бюджет</w:t>
                                  </w:r>
                                </w:p>
                              </w:tc>
                              <w:tc>
                                <w:tcPr>
                                  <w:tcW w:w="1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28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C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C00000"/>
                                      <w:lang w:val="uk-UA"/>
                                    </w:rPr>
                                    <w:t>261460,00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C00000"/>
                                      <w:lang w:val="uk-UA" w:eastAsia="ru-RU"/>
                                    </w:rPr>
                                    <w:t>99240,00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C00000"/>
                                      <w:lang w:val="uk-UA" w:eastAsia="ru-RU"/>
                                    </w:rPr>
                                    <w:t>142920,00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C00000"/>
                                      <w:lang w:val="uk-UA" w:eastAsia="ru-RU"/>
                                    </w:rPr>
                                    <w:t>19300,00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2" w:hRule="atLeast"/>
                              </w:trPr>
                              <w:tc>
                                <w:tcPr>
                                  <w:tcW w:w="56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28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Упровадження психологічного супроводу та соціально-педагогічного патронажу освітнього процесу</w:t>
                                  </w:r>
                                </w:p>
                              </w:tc>
                              <w:tc>
                                <w:tcPr>
                                  <w:tcW w:w="230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28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2.1. Уведення посад практичних психологів відповідно до  нормативів</w:t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2022-2024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28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Відділ освіти, молоді та спорту Дубов’язівської селищної ради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Місцев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бюджет</w:t>
                                  </w:r>
                                </w:p>
                              </w:tc>
                              <w:tc>
                                <w:tcPr>
                                  <w:tcW w:w="1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28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Підвищення рівня забезпеченості закладів освіти практичними психологами та соціальними педагогам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6" w:hRule="atLeast"/>
                              </w:trPr>
                              <w:tc>
                                <w:tcPr>
                                  <w:tcW w:w="5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28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2.2. Уведення посад соціальних педагогів відповідно до  нормативів</w:t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2022-2024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28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Відділ освіти, молоді та спорту Дубов’язівської селищної ради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Місцев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бюджет</w:t>
                                  </w:r>
                                </w:p>
                              </w:tc>
                              <w:tc>
                                <w:tcPr>
                                  <w:tcW w:w="1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4" w:hRule="atLeast"/>
                              </w:trPr>
                              <w:tc>
                                <w:tcPr>
                                  <w:tcW w:w="5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8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28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2.3. Оснащення психологічних кабінетів відповідно до Положення про психологічний кабінет</w:t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2022-2024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6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Відділ освіти, молоді та спорту Дубов’язівської селищної ради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Місцев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бюджет</w:t>
                                  </w:r>
                                </w:p>
                              </w:tc>
                              <w:tc>
                                <w:tcPr>
                                  <w:tcW w:w="1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28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Підвищення показника забезпеченості належних умов праці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5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8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 xml:space="preserve">Інші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джерела</w:t>
                                  </w:r>
                                </w:p>
                              </w:tc>
                              <w:tc>
                                <w:tcPr>
                                  <w:tcW w:w="1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2" w:hRule="atLeast"/>
                              </w:trPr>
                              <w:tc>
                                <w:tcPr>
                                  <w:tcW w:w="56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867" w:type="dxa"/>
                                  <w:gridSpan w:val="1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Усього за напрямом 2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Місцев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бюджет</w:t>
                                  </w:r>
                                </w:p>
                              </w:tc>
                              <w:tc>
                                <w:tcPr>
                                  <w:tcW w:w="1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2" w:hRule="atLeast"/>
                              </w:trPr>
                              <w:tc>
                                <w:tcPr>
                                  <w:tcW w:w="5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67" w:type="dxa"/>
                                  <w:gridSpan w:val="1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 xml:space="preserve">Інші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джерела</w:t>
                                  </w:r>
                                </w:p>
                              </w:tc>
                              <w:tc>
                                <w:tcPr>
                                  <w:tcW w:w="1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5" w:hRule="atLeast"/>
                              </w:trPr>
                              <w:tc>
                                <w:tcPr>
                                  <w:tcW w:w="56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3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28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>Реалізація та поширення моделі інклюзивного навчання в закладах освіт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28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28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28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28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28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28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28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28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28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28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28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28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28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28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8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>3.1. Розширення мережі інклюзивних груп (класів) у закладах дошкільної,  загальної середньої, професійної (професійно-технічної) освіти</w:t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2022-2024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6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Відділ освіти, молоді та спорту Дубов’язівської селищної ради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Місцев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бюджет</w:t>
                                  </w:r>
                                </w:p>
                              </w:tc>
                              <w:tc>
                                <w:tcPr>
                                  <w:tcW w:w="1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Забезпечення рівного доступу до якісної освіти дітей з особливими освітніми потребам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7" w:hRule="atLeast"/>
                              </w:trPr>
                              <w:tc>
                                <w:tcPr>
                                  <w:tcW w:w="5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8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3"/>
                                      <w:szCs w:val="23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 xml:space="preserve">Інші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джерела</w:t>
                                  </w:r>
                                </w:p>
                              </w:tc>
                              <w:tc>
                                <w:tcPr>
                                  <w:tcW w:w="1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8" w:hRule="atLeast"/>
                              </w:trPr>
                              <w:tc>
                                <w:tcPr>
                                  <w:tcW w:w="5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8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28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>3.2. Відкриття у закладах освіти спеціальних класів (груп) для дітей різних нозологій</w:t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2022-2024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Відділ освіти, молоді та спорту Дубов’язівської селищної ради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Місцев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бюджет</w:t>
                                  </w:r>
                                </w:p>
                              </w:tc>
                              <w:tc>
                                <w:tcPr>
                                  <w:tcW w:w="1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5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8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 xml:space="preserve">Інші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джерела</w:t>
                                  </w:r>
                                </w:p>
                              </w:tc>
                              <w:tc>
                                <w:tcPr>
                                  <w:tcW w:w="1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9" w:hRule="atLeast"/>
                              </w:trPr>
                              <w:tc>
                                <w:tcPr>
                                  <w:tcW w:w="5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8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>3.3. Створення та придбання меблів, обладнання та спеціальних засобіві корекції психофізчного розвитку для ресурсних кімнат в закладах загальної середньої освіти.</w:t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2022-2024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Відділ освіти, молоді та спорту Дубов’язівської селищної ради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Місцев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бюджет</w:t>
                                  </w:r>
                                </w:p>
                              </w:tc>
                              <w:tc>
                                <w:tcPr>
                                  <w:tcW w:w="1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lang w:val="uk-UA" w:eastAsia="ru-RU"/>
                                    </w:rPr>
                                    <w:t>50400,00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lang w:val="uk-UA" w:eastAsia="ru-RU"/>
                                    </w:rPr>
                                    <w:t>50400,00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1" w:hRule="atLeast"/>
                              </w:trPr>
                              <w:tc>
                                <w:tcPr>
                                  <w:tcW w:w="5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8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 xml:space="preserve">Інші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джерела</w:t>
                                  </w:r>
                                </w:p>
                              </w:tc>
                              <w:tc>
                                <w:tcPr>
                                  <w:tcW w:w="1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1" w:hRule="atLeast"/>
                              </w:trPr>
                              <w:tc>
                                <w:tcPr>
                                  <w:tcW w:w="5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8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>3.4. Створення безбар’єрного освітнього середовища в закладах освіти (облаштування пандусами, поручнями, кнопками виклику, системою візуальної, звукової, тактильної інформації, спеціальними кабінками для мальмобільних груп населення в туалетних кімнатах  тощо)</w:t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2022-2024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Відділ освіти, молоді та спорту Дубов’язівської селищної ради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Місцев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бюджет</w:t>
                                  </w:r>
                                </w:p>
                              </w:tc>
                              <w:tc>
                                <w:tcPr>
                                  <w:tcW w:w="1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8" w:hRule="atLeast"/>
                              </w:trPr>
                              <w:tc>
                                <w:tcPr>
                                  <w:tcW w:w="5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8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 xml:space="preserve">Інші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ind w:left="-57" w:right="-57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джерела</w:t>
                                  </w:r>
                                </w:p>
                              </w:tc>
                              <w:tc>
                                <w:tcPr>
                                  <w:tcW w:w="1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0" w:hRule="atLeast"/>
                              </w:trPr>
                              <w:tc>
                                <w:tcPr>
                                  <w:tcW w:w="5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28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>3.5. Кадрове забезпечення закладів освіти корекційними педагогами, асистентами вчителів</w:t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2022-2024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Відділ освіти, молоді та спорту Дубов’язівської селищної ради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Місцев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бюджет</w:t>
                                  </w:r>
                                </w:p>
                              </w:tc>
                              <w:tc>
                                <w:tcPr>
                                  <w:tcW w:w="1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5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28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>3.6 Модернізація  матеріально-технічної та методичної бази інклюзивно-ресурсних центрів</w:t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2022-2024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28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Відділ освіти, молоді та спорту Дубов’язівської селищної ради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Місцев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бюджет</w:t>
                                  </w:r>
                                </w:p>
                              </w:tc>
                              <w:tc>
                                <w:tcPr>
                                  <w:tcW w:w="1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2" w:hRule="atLeast"/>
                              </w:trPr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3.7. Забезпечення проведення додаткових занят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(послуг) для учнів інклюзивних групах закладів загальної середньої освіти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13" w:right="-113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2" w:hRule="atLeast"/>
                              </w:trPr>
                              <w:tc>
                                <w:tcPr>
                                  <w:tcW w:w="56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67" w:type="dxa"/>
                                  <w:gridSpan w:val="1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Усього за напрямом 3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Місцев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13" w:right="-113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бюджет</w:t>
                                  </w:r>
                                </w:p>
                              </w:tc>
                              <w:tc>
                                <w:tcPr>
                                  <w:tcW w:w="1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FF000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FF0000"/>
                                      <w:lang w:val="uk-UA" w:eastAsia="ru-RU"/>
                                    </w:rPr>
                                    <w:t>50400,00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FF000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FF0000"/>
                                      <w:lang w:val="uk-UA" w:eastAsia="ru-RU"/>
                                    </w:rPr>
                                    <w:t>50400,00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2" w:hRule="atLeast"/>
                              </w:trPr>
                              <w:tc>
                                <w:tcPr>
                                  <w:tcW w:w="5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67" w:type="dxa"/>
                                  <w:gridSpan w:val="1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13" w:right="-113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Державний бюджет</w:t>
                                  </w:r>
                                </w:p>
                              </w:tc>
                              <w:tc>
                                <w:tcPr>
                                  <w:tcW w:w="1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</w:trPr>
                              <w:tc>
                                <w:tcPr>
                                  <w:tcW w:w="56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4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28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 xml:space="preserve">Забезпечення конституційного права дітей та учнівської молоді на позашкільну освіту </w:t>
                                  </w:r>
                                </w:p>
                              </w:tc>
                              <w:tc>
                                <w:tcPr>
                                  <w:tcW w:w="230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28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4.1. Збереження та розвиток мережі закладів позашкільної освіти, приведення її у відповідність до соціально-освітніх потреб і запитів місцевих громад</w:t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2022-2024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28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Відділ освіти, молоді та спорту Дубов’язівської селищної ради,  КЗ ЦДЮТ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Місцев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бюджет</w:t>
                                  </w:r>
                                </w:p>
                              </w:tc>
                              <w:tc>
                                <w:tcPr>
                                  <w:tcW w:w="1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2323206,00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1131103,00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1192103,00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28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Забезпечення рівного доступу дітей та учнівської молоді до якісної позашкільної осві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5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4.2. Забезпечення розширення мережі гуртків та інших творчих об’єднань у закладах  позашкільної освіт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2022-2024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28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Відділ освіти, молоді та спорту Дубов’язівської селищної ради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Місцев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 xml:space="preserve">бюджет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–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–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Збільшення кількості гуртків та творчих об’єднань; дітей та учнівської молоді, охоплених позашкільною освітою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9" w:hRule="atLeast"/>
                              </w:trPr>
                              <w:tc>
                                <w:tcPr>
                                  <w:tcW w:w="5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8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28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4.3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 xml:space="preserve"> Організація курсів підвищення кваліфікації для освітян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 xml:space="preserve"> у закладах  позашкільної освіти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 xml:space="preserve"> відповідно до замовленнь, їх освітніх потреб та інтересів</w:t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2022-2024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 xml:space="preserve">Відділ освіти, молоді та спорту Дубов’язівської селищної ради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КЗ ЦДЮТ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Місцев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 xml:space="preserve">бюджет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6000,00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6000,00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–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Збільшення кількості дітей сільської місцевості, охоплених позашкільною освітою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7" w:hRule="atLeast"/>
                              </w:trPr>
                              <w:tc>
                                <w:tcPr>
                                  <w:tcW w:w="5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8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Місцев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бюджет</w:t>
                                  </w:r>
                                </w:p>
                              </w:tc>
                              <w:tc>
                                <w:tcPr>
                                  <w:tcW w:w="1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58" w:hRule="atLeast"/>
                              </w:trPr>
                              <w:tc>
                                <w:tcPr>
                                  <w:tcW w:w="5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4.4. Придбання комплексного обладнання для забезпечення діяльності гуртків (груп) з інклюзивним навчанням у закладах позашкільної освіти</w:t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2022-2024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Відділ освіти, молоді та спорту Дубов’язівської селищної ради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Місцев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бюджет</w:t>
                                  </w:r>
                                </w:p>
                              </w:tc>
                              <w:tc>
                                <w:tcPr>
                                  <w:tcW w:w="1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–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–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–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–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Залучення до організованих форм гурткової роботи дітей з особливими потребами, створення умов для їх соціалізаці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2" w:hRule="atLeast"/>
                              </w:trPr>
                              <w:tc>
                                <w:tcPr>
                                  <w:tcW w:w="5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 xml:space="preserve">4.5. Забезпечення проведення модернізації навчальної, інформаційно-методичної, матеріально-технічної бази закладів позашкільної освіти, оснащення їх сучасним обладнанням, комп’ютерною, мультимедійною технікою, інтерактивним обладнанням, навчальними та наочними посібниками для організації освітнього процесу </w:t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2022-2024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Відділ освіти, молоді та спорту Дубов’язівської селищної ради,  КЗ ЦДЮТ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Місцев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 xml:space="preserve">бюджет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151105,00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31948,00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105948,00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13209,00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Покращення матеріально-технічної бази закладів позашкільної освіти, розроблення сучасних інформаційно-методичних, психолого-педаго-гічних, дидактичних матеріалі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C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C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67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Усього за напрямом 4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C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C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Місцев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13" w:right="-113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C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бюджет</w:t>
                                  </w:r>
                                </w:p>
                              </w:tc>
                              <w:tc>
                                <w:tcPr>
                                  <w:tcW w:w="1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C0000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C00000"/>
                                      <w:lang w:val="uk-UA" w:eastAsia="ru-RU"/>
                                    </w:rPr>
                                    <w:t>2480311,00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C0000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C00000"/>
                                      <w:lang w:val="uk-UA" w:eastAsia="ru-RU"/>
                                    </w:rPr>
                                    <w:t>1163051,00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C0000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C00000"/>
                                      <w:lang w:val="uk-UA" w:eastAsia="ru-RU"/>
                                    </w:rPr>
                                    <w:t>1304051,00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C0000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C00000"/>
                                      <w:lang w:val="uk-UA" w:eastAsia="ru-RU"/>
                                    </w:rPr>
                                    <w:t>13209,00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Формування ключових компетентностей дітей та учнівської молоді, створення умов для підтримки творчо, інтелектуально обдарованих дітей та учнівської молоді  </w:t>
                                  </w:r>
                                </w:p>
                              </w:tc>
                              <w:tc>
                                <w:tcPr>
                                  <w:tcW w:w="230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5.1. розроблення та реалізація соціально-освітніх проектів  національно-патріотичного , природоохоронного , краєзнавчого, художньо естетичного спрямування</w:t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2022-2024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Відділ освіти, молоді та спорту Дубов’язівської селищної ради  КЗ ЦДЮТ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Місцев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 xml:space="preserve">бюджет </w:t>
                                  </w:r>
                                </w:p>
                              </w:tc>
                              <w:tc>
                                <w:tcPr>
                                  <w:tcW w:w="1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Створення належних умов для реалізації потенціалу талановитої учнівської молоді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56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5.2. Створення лабо-раторій робототехніки та розширення мережі гуртків технічного профілю в закладах позашкільної освіти</w:t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2022-2024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Відділ освіти, молоді та спорту Дубов’язівської селищної ради  КЗ ЦДЮТ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Місцев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 xml:space="preserve">бюджет </w:t>
                                  </w:r>
                                </w:p>
                              </w:tc>
                              <w:tc>
                                <w:tcPr>
                                  <w:tcW w:w="1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Упровадження сучасних освітніх технологій, формування ключових компетентностей особистості в контексті завдань Нової української школ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4" w:hRule="atLeast"/>
                              </w:trPr>
                              <w:tc>
                                <w:tcPr>
                                  <w:tcW w:w="5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28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5.3. Створення STEM-лабораторій у закладах позашкільної освіти</w:t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2022-2024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28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Відділ освіти, молоді та спорту Дубов’язівської селищної ради  КЗ ЦДЮТ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Місцев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бюджет</w:t>
                                  </w:r>
                                </w:p>
                              </w:tc>
                              <w:tc>
                                <w:tcPr>
                                  <w:tcW w:w="1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3" w:hRule="atLeast"/>
                              </w:trPr>
                              <w:tc>
                                <w:tcPr>
                                  <w:tcW w:w="5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28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5.4. Розроблення та реалізація соціально-освітніх проектів національно-патріо-тичного, природоохоронного, краєзнавчого, художньо-естетичного спрямування</w:t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2022-2024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28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Відділ освіти, молоді та спорту Дубов’язівської селищної ради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Місцев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бюджет</w:t>
                                  </w:r>
                                </w:p>
                              </w:tc>
                              <w:tc>
                                <w:tcPr>
                                  <w:tcW w:w="1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28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Формування в дітей та учнівської молоді активної громадянської позиції, лідерських якостей, залучення їх до вирішення актуальних питань життєдіяльності місцевих грома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0" w:hRule="atLeast"/>
                              </w:trPr>
                              <w:tc>
                                <w:tcPr>
                                  <w:tcW w:w="5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5.5. забезпечення проведення загальногромадських, участь у обласних спортивних заходах серед учнівської молоді</w:t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Збільшення на 20% учнів , які беруть участь у спортивно-масових захода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0" w:hRule="atLeast"/>
                              </w:trPr>
                              <w:tc>
                                <w:tcPr>
                                  <w:tcW w:w="5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5.5. Проведення польових практик, експедицій, зборів, профільних оздоровчих таборів</w:t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2022-2024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Відділ освіти, молоді та спорту Дубов’язівської селищної ради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Місцев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бюджет</w:t>
                                  </w:r>
                                </w:p>
                              </w:tc>
                              <w:tc>
                                <w:tcPr>
                                  <w:tcW w:w="1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Формування в дітей та учнівської молоді навичок здорового способу життя, організація їх змістовного відпочинку та зайнятості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867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Усього за напрямом 5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Місцев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13" w:right="-113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бюджет</w:t>
                                  </w:r>
                                </w:p>
                              </w:tc>
                              <w:tc>
                                <w:tcPr>
                                  <w:tcW w:w="1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15137" w:type="dxa"/>
                                  <w:gridSpan w:val="2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>ІІІ. Безпечне та якісне харчування в закладах осві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9" w:hRule="atLeast"/>
                              </w:trPr>
                              <w:tc>
                                <w:tcPr>
                                  <w:tcW w:w="56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1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en-US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>Забезпечення санітарно-епі-демічних вимог в закладах освіти.</w:t>
                                  </w:r>
                                </w:p>
                                <w:p>
                                  <w:pPr>
                                    <w:pStyle w:val="Style20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Лабораторне підтвердження безпечності та якості сировини і харчових продуктів, що використовуються для харчування дітей. </w:t>
                                  </w:r>
                                </w:p>
                                <w:p>
                                  <w:pPr>
                                    <w:pStyle w:val="Style20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>Дотримання норм харчування та калорійності готових страв</w:t>
                                  </w:r>
                                </w:p>
                              </w:tc>
                              <w:tc>
                                <w:tcPr>
                                  <w:tcW w:w="230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1.1. Організація та проведення нарад, семінарів та тренінгів з питань організації харчування дітей</w:t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2022-2024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 xml:space="preserve">Відділ освіти, молоді та спорту Дубов’язівської селищної ради </w:t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Н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потребує фінансу-вання</w:t>
                                  </w:r>
                                </w:p>
                              </w:tc>
                              <w:tc>
                                <w:tcPr>
                                  <w:tcW w:w="153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9" w:hRule="atLeast"/>
                              </w:trPr>
                              <w:tc>
                                <w:tcPr>
                                  <w:tcW w:w="5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1.2. Дотримання норм харчування та калорійності страв</w:t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2022-2024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 xml:space="preserve">Відділ освіти, молоді та спорту Дубов’язівської селищної ради </w:t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Н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потребує фінансу-вання</w:t>
                                  </w:r>
                                </w:p>
                              </w:tc>
                              <w:tc>
                                <w:tcPr>
                                  <w:tcW w:w="153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>Удосконалення професійного рівня з питань Державних санітарних вимог до облаштування харчоблоків та організації  харчування учні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43" w:hRule="atLeast"/>
                              </w:trPr>
                              <w:tc>
                                <w:tcPr>
                                  <w:tcW w:w="5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28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1.3.Забезпечення учнів 1-4 класів закладів освіти додатковим щоденним набором харчування (молоко, сезонні фрукти, овочі та інші органічні продукти)</w:t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2022-2024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2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Відділ освіти, молоді та спорту Дубов’язівської селищної ради</w:t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Н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потребує фінансу-вання</w:t>
                                  </w:r>
                                </w:p>
                              </w:tc>
                              <w:tc>
                                <w:tcPr>
                                  <w:tcW w:w="153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28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Забезпечення повноцінного харчування дітей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8" w:hRule="atLeast"/>
                              </w:trPr>
                              <w:tc>
                                <w:tcPr>
                                  <w:tcW w:w="5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28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1.4. Забезпечення безкоштовним харчуванням дітей дошкільних груп закладів освіти</w:t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2022-2024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28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Відділ освіти, молоді та спорту Дубов’язівської селищної ради</w:t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Місцев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бюджет</w:t>
                                  </w:r>
                                </w:p>
                              </w:tc>
                              <w:tc>
                                <w:tcPr>
                                  <w:tcW w:w="153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1013919,00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554680,00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227680,00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231559,00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28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>Забезпечення збалансованого харчування здобувачів осві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6" w:hRule="atLeast"/>
                              </w:trPr>
                              <w:tc>
                                <w:tcPr>
                                  <w:tcW w:w="5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2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1.5.Забезпечення безкоштовним гарячим харчуванням учнів 1-11 класів</w:t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28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uk-UA" w:eastAsia="ru-RU"/>
                                    </w:rPr>
                                    <w:t>5868843,00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uk-UA" w:eastAsia="ru-RU"/>
                                    </w:rPr>
                                    <w:t>2468330,00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uk-UA" w:eastAsia="ru-RU"/>
                                    </w:rPr>
                                    <w:t>625012,00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8" w:hanging="38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uk-UA" w:eastAsia="ru-RU"/>
                                    </w:rPr>
                                    <w:t>2775501,00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28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6" w:hRule="atLeast"/>
                              </w:trPr>
                              <w:tc>
                                <w:tcPr>
                                  <w:tcW w:w="5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20"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1.6. Залучення представників Головно-</w:t>
                                    <w:br/>
                                    <w:t xml:space="preserve">го управління та </w:t>
                                    <w:br/>
                                    <w:t>територіальних органів  Держпродспо-живслужби в Сумській області до комісій районних державних адміністрацій та органів місцевого самоврядування з проведення тендерних закупівель продуктів харчування та сировини</w:t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2022-202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28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Відділ освіти, молоді та спорту Дубов’язівської селищної ради</w:t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Н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потребує фінансу-вання</w:t>
                                  </w:r>
                                </w:p>
                              </w:tc>
                              <w:tc>
                                <w:tcPr>
                                  <w:tcW w:w="153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28"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>Посилення контролю за вартістю та якістю харчових продуктів та сировин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9" w:hRule="atLeast"/>
                              </w:trPr>
                              <w:tc>
                                <w:tcPr>
                                  <w:tcW w:w="5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6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1.7. Проведення лабораторних дослідженнь в акредитованих лабораторіях з метою контролю за якістю та безпечністю харчових продуктів , що надходять до закладів освіти проведення лабораторних випробовуваннь, вимірювань , дослідженнь для потреб державного нагляду  (дослідження води, готових страв, змивів об`єктів навколишнього середовища та обладнання) .</w:t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2022-202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13" w:right="-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Державн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13" w:right="-113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бюджет</w:t>
                                  </w:r>
                                </w:p>
                              </w:tc>
                              <w:tc>
                                <w:tcPr>
                                  <w:tcW w:w="153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210000,00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70000,00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70000,00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70000,00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spacing w:lineRule="auto" w:line="240" w:before="0" w:after="0"/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>Посилення контролю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за якістю та безпечністю про-дуктів харчування і сировин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28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Запобігання гострих кишкових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Times New Roman" w:ascii="Times New Roman" w:hAnsi="Times New Roman"/>
                                      <w:color w:val="000000"/>
                                      <w:lang w:val="uk-UA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Times New Roman" w:ascii="Times New Roman" w:hAnsi="Times New Roman"/>
                                      <w:color w:val="000000"/>
                                      <w:lang w:val="uk-UA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Times New Roman" w:ascii="Times New Roman" w:hAnsi="Times New Roman"/>
                                      <w:color w:val="000000"/>
                                      <w:lang w:val="uk-UA"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Times New Roman" w:ascii="Times New Roman" w:hAnsi="Times New Roman"/>
                                      <w:color w:val="000000"/>
                                      <w:lang w:val="uk-UA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>інфекцій у їдальнях закладів осві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1" w:hRule="atLeast"/>
                              </w:trPr>
                              <w:tc>
                                <w:tcPr>
                                  <w:tcW w:w="5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6"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1.8. Лабораторний контроль сировини та продуктів, що використовуються для харчування дітей за показниками безпеки і якості</w:t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2022-2024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13" w:right="-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Державн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13" w:right="-113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бюджет</w:t>
                                  </w:r>
                                </w:p>
                              </w:tc>
                              <w:tc>
                                <w:tcPr>
                                  <w:tcW w:w="153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28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4" w:hRule="atLeast"/>
                              </w:trPr>
                              <w:tc>
                                <w:tcPr>
                                  <w:tcW w:w="56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2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C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C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67" w:type="dxa"/>
                                  <w:gridSpan w:val="1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2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C000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Усього за напрямом 1</w:t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20" w:before="0" w:after="0"/>
                                    <w:ind w:left="-170" w:right="-17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C00000"/>
                                      <w:spacing w:val="-6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Державн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20" w:before="0" w:after="0"/>
                                    <w:ind w:left="-170" w:right="-170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бюджет</w:t>
                                  </w:r>
                                </w:p>
                              </w:tc>
                              <w:tc>
                                <w:tcPr>
                                  <w:tcW w:w="153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8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8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C000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C00000"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8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2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2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5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2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67" w:type="dxa"/>
                                  <w:gridSpan w:val="1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2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20" w:before="0" w:after="0"/>
                                    <w:ind w:left="-113" w:right="-113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C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Місцеві бюджети</w:t>
                                  </w:r>
                                </w:p>
                              </w:tc>
                              <w:tc>
                                <w:tcPr>
                                  <w:tcW w:w="153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8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7092762,00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8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3093010,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8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8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922692,00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2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3077060,00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2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9" w:hRule="atLeast"/>
                              </w:trPr>
                              <w:tc>
                                <w:tcPr>
                                  <w:tcW w:w="56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2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>Створення в закладах загальної середньої освіти сприятливого середовища, спрямованого на збереження здоров’я учнів</w:t>
                                  </w:r>
                                </w:p>
                              </w:tc>
                              <w:tc>
                                <w:tcPr>
                                  <w:tcW w:w="230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2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>2.1. Розширення мережі «Шкіл сприяння здоров’ю» та закладів, де впроваджуються здоров’я зберігаючі технології</w:t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2022-2024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28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Відділ освіти, молоді та спорту Дубов’язівської селищної ради</w:t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Н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потребує фінансу-вання</w:t>
                                  </w:r>
                                </w:p>
                              </w:tc>
                              <w:tc>
                                <w:tcPr>
                                  <w:tcW w:w="153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20" w:before="0" w:after="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>Пропаганда здорового способу життя, формування відповідального ставлення дітей до власного здоров’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42" w:hRule="atLeast"/>
                              </w:trPr>
                              <w:tc>
                                <w:tcPr>
                                  <w:tcW w:w="5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28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>2.2. Забезпечення їдалень (харчоблоків) закладів загальної середньої освіти сучасним обладнанням, що створює безпечні умови харчування</w:t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2022-2024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28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Відділ освіти, молоді та спорту Дубов’язівської селищної ради</w:t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Місцев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бюджет</w:t>
                                  </w:r>
                                </w:p>
                              </w:tc>
                              <w:tc>
                                <w:tcPr>
                                  <w:tcW w:w="153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28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>Модернізація та покращення матеріально-технічної бази харчоблоків шкільних їдалень та медичних кабінетів закладів осві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0" w:hRule="atLeast"/>
                              </w:trPr>
                              <w:tc>
                                <w:tcPr>
                                  <w:tcW w:w="5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8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28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>2.3. 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>снащення медичних кабінетів закладів загальної середньої освіти сучасним медичним обладнанням</w:t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2022-2024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28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Відділ освіти, молоді та спорту Дубов’язівської селищної ради</w:t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Місцев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бюджет</w:t>
                                  </w:r>
                                </w:p>
                              </w:tc>
                              <w:tc>
                                <w:tcPr>
                                  <w:tcW w:w="153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1" w:hRule="atLeast"/>
                              </w:trPr>
                              <w:tc>
                                <w:tcPr>
                                  <w:tcW w:w="5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8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Інш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джерела</w:t>
                                  </w:r>
                                </w:p>
                              </w:tc>
                              <w:tc>
                                <w:tcPr>
                                  <w:tcW w:w="153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3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3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Cs w:val="23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Cs w:val="23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Cs w:val="23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Cs w:val="23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Cs w:val="23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Cs w:val="23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9" w:hRule="atLeast"/>
                              </w:trPr>
                              <w:tc>
                                <w:tcPr>
                                  <w:tcW w:w="5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28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>2.4. Придбання нових меблів для їдалень закладів освіти</w:t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2022-2024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2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Відділ освіти, молоді та спорту Дубов’язівської селищної ради</w:t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Місцев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бюджет</w:t>
                                  </w:r>
                                </w:p>
                              </w:tc>
                              <w:tc>
                                <w:tcPr>
                                  <w:tcW w:w="153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85" w:hRule="atLeast"/>
                              </w:trPr>
                              <w:tc>
                                <w:tcPr>
                                  <w:tcW w:w="5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2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>2.5. Проведення капітальних і поточних ремонтів приміщень харчоблоків, їдалень закладів освіти</w:t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2022-2024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2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Відділ освіти, молоді та спорту Дубов’язівської селищної ради</w:t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Місцев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бюджет</w:t>
                                  </w:r>
                                </w:p>
                              </w:tc>
                              <w:tc>
                                <w:tcPr>
                                  <w:tcW w:w="153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2" w:hRule="atLeast"/>
                              </w:trPr>
                              <w:tc>
                                <w:tcPr>
                                  <w:tcW w:w="56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67" w:type="dxa"/>
                                  <w:gridSpan w:val="1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Усього за напрямом 2</w:t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Місцев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бюджет</w:t>
                                  </w:r>
                                </w:p>
                              </w:tc>
                              <w:tc>
                                <w:tcPr>
                                  <w:tcW w:w="153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0"/>
                                      <w:szCs w:val="23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0"/>
                                      <w:szCs w:val="23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Cs w:val="23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Cs w:val="23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5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67" w:type="dxa"/>
                                  <w:gridSpan w:val="1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Інш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джерела</w:t>
                                  </w:r>
                                </w:p>
                              </w:tc>
                              <w:tc>
                                <w:tcPr>
                                  <w:tcW w:w="153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3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3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Cs w:val="23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Cs w:val="23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15137" w:type="dxa"/>
                                  <w:gridSpan w:val="2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  <w:t>І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3"/>
                                      <w:szCs w:val="23"/>
                                      <w:lang w:val="en-US" w:eastAsia="ru-RU"/>
                                    </w:rPr>
                                    <w:t>V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  <w:t>. Створення умов для професійного зростання педагогічних працівникі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1" w:hRule="atLeast"/>
                              </w:trPr>
                              <w:tc>
                                <w:tcPr>
                                  <w:tcW w:w="56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1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>Системна робота з організації післядипломної педагогічної освіт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8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1.1.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Участь в обласному фестивалі-огляду фахової майстерності педагогів закладів дошкільної освіти «Світ дошкілля»</w:t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2022-2024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Відділ освіти, молоді та спорту Дубов’язівської селищної ради</w:t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Місцев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бюджет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32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Сприяння пошуку педагогічних ідей щодо модернізації та вдосконалення змісту дошкільної освіти, упровадження сучасних інноваційних моделей освітнього процес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5" w:hRule="atLeast"/>
                              </w:trPr>
                              <w:tc>
                                <w:tcPr>
                                  <w:tcW w:w="5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8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 xml:space="preserve">Інші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джерела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7" w:hRule="atLeast"/>
                              </w:trPr>
                              <w:tc>
                                <w:tcPr>
                                  <w:tcW w:w="5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>1.2.Проведення конкурсу професійної майстерності педагогічних працівників «Учитель року»</w:t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2022-202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Місцев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бюджет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8" w:hRule="atLeast"/>
                              </w:trPr>
                              <w:tc>
                                <w:tcPr>
                                  <w:tcW w:w="5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>1.3. Підвищення кваліфікації педагогічних працівників та проведення супервізії для освітян Сумської області відповідно до замовлень, їх освітніх потреб та інтересів</w:t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2022-202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Відділ освіти, молоді та спорту Дубов’язівської селищної ради</w:t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Місцев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бюджет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Підвищення кваліфікації педагогічних працівників відповідно до ліцензованого обсягу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1.4. Організація курсів підвищення кваліфікації для освітян відповідно до замовленнь, їх освітніх потреб та інтересів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2022-202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127984,00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46992,00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80992,00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56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67" w:type="dxa"/>
                                  <w:gridSpan w:val="1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Усього за напрямом 1</w:t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C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C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Місцев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C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C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бюджет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C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C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127984,00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C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C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46992,00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C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C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80992,00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5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67" w:type="dxa"/>
                                  <w:gridSpan w:val="1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 xml:space="preserve">Інші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джерел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uk-UA" w:eastAsia="ru-RU"/>
                                    </w:rPr>
                                    <w:t>Проведення обов’язкових медичних оглядів</w:t>
                                  </w:r>
                                </w:p>
                              </w:tc>
                              <w:tc>
                                <w:tcPr>
                                  <w:tcW w:w="233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uk-UA" w:eastAsia="ru-RU"/>
                                    </w:rPr>
                                    <w:t>2.1.Забезпечення проведення безкоштовних медичних оглядів закладів освіти Дубов’язівської селищної ради</w:t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uk-UA" w:eastAsia="ru-RU"/>
                                    </w:rPr>
                                    <w:t>2022-2024</w:t>
                                  </w:r>
                                </w:p>
                              </w:tc>
                              <w:tc>
                                <w:tcPr>
                                  <w:tcW w:w="160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Місцев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бюджет</w:t>
                                  </w:r>
                                </w:p>
                              </w:tc>
                              <w:tc>
                                <w:tcPr>
                                  <w:tcW w:w="151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629484,00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196996,00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320488,00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112000,00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uk-UA" w:eastAsia="ru-RU"/>
                                    </w:rPr>
                                    <w:t>Забезпечення державних гарантій медичного обслуговування  працівникі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C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C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84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C00000"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C00000"/>
                                      <w:sz w:val="28"/>
                                      <w:szCs w:val="28"/>
                                      <w:lang w:val="uk-UA" w:eastAsia="ru-RU"/>
                                    </w:rPr>
                                    <w:t>Усього за напрямком 2.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C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C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Місцев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C00000"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C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бюджет</w:t>
                                  </w:r>
                                </w:p>
                              </w:tc>
                              <w:tc>
                                <w:tcPr>
                                  <w:tcW w:w="151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C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C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629484,00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C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C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196996,00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C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C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320488,00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C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C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112000,00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C00000"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C00000"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15137" w:type="dxa"/>
                                  <w:gridSpan w:val="2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szCs w:val="28"/>
                                      <w:lang w:val="en-US" w:eastAsia="ru-RU"/>
                                    </w:rPr>
                                    <w:t>V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szCs w:val="28"/>
                                      <w:lang w:val="uk-UA" w:eastAsia="ru-RU"/>
                                    </w:rPr>
                                    <w:t>Створення безпечних умов у закладах освіти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92" w:hRule="atLeast"/>
                              </w:trPr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val="uk-UA" w:eastAsia="ru-RU"/>
                                    </w:rPr>
                                    <w:t>Реалізація заходів з пожежної безпеки в закладах освіти</w:t>
                                  </w:r>
                                </w:p>
                              </w:tc>
                              <w:tc>
                                <w:tcPr>
                                  <w:tcW w:w="2351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val="uk-UA" w:eastAsia="ru-RU"/>
                                    </w:rPr>
                                    <w:t>1.Обладнання системи пожежної сигналізації та систем оповіщення про пожежу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2022-2024</w:t>
                                  </w:r>
                                </w:p>
                              </w:tc>
                              <w:tc>
                                <w:tcPr>
                                  <w:tcW w:w="15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 xml:space="preserve">Відділ освіти, молоді та спорту 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Місцевий бюджет</w:t>
                                  </w:r>
                                </w:p>
                              </w:tc>
                              <w:tc>
                                <w:tcPr>
                                  <w:tcW w:w="151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20000,00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20000,00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C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C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92" w:hRule="atLeast"/>
                              </w:trPr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val="uk-UA" w:eastAsia="ru-RU"/>
                                    </w:rPr>
                                    <w:t xml:space="preserve">Упровадження охоронних заходів щодо будівель та споруд </w:t>
                                  </w:r>
                                </w:p>
                              </w:tc>
                              <w:tc>
                                <w:tcPr>
                                  <w:tcW w:w="2351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val="uk-UA" w:eastAsia="ru-RU"/>
                                    </w:rPr>
                                    <w:t xml:space="preserve">1.Укладання угод щодо охорони будівель та споруд 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2022-2024</w:t>
                                  </w:r>
                                </w:p>
                              </w:tc>
                              <w:tc>
                                <w:tcPr>
                                  <w:tcW w:w="15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Відділ освіти, молоді та спорту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Місцевий бюджет</w:t>
                                  </w:r>
                                </w:p>
                              </w:tc>
                              <w:tc>
                                <w:tcPr>
                                  <w:tcW w:w="151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8400,00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1200,00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7200,00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C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C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92" w:hRule="atLeast"/>
                              </w:trPr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1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val="uk-UA" w:eastAsia="ru-RU"/>
                                    </w:rPr>
                                    <w:t>Забезпечення функціонування «тривожної кнопки»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2022-2024</w:t>
                                  </w:r>
                                </w:p>
                              </w:tc>
                              <w:tc>
                                <w:tcPr>
                                  <w:tcW w:w="15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Відділ освіти, молоді та спорту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Місцевий бюджет</w:t>
                                  </w:r>
                                </w:p>
                              </w:tc>
                              <w:tc>
                                <w:tcPr>
                                  <w:tcW w:w="151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38000,00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21000,00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17000,00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C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C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92" w:hRule="atLeast"/>
                              </w:trPr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1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val="uk-UA" w:eastAsia="ru-RU"/>
                                    </w:rPr>
                                    <w:t>2.Капітальний ремонт туалетів в Чернечослобідському НВК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2022-2024</w:t>
                                  </w:r>
                                </w:p>
                              </w:tc>
                              <w:tc>
                                <w:tcPr>
                                  <w:tcW w:w="15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Відділ освіти, молоді та спорту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Місцевий бюджет</w:t>
                                  </w:r>
                                </w:p>
                              </w:tc>
                              <w:tc>
                                <w:tcPr>
                                  <w:tcW w:w="151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9840,00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9840,00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C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C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92" w:hRule="atLeast"/>
                              </w:trPr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Упровадження заходів з енергозбереження</w:t>
                                  </w:r>
                                </w:p>
                              </w:tc>
                              <w:tc>
                                <w:tcPr>
                                  <w:tcW w:w="2351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val="uk-UA" w:eastAsia="ru-RU"/>
                                    </w:rPr>
                                    <w:t>1.Поточний ремонт   фасаду Дубов’язівського ліцею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2022-2024</w:t>
                                  </w:r>
                                </w:p>
                              </w:tc>
                              <w:tc>
                                <w:tcPr>
                                  <w:tcW w:w="15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Відділ освіти, молоді та спорту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Місцевий бюджет</w:t>
                                  </w:r>
                                </w:p>
                              </w:tc>
                              <w:tc>
                                <w:tcPr>
                                  <w:tcW w:w="151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1564620,00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11620,00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3104983,00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C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C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92" w:hRule="atLeast"/>
                              </w:trPr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1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val="uk-UA" w:eastAsia="ru-RU"/>
                                    </w:rPr>
                                    <w:t>1.Поточний ремонт криші Дубов’язівського ліцею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2022-2024</w:t>
                                  </w:r>
                                </w:p>
                              </w:tc>
                              <w:tc>
                                <w:tcPr>
                                  <w:tcW w:w="15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Відділ освіти, молоді та спорту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Місцевий бюджет</w:t>
                                  </w:r>
                                </w:p>
                              </w:tc>
                              <w:tc>
                                <w:tcPr>
                                  <w:tcW w:w="151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1595350,00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1625350,00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C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C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92" w:hRule="atLeast"/>
                              </w:trPr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1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val="uk-UA" w:eastAsia="ru-RU"/>
                                    </w:rPr>
                                    <w:t>Поточний ремонт укриття Дубов’язівського ліцею, Чернечослобідського НВК, Гружчанського НВК.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1700000,00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1700000,00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C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C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8" w:hRule="atLeast"/>
                              </w:trPr>
                              <w:tc>
                                <w:tcPr>
                                  <w:tcW w:w="56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C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C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84" w:type="dxa"/>
                                  <w:gridSpan w:val="1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C00000"/>
                                      <w:sz w:val="24"/>
                                      <w:szCs w:val="24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C00000"/>
                                      <w:sz w:val="24"/>
                                      <w:szCs w:val="24"/>
                                      <w:lang w:val="uk-UA" w:eastAsia="ru-RU"/>
                                    </w:rPr>
                                    <w:t>Усього за напрямом 5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C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C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Місцевий бюджет</w:t>
                                  </w:r>
                                </w:p>
                              </w:tc>
                              <w:tc>
                                <w:tcPr>
                                  <w:tcW w:w="151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C0000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C00000"/>
                                      <w:lang w:val="uk-UA" w:eastAsia="ru-RU"/>
                                    </w:rPr>
                                    <w:t>6518193,00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C0000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C00000"/>
                                      <w:lang w:val="uk-UA" w:eastAsia="ru-RU"/>
                                    </w:rPr>
                                    <w:t>63660,00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C0000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C00000"/>
                                      <w:lang w:val="uk-UA" w:eastAsia="ru-RU"/>
                                    </w:rPr>
                                    <w:t>6454533,00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C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C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5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84" w:type="dxa"/>
                                  <w:gridSpan w:val="1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Інші джерела</w:t>
                                  </w:r>
                                </w:p>
                              </w:tc>
                              <w:tc>
                                <w:tcPr>
                                  <w:tcW w:w="151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C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C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15137" w:type="dxa"/>
                                  <w:gridSpan w:val="2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0" w:hRule="atLeast"/>
                              </w:trPr>
                              <w:tc>
                                <w:tcPr>
                                  <w:tcW w:w="56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84" w:type="dxa"/>
                                  <w:gridSpan w:val="1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uk-UA" w:eastAsia="ru-RU"/>
                                    </w:rPr>
                                    <w:t xml:space="preserve">Усього за програмою 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Місцевий бюджет</w:t>
                                  </w:r>
                                </w:p>
                              </w:tc>
                              <w:tc>
                                <w:tcPr>
                                  <w:tcW w:w="151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C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C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19660594,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C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C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C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C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4732949,00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C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C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11706076,00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C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C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3221569,00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5" w:hRule="atLeast"/>
                              </w:trPr>
                              <w:tc>
                                <w:tcPr>
                                  <w:tcW w:w="5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84" w:type="dxa"/>
                                  <w:gridSpan w:val="1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Державний бюджет</w:t>
                                  </w:r>
                                </w:p>
                              </w:tc>
                              <w:tc>
                                <w:tcPr>
                                  <w:tcW w:w="151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C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C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5" w:hRule="atLeast"/>
                              </w:trPr>
                              <w:tc>
                                <w:tcPr>
                                  <w:tcW w:w="5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84" w:type="dxa"/>
                                  <w:gridSpan w:val="1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Всього</w:t>
                                  </w:r>
                                </w:p>
                              </w:tc>
                              <w:tc>
                                <w:tcPr>
                                  <w:tcW w:w="151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C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C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19660594,00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C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C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4732949,00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C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C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11706076,00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C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C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  <w:t>3221569,00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uk-UA"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0.05pt;height:1.6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5"/>
                        <w:gridCol w:w="1751"/>
                        <w:gridCol w:w="35"/>
                        <w:gridCol w:w="2158"/>
                        <w:gridCol w:w="115"/>
                        <w:gridCol w:w="14"/>
                        <w:gridCol w:w="17"/>
                        <w:gridCol w:w="47"/>
                        <w:gridCol w:w="1120"/>
                        <w:gridCol w:w="8"/>
                        <w:gridCol w:w="10"/>
                        <w:gridCol w:w="38"/>
                        <w:gridCol w:w="1554"/>
                        <w:gridCol w:w="17"/>
                        <w:gridCol w:w="1157"/>
                        <w:gridCol w:w="9"/>
                        <w:gridCol w:w="9"/>
                        <w:gridCol w:w="47"/>
                        <w:gridCol w:w="1469"/>
                        <w:gridCol w:w="1322"/>
                        <w:gridCol w:w="437"/>
                        <w:gridCol w:w="886"/>
                        <w:gridCol w:w="1029"/>
                        <w:gridCol w:w="293"/>
                        <w:gridCol w:w="164"/>
                        <w:gridCol w:w="866"/>
                      </w:tblGrid>
                      <w:tr>
                        <w:trPr>
                          <w:tblHeader w:val="true"/>
                          <w:trHeight w:val="208" w:hRule="atLeast"/>
                        </w:trPr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3"/>
                                <w:szCs w:val="23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3"/>
                                <w:szCs w:val="23"/>
                                <w:lang w:val="uk-UA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3"/>
                                <w:szCs w:val="23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3"/>
                                <w:szCs w:val="23"/>
                                <w:lang w:val="uk-UA"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0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3"/>
                                <w:szCs w:val="23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3"/>
                                <w:szCs w:val="23"/>
                                <w:lang w:val="uk-UA"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9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3"/>
                                <w:szCs w:val="23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3"/>
                                <w:szCs w:val="23"/>
                                <w:lang w:val="uk-UA"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61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3"/>
                                <w:szCs w:val="23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3"/>
                                <w:szCs w:val="23"/>
                                <w:lang w:val="uk-UA" w:eastAsia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57" w:right="-57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3"/>
                                <w:szCs w:val="23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3"/>
                                <w:szCs w:val="23"/>
                                <w:lang w:val="uk-UA" w:eastAsia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53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3"/>
                                <w:szCs w:val="23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3"/>
                                <w:szCs w:val="23"/>
                                <w:lang w:val="uk-UA" w:eastAsia="ru-RU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7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3"/>
                                <w:szCs w:val="23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3"/>
                                <w:szCs w:val="23"/>
                                <w:lang w:val="uk-UA" w:eastAsia="ru-RU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91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3"/>
                                <w:szCs w:val="23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3"/>
                                <w:szCs w:val="23"/>
                                <w:lang w:val="uk-UA" w:eastAsia="ru-RU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5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3"/>
                                <w:szCs w:val="23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3"/>
                                <w:szCs w:val="23"/>
                                <w:lang w:val="uk-UA" w:eastAsia="ru-RU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3"/>
                                <w:szCs w:val="23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3"/>
                                <w:szCs w:val="23"/>
                                <w:lang w:val="uk-UA"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5137" w:type="dxa"/>
                            <w:gridSpan w:val="2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57" w:right="-57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3"/>
                                <w:szCs w:val="23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3"/>
                                <w:szCs w:val="23"/>
                                <w:lang w:val="uk-UA"/>
                              </w:rPr>
                              <w:t>І. Створення комфортних умов для навчання здобувачів освіти</w:t>
                            </w:r>
                          </w:p>
                        </w:tc>
                      </w:tr>
                      <w:tr>
                        <w:trPr>
                          <w:trHeight w:val="715" w:hRule="atLeast"/>
                        </w:trPr>
                        <w:tc>
                          <w:tcPr>
                            <w:tcW w:w="56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  <w:t>1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5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28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Забезпечення відповідності інфраструктури закладів дошкільної освіти потребам і запитам населенн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08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28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1.1.. 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Забезпечення закладів дошкільної освіти дитячими меблями</w:t>
                            </w:r>
                          </w:p>
                        </w:tc>
                        <w:tc>
                          <w:tcPr>
                            <w:tcW w:w="1198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2022-2024</w:t>
                            </w:r>
                          </w:p>
                        </w:tc>
                        <w:tc>
                          <w:tcPr>
                            <w:tcW w:w="1610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28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Відділ освіти, молоді та спорту Дубов’язівської селищної ради</w:t>
                            </w:r>
                          </w:p>
                        </w:tc>
                        <w:tc>
                          <w:tcPr>
                            <w:tcW w:w="118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57" w:right="-57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Місцевий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57" w:right="-57"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бюджет</w:t>
                            </w:r>
                          </w:p>
                        </w:tc>
                        <w:tc>
                          <w:tcPr>
                            <w:tcW w:w="152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28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Поліпшення матеріально-технічної бази закладів дошкільної освіти, створення умов для надання якісної дошкільної освіти</w:t>
                            </w:r>
                          </w:p>
                        </w:tc>
                      </w:tr>
                      <w:tr>
                        <w:trPr>
                          <w:trHeight w:val="826" w:hRule="atLeast"/>
                        </w:trPr>
                        <w:tc>
                          <w:tcPr>
                            <w:tcW w:w="5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2308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198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610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18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57" w:right="-57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 xml:space="preserve">Інші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57" w:right="-57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джерела</w:t>
                            </w:r>
                          </w:p>
                        </w:tc>
                        <w:tc>
                          <w:tcPr>
                            <w:tcW w:w="152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56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2322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21"/>
                              <w:ind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.2.Забезпечення закладів дошкільної освіти м'яким інвентарем та розвивальними іграми</w:t>
                            </w:r>
                          </w:p>
                        </w:tc>
                        <w:tc>
                          <w:tcPr>
                            <w:tcW w:w="1184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2022-2024</w:t>
                            </w:r>
                          </w:p>
                        </w:tc>
                        <w:tc>
                          <w:tcPr>
                            <w:tcW w:w="1610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Відділ освіти, молоді та спорту Дубов’язівської селищної ради</w:t>
                            </w:r>
                          </w:p>
                        </w:tc>
                        <w:tc>
                          <w:tcPr>
                            <w:tcW w:w="118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57" w:right="-57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Місцевий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57" w:right="-57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бюджет</w:t>
                            </w:r>
                          </w:p>
                        </w:tc>
                        <w:tc>
                          <w:tcPr>
                            <w:tcW w:w="1525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32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right="-108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5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2322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21"/>
                              <w:snapToGrid w:val="false"/>
                              <w:ind w:hanging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184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610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18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57" w:right="-57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 xml:space="preserve">Інші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57" w:right="-57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джерела</w:t>
                            </w:r>
                          </w:p>
                        </w:tc>
                        <w:tc>
                          <w:tcPr>
                            <w:tcW w:w="1525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3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right="-108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8" w:hRule="atLeast"/>
                        </w:trPr>
                        <w:tc>
                          <w:tcPr>
                            <w:tcW w:w="56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2322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21"/>
                              <w:ind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.3.Забезпечення закладів дошкільної освіти спортивним обладнанням</w:t>
                            </w:r>
                          </w:p>
                        </w:tc>
                        <w:tc>
                          <w:tcPr>
                            <w:tcW w:w="1184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2022-2024</w:t>
                            </w:r>
                          </w:p>
                        </w:tc>
                        <w:tc>
                          <w:tcPr>
                            <w:tcW w:w="1610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Відділ освіти, молоді та спорту Дубов’язівської селищної ради</w:t>
                            </w:r>
                          </w:p>
                        </w:tc>
                        <w:tc>
                          <w:tcPr>
                            <w:tcW w:w="118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57" w:right="-57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Місцевий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57" w:right="-57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бюджет</w:t>
                            </w:r>
                          </w:p>
                        </w:tc>
                        <w:tc>
                          <w:tcPr>
                            <w:tcW w:w="1525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32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right="-108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7" w:hRule="atLeast"/>
                        </w:trPr>
                        <w:tc>
                          <w:tcPr>
                            <w:tcW w:w="5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2322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21"/>
                              <w:snapToGrid w:val="false"/>
                              <w:ind w:hanging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184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610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18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57" w:right="-57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 xml:space="preserve">Інші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57" w:right="-57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джерела</w:t>
                            </w:r>
                          </w:p>
                        </w:tc>
                        <w:tc>
                          <w:tcPr>
                            <w:tcW w:w="1525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3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right="-108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8" w:hRule="atLeast"/>
                        </w:trPr>
                        <w:tc>
                          <w:tcPr>
                            <w:tcW w:w="56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2322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ind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.4.Придбання ком’ютерного та мультимедійного обладнання</w:t>
                            </w:r>
                          </w:p>
                        </w:tc>
                        <w:tc>
                          <w:tcPr>
                            <w:tcW w:w="1184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2022-2024</w:t>
                            </w:r>
                          </w:p>
                        </w:tc>
                        <w:tc>
                          <w:tcPr>
                            <w:tcW w:w="1610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Відділ освіти, молоді та спорту Дубов’язівської селищної ради</w:t>
                            </w:r>
                          </w:p>
                        </w:tc>
                        <w:tc>
                          <w:tcPr>
                            <w:tcW w:w="118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57" w:right="-57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Місцевий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57" w:right="-57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бюджет</w:t>
                            </w:r>
                          </w:p>
                        </w:tc>
                        <w:tc>
                          <w:tcPr>
                            <w:tcW w:w="1525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32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right="-108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7" w:hRule="atLeast"/>
                        </w:trPr>
                        <w:tc>
                          <w:tcPr>
                            <w:tcW w:w="5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2322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napToGrid w:val="false"/>
                              <w:ind w:hanging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184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610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18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57" w:right="-57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 xml:space="preserve">Інші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57" w:right="-57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джерела</w:t>
                            </w:r>
                          </w:p>
                        </w:tc>
                        <w:tc>
                          <w:tcPr>
                            <w:tcW w:w="1525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3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right="-108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7" w:hRule="atLeast"/>
                        </w:trPr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23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napToGrid w:val="false"/>
                              <w:ind w:hanging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18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61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18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57" w:right="-57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52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right="-108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56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867" w:type="dxa"/>
                            <w:gridSpan w:val="1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Усього за напрямом 1</w:t>
                            </w:r>
                          </w:p>
                        </w:tc>
                        <w:tc>
                          <w:tcPr>
                            <w:tcW w:w="118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57" w:right="-57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Місцевий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57" w:right="-57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бюджет</w:t>
                            </w:r>
                          </w:p>
                        </w:tc>
                        <w:tc>
                          <w:tcPr>
                            <w:tcW w:w="152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FF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FF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FF000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FF000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FF000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FF000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right="-108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5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6867" w:type="dxa"/>
                            <w:gridSpan w:val="1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18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57" w:right="-57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 xml:space="preserve">Інші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57" w:right="-57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джерела</w:t>
                            </w:r>
                          </w:p>
                        </w:tc>
                        <w:tc>
                          <w:tcPr>
                            <w:tcW w:w="152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34" w:hRule="atLeast"/>
                        </w:trPr>
                        <w:tc>
                          <w:tcPr>
                            <w:tcW w:w="56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175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32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Реалізація Концепції «Нова українська школа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230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28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2.1. Закупівля засобів навчання та обладнання для навчальних кабінетів початкової школи</w:t>
                            </w:r>
                          </w:p>
                        </w:tc>
                        <w:tc>
                          <w:tcPr>
                            <w:tcW w:w="119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2022-2024</w:t>
                            </w:r>
                          </w:p>
                        </w:tc>
                        <w:tc>
                          <w:tcPr>
                            <w:tcW w:w="161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Відділ освіти, молоді та спорту Дубов’язівської селищної ради</w:t>
                            </w:r>
                          </w:p>
                        </w:tc>
                        <w:tc>
                          <w:tcPr>
                            <w:tcW w:w="118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57" w:right="-57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Місцевий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57" w:right="-57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бюджет</w:t>
                            </w:r>
                          </w:p>
                        </w:tc>
                        <w:tc>
                          <w:tcPr>
                            <w:tcW w:w="152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32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Створення сучасного освітнього середовища для учнів початкових класів в умовах упровадження реформи Нової української школи</w:t>
                            </w:r>
                          </w:p>
                        </w:tc>
                      </w:tr>
                      <w:tr>
                        <w:trPr>
                          <w:trHeight w:val="426" w:hRule="atLeast"/>
                        </w:trPr>
                        <w:tc>
                          <w:tcPr>
                            <w:tcW w:w="5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2308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28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2.2. Проведення обласного конкурсу «Найкращий кабінет початкових класів»</w:t>
                            </w:r>
                          </w:p>
                        </w:tc>
                        <w:tc>
                          <w:tcPr>
                            <w:tcW w:w="1198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2022-2024</w:t>
                            </w:r>
                          </w:p>
                        </w:tc>
                        <w:tc>
                          <w:tcPr>
                            <w:tcW w:w="1610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8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Відділ освіти, молоді та спорту Дубов’язівської селищної ради</w:t>
                            </w:r>
                          </w:p>
                        </w:tc>
                        <w:tc>
                          <w:tcPr>
                            <w:tcW w:w="118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57" w:right="-57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Місцевий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бюджет</w:t>
                            </w:r>
                          </w:p>
                        </w:tc>
                        <w:tc>
                          <w:tcPr>
                            <w:tcW w:w="152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28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Поліпшення матеріально-технічного та навчально-ме-тодичного забезпечення кабінетів, реалізація завдань Державного стандарту початкової освіти</w:t>
                            </w:r>
                          </w:p>
                        </w:tc>
                      </w:tr>
                      <w:tr>
                        <w:trPr>
                          <w:trHeight w:val="958" w:hRule="atLeast"/>
                        </w:trPr>
                        <w:tc>
                          <w:tcPr>
                            <w:tcW w:w="5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2308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28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198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610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2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18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57" w:right="-57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 xml:space="preserve">Інші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57" w:right="-57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джерела</w:t>
                            </w:r>
                          </w:p>
                        </w:tc>
                        <w:tc>
                          <w:tcPr>
                            <w:tcW w:w="152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28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6" w:hRule="atLeast"/>
                        </w:trPr>
                        <w:tc>
                          <w:tcPr>
                            <w:tcW w:w="56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867" w:type="dxa"/>
                            <w:gridSpan w:val="1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Усього за напрямом 2</w:t>
                            </w:r>
                          </w:p>
                        </w:tc>
                        <w:tc>
                          <w:tcPr>
                            <w:tcW w:w="118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57" w:right="-57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Місцевий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3" w:right="-113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бюджет</w:t>
                            </w:r>
                          </w:p>
                        </w:tc>
                        <w:tc>
                          <w:tcPr>
                            <w:tcW w:w="152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3" w:hRule="atLeast"/>
                        </w:trPr>
                        <w:tc>
                          <w:tcPr>
                            <w:tcW w:w="5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6867" w:type="dxa"/>
                            <w:gridSpan w:val="1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18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13" w:right="-113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 xml:space="preserve">Інші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3" w:right="-113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джерела</w:t>
                            </w:r>
                          </w:p>
                        </w:tc>
                        <w:tc>
                          <w:tcPr>
                            <w:tcW w:w="152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04" w:hRule="atLeast"/>
                        </w:trPr>
                        <w:tc>
                          <w:tcPr>
                            <w:tcW w:w="56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  <w:t>3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2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Забезпечення відповідності інфраструктури закладів загальної середньої освіти, передусім  опорних, потребам і запитам населення  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2308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2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3.1. Оснащення кабінетів закладів загальної середньої освіти, передусім опорних,  засобами навчання, дидактичними матеріалами,  комп’ютерним і мультимедійним обладнанням з предметів природничо-математичного циклу</w:t>
                            </w:r>
                          </w:p>
                        </w:tc>
                        <w:tc>
                          <w:tcPr>
                            <w:tcW w:w="1198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2022-2024</w:t>
                            </w:r>
                          </w:p>
                        </w:tc>
                        <w:tc>
                          <w:tcPr>
                            <w:tcW w:w="1610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2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Відділ освіти, молоді та спорту Дубов’язівської селищної ради</w:t>
                            </w:r>
                          </w:p>
                        </w:tc>
                        <w:tc>
                          <w:tcPr>
                            <w:tcW w:w="118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57" w:right="-57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Місцевий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57" w:right="-57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бюджет</w:t>
                            </w:r>
                          </w:p>
                        </w:tc>
                        <w:tc>
                          <w:tcPr>
                            <w:tcW w:w="152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2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Модернізація навчальної бази закладів загальної середньої освіти, передусім опорних</w:t>
                            </w:r>
                          </w:p>
                        </w:tc>
                      </w:tr>
                      <w:tr>
                        <w:trPr>
                          <w:trHeight w:val="683" w:hRule="atLeast"/>
                        </w:trPr>
                        <w:tc>
                          <w:tcPr>
                            <w:tcW w:w="5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2308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198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610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18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57" w:right="-57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  <w:t xml:space="preserve">Інші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57" w:right="-57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  <w:t>джерела</w:t>
                            </w:r>
                          </w:p>
                        </w:tc>
                        <w:tc>
                          <w:tcPr>
                            <w:tcW w:w="152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Cs w:val="23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Cs w:val="23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Cs w:val="23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Cs w:val="23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Cs w:val="23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Cs w:val="23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2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7" w:hRule="atLeast"/>
                        </w:trPr>
                        <w:tc>
                          <w:tcPr>
                            <w:tcW w:w="56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2308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2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3.2.Оснащення кабінетів  Захисту України закладів загальної середньої освіти засобами навчання, дидактичними матеріалами</w:t>
                            </w:r>
                          </w:p>
                        </w:tc>
                        <w:tc>
                          <w:tcPr>
                            <w:tcW w:w="1198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2022-2024</w:t>
                            </w:r>
                          </w:p>
                        </w:tc>
                        <w:tc>
                          <w:tcPr>
                            <w:tcW w:w="1610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2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Відділ освіти, молоді та спорту Дубов’язівської селищної ради</w:t>
                            </w:r>
                          </w:p>
                        </w:tc>
                        <w:tc>
                          <w:tcPr>
                            <w:tcW w:w="118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57" w:right="-57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Місцевий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57" w:right="-57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бюджет</w:t>
                            </w:r>
                          </w:p>
                        </w:tc>
                        <w:tc>
                          <w:tcPr>
                            <w:tcW w:w="152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FF000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FF0000"/>
                                <w:lang w:val="uk-UA" w:eastAsia="ru-RU"/>
                              </w:rPr>
                              <w:t>70000,00</w:t>
                            </w:r>
                          </w:p>
                        </w:tc>
                        <w:tc>
                          <w:tcPr>
                            <w:tcW w:w="1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iCs/>
                                <w:color w:val="FF000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Cs/>
                                <w:color w:val="FF000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iCs/>
                                <w:color w:val="FF000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Cs/>
                                <w:color w:val="FF0000"/>
                                <w:lang w:val="uk-UA" w:eastAsia="ru-RU"/>
                              </w:rPr>
                              <w:t>70000,00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iCs/>
                                <w:color w:val="00000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Cs/>
                                <w:color w:val="00000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2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4" w:hRule="atLeast"/>
                        </w:trPr>
                        <w:tc>
                          <w:tcPr>
                            <w:tcW w:w="5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2308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198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610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18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57" w:right="-57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  <w:t>Інші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57" w:right="-57"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  <w:t>джерела</w:t>
                            </w:r>
                          </w:p>
                        </w:tc>
                        <w:tc>
                          <w:tcPr>
                            <w:tcW w:w="152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iCs/>
                                <w:color w:val="00000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Cs/>
                                <w:color w:val="00000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iCs/>
                                <w:color w:val="00000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Cs/>
                                <w:color w:val="00000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iCs/>
                                <w:color w:val="00000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Cs/>
                                <w:color w:val="00000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2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88" w:hRule="atLeast"/>
                        </w:trPr>
                        <w:tc>
                          <w:tcPr>
                            <w:tcW w:w="5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2308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28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3.3. Оснащення спортивних залів та майданчиків сучасними тренажерами, ігровим та спортивним обладнанням</w:t>
                            </w:r>
                          </w:p>
                        </w:tc>
                        <w:tc>
                          <w:tcPr>
                            <w:tcW w:w="1198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2022-202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610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28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Відділ освіти, молоді та спорту Дубов’язівської селищної ради</w:t>
                            </w:r>
                          </w:p>
                        </w:tc>
                        <w:tc>
                          <w:tcPr>
                            <w:tcW w:w="118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57" w:right="-57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57" w:right="-57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Місцевий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57" w:right="-57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бюджет</w:t>
                            </w:r>
                          </w:p>
                        </w:tc>
                        <w:tc>
                          <w:tcPr>
                            <w:tcW w:w="152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iCs/>
                                <w:color w:val="00000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Cs/>
                                <w:color w:val="00000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iCs/>
                                <w:color w:val="00000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Cs/>
                                <w:color w:val="00000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iCs/>
                                <w:color w:val="00000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Cs/>
                                <w:color w:val="00000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2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38" w:hRule="atLeast"/>
                        </w:trPr>
                        <w:tc>
                          <w:tcPr>
                            <w:tcW w:w="5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2308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198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610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18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57" w:right="-57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Інші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57" w:right="-57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джерела</w:t>
                            </w:r>
                          </w:p>
                        </w:tc>
                        <w:tc>
                          <w:tcPr>
                            <w:tcW w:w="152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iCs/>
                                <w:color w:val="00000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Cs/>
                                <w:color w:val="00000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iCs/>
                                <w:color w:val="00000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Cs/>
                                <w:color w:val="00000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iCs/>
                                <w:color w:val="00000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Cs/>
                                <w:color w:val="00000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2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9" w:hRule="atLeast"/>
                        </w:trPr>
                        <w:tc>
                          <w:tcPr>
                            <w:tcW w:w="5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2308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3.4. Забезпечення закладів загальної середньої освіти доступом до Інтернету </w:t>
                            </w:r>
                          </w:p>
                        </w:tc>
                        <w:tc>
                          <w:tcPr>
                            <w:tcW w:w="1198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2022-2024</w:t>
                            </w:r>
                          </w:p>
                        </w:tc>
                        <w:tc>
                          <w:tcPr>
                            <w:tcW w:w="1610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Відділ освіти, молоді та спорту Дубов’язівської селищної ради</w:t>
                            </w:r>
                          </w:p>
                        </w:tc>
                        <w:tc>
                          <w:tcPr>
                            <w:tcW w:w="118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57" w:right="-57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Місцевий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57" w:right="-57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бюджет</w:t>
                            </w:r>
                          </w:p>
                        </w:tc>
                        <w:tc>
                          <w:tcPr>
                            <w:tcW w:w="152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i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i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i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2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20" w:hRule="atLeast"/>
                        </w:trPr>
                        <w:tc>
                          <w:tcPr>
                            <w:tcW w:w="5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2308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198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610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18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57" w:right="-57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 xml:space="preserve">Інші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57" w:right="-57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джерела</w:t>
                            </w:r>
                          </w:p>
                        </w:tc>
                        <w:tc>
                          <w:tcPr>
                            <w:tcW w:w="152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i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i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i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2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8" w:hRule="atLeast"/>
                        </w:trPr>
                        <w:tc>
                          <w:tcPr>
                            <w:tcW w:w="5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230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3.5. Придбання шкільних автобусів, у тому числі обладнаних місцями для дітей з особливими освітніми потребами</w:t>
                            </w:r>
                          </w:p>
                        </w:tc>
                        <w:tc>
                          <w:tcPr>
                            <w:tcW w:w="119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2022-2024</w:t>
                            </w:r>
                          </w:p>
                        </w:tc>
                        <w:tc>
                          <w:tcPr>
                            <w:tcW w:w="161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28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Відділ освіти, молоді та спорту Дубов’язівської селищної ради</w:t>
                            </w:r>
                          </w:p>
                        </w:tc>
                        <w:tc>
                          <w:tcPr>
                            <w:tcW w:w="118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57" w:right="-57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Місцевий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spacing w:lineRule="auto" w:line="276" w:before="0" w:after="20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бюджет</w:t>
                            </w:r>
                          </w:p>
                        </w:tc>
                        <w:tc>
                          <w:tcPr>
                            <w:tcW w:w="152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i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i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2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Збільшення відсотка учнів сільських шкіл, які підвозяться шкільними автобусами до місць навчання та у зворотному напрямку</w:t>
                            </w:r>
                          </w:p>
                        </w:tc>
                      </w:tr>
                      <w:tr>
                        <w:trPr>
                          <w:trHeight w:val="1022" w:hRule="atLeast"/>
                        </w:trPr>
                        <w:tc>
                          <w:tcPr>
                            <w:tcW w:w="5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2308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28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3.6. Проведення обласного конкурсу «На кращий опорний заклад загальної середньої освіти»</w:t>
                            </w:r>
                          </w:p>
                        </w:tc>
                        <w:tc>
                          <w:tcPr>
                            <w:tcW w:w="1198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2022-2024</w:t>
                            </w:r>
                          </w:p>
                        </w:tc>
                        <w:tc>
                          <w:tcPr>
                            <w:tcW w:w="1610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28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Відділ освіти, молоді та спорту Дубов’язівської селищної ради</w:t>
                            </w:r>
                          </w:p>
                        </w:tc>
                        <w:tc>
                          <w:tcPr>
                            <w:tcW w:w="118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57" w:right="-57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Місцевий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57" w:right="-57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бюджет</w:t>
                            </w:r>
                          </w:p>
                        </w:tc>
                        <w:tc>
                          <w:tcPr>
                            <w:tcW w:w="152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i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i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i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28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Виявлення ефективної моделі опорної школи як центру освітнього округу, забезпечення всебічного розвитку особистості школяра</w:t>
                            </w:r>
                          </w:p>
                        </w:tc>
                      </w:tr>
                      <w:tr>
                        <w:trPr>
                          <w:trHeight w:val="1136" w:hRule="atLeast"/>
                        </w:trPr>
                        <w:tc>
                          <w:tcPr>
                            <w:tcW w:w="5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2308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198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610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18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57" w:right="-57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 xml:space="preserve">Інші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57" w:right="-57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джерела</w:t>
                            </w:r>
                          </w:p>
                        </w:tc>
                        <w:tc>
                          <w:tcPr>
                            <w:tcW w:w="152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iCs/>
                                <w:color w:val="00000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Cs/>
                                <w:color w:val="00000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iCs/>
                                <w:color w:val="00000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Cs/>
                                <w:color w:val="00000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iCs/>
                                <w:color w:val="00000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Cs/>
                                <w:color w:val="00000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04" w:hRule="atLeast"/>
                        </w:trPr>
                        <w:tc>
                          <w:tcPr>
                            <w:tcW w:w="5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2308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28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3.7. Придбання для закладів загальної середньої освіти персональних комп’ютерів та ноутбуків для організації дистанційного навчання, інших форм здобуття загальної середньої освіти з використанням технологій дистанційного навчання</w:t>
                            </w:r>
                          </w:p>
                        </w:tc>
                        <w:tc>
                          <w:tcPr>
                            <w:tcW w:w="1198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2022-2024</w:t>
                            </w:r>
                          </w:p>
                        </w:tc>
                        <w:tc>
                          <w:tcPr>
                            <w:tcW w:w="1610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28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Відділ освіти, молоді та спорту Дубов’язівської селищної ради</w:t>
                            </w:r>
                          </w:p>
                        </w:tc>
                        <w:tc>
                          <w:tcPr>
                            <w:tcW w:w="118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57" w:right="-57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Місцевий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57" w:right="-57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 xml:space="preserve">бюджет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57" w:right="-57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57" w:right="-57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57" w:right="-57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52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i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i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i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Модернізація навчальної бази закладів загальної середньої освіти, у першу чергу, опорних</w:t>
                            </w:r>
                          </w:p>
                        </w:tc>
                      </w:tr>
                      <w:tr>
                        <w:trPr>
                          <w:trHeight w:val="1710" w:hRule="atLeast"/>
                        </w:trPr>
                        <w:tc>
                          <w:tcPr>
                            <w:tcW w:w="5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2308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28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198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610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28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18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57" w:right="-57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 xml:space="preserve">Інші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57" w:right="-57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джерела</w:t>
                            </w:r>
                          </w:p>
                        </w:tc>
                        <w:tc>
                          <w:tcPr>
                            <w:tcW w:w="152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i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i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i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56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2339" w:type="dxa"/>
                            <w:gridSpan w:val="5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3.8. Будівництво спортивного майданчикау Дубов’зівського НВК «спеціалізована школа І-ІІІ ступенів - ДНЗ»</w:t>
                            </w:r>
                          </w:p>
                        </w:tc>
                        <w:tc>
                          <w:tcPr>
                            <w:tcW w:w="1175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2022-2024</w:t>
                            </w:r>
                          </w:p>
                        </w:tc>
                        <w:tc>
                          <w:tcPr>
                            <w:tcW w:w="1602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Відділ освіти, молоді та спорту Дубов’язівської селищної ради</w:t>
                            </w:r>
                          </w:p>
                        </w:tc>
                        <w:tc>
                          <w:tcPr>
                            <w:tcW w:w="118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57" w:right="-57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Місцевий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57" w:right="-57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бюджет</w:t>
                            </w:r>
                          </w:p>
                        </w:tc>
                        <w:tc>
                          <w:tcPr>
                            <w:tcW w:w="1525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32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iCs/>
                                <w:color w:val="00000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Cs/>
                                <w:color w:val="00000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iCs/>
                                <w:color w:val="00000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Cs/>
                                <w:color w:val="00000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iCs/>
                                <w:color w:val="00000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Cs/>
                                <w:color w:val="00000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5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2339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602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18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57" w:right="-57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 xml:space="preserve">Інші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57" w:right="-57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джерела</w:t>
                            </w:r>
                          </w:p>
                        </w:tc>
                        <w:tc>
                          <w:tcPr>
                            <w:tcW w:w="1525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3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iCs/>
                                <w:color w:val="00000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Cs/>
                                <w:color w:val="00000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iCs/>
                                <w:color w:val="00000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Cs/>
                                <w:color w:val="00000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iCs/>
                                <w:color w:val="00000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Cs/>
                                <w:color w:val="00000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56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2339" w:type="dxa"/>
                            <w:gridSpan w:val="5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3.9. Становлення відеокамер  в закладах освіти</w:t>
                            </w:r>
                          </w:p>
                        </w:tc>
                        <w:tc>
                          <w:tcPr>
                            <w:tcW w:w="1175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2022-2024</w:t>
                            </w:r>
                          </w:p>
                        </w:tc>
                        <w:tc>
                          <w:tcPr>
                            <w:tcW w:w="1602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18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57" w:right="-57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Місцевий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57" w:right="-57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бюджет</w:t>
                            </w:r>
                          </w:p>
                        </w:tc>
                        <w:tc>
                          <w:tcPr>
                            <w:tcW w:w="1525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32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iCs/>
                                <w:color w:val="00000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Cs/>
                                <w:color w:val="00000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iCs/>
                                <w:color w:val="00000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Cs/>
                                <w:color w:val="00000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iCs/>
                                <w:color w:val="00000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Cs/>
                                <w:color w:val="00000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5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2339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602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18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57" w:right="-57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 xml:space="preserve">Інші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57" w:right="-57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джерела</w:t>
                            </w:r>
                          </w:p>
                        </w:tc>
                        <w:tc>
                          <w:tcPr>
                            <w:tcW w:w="1525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3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iCs/>
                                <w:color w:val="00000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Cs/>
                                <w:color w:val="00000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iCs/>
                                <w:color w:val="00000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Cs/>
                                <w:color w:val="00000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iCs/>
                                <w:color w:val="00000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Cs/>
                                <w:color w:val="00000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233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3.10. Поточний ремонт закладів освіти</w:t>
                            </w:r>
                          </w:p>
                        </w:tc>
                        <w:tc>
                          <w:tcPr>
                            <w:tcW w:w="117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60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18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57" w:right="-57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Місцевий бюджет</w:t>
                            </w:r>
                          </w:p>
                        </w:tc>
                        <w:tc>
                          <w:tcPr>
                            <w:tcW w:w="152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i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i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i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9" w:hRule="atLeast"/>
                        </w:trPr>
                        <w:tc>
                          <w:tcPr>
                            <w:tcW w:w="56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6867" w:type="dxa"/>
                            <w:gridSpan w:val="1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Усього за напрямом 3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18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57" w:right="-57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Місцевий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3" w:right="-113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бюджет</w:t>
                            </w:r>
                          </w:p>
                        </w:tc>
                        <w:tc>
                          <w:tcPr>
                            <w:tcW w:w="152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FF000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FF0000"/>
                                <w:lang w:val="uk-UA" w:eastAsia="ru-RU"/>
                              </w:rPr>
                              <w:t>70000,00</w:t>
                            </w:r>
                          </w:p>
                        </w:tc>
                        <w:tc>
                          <w:tcPr>
                            <w:tcW w:w="1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iCs/>
                                <w:color w:val="FF000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Cs/>
                                <w:color w:val="FF000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iCs/>
                                <w:color w:val="FF000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Cs/>
                                <w:color w:val="FF0000"/>
                                <w:lang w:val="uk-UA" w:eastAsia="ru-RU"/>
                              </w:rPr>
                              <w:t>70000,00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iCs/>
                                <w:color w:val="00000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Cs/>
                                <w:color w:val="00000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5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6867" w:type="dxa"/>
                            <w:gridSpan w:val="1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18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13" w:right="-113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 xml:space="preserve">Інші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3" w:right="-113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джерела</w:t>
                            </w:r>
                          </w:p>
                        </w:tc>
                        <w:tc>
                          <w:tcPr>
                            <w:tcW w:w="152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iCs/>
                                <w:color w:val="00000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Cs/>
                                <w:color w:val="00000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iCs/>
                                <w:color w:val="00000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Cs/>
                                <w:color w:val="00000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iCs/>
                                <w:color w:val="00000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Cs/>
                                <w:color w:val="00000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2" w:hRule="atLeast"/>
                        </w:trPr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 xml:space="preserve">Упровадження заходів з енергозбереження </w:t>
                            </w:r>
                          </w:p>
                        </w:tc>
                        <w:tc>
                          <w:tcPr>
                            <w:tcW w:w="230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4.1.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Капітальний ремонт та термомодернізація  закладів освіти  (утеплення стін та  фасадів, заміна покрівлі, віконних і дверних блоків, ремонт ґанків)</w:t>
                            </w:r>
                          </w:p>
                        </w:tc>
                        <w:tc>
                          <w:tcPr>
                            <w:tcW w:w="119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2022-2024</w:t>
                            </w:r>
                          </w:p>
                        </w:tc>
                        <w:tc>
                          <w:tcPr>
                            <w:tcW w:w="161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Відділ освіти, молоді та спорту Дубов’язівської селищної ради</w:t>
                            </w:r>
                          </w:p>
                        </w:tc>
                        <w:tc>
                          <w:tcPr>
                            <w:tcW w:w="118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57" w:right="-57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Місцевий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57" w:right="-57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бюджет</w:t>
                            </w:r>
                          </w:p>
                        </w:tc>
                        <w:tc>
                          <w:tcPr>
                            <w:tcW w:w="152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57" w:right="-57" w:hanging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Зменшення обсягів споживання природного газу, економія бюджетних коштів;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створення сприятливих умов для надання якісних освітніх послуг у закладах освіти</w:t>
                            </w:r>
                          </w:p>
                        </w:tc>
                      </w:tr>
                      <w:tr>
                        <w:trPr>
                          <w:trHeight w:val="1193" w:hRule="atLeast"/>
                        </w:trPr>
                        <w:tc>
                          <w:tcPr>
                            <w:tcW w:w="56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right="-108" w:hanging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2339" w:type="dxa"/>
                            <w:gridSpan w:val="5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08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  <w:t>4.2. Реконструкція топкової з встановленням твердопаливного котла в Курилівському навчально-виховному комплексі «загальноосвітня школа І-ІІІ ступенів-ДНЗ»</w:t>
                            </w:r>
                          </w:p>
                        </w:tc>
                        <w:tc>
                          <w:tcPr>
                            <w:tcW w:w="1175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08" w:hanging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2022-2024</w:t>
                            </w:r>
                          </w:p>
                        </w:tc>
                        <w:tc>
                          <w:tcPr>
                            <w:tcW w:w="1602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08" w:hanging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Відділ освіти, молоді та спорту Дубов’язівської селищної ради</w:t>
                            </w:r>
                          </w:p>
                        </w:tc>
                        <w:tc>
                          <w:tcPr>
                            <w:tcW w:w="118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57" w:right="-57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Місцевий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57" w:right="-57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бюджет</w:t>
                            </w:r>
                          </w:p>
                        </w:tc>
                        <w:tc>
                          <w:tcPr>
                            <w:tcW w:w="1525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32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92" w:hRule="atLeast"/>
                        </w:trPr>
                        <w:tc>
                          <w:tcPr>
                            <w:tcW w:w="5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right="-108" w:hanging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2339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right="-108" w:hanging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right="-108" w:hanging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602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right="-108" w:hanging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18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57" w:right="-57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 xml:space="preserve">Інші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57" w:right="-57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джерела</w:t>
                            </w:r>
                          </w:p>
                        </w:tc>
                        <w:tc>
                          <w:tcPr>
                            <w:tcW w:w="1525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3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5" w:hRule="atLeast"/>
                        </w:trPr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right="-108" w:hanging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233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08" w:hanging="0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  <w:t>4.3 Закупівля бензинових (дизельних) генераторів електричного струму</w:t>
                            </w:r>
                          </w:p>
                        </w:tc>
                        <w:tc>
                          <w:tcPr>
                            <w:tcW w:w="117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08" w:hanging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2022-2024</w:t>
                            </w:r>
                          </w:p>
                        </w:tc>
                        <w:tc>
                          <w:tcPr>
                            <w:tcW w:w="160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08" w:hanging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Відділ освіти, молоді та спорту Дубов’язівської селищної ради</w:t>
                            </w:r>
                          </w:p>
                        </w:tc>
                        <w:tc>
                          <w:tcPr>
                            <w:tcW w:w="118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57" w:right="-57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Місцевий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57" w:right="-57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бюджет</w:t>
                            </w:r>
                          </w:p>
                        </w:tc>
                        <w:tc>
                          <w:tcPr>
                            <w:tcW w:w="152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170000,00</w:t>
                            </w:r>
                          </w:p>
                        </w:tc>
                        <w:tc>
                          <w:tcPr>
                            <w:tcW w:w="1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70000,00</w:t>
                            </w:r>
                          </w:p>
                        </w:tc>
                        <w:tc>
                          <w:tcPr>
                            <w:tcW w:w="13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  <w:lang w:val="en-US" w:eastAsia="ru-RU"/>
                              </w:rPr>
                              <w:t>10000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3"/>
                                <w:szCs w:val="23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3"/>
                                <w:szCs w:val="23"/>
                                <w:lang w:val="uk-UA"/>
                              </w:rPr>
                              <w:t>Створення сприятливих умов для надання якісних освітніх послуг у закладах освіти</w:t>
                            </w:r>
                          </w:p>
                        </w:tc>
                      </w:tr>
                      <w:tr>
                        <w:trPr>
                          <w:trHeight w:val="735" w:hRule="atLeast"/>
                        </w:trPr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right="-108" w:hanging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233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08" w:hanging="0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  <w:t>4.4Капітальний ремонт котельні Курилівського НВК</w:t>
                            </w:r>
                          </w:p>
                        </w:tc>
                        <w:tc>
                          <w:tcPr>
                            <w:tcW w:w="117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right="-108" w:hanging="0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60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right="-108" w:hanging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18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57" w:right="-57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52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1660000,00</w:t>
                            </w:r>
                          </w:p>
                        </w:tc>
                        <w:tc>
                          <w:tcPr>
                            <w:tcW w:w="1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1660000,00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92" w:hRule="atLeast"/>
                        </w:trPr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right="-108" w:hanging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233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08" w:hanging="0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  <w:t xml:space="preserve">4.5. Придбання котла для Чернечослобідського НВК </w:t>
                            </w:r>
                          </w:p>
                        </w:tc>
                        <w:tc>
                          <w:tcPr>
                            <w:tcW w:w="117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right="-108" w:hanging="0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60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right="-108" w:hanging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18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57" w:right="-57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52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600000,00</w:t>
                            </w:r>
                          </w:p>
                        </w:tc>
                        <w:tc>
                          <w:tcPr>
                            <w:tcW w:w="1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val="uk-UA" w:eastAsia="ru-RU"/>
                              </w:rPr>
                              <w:t>600000,00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4" w:hRule="atLeast"/>
                        </w:trPr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6867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08" w:hanging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C00000"/>
                                <w:sz w:val="23"/>
                                <w:szCs w:val="23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C00000"/>
                                <w:sz w:val="23"/>
                                <w:szCs w:val="23"/>
                                <w:lang w:val="uk-UA" w:eastAsia="ru-RU"/>
                              </w:rPr>
                              <w:t>Усього за напрямом 4</w:t>
                            </w:r>
                          </w:p>
                        </w:tc>
                        <w:tc>
                          <w:tcPr>
                            <w:tcW w:w="118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57" w:right="-57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C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C00000"/>
                                <w:sz w:val="20"/>
                                <w:szCs w:val="20"/>
                                <w:lang w:val="uk-UA" w:eastAsia="ru-RU"/>
                              </w:rPr>
                              <w:t>Місцевий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57" w:right="-57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C00000"/>
                                <w:sz w:val="23"/>
                                <w:szCs w:val="23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C00000"/>
                                <w:sz w:val="20"/>
                                <w:szCs w:val="20"/>
                                <w:lang w:val="uk-UA" w:eastAsia="ru-RU"/>
                              </w:rPr>
                              <w:t>бюджет</w:t>
                            </w:r>
                          </w:p>
                        </w:tc>
                        <w:tc>
                          <w:tcPr>
                            <w:tcW w:w="152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C0000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C00000"/>
                                <w:lang w:val="uk-UA" w:eastAsia="ru-RU"/>
                              </w:rPr>
                              <w:t>2500000,00</w:t>
                            </w:r>
                          </w:p>
                        </w:tc>
                        <w:tc>
                          <w:tcPr>
                            <w:tcW w:w="1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C0000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C00000"/>
                                <w:lang w:val="uk-UA" w:eastAsia="ru-RU"/>
                              </w:rPr>
                              <w:t>70000,00</w:t>
                            </w:r>
                          </w:p>
                        </w:tc>
                        <w:tc>
                          <w:tcPr>
                            <w:tcW w:w="13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C0000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C00000"/>
                                <w:lang w:val="uk-UA" w:eastAsia="ru-RU"/>
                              </w:rPr>
                              <w:t>2430000,00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C0000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C0000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C00000"/>
                                <w:sz w:val="23"/>
                                <w:szCs w:val="23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C00000"/>
                                <w:sz w:val="23"/>
                                <w:szCs w:val="23"/>
                                <w:lang w:val="uk-UA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3" w:hRule="atLeast"/>
                        </w:trPr>
                        <w:tc>
                          <w:tcPr>
                            <w:tcW w:w="15137" w:type="dxa"/>
                            <w:gridSpan w:val="2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57" w:right="-57" w:hanging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3"/>
                                <w:szCs w:val="23"/>
                                <w:lang w:val="uk-U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  <w:t>ІІ. Забезпечення рівного доступу до якісної освіти</w:t>
                            </w:r>
                          </w:p>
                        </w:tc>
                      </w:tr>
                      <w:tr>
                        <w:trPr>
                          <w:trHeight w:val="568" w:hRule="atLeast"/>
                        </w:trPr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Створення сприятливих умов для навчання та розвитку талановитої та творчо обдарованої учнівської молоді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230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1.1 Надання адресної підтримки обдарованій молоді</w:t>
                            </w:r>
                          </w:p>
                        </w:tc>
                        <w:tc>
                          <w:tcPr>
                            <w:tcW w:w="119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  <w:t>2022-202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61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 xml:space="preserve"> 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Відділ освіти, молоді та спорту Дубов’язівської селищної ради</w:t>
                            </w:r>
                          </w:p>
                        </w:tc>
                        <w:tc>
                          <w:tcPr>
                            <w:tcW w:w="123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57" w:right="-57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Місцевий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57" w:right="-57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бюджет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val="uk-UA" w:eastAsia="ru-RU"/>
                              </w:rPr>
                              <w:t>261460,00</w:t>
                            </w:r>
                          </w:p>
                        </w:tc>
                        <w:tc>
                          <w:tcPr>
                            <w:tcW w:w="1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99240,00</w:t>
                            </w:r>
                          </w:p>
                        </w:tc>
                        <w:tc>
                          <w:tcPr>
                            <w:tcW w:w="13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142920,00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19300,00</w:t>
                            </w:r>
                          </w:p>
                        </w:tc>
                        <w:tc>
                          <w:tcPr>
                            <w:tcW w:w="1323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Створення механізму підтримки та розвитку творчого потенціалу обдарованої молоді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8" w:hRule="atLeast"/>
                        </w:trPr>
                        <w:tc>
                          <w:tcPr>
                            <w:tcW w:w="56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1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230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1.2. Участь в обласних олімпіадах, науково-методичних заходах, турнірах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19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  <w:t>2022-202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61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 xml:space="preserve"> 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Відділ освіти, молоді та спорту Дубов’язівської селищної ради</w:t>
                            </w:r>
                          </w:p>
                        </w:tc>
                        <w:tc>
                          <w:tcPr>
                            <w:tcW w:w="123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57" w:right="-57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Місцевий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57" w:right="-57" w:hanging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 xml:space="preserve">бюджет </w:t>
                            </w:r>
                          </w:p>
                        </w:tc>
                        <w:tc>
                          <w:tcPr>
                            <w:tcW w:w="1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31" w:hRule="atLeast"/>
                        </w:trPr>
                        <w:tc>
                          <w:tcPr>
                            <w:tcW w:w="5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230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 xml:space="preserve">1.3. Залучення школярів до участі в </w:t>
                              <w:br/>
                              <w:t xml:space="preserve">міжнародних, загальнодержавних та регіональних конкурсах з української мови, літератури, зокрема, конкурсах  </w:t>
                              <w:br/>
                              <w:t>ім. Т.Г.Шевченка,       ім. П.Яцика, української творчості під гаслом «Об’єднаємося ж, брати мої», «Найкращий відгук на сучасну дитячу прозу»</w:t>
                            </w:r>
                          </w:p>
                        </w:tc>
                        <w:tc>
                          <w:tcPr>
                            <w:tcW w:w="119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  <w:t>2022-2024</w:t>
                            </w:r>
                          </w:p>
                        </w:tc>
                        <w:tc>
                          <w:tcPr>
                            <w:tcW w:w="161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Відділ освіти, молоді та спорту Дубов’язівської селищної ради</w:t>
                            </w:r>
                          </w:p>
                        </w:tc>
                        <w:tc>
                          <w:tcPr>
                            <w:tcW w:w="123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57" w:right="-57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Місцевий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57" w:right="-57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бюджет</w:t>
                            </w:r>
                          </w:p>
                        </w:tc>
                        <w:tc>
                          <w:tcPr>
                            <w:tcW w:w="1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  <w:t>Стимулювання учнівської молоді до вивчення державної мови</w:t>
                            </w:r>
                          </w:p>
                        </w:tc>
                      </w:tr>
                      <w:tr>
                        <w:trPr>
                          <w:trHeight w:val="444" w:hRule="atLeast"/>
                        </w:trPr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C00000"/>
                                <w:sz w:val="23"/>
                                <w:szCs w:val="23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C00000"/>
                                <w:sz w:val="23"/>
                                <w:szCs w:val="23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6867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C00000"/>
                                <w:sz w:val="23"/>
                                <w:szCs w:val="23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C00000"/>
                                <w:sz w:val="23"/>
                                <w:szCs w:val="23"/>
                                <w:lang w:val="uk-UA" w:eastAsia="ru-RU"/>
                              </w:rPr>
                              <w:t>Усього за напрямом 1</w:t>
                            </w:r>
                          </w:p>
                        </w:tc>
                        <w:tc>
                          <w:tcPr>
                            <w:tcW w:w="123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57" w:right="-57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C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C00000"/>
                                <w:sz w:val="20"/>
                                <w:szCs w:val="20"/>
                                <w:lang w:val="uk-UA" w:eastAsia="ru-RU"/>
                              </w:rPr>
                              <w:t>Місцевий</w:t>
                            </w:r>
                          </w:p>
                          <w:p>
                            <w:pPr>
                              <w:pStyle w:val="Normal"/>
                              <w:spacing w:lineRule="auto" w:line="228" w:before="0" w:after="0"/>
                              <w:ind w:left="-113" w:right="-113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C00000"/>
                                <w:sz w:val="23"/>
                                <w:szCs w:val="23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C00000"/>
                                <w:sz w:val="20"/>
                                <w:szCs w:val="20"/>
                                <w:lang w:val="uk-UA" w:eastAsia="ru-RU"/>
                              </w:rPr>
                              <w:t>бюджет</w:t>
                            </w:r>
                          </w:p>
                        </w:tc>
                        <w:tc>
                          <w:tcPr>
                            <w:tcW w:w="1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28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C0000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C00000"/>
                                <w:lang w:val="uk-UA"/>
                              </w:rPr>
                              <w:t>261460,00</w:t>
                            </w:r>
                          </w:p>
                        </w:tc>
                        <w:tc>
                          <w:tcPr>
                            <w:tcW w:w="1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C0000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C00000"/>
                                <w:lang w:val="uk-UA" w:eastAsia="ru-RU"/>
                              </w:rPr>
                              <w:t>99240,00</w:t>
                            </w:r>
                          </w:p>
                        </w:tc>
                        <w:tc>
                          <w:tcPr>
                            <w:tcW w:w="13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C0000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C00000"/>
                                <w:lang w:val="uk-UA" w:eastAsia="ru-RU"/>
                              </w:rPr>
                              <w:t>142920,00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C0000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C00000"/>
                                <w:lang w:val="uk-UA" w:eastAsia="ru-RU"/>
                              </w:rPr>
                              <w:t>19300,00</w:t>
                            </w:r>
                          </w:p>
                        </w:tc>
                        <w:tc>
                          <w:tcPr>
                            <w:tcW w:w="132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C00000"/>
                                <w:sz w:val="23"/>
                                <w:szCs w:val="23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C00000"/>
                                <w:sz w:val="23"/>
                                <w:szCs w:val="23"/>
                                <w:lang w:val="uk-UA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2" w:hRule="atLeast"/>
                        </w:trPr>
                        <w:tc>
                          <w:tcPr>
                            <w:tcW w:w="56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175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28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Упровадження психологічного супроводу та соціально-педагогічного патронажу освітнього процесу</w:t>
                            </w:r>
                          </w:p>
                        </w:tc>
                        <w:tc>
                          <w:tcPr>
                            <w:tcW w:w="230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28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2.1. Уведення посад практичних психологів відповідно до  нормативів</w:t>
                            </w:r>
                          </w:p>
                        </w:tc>
                        <w:tc>
                          <w:tcPr>
                            <w:tcW w:w="119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2022-2024</w:t>
                            </w:r>
                          </w:p>
                        </w:tc>
                        <w:tc>
                          <w:tcPr>
                            <w:tcW w:w="161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28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Відділ освіти, молоді та спорту Дубов’язівської селищної ради</w:t>
                            </w:r>
                          </w:p>
                        </w:tc>
                        <w:tc>
                          <w:tcPr>
                            <w:tcW w:w="123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57" w:right="-57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Місцевий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57" w:right="-57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бюджет</w:t>
                            </w:r>
                          </w:p>
                        </w:tc>
                        <w:tc>
                          <w:tcPr>
                            <w:tcW w:w="1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28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Підвищення рівня забезпеченості закладів освіти практичними психологами та соціальними педагогами</w:t>
                            </w:r>
                          </w:p>
                        </w:tc>
                      </w:tr>
                      <w:tr>
                        <w:trPr>
                          <w:trHeight w:val="296" w:hRule="atLeast"/>
                        </w:trPr>
                        <w:tc>
                          <w:tcPr>
                            <w:tcW w:w="5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230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28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2.2. Уведення посад соціальних педагогів відповідно до  нормативів</w:t>
                            </w:r>
                          </w:p>
                        </w:tc>
                        <w:tc>
                          <w:tcPr>
                            <w:tcW w:w="119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2022-2024</w:t>
                            </w:r>
                          </w:p>
                        </w:tc>
                        <w:tc>
                          <w:tcPr>
                            <w:tcW w:w="161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28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Відділ освіти, молоді та спорту Дубов’язівської селищної ради</w:t>
                            </w:r>
                          </w:p>
                        </w:tc>
                        <w:tc>
                          <w:tcPr>
                            <w:tcW w:w="123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57" w:right="-57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Місцевий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57" w:right="-57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бюджет</w:t>
                            </w:r>
                          </w:p>
                        </w:tc>
                        <w:tc>
                          <w:tcPr>
                            <w:tcW w:w="1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4" w:hRule="atLeast"/>
                        </w:trPr>
                        <w:tc>
                          <w:tcPr>
                            <w:tcW w:w="5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2308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28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2.3. Оснащення психологічних кабінетів відповідно до Положення про психологічний кабінет</w:t>
                            </w:r>
                          </w:p>
                        </w:tc>
                        <w:tc>
                          <w:tcPr>
                            <w:tcW w:w="1198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2022-2024</w:t>
                            </w:r>
                          </w:p>
                        </w:tc>
                        <w:tc>
                          <w:tcPr>
                            <w:tcW w:w="1610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6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Відділ освіти, молоді та спорту Дубов’язівської селищної ради</w:t>
                            </w:r>
                          </w:p>
                        </w:tc>
                        <w:tc>
                          <w:tcPr>
                            <w:tcW w:w="123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57" w:right="-57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Місцевий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57" w:right="-57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бюджет</w:t>
                            </w:r>
                          </w:p>
                        </w:tc>
                        <w:tc>
                          <w:tcPr>
                            <w:tcW w:w="1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28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Підвищення показника забезпеченості належних умов праці</w:t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</w:trPr>
                        <w:tc>
                          <w:tcPr>
                            <w:tcW w:w="5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2308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198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610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23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57" w:right="-57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 xml:space="preserve">Інші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57" w:right="-57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джерела</w:t>
                            </w:r>
                          </w:p>
                        </w:tc>
                        <w:tc>
                          <w:tcPr>
                            <w:tcW w:w="1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2" w:hRule="atLeast"/>
                        </w:trPr>
                        <w:tc>
                          <w:tcPr>
                            <w:tcW w:w="56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867" w:type="dxa"/>
                            <w:gridSpan w:val="1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Усього за напрямом 2</w:t>
                            </w:r>
                          </w:p>
                        </w:tc>
                        <w:tc>
                          <w:tcPr>
                            <w:tcW w:w="123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57" w:right="-57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Місцевий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57" w:right="-57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бюджет</w:t>
                            </w:r>
                          </w:p>
                        </w:tc>
                        <w:tc>
                          <w:tcPr>
                            <w:tcW w:w="1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2" w:hRule="atLeast"/>
                        </w:trPr>
                        <w:tc>
                          <w:tcPr>
                            <w:tcW w:w="5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6867" w:type="dxa"/>
                            <w:gridSpan w:val="1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23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57" w:right="-57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 xml:space="preserve">Інші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57" w:right="-57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джерела</w:t>
                            </w:r>
                          </w:p>
                        </w:tc>
                        <w:tc>
                          <w:tcPr>
                            <w:tcW w:w="1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15" w:hRule="atLeast"/>
                        </w:trPr>
                        <w:tc>
                          <w:tcPr>
                            <w:tcW w:w="56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3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28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Реалізація та поширення моделі інклюзивного навчання в закладах освіти</w:t>
                            </w:r>
                          </w:p>
                          <w:p>
                            <w:pPr>
                              <w:pStyle w:val="Normal"/>
                              <w:spacing w:lineRule="auto" w:line="228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28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28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28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28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28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28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28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28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28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28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28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28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28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2308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3.1. Розширення мережі інклюзивних груп (класів) у закладах дошкільної,  загальної середньої, професійної (професійно-технічної) освіти</w:t>
                            </w:r>
                          </w:p>
                        </w:tc>
                        <w:tc>
                          <w:tcPr>
                            <w:tcW w:w="1198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2022-2024</w:t>
                            </w:r>
                          </w:p>
                        </w:tc>
                        <w:tc>
                          <w:tcPr>
                            <w:tcW w:w="1610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6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Відділ освіти, молоді та спорту Дубов’язівської селищної ради</w:t>
                            </w:r>
                          </w:p>
                        </w:tc>
                        <w:tc>
                          <w:tcPr>
                            <w:tcW w:w="123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57" w:right="-57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Місцевий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57" w:right="-57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бюджет</w:t>
                            </w:r>
                          </w:p>
                        </w:tc>
                        <w:tc>
                          <w:tcPr>
                            <w:tcW w:w="1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Забезпечення рівного доступу до якісної освіти дітей з особливими освітніми потребами</w:t>
                            </w:r>
                          </w:p>
                        </w:tc>
                      </w:tr>
                      <w:tr>
                        <w:trPr>
                          <w:trHeight w:val="657" w:hRule="atLeast"/>
                        </w:trPr>
                        <w:tc>
                          <w:tcPr>
                            <w:tcW w:w="5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2308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3"/>
                                <w:szCs w:val="23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98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610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23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57" w:right="-57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 xml:space="preserve">Інші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57" w:right="-57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джерела</w:t>
                            </w:r>
                          </w:p>
                        </w:tc>
                        <w:tc>
                          <w:tcPr>
                            <w:tcW w:w="1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8" w:hRule="atLeast"/>
                        </w:trPr>
                        <w:tc>
                          <w:tcPr>
                            <w:tcW w:w="5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2308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28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3.2. Відкриття у закладах освіти спеціальних класів (груп) для дітей різних нозологій</w:t>
                            </w:r>
                          </w:p>
                        </w:tc>
                        <w:tc>
                          <w:tcPr>
                            <w:tcW w:w="1198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2022-2024</w:t>
                            </w:r>
                          </w:p>
                        </w:tc>
                        <w:tc>
                          <w:tcPr>
                            <w:tcW w:w="1610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Відділ освіти, молоді та спорту Дубов’язівської селищної ради</w:t>
                            </w:r>
                          </w:p>
                        </w:tc>
                        <w:tc>
                          <w:tcPr>
                            <w:tcW w:w="123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57" w:right="-57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Місцевий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57" w:right="-57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бюджет</w:t>
                            </w:r>
                          </w:p>
                        </w:tc>
                        <w:tc>
                          <w:tcPr>
                            <w:tcW w:w="1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1" w:hRule="atLeast"/>
                        </w:trPr>
                        <w:tc>
                          <w:tcPr>
                            <w:tcW w:w="5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2308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198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610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23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57" w:right="-57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 xml:space="preserve">Інші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57" w:right="-57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джерела</w:t>
                            </w:r>
                          </w:p>
                        </w:tc>
                        <w:tc>
                          <w:tcPr>
                            <w:tcW w:w="1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29" w:hRule="atLeast"/>
                        </w:trPr>
                        <w:tc>
                          <w:tcPr>
                            <w:tcW w:w="5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2308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3.3. Створення та придбання меблів, обладнання та спеціальних засобіві корекції психофізчного розвитку для ресурсних кімнат в закладах загальної середньої освіти.</w:t>
                            </w:r>
                          </w:p>
                        </w:tc>
                        <w:tc>
                          <w:tcPr>
                            <w:tcW w:w="1198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2022-2024</w:t>
                            </w:r>
                          </w:p>
                        </w:tc>
                        <w:tc>
                          <w:tcPr>
                            <w:tcW w:w="1610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Відділ освіти, молоді та спорту Дубов’язівської селищної ради</w:t>
                            </w:r>
                          </w:p>
                        </w:tc>
                        <w:tc>
                          <w:tcPr>
                            <w:tcW w:w="123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57" w:right="-57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Місцевий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57" w:right="-57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бюджет</w:t>
                            </w:r>
                          </w:p>
                        </w:tc>
                        <w:tc>
                          <w:tcPr>
                            <w:tcW w:w="1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lang w:val="uk-UA" w:eastAsia="ru-RU"/>
                              </w:rPr>
                              <w:t>50400,00</w:t>
                            </w:r>
                          </w:p>
                        </w:tc>
                        <w:tc>
                          <w:tcPr>
                            <w:tcW w:w="1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lang w:val="uk-UA" w:eastAsia="ru-RU"/>
                              </w:rPr>
                              <w:t>50400,00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1" w:hRule="atLeast"/>
                        </w:trPr>
                        <w:tc>
                          <w:tcPr>
                            <w:tcW w:w="5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2308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198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610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23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57" w:right="-57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 xml:space="preserve">Інші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57" w:right="-57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джерела</w:t>
                            </w:r>
                          </w:p>
                        </w:tc>
                        <w:tc>
                          <w:tcPr>
                            <w:tcW w:w="1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41" w:hRule="atLeast"/>
                        </w:trPr>
                        <w:tc>
                          <w:tcPr>
                            <w:tcW w:w="5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2308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3.4. Створення безбар’єрного освітнього середовища в закладах освіти (облаштування пандусами, поручнями, кнопками виклику, системою візуальної, звукової, тактильної інформації, спеціальними кабінками для мальмобільних груп населення в туалетних кімнатах  тощо)</w:t>
                            </w:r>
                          </w:p>
                        </w:tc>
                        <w:tc>
                          <w:tcPr>
                            <w:tcW w:w="1198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2022-2024</w:t>
                            </w:r>
                          </w:p>
                        </w:tc>
                        <w:tc>
                          <w:tcPr>
                            <w:tcW w:w="1610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Відділ освіти, молоді та спорту Дубов’язівської селищної ради</w:t>
                            </w:r>
                          </w:p>
                        </w:tc>
                        <w:tc>
                          <w:tcPr>
                            <w:tcW w:w="123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57" w:right="-57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Місцевий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57" w:right="-57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бюджет</w:t>
                            </w:r>
                          </w:p>
                        </w:tc>
                        <w:tc>
                          <w:tcPr>
                            <w:tcW w:w="1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18" w:hRule="atLeast"/>
                        </w:trPr>
                        <w:tc>
                          <w:tcPr>
                            <w:tcW w:w="5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2308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198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610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23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57" w:right="-57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 xml:space="preserve">Інші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left="-57" w:right="-57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джерела</w:t>
                            </w:r>
                          </w:p>
                        </w:tc>
                        <w:tc>
                          <w:tcPr>
                            <w:tcW w:w="1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0" w:hRule="atLeast"/>
                        </w:trPr>
                        <w:tc>
                          <w:tcPr>
                            <w:tcW w:w="5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230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28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3.5. Кадрове забезпечення закладів освіти корекційними педагогами, асистентами вчителів</w:t>
                            </w:r>
                          </w:p>
                        </w:tc>
                        <w:tc>
                          <w:tcPr>
                            <w:tcW w:w="119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2022-2024</w:t>
                            </w:r>
                          </w:p>
                        </w:tc>
                        <w:tc>
                          <w:tcPr>
                            <w:tcW w:w="161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Відділ освіти, молоді та спорту Дубов’язівської селищної ради</w:t>
                            </w:r>
                          </w:p>
                        </w:tc>
                        <w:tc>
                          <w:tcPr>
                            <w:tcW w:w="123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57" w:right="-57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Місцевий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57" w:right="-57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бюджет</w:t>
                            </w:r>
                          </w:p>
                        </w:tc>
                        <w:tc>
                          <w:tcPr>
                            <w:tcW w:w="1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5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230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28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3.6 Модернізація  матеріально-технічної та методичної бази інклюзивно-ресурсних центрів</w:t>
                            </w:r>
                          </w:p>
                        </w:tc>
                        <w:tc>
                          <w:tcPr>
                            <w:tcW w:w="119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2022-2024</w:t>
                            </w:r>
                          </w:p>
                        </w:tc>
                        <w:tc>
                          <w:tcPr>
                            <w:tcW w:w="161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28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Відділ освіти, молоді та спорту Дубов’язівської селищної ради</w:t>
                            </w:r>
                          </w:p>
                        </w:tc>
                        <w:tc>
                          <w:tcPr>
                            <w:tcW w:w="123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57" w:right="-57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Місцевий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57" w:right="-57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бюджет</w:t>
                            </w:r>
                          </w:p>
                        </w:tc>
                        <w:tc>
                          <w:tcPr>
                            <w:tcW w:w="1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2" w:hRule="atLeast"/>
                        </w:trPr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219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3.7. Забезпечення проведення додаткових занят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(послуг) для учнів інклюзивних групах закладів загальної середньої освіти</w:t>
                            </w:r>
                          </w:p>
                        </w:tc>
                        <w:tc>
                          <w:tcPr>
                            <w:tcW w:w="1321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60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23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113" w:right="-113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C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C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2" w:hRule="atLeast"/>
                        </w:trPr>
                        <w:tc>
                          <w:tcPr>
                            <w:tcW w:w="56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6867" w:type="dxa"/>
                            <w:gridSpan w:val="1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Усього за напрямом 3</w:t>
                            </w:r>
                          </w:p>
                        </w:tc>
                        <w:tc>
                          <w:tcPr>
                            <w:tcW w:w="123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57" w:right="-57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Місцевий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3" w:right="-113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бюджет</w:t>
                            </w:r>
                          </w:p>
                        </w:tc>
                        <w:tc>
                          <w:tcPr>
                            <w:tcW w:w="1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FF000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FF0000"/>
                                <w:lang w:val="uk-UA" w:eastAsia="ru-RU"/>
                              </w:rPr>
                              <w:t>50400,00</w:t>
                            </w:r>
                          </w:p>
                        </w:tc>
                        <w:tc>
                          <w:tcPr>
                            <w:tcW w:w="1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FF000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FF000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FF000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FF0000"/>
                                <w:lang w:val="uk-UA" w:eastAsia="ru-RU"/>
                              </w:rPr>
                              <w:t>50400,00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2" w:hRule="atLeast"/>
                        </w:trPr>
                        <w:tc>
                          <w:tcPr>
                            <w:tcW w:w="5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6867" w:type="dxa"/>
                            <w:gridSpan w:val="1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23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13" w:right="-113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Державний бюджет</w:t>
                            </w:r>
                          </w:p>
                        </w:tc>
                        <w:tc>
                          <w:tcPr>
                            <w:tcW w:w="1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FF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FF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7" w:hRule="atLeast"/>
                        </w:trPr>
                        <w:tc>
                          <w:tcPr>
                            <w:tcW w:w="56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4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5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28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 xml:space="preserve">Забезпечення конституційного права дітей та учнівської молоді на позашкільну освіту </w:t>
                            </w:r>
                          </w:p>
                        </w:tc>
                        <w:tc>
                          <w:tcPr>
                            <w:tcW w:w="230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28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4.1. Збереження та розвиток мережі закладів позашкільної освіти, приведення її у відповідність до соціально-освітніх потреб і запитів місцевих громад</w:t>
                            </w:r>
                          </w:p>
                        </w:tc>
                        <w:tc>
                          <w:tcPr>
                            <w:tcW w:w="119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2022-2024</w:t>
                            </w:r>
                          </w:p>
                        </w:tc>
                        <w:tc>
                          <w:tcPr>
                            <w:tcW w:w="161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28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Відділ освіти, молоді та спорту Дубов’язівської селищної ради,  КЗ ЦДЮТ</w:t>
                            </w:r>
                          </w:p>
                        </w:tc>
                        <w:tc>
                          <w:tcPr>
                            <w:tcW w:w="123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57" w:right="-57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Місцевий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57" w:right="-57"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бюджет</w:t>
                            </w:r>
                          </w:p>
                        </w:tc>
                        <w:tc>
                          <w:tcPr>
                            <w:tcW w:w="1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2323206,00</w:t>
                            </w:r>
                          </w:p>
                        </w:tc>
                        <w:tc>
                          <w:tcPr>
                            <w:tcW w:w="1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1131103,00</w:t>
                            </w:r>
                          </w:p>
                        </w:tc>
                        <w:tc>
                          <w:tcPr>
                            <w:tcW w:w="13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1192103,00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28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Забезпечення рівного доступу дітей та учнівської молоді до якісної позашкільної освіти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5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230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4.2. Забезпечення розширення мережі гуртків та інших творчих об’єднань у закладах  позашкільної освіт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19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2022-2024</w:t>
                            </w:r>
                          </w:p>
                        </w:tc>
                        <w:tc>
                          <w:tcPr>
                            <w:tcW w:w="161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28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Відділ освіти, молоді та спорту Дубов’язівської селищної ради</w:t>
                            </w:r>
                          </w:p>
                        </w:tc>
                        <w:tc>
                          <w:tcPr>
                            <w:tcW w:w="123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57" w:right="-57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Місцевий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57" w:right="-57"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 xml:space="preserve">бюджет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57" w:right="-57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57" w:right="-57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57" w:right="-57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–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–</w:t>
                            </w:r>
                          </w:p>
                        </w:tc>
                        <w:tc>
                          <w:tcPr>
                            <w:tcW w:w="132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Збільшення кількості гуртків та творчих об’єднань; дітей та учнівської молоді, охоплених позашкільною освітою</w:t>
                            </w:r>
                          </w:p>
                        </w:tc>
                      </w:tr>
                      <w:tr>
                        <w:trPr>
                          <w:trHeight w:val="1259" w:hRule="atLeast"/>
                        </w:trPr>
                        <w:tc>
                          <w:tcPr>
                            <w:tcW w:w="5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2308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28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4.3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 xml:space="preserve"> Організація курсів підвищення кваліфікації для освітян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 xml:space="preserve"> у закладах  позашкільної освіти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 xml:space="preserve"> відповідно до замовленнь, їх освітніх потреб та інтересів</w:t>
                            </w:r>
                          </w:p>
                        </w:tc>
                        <w:tc>
                          <w:tcPr>
                            <w:tcW w:w="1198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2022-2024</w:t>
                            </w:r>
                          </w:p>
                        </w:tc>
                        <w:tc>
                          <w:tcPr>
                            <w:tcW w:w="1610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 xml:space="preserve">Відділ освіти, молоді та спорту Дубов’язівської селищної ради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КЗ ЦДЮТ</w:t>
                            </w:r>
                          </w:p>
                        </w:tc>
                        <w:tc>
                          <w:tcPr>
                            <w:tcW w:w="123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57" w:right="-57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Місцевий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57" w:right="-57"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 xml:space="preserve">бюджет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57" w:right="-57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57" w:right="-57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57" w:right="-57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57" w:right="-57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57" w:right="-57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57" w:right="-57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57" w:right="-57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57" w:right="-57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6000,00</w:t>
                            </w:r>
                          </w:p>
                        </w:tc>
                        <w:tc>
                          <w:tcPr>
                            <w:tcW w:w="1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6000,00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–</w:t>
                            </w:r>
                          </w:p>
                        </w:tc>
                        <w:tc>
                          <w:tcPr>
                            <w:tcW w:w="1323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Збільшення кількості дітей сільської місцевості, охоплених позашкільною освітою</w:t>
                            </w:r>
                          </w:p>
                        </w:tc>
                      </w:tr>
                      <w:tr>
                        <w:trPr>
                          <w:trHeight w:val="1127" w:hRule="atLeast"/>
                        </w:trPr>
                        <w:tc>
                          <w:tcPr>
                            <w:tcW w:w="5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2308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198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610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23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57" w:right="-57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Місцевий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57" w:right="-57"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бюджет</w:t>
                            </w:r>
                          </w:p>
                        </w:tc>
                        <w:tc>
                          <w:tcPr>
                            <w:tcW w:w="1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58" w:hRule="atLeast"/>
                        </w:trPr>
                        <w:tc>
                          <w:tcPr>
                            <w:tcW w:w="5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230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4.4. Придбання комплексного обладнання для забезпечення діяльності гуртків (груп) з інклюзивним навчанням у закладах позашкільної освіти</w:t>
                            </w:r>
                          </w:p>
                        </w:tc>
                        <w:tc>
                          <w:tcPr>
                            <w:tcW w:w="119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2022-2024</w:t>
                            </w:r>
                          </w:p>
                        </w:tc>
                        <w:tc>
                          <w:tcPr>
                            <w:tcW w:w="161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Відділ освіти, молоді та спорту Дубов’язівської селищної ради</w:t>
                            </w:r>
                          </w:p>
                        </w:tc>
                        <w:tc>
                          <w:tcPr>
                            <w:tcW w:w="123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57" w:right="-57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Місцевий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57" w:right="-57"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бюджет</w:t>
                            </w:r>
                          </w:p>
                        </w:tc>
                        <w:tc>
                          <w:tcPr>
                            <w:tcW w:w="1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–</w:t>
                            </w:r>
                          </w:p>
                        </w:tc>
                        <w:tc>
                          <w:tcPr>
                            <w:tcW w:w="1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–</w:t>
                            </w:r>
                          </w:p>
                        </w:tc>
                        <w:tc>
                          <w:tcPr>
                            <w:tcW w:w="13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–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–</w:t>
                            </w:r>
                          </w:p>
                        </w:tc>
                        <w:tc>
                          <w:tcPr>
                            <w:tcW w:w="132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Залучення до організованих форм гурткової роботи дітей з особливими потребами, створення умов для їх соціалізації</w:t>
                            </w:r>
                          </w:p>
                        </w:tc>
                      </w:tr>
                      <w:tr>
                        <w:trPr>
                          <w:trHeight w:val="792" w:hRule="atLeast"/>
                        </w:trPr>
                        <w:tc>
                          <w:tcPr>
                            <w:tcW w:w="5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230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 xml:space="preserve">4.5. Забезпечення проведення модернізації навчальної, інформаційно-методичної, матеріально-технічної бази закладів позашкільної освіти, оснащення їх сучасним обладнанням, комп’ютерною, мультимедійною технікою, інтерактивним обладнанням, навчальними та наочними посібниками для організації освітнього процесу </w:t>
                            </w:r>
                          </w:p>
                        </w:tc>
                        <w:tc>
                          <w:tcPr>
                            <w:tcW w:w="119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2022-2024</w:t>
                            </w:r>
                          </w:p>
                        </w:tc>
                        <w:tc>
                          <w:tcPr>
                            <w:tcW w:w="161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Відділ освіти, молоді та спорту Дубов’язівської селищної ради,  КЗ ЦДЮТ</w:t>
                            </w:r>
                          </w:p>
                        </w:tc>
                        <w:tc>
                          <w:tcPr>
                            <w:tcW w:w="123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57" w:right="-57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Місцевий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57" w:right="-57"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 xml:space="preserve">бюджет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57" w:right="-57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57" w:right="-57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57" w:right="-57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57" w:right="-57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151105,00</w:t>
                            </w:r>
                          </w:p>
                        </w:tc>
                        <w:tc>
                          <w:tcPr>
                            <w:tcW w:w="1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31948,00</w:t>
                            </w:r>
                          </w:p>
                        </w:tc>
                        <w:tc>
                          <w:tcPr>
                            <w:tcW w:w="13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105948,00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13209,00</w:t>
                            </w:r>
                          </w:p>
                        </w:tc>
                        <w:tc>
                          <w:tcPr>
                            <w:tcW w:w="132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Покращення матеріально-технічної бази закладів позашкільної освіти, розроблення сучасних інформаційно-методичних, психолого-педаго-гічних, дидактичних матеріалів</w:t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C00000"/>
                                <w:sz w:val="23"/>
                                <w:szCs w:val="23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C00000"/>
                                <w:sz w:val="23"/>
                                <w:szCs w:val="23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6867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C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C00000"/>
                                <w:sz w:val="20"/>
                                <w:szCs w:val="20"/>
                                <w:lang w:val="uk-UA" w:eastAsia="ru-RU"/>
                              </w:rPr>
                              <w:t>Усього за напрямом 4</w:t>
                            </w:r>
                          </w:p>
                        </w:tc>
                        <w:tc>
                          <w:tcPr>
                            <w:tcW w:w="123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57" w:right="-57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C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C00000"/>
                                <w:sz w:val="20"/>
                                <w:szCs w:val="20"/>
                                <w:lang w:val="uk-UA" w:eastAsia="ru-RU"/>
                              </w:rPr>
                              <w:t>Місцевий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3" w:right="-113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C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C00000"/>
                                <w:sz w:val="20"/>
                                <w:szCs w:val="20"/>
                                <w:lang w:val="uk-UA" w:eastAsia="ru-RU"/>
                              </w:rPr>
                              <w:t>бюджет</w:t>
                            </w:r>
                          </w:p>
                        </w:tc>
                        <w:tc>
                          <w:tcPr>
                            <w:tcW w:w="1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C0000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C00000"/>
                                <w:lang w:val="uk-UA" w:eastAsia="ru-RU"/>
                              </w:rPr>
                              <w:t>2480311,00</w:t>
                            </w:r>
                          </w:p>
                        </w:tc>
                        <w:tc>
                          <w:tcPr>
                            <w:tcW w:w="1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C0000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C00000"/>
                                <w:lang w:val="uk-UA" w:eastAsia="ru-RU"/>
                              </w:rPr>
                              <w:t>1163051,00</w:t>
                            </w:r>
                          </w:p>
                        </w:tc>
                        <w:tc>
                          <w:tcPr>
                            <w:tcW w:w="13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C0000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C00000"/>
                                <w:lang w:val="uk-UA" w:eastAsia="ru-RU"/>
                              </w:rPr>
                              <w:t>1304051,00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C0000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C00000"/>
                                <w:lang w:val="uk-UA" w:eastAsia="ru-RU"/>
                              </w:rPr>
                              <w:t>13209,00</w:t>
                            </w:r>
                          </w:p>
                        </w:tc>
                        <w:tc>
                          <w:tcPr>
                            <w:tcW w:w="132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Формування ключових компетентностей дітей та учнівської молоді, створення умов для підтримки творчо, інтелектуально обдарованих дітей та учнівської молоді  </w:t>
                            </w:r>
                          </w:p>
                        </w:tc>
                        <w:tc>
                          <w:tcPr>
                            <w:tcW w:w="230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5.1. розроблення та реалізація соціально-освітніх проектів  національно-патріотичного , природоохоронного , краєзнавчого, художньо естетичного спрямування</w:t>
                            </w:r>
                          </w:p>
                        </w:tc>
                        <w:tc>
                          <w:tcPr>
                            <w:tcW w:w="119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2022-2024</w:t>
                            </w:r>
                          </w:p>
                        </w:tc>
                        <w:tc>
                          <w:tcPr>
                            <w:tcW w:w="161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Відділ освіти, молоді та спорту Дубов’язівської селищної ради  КЗ ЦДЮТ</w:t>
                            </w:r>
                          </w:p>
                        </w:tc>
                        <w:tc>
                          <w:tcPr>
                            <w:tcW w:w="123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57" w:right="-57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Місцевий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57" w:right="-57"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 xml:space="preserve">бюджет </w:t>
                            </w:r>
                          </w:p>
                        </w:tc>
                        <w:tc>
                          <w:tcPr>
                            <w:tcW w:w="1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Створення належних умов для реалізації потенціалу талановитої учнівської молоді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56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17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230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5.2. Створення лабо-раторій робототехніки та розширення мережі гуртків технічного профілю в закладах позашкільної освіти</w:t>
                            </w:r>
                          </w:p>
                        </w:tc>
                        <w:tc>
                          <w:tcPr>
                            <w:tcW w:w="119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2022-2024</w:t>
                            </w:r>
                          </w:p>
                        </w:tc>
                        <w:tc>
                          <w:tcPr>
                            <w:tcW w:w="161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Відділ освіти, молоді та спорту Дубов’язівської селищної ради  КЗ ЦДЮТ</w:t>
                            </w:r>
                          </w:p>
                        </w:tc>
                        <w:tc>
                          <w:tcPr>
                            <w:tcW w:w="123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57" w:right="-57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Місцевий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57" w:right="-57"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 xml:space="preserve">бюджет </w:t>
                            </w:r>
                          </w:p>
                        </w:tc>
                        <w:tc>
                          <w:tcPr>
                            <w:tcW w:w="1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Упровадження сучасних освітніх технологій, формування ключових компетентностей особистості в контексті завдань Нової української школи</w:t>
                            </w:r>
                          </w:p>
                        </w:tc>
                      </w:tr>
                      <w:tr>
                        <w:trPr>
                          <w:trHeight w:val="934" w:hRule="atLeast"/>
                        </w:trPr>
                        <w:tc>
                          <w:tcPr>
                            <w:tcW w:w="5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230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28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5.3. Створення STEM-лабораторій у закладах позашкільної освіти</w:t>
                            </w:r>
                          </w:p>
                        </w:tc>
                        <w:tc>
                          <w:tcPr>
                            <w:tcW w:w="119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2022-2024</w:t>
                            </w:r>
                          </w:p>
                        </w:tc>
                        <w:tc>
                          <w:tcPr>
                            <w:tcW w:w="161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28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Відділ освіти, молоді та спорту Дубов’язівської селищної ради  КЗ ЦДЮТ</w:t>
                            </w:r>
                          </w:p>
                        </w:tc>
                        <w:tc>
                          <w:tcPr>
                            <w:tcW w:w="123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57" w:right="-57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Місцевий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57" w:right="-57"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бюджет</w:t>
                            </w:r>
                          </w:p>
                        </w:tc>
                        <w:tc>
                          <w:tcPr>
                            <w:tcW w:w="1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33" w:hRule="atLeast"/>
                        </w:trPr>
                        <w:tc>
                          <w:tcPr>
                            <w:tcW w:w="5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230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28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5.4. Розроблення та реалізація соціально-освітніх проектів національно-патріо-тичного, природоохоронного, краєзнавчого, художньо-естетичного спрямування</w:t>
                            </w:r>
                          </w:p>
                        </w:tc>
                        <w:tc>
                          <w:tcPr>
                            <w:tcW w:w="119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2022-2024</w:t>
                            </w:r>
                          </w:p>
                        </w:tc>
                        <w:tc>
                          <w:tcPr>
                            <w:tcW w:w="161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28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Відділ освіти, молоді та спорту Дубов’язівської селищної ради</w:t>
                            </w:r>
                          </w:p>
                        </w:tc>
                        <w:tc>
                          <w:tcPr>
                            <w:tcW w:w="123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57" w:right="-57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Місцевий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57" w:right="-57"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бюджет</w:t>
                            </w:r>
                          </w:p>
                        </w:tc>
                        <w:tc>
                          <w:tcPr>
                            <w:tcW w:w="1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28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Формування в дітей та учнівської молоді активної громадянської позиції, лідерських якостей, залучення їх до вирішення актуальних питань життєдіяльності місцевих громад</w:t>
                            </w:r>
                          </w:p>
                        </w:tc>
                      </w:tr>
                      <w:tr>
                        <w:trPr>
                          <w:trHeight w:val="3060" w:hRule="atLeast"/>
                        </w:trPr>
                        <w:tc>
                          <w:tcPr>
                            <w:tcW w:w="5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230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5.5. забезпечення проведення загальногромадських, участь у обласних спортивних заходах серед учнівської молоді</w:t>
                            </w:r>
                          </w:p>
                        </w:tc>
                        <w:tc>
                          <w:tcPr>
                            <w:tcW w:w="119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61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23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57" w:right="-57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Збільшення на 20% учнів , які беруть участь у спортивно-масових заходах</w:t>
                            </w:r>
                          </w:p>
                        </w:tc>
                      </w:tr>
                      <w:tr>
                        <w:trPr>
                          <w:trHeight w:val="3060" w:hRule="atLeast"/>
                        </w:trPr>
                        <w:tc>
                          <w:tcPr>
                            <w:tcW w:w="5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230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5.5. Проведення польових практик, експедицій, зборів, профільних оздоровчих таборів</w:t>
                            </w:r>
                          </w:p>
                        </w:tc>
                        <w:tc>
                          <w:tcPr>
                            <w:tcW w:w="119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2022-2024</w:t>
                            </w:r>
                          </w:p>
                        </w:tc>
                        <w:tc>
                          <w:tcPr>
                            <w:tcW w:w="161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Відділ освіти, молоді та спорту Дубов’язівської селищної ради</w:t>
                            </w:r>
                          </w:p>
                        </w:tc>
                        <w:tc>
                          <w:tcPr>
                            <w:tcW w:w="123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57" w:right="-57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Місцевий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57" w:right="-57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бюджет</w:t>
                            </w:r>
                          </w:p>
                        </w:tc>
                        <w:tc>
                          <w:tcPr>
                            <w:tcW w:w="1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Формування в дітей та учнівської молоді навичок здорового способу життя, організація їх змістовного відпочинку та зайнятості</w:t>
                            </w:r>
                          </w:p>
                        </w:tc>
                      </w:tr>
                      <w:tr>
                        <w:trPr>
                          <w:trHeight w:val="355" w:hRule="atLeast"/>
                        </w:trPr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867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Усього за напрямом 5</w:t>
                            </w:r>
                          </w:p>
                        </w:tc>
                        <w:tc>
                          <w:tcPr>
                            <w:tcW w:w="123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57" w:right="-57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Місцевий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3" w:right="-113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бюджет</w:t>
                            </w:r>
                          </w:p>
                        </w:tc>
                        <w:tc>
                          <w:tcPr>
                            <w:tcW w:w="1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15137" w:type="dxa"/>
                            <w:gridSpan w:val="2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57" w:right="-57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ІІІ. Безпечне та якісне харчування в закладах освіти</w:t>
                            </w:r>
                          </w:p>
                        </w:tc>
                      </w:tr>
                      <w:tr>
                        <w:trPr>
                          <w:trHeight w:val="959" w:hRule="atLeast"/>
                        </w:trPr>
                        <w:tc>
                          <w:tcPr>
                            <w:tcW w:w="56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1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en-US" w:eastAsia="ru-RU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spacing w:lineRule="auto" w:line="240" w:before="0" w:after="0"/>
                              <w:ind w:left="0" w:hanging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Забезпечення санітарно-епі-демічних вимог в закладах освіти.</w:t>
                            </w:r>
                          </w:p>
                          <w:p>
                            <w:pPr>
                              <w:pStyle w:val="Style20"/>
                              <w:spacing w:lineRule="auto" w:line="24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 xml:space="preserve">Лабораторне підтвердження безпечності та якості сировини і харчових продуктів, що використовуються для харчування дітей. </w:t>
                            </w:r>
                          </w:p>
                          <w:p>
                            <w:pPr>
                              <w:pStyle w:val="Style20"/>
                              <w:spacing w:lineRule="auto" w:line="24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Дотримання норм харчування та калорійності готових страв</w:t>
                            </w:r>
                          </w:p>
                        </w:tc>
                        <w:tc>
                          <w:tcPr>
                            <w:tcW w:w="230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1.1. Організація та проведення нарад, семінарів та тренінгів з питань організації харчування дітей</w:t>
                            </w:r>
                          </w:p>
                        </w:tc>
                        <w:tc>
                          <w:tcPr>
                            <w:tcW w:w="119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2022-2024</w:t>
                            </w:r>
                          </w:p>
                        </w:tc>
                        <w:tc>
                          <w:tcPr>
                            <w:tcW w:w="161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 xml:space="preserve">Відділ освіти, молоді та спорту Дубов’язівської селищної ради </w:t>
                            </w:r>
                          </w:p>
                        </w:tc>
                        <w:tc>
                          <w:tcPr>
                            <w:tcW w:w="11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57" w:right="-57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Н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57" w:right="-57"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потребує фінансу-вання</w:t>
                            </w:r>
                          </w:p>
                        </w:tc>
                        <w:tc>
                          <w:tcPr>
                            <w:tcW w:w="153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3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59" w:hRule="atLeast"/>
                        </w:trPr>
                        <w:tc>
                          <w:tcPr>
                            <w:tcW w:w="5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230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1.2. Дотримання норм харчування та калорійності страв</w:t>
                            </w:r>
                          </w:p>
                        </w:tc>
                        <w:tc>
                          <w:tcPr>
                            <w:tcW w:w="119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2022-2024</w:t>
                            </w:r>
                          </w:p>
                        </w:tc>
                        <w:tc>
                          <w:tcPr>
                            <w:tcW w:w="161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 xml:space="preserve">Відділ освіти, молоді та спорту Дубов’язівської селищної ради </w:t>
                            </w:r>
                          </w:p>
                        </w:tc>
                        <w:tc>
                          <w:tcPr>
                            <w:tcW w:w="11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57" w:right="-57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Н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57" w:right="-57"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потребує фінансу-вання</w:t>
                            </w:r>
                          </w:p>
                        </w:tc>
                        <w:tc>
                          <w:tcPr>
                            <w:tcW w:w="153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3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Удосконалення професійного рівня з питань Державних санітарних вимог до облаштування харчоблоків та організації  харчування учнів</w:t>
                            </w:r>
                          </w:p>
                        </w:tc>
                      </w:tr>
                      <w:tr>
                        <w:trPr>
                          <w:trHeight w:val="1643" w:hRule="atLeast"/>
                        </w:trPr>
                        <w:tc>
                          <w:tcPr>
                            <w:tcW w:w="5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230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28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1.3.Забезпечення учнів 1-4 класів закладів освіти додатковим щоденним набором харчування (молоко, сезонні фрукти, овочі та інші органічні продукти)</w:t>
                            </w:r>
                          </w:p>
                        </w:tc>
                        <w:tc>
                          <w:tcPr>
                            <w:tcW w:w="119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2022-2024</w:t>
                            </w:r>
                          </w:p>
                        </w:tc>
                        <w:tc>
                          <w:tcPr>
                            <w:tcW w:w="161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2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Відділ освіти, молоді та спорту Дубов’язівської селищної ради</w:t>
                            </w:r>
                          </w:p>
                        </w:tc>
                        <w:tc>
                          <w:tcPr>
                            <w:tcW w:w="11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57" w:right="-57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Н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57" w:right="-57"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потребує фінансу-вання</w:t>
                            </w:r>
                          </w:p>
                        </w:tc>
                        <w:tc>
                          <w:tcPr>
                            <w:tcW w:w="153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3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28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 xml:space="preserve">Забезпечення повноцінного харчування дітей </w:t>
                            </w:r>
                          </w:p>
                        </w:tc>
                      </w:tr>
                      <w:tr>
                        <w:trPr>
                          <w:trHeight w:val="508" w:hRule="atLeast"/>
                        </w:trPr>
                        <w:tc>
                          <w:tcPr>
                            <w:tcW w:w="5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230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28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1.4. Забезпечення безкоштовним харчуванням дітей дошкільних груп закладів освіти</w:t>
                            </w:r>
                          </w:p>
                        </w:tc>
                        <w:tc>
                          <w:tcPr>
                            <w:tcW w:w="119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2022-2024</w:t>
                            </w:r>
                          </w:p>
                        </w:tc>
                        <w:tc>
                          <w:tcPr>
                            <w:tcW w:w="161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28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Відділ освіти, молоді та спорту Дубов’язівської селищної ради</w:t>
                            </w:r>
                          </w:p>
                        </w:tc>
                        <w:tc>
                          <w:tcPr>
                            <w:tcW w:w="11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57" w:right="-57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Місцевий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57" w:right="-57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бюджет</w:t>
                            </w:r>
                          </w:p>
                        </w:tc>
                        <w:tc>
                          <w:tcPr>
                            <w:tcW w:w="153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val="uk-UA" w:eastAsia="ru-RU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val="uk-UA" w:eastAsia="ru-RU"/>
                              </w:rPr>
                              <w:t>1013919,00</w:t>
                            </w:r>
                          </w:p>
                        </w:tc>
                        <w:tc>
                          <w:tcPr>
                            <w:tcW w:w="1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val="uk-UA" w:eastAsia="ru-RU"/>
                              </w:rPr>
                              <w:t>554680,00</w:t>
                            </w:r>
                          </w:p>
                        </w:tc>
                        <w:tc>
                          <w:tcPr>
                            <w:tcW w:w="13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val="uk-UA" w:eastAsia="ru-RU"/>
                              </w:rPr>
                              <w:t>227680,00</w:t>
                            </w:r>
                          </w:p>
                        </w:tc>
                        <w:tc>
                          <w:tcPr>
                            <w:tcW w:w="13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val="uk-UA" w:eastAsia="ru-RU"/>
                              </w:rPr>
                              <w:t>231559,00</w:t>
                            </w:r>
                          </w:p>
                        </w:tc>
                        <w:tc>
                          <w:tcPr>
                            <w:tcW w:w="103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28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Забезпечення збалансованого харчування здобувачів освіти</w:t>
                            </w:r>
                          </w:p>
                        </w:tc>
                      </w:tr>
                      <w:tr>
                        <w:trPr>
                          <w:trHeight w:val="1606" w:hRule="atLeast"/>
                        </w:trPr>
                        <w:tc>
                          <w:tcPr>
                            <w:tcW w:w="5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230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20" w:before="0" w:after="0"/>
                              <w:contextualSpacing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1.5.Забезпечення безкоштовним гарячим харчуванням учнів 1-11 класів</w:t>
                            </w:r>
                          </w:p>
                        </w:tc>
                        <w:tc>
                          <w:tcPr>
                            <w:tcW w:w="119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61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28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57" w:right="-57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53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18"/>
                                <w:szCs w:val="18"/>
                                <w:lang w:val="uk-UA" w:eastAsia="ru-RU"/>
                              </w:rPr>
                              <w:t>5868843,00</w:t>
                            </w:r>
                          </w:p>
                        </w:tc>
                        <w:tc>
                          <w:tcPr>
                            <w:tcW w:w="1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18"/>
                                <w:szCs w:val="18"/>
                                <w:lang w:val="uk-UA" w:eastAsia="ru-RU"/>
                              </w:rPr>
                              <w:t>2468330,00</w:t>
                            </w:r>
                          </w:p>
                        </w:tc>
                        <w:tc>
                          <w:tcPr>
                            <w:tcW w:w="13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18"/>
                                <w:szCs w:val="18"/>
                                <w:lang w:val="uk-UA" w:eastAsia="ru-RU"/>
                              </w:rPr>
                              <w:t>625012,00</w:t>
                            </w:r>
                          </w:p>
                        </w:tc>
                        <w:tc>
                          <w:tcPr>
                            <w:tcW w:w="13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38" w:hanging="38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18"/>
                                <w:szCs w:val="18"/>
                                <w:lang w:val="uk-UA" w:eastAsia="ru-RU"/>
                              </w:rPr>
                              <w:t>2775501,00</w:t>
                            </w:r>
                          </w:p>
                        </w:tc>
                        <w:tc>
                          <w:tcPr>
                            <w:tcW w:w="103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28" w:before="0" w:after="0"/>
                              <w:contextualSpacing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06" w:hRule="atLeast"/>
                        </w:trPr>
                        <w:tc>
                          <w:tcPr>
                            <w:tcW w:w="5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230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20"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1.6. Залучення представників Головно-</w:t>
                              <w:br/>
                              <w:t xml:space="preserve">го управління та </w:t>
                              <w:br/>
                              <w:t>територіальних органів  Держпродспо-живслужби в Сумській області до комісій районних державних адміністрацій та органів місцевого самоврядування з проведення тендерних закупівель продуктів харчування та сировини</w:t>
                            </w:r>
                          </w:p>
                        </w:tc>
                        <w:tc>
                          <w:tcPr>
                            <w:tcW w:w="119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2022-202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61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28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Відділ освіти, молоді та спорту Дубов’язівської селищної ради</w:t>
                            </w:r>
                          </w:p>
                        </w:tc>
                        <w:tc>
                          <w:tcPr>
                            <w:tcW w:w="11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57" w:right="-57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Н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57" w:right="-57"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потребує фінансу-вання</w:t>
                            </w:r>
                          </w:p>
                        </w:tc>
                        <w:tc>
                          <w:tcPr>
                            <w:tcW w:w="153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3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28"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Посилення контролю за вартістю та якістю харчових продуктів та сировини</w:t>
                            </w:r>
                          </w:p>
                        </w:tc>
                      </w:tr>
                      <w:tr>
                        <w:trPr>
                          <w:trHeight w:val="959" w:hRule="atLeast"/>
                        </w:trPr>
                        <w:tc>
                          <w:tcPr>
                            <w:tcW w:w="5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230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6" w:before="0" w:after="0"/>
                              <w:contextualSpacing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1.7. Проведення лабораторних дослідженнь в акредитованих лабораторіях з метою контролю за якістю та безпечністю харчових продуктів , що надходять до закладів освіти проведення лабораторних випробовуваннь, вимірювань , дослідженнь для потреб державного нагляду  (дослідження води, готових страв, змивів об`єктів навколишнього середовища та обладнання) .</w:t>
                            </w:r>
                          </w:p>
                        </w:tc>
                        <w:tc>
                          <w:tcPr>
                            <w:tcW w:w="119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2022-202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61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13" w:right="-113"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Державний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3" w:right="-113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бюджет</w:t>
                            </w:r>
                          </w:p>
                        </w:tc>
                        <w:tc>
                          <w:tcPr>
                            <w:tcW w:w="153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210000,00</w:t>
                            </w:r>
                          </w:p>
                        </w:tc>
                        <w:tc>
                          <w:tcPr>
                            <w:tcW w:w="1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70000,00</w:t>
                            </w:r>
                          </w:p>
                        </w:tc>
                        <w:tc>
                          <w:tcPr>
                            <w:tcW w:w="13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70000,00</w:t>
                            </w:r>
                          </w:p>
                        </w:tc>
                        <w:tc>
                          <w:tcPr>
                            <w:tcW w:w="13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70000,00</w:t>
                            </w:r>
                          </w:p>
                        </w:tc>
                        <w:tc>
                          <w:tcPr>
                            <w:tcW w:w="103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spacing w:lineRule="auto" w:line="240" w:before="0" w:after="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Посилення контролю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 xml:space="preserve"> за якістю та безпечністю про-дуктів харчування і сировини.</w:t>
                            </w:r>
                          </w:p>
                          <w:p>
                            <w:pPr>
                              <w:pStyle w:val="Normal"/>
                              <w:spacing w:lineRule="auto" w:line="228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 xml:space="preserve">Запобігання гострих кишкових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rFonts w:cs="Times New Roman" w:ascii="Times New Roman" w:hAnsi="Times New Roman"/>
                                <w:color w:val="000000"/>
                                <w:lang w:val="uk-UA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0"/>
                                <w:szCs w:val="20"/>
                                <w:rFonts w:cs="Times New Roman" w:ascii="Times New Roman" w:hAnsi="Times New Roman"/>
                                <w:color w:val="000000"/>
                                <w:lang w:val="uk-UA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zCs w:val="20"/>
                                <w:rFonts w:cs="Times New Roman" w:ascii="Times New Roman" w:hAnsi="Times New Roman"/>
                                <w:color w:val="000000"/>
                                <w:lang w:val="uk-UA"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rFonts w:cs="Times New Roman" w:ascii="Times New Roman" w:hAnsi="Times New Roman"/>
                                <w:color w:val="000000"/>
                                <w:lang w:val="uk-UA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інфекцій у їдальнях закладів освіти</w:t>
                            </w:r>
                          </w:p>
                        </w:tc>
                      </w:tr>
                      <w:tr>
                        <w:trPr>
                          <w:trHeight w:val="1291" w:hRule="atLeast"/>
                        </w:trPr>
                        <w:tc>
                          <w:tcPr>
                            <w:tcW w:w="5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230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6"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1.8. Лабораторний контроль сировини та продуктів, що використовуються для харчування дітей за показниками безпеки і якості</w:t>
                            </w:r>
                          </w:p>
                        </w:tc>
                        <w:tc>
                          <w:tcPr>
                            <w:tcW w:w="119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2022-2024</w:t>
                            </w:r>
                          </w:p>
                        </w:tc>
                        <w:tc>
                          <w:tcPr>
                            <w:tcW w:w="161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 w:before="0" w:after="0"/>
                              <w:contextualSpacing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13" w:right="-113"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Державний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3" w:right="-113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бюджет</w:t>
                            </w:r>
                          </w:p>
                        </w:tc>
                        <w:tc>
                          <w:tcPr>
                            <w:tcW w:w="153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3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28" w:before="0" w:after="0"/>
                              <w:contextualSpacing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4" w:hRule="atLeast"/>
                        </w:trPr>
                        <w:tc>
                          <w:tcPr>
                            <w:tcW w:w="56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2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C00000"/>
                                <w:sz w:val="23"/>
                                <w:szCs w:val="23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C00000"/>
                                <w:sz w:val="23"/>
                                <w:szCs w:val="23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6867" w:type="dxa"/>
                            <w:gridSpan w:val="1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2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C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C00000"/>
                                <w:sz w:val="20"/>
                                <w:szCs w:val="20"/>
                                <w:lang w:val="uk-UA" w:eastAsia="ru-RU"/>
                              </w:rPr>
                              <w:t>Усього за напрямом 1</w:t>
                            </w:r>
                          </w:p>
                        </w:tc>
                        <w:tc>
                          <w:tcPr>
                            <w:tcW w:w="11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20" w:before="0" w:after="0"/>
                              <w:ind w:left="-170" w:right="-170"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C00000"/>
                                <w:spacing w:val="-6"/>
                                <w:sz w:val="20"/>
                                <w:szCs w:val="20"/>
                                <w:lang w:val="uk-UA" w:eastAsia="ru-RU"/>
                              </w:rPr>
                              <w:t>Державний</w:t>
                            </w:r>
                          </w:p>
                          <w:p>
                            <w:pPr>
                              <w:pStyle w:val="Normal"/>
                              <w:spacing w:lineRule="auto" w:line="220" w:before="0" w:after="0"/>
                              <w:ind w:left="-170" w:right="-170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C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C00000"/>
                                <w:sz w:val="20"/>
                                <w:szCs w:val="20"/>
                                <w:lang w:val="uk-UA" w:eastAsia="ru-RU"/>
                              </w:rPr>
                              <w:t>бюджет</w:t>
                            </w:r>
                          </w:p>
                        </w:tc>
                        <w:tc>
                          <w:tcPr>
                            <w:tcW w:w="153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8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C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C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8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C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C00000"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8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C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C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3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2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C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C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2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C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C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</w:trPr>
                        <w:tc>
                          <w:tcPr>
                            <w:tcW w:w="5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2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6867" w:type="dxa"/>
                            <w:gridSpan w:val="1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2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20" w:before="0" w:after="0"/>
                              <w:ind w:left="-113" w:right="-113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C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C00000"/>
                                <w:sz w:val="20"/>
                                <w:szCs w:val="20"/>
                                <w:lang w:val="uk-UA" w:eastAsia="ru-RU"/>
                              </w:rPr>
                              <w:t>Місцеві бюджети</w:t>
                            </w:r>
                          </w:p>
                        </w:tc>
                        <w:tc>
                          <w:tcPr>
                            <w:tcW w:w="153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8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C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C00000"/>
                                <w:sz w:val="20"/>
                                <w:szCs w:val="20"/>
                                <w:lang w:val="uk-UA" w:eastAsia="ru-RU"/>
                              </w:rPr>
                              <w:t>7092762,00</w:t>
                            </w:r>
                          </w:p>
                        </w:tc>
                        <w:tc>
                          <w:tcPr>
                            <w:tcW w:w="1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8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C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C00000"/>
                                <w:sz w:val="20"/>
                                <w:szCs w:val="20"/>
                                <w:lang w:val="uk-UA" w:eastAsia="ru-RU"/>
                              </w:rPr>
                              <w:t>3093010,00</w:t>
                            </w:r>
                          </w:p>
                          <w:p>
                            <w:pPr>
                              <w:pStyle w:val="Normal"/>
                              <w:spacing w:lineRule="auto" w:line="218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C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C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8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C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C00000"/>
                                <w:sz w:val="20"/>
                                <w:szCs w:val="20"/>
                                <w:lang w:val="uk-UA"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C00000"/>
                                <w:sz w:val="20"/>
                                <w:szCs w:val="20"/>
                                <w:lang w:val="uk-UA" w:eastAsia="ru-RU"/>
                              </w:rPr>
                              <w:t>922692,00</w:t>
                            </w:r>
                          </w:p>
                        </w:tc>
                        <w:tc>
                          <w:tcPr>
                            <w:tcW w:w="13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2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C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C00000"/>
                                <w:sz w:val="20"/>
                                <w:szCs w:val="20"/>
                                <w:lang w:val="uk-UA" w:eastAsia="ru-RU"/>
                              </w:rPr>
                              <w:t>3077060,00</w:t>
                            </w:r>
                          </w:p>
                        </w:tc>
                        <w:tc>
                          <w:tcPr>
                            <w:tcW w:w="103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2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59" w:hRule="atLeast"/>
                        </w:trPr>
                        <w:tc>
                          <w:tcPr>
                            <w:tcW w:w="56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175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2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Створення в закладах загальної середньої освіти сприятливого середовища, спрямованого на збереження здоров’я учнів</w:t>
                            </w:r>
                          </w:p>
                        </w:tc>
                        <w:tc>
                          <w:tcPr>
                            <w:tcW w:w="230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2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2.1. Розширення мережі «Шкіл сприяння здоров’ю» та закладів, де впроваджуються здоров’я зберігаючі технології</w:t>
                            </w:r>
                          </w:p>
                        </w:tc>
                        <w:tc>
                          <w:tcPr>
                            <w:tcW w:w="119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2022-2024</w:t>
                            </w:r>
                          </w:p>
                        </w:tc>
                        <w:tc>
                          <w:tcPr>
                            <w:tcW w:w="161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28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Відділ освіти, молоді та спорту Дубов’язівської селищної ради</w:t>
                            </w:r>
                          </w:p>
                        </w:tc>
                        <w:tc>
                          <w:tcPr>
                            <w:tcW w:w="11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57" w:right="-57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Н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57" w:right="-57"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потребує фінансу-вання</w:t>
                            </w:r>
                          </w:p>
                        </w:tc>
                        <w:tc>
                          <w:tcPr>
                            <w:tcW w:w="153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3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20" w:before="0" w:after="0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Пропаганда здорового способу життя, формування відповідального ставлення дітей до власного здоров’я</w:t>
                            </w:r>
                          </w:p>
                        </w:tc>
                      </w:tr>
                      <w:tr>
                        <w:trPr>
                          <w:trHeight w:val="1642" w:hRule="atLeast"/>
                        </w:trPr>
                        <w:tc>
                          <w:tcPr>
                            <w:tcW w:w="5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230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28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2.2. Забезпечення їдалень (харчоблоків) закладів загальної середньої освіти сучасним обладнанням, що створює безпечні умови харчування</w:t>
                            </w:r>
                          </w:p>
                        </w:tc>
                        <w:tc>
                          <w:tcPr>
                            <w:tcW w:w="119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2022-2024</w:t>
                            </w:r>
                          </w:p>
                        </w:tc>
                        <w:tc>
                          <w:tcPr>
                            <w:tcW w:w="161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28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Відділ освіти, молоді та спорту Дубов’язівської селищної ради</w:t>
                            </w:r>
                          </w:p>
                        </w:tc>
                        <w:tc>
                          <w:tcPr>
                            <w:tcW w:w="11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57" w:right="-57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Місцевий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57" w:right="-57"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бюджет</w:t>
                            </w:r>
                          </w:p>
                        </w:tc>
                        <w:tc>
                          <w:tcPr>
                            <w:tcW w:w="153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3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28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Модернізація та покращення матеріально-технічної бази харчоблоків шкільних їдалень та медичних кабінетів закладів освіти</w:t>
                            </w:r>
                          </w:p>
                        </w:tc>
                      </w:tr>
                      <w:tr>
                        <w:trPr>
                          <w:trHeight w:val="1050" w:hRule="atLeast"/>
                        </w:trPr>
                        <w:tc>
                          <w:tcPr>
                            <w:tcW w:w="5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2308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28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2.3. О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снащення медичних кабінетів закладів загальної середньої освіти сучасним медичним обладнанням</w:t>
                            </w:r>
                          </w:p>
                        </w:tc>
                        <w:tc>
                          <w:tcPr>
                            <w:tcW w:w="1198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2022-2024</w:t>
                            </w:r>
                          </w:p>
                        </w:tc>
                        <w:tc>
                          <w:tcPr>
                            <w:tcW w:w="1610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28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Відділ освіти, молоді та спорту Дубов’язівської селищної ради</w:t>
                            </w:r>
                          </w:p>
                        </w:tc>
                        <w:tc>
                          <w:tcPr>
                            <w:tcW w:w="11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57" w:right="-57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Місцевий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57" w:right="-57"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бюджет</w:t>
                            </w:r>
                          </w:p>
                        </w:tc>
                        <w:tc>
                          <w:tcPr>
                            <w:tcW w:w="153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3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1" w:hRule="atLeast"/>
                        </w:trPr>
                        <w:tc>
                          <w:tcPr>
                            <w:tcW w:w="5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2308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198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610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57" w:right="-57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Інші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57" w:right="-57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джерела</w:t>
                            </w:r>
                          </w:p>
                        </w:tc>
                        <w:tc>
                          <w:tcPr>
                            <w:tcW w:w="153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3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3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Cs w:val="23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Cs w:val="23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Cs w:val="23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Cs w:val="23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3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Cs w:val="23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Cs w:val="23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59" w:hRule="atLeast"/>
                        </w:trPr>
                        <w:tc>
                          <w:tcPr>
                            <w:tcW w:w="5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230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28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2.4. Придбання нових меблів для їдалень закладів освіти</w:t>
                            </w:r>
                          </w:p>
                        </w:tc>
                        <w:tc>
                          <w:tcPr>
                            <w:tcW w:w="119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2022-2024</w:t>
                            </w:r>
                          </w:p>
                        </w:tc>
                        <w:tc>
                          <w:tcPr>
                            <w:tcW w:w="161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2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Відділ освіти, молоді та спорту Дубов’язівської селищної ради</w:t>
                            </w:r>
                          </w:p>
                        </w:tc>
                        <w:tc>
                          <w:tcPr>
                            <w:tcW w:w="11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57" w:right="-57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Місцевий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57" w:right="-57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бюджет</w:t>
                            </w:r>
                          </w:p>
                        </w:tc>
                        <w:tc>
                          <w:tcPr>
                            <w:tcW w:w="153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3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85" w:hRule="atLeast"/>
                        </w:trPr>
                        <w:tc>
                          <w:tcPr>
                            <w:tcW w:w="5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230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2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2.5. Проведення капітальних і поточних ремонтів приміщень харчоблоків, їдалень закладів освіти</w:t>
                            </w:r>
                          </w:p>
                        </w:tc>
                        <w:tc>
                          <w:tcPr>
                            <w:tcW w:w="119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2022-2024</w:t>
                            </w:r>
                          </w:p>
                        </w:tc>
                        <w:tc>
                          <w:tcPr>
                            <w:tcW w:w="161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2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Відділ освіти, молоді та спорту Дубов’язівської селищної ради</w:t>
                            </w:r>
                          </w:p>
                        </w:tc>
                        <w:tc>
                          <w:tcPr>
                            <w:tcW w:w="11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57" w:right="-57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Місцевий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57" w:right="-57"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бюджет</w:t>
                            </w:r>
                          </w:p>
                        </w:tc>
                        <w:tc>
                          <w:tcPr>
                            <w:tcW w:w="153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3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2" w:hRule="atLeast"/>
                        </w:trPr>
                        <w:tc>
                          <w:tcPr>
                            <w:tcW w:w="56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6867" w:type="dxa"/>
                            <w:gridSpan w:val="1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Усього за напрямом 2</w:t>
                            </w:r>
                          </w:p>
                        </w:tc>
                        <w:tc>
                          <w:tcPr>
                            <w:tcW w:w="11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57" w:right="-57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Місцевий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57" w:right="-57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бюджет</w:t>
                            </w:r>
                          </w:p>
                        </w:tc>
                        <w:tc>
                          <w:tcPr>
                            <w:tcW w:w="153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0"/>
                                <w:szCs w:val="23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0"/>
                                <w:szCs w:val="23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3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Cs w:val="23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Cs w:val="23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5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6867" w:type="dxa"/>
                            <w:gridSpan w:val="1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57" w:right="-57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Інші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57" w:right="-57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джерела</w:t>
                            </w:r>
                          </w:p>
                        </w:tc>
                        <w:tc>
                          <w:tcPr>
                            <w:tcW w:w="153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0"/>
                                <w:szCs w:val="23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0"/>
                                <w:szCs w:val="23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3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Cs w:val="23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Cs w:val="23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9" w:hRule="atLeast"/>
                        </w:trPr>
                        <w:tc>
                          <w:tcPr>
                            <w:tcW w:w="15137" w:type="dxa"/>
                            <w:gridSpan w:val="2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57" w:right="-57"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  <w:t>І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3"/>
                                <w:szCs w:val="23"/>
                                <w:lang w:val="en-US" w:eastAsia="ru-RU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  <w:t>. Створення умов для професійного зростання педагогічних працівників</w:t>
                            </w:r>
                          </w:p>
                        </w:tc>
                      </w:tr>
                      <w:tr>
                        <w:trPr>
                          <w:trHeight w:val="881" w:hRule="atLeast"/>
                        </w:trPr>
                        <w:tc>
                          <w:tcPr>
                            <w:tcW w:w="56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1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Системна робота з організації післядипломної педагогічної освіт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08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 xml:space="preserve">1.1.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Участь в обласному фестивалі-огляду фахової майстерності педагогів закладів дошкільної освіти «Світ дошкілля»</w:t>
                            </w:r>
                          </w:p>
                        </w:tc>
                        <w:tc>
                          <w:tcPr>
                            <w:tcW w:w="1198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2022-2024</w:t>
                            </w:r>
                          </w:p>
                        </w:tc>
                        <w:tc>
                          <w:tcPr>
                            <w:tcW w:w="1610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Відділ освіти, молоді та спорту Дубов’язівської селищної ради</w:t>
                            </w:r>
                          </w:p>
                        </w:tc>
                        <w:tc>
                          <w:tcPr>
                            <w:tcW w:w="118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57" w:right="-57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Місцевий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57" w:right="-57"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бюджет</w:t>
                            </w:r>
                          </w:p>
                        </w:tc>
                        <w:tc>
                          <w:tcPr>
                            <w:tcW w:w="152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32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Сприяння пошуку педагогічних ідей щодо модернізації та вдосконалення змісту дошкільної освіти, упровадження сучасних інноваційних моделей освітнього процесу</w:t>
                            </w:r>
                          </w:p>
                        </w:tc>
                      </w:tr>
                      <w:tr>
                        <w:trPr>
                          <w:trHeight w:val="1255" w:hRule="atLeast"/>
                        </w:trPr>
                        <w:tc>
                          <w:tcPr>
                            <w:tcW w:w="5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2308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98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610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18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57" w:right="-57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 xml:space="preserve">Інші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57" w:right="-57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джерела</w:t>
                            </w:r>
                          </w:p>
                        </w:tc>
                        <w:tc>
                          <w:tcPr>
                            <w:tcW w:w="152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67" w:hRule="atLeast"/>
                        </w:trPr>
                        <w:tc>
                          <w:tcPr>
                            <w:tcW w:w="5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230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1.2.Проведення конкурсу професійної майстерності педагогічних працівників «Учитель року»</w:t>
                            </w:r>
                          </w:p>
                        </w:tc>
                        <w:tc>
                          <w:tcPr>
                            <w:tcW w:w="119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2022-202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61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18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57" w:right="-57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Місцевий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57" w:right="-57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бюджет</w:t>
                            </w:r>
                          </w:p>
                        </w:tc>
                        <w:tc>
                          <w:tcPr>
                            <w:tcW w:w="152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18" w:hRule="atLeast"/>
                        </w:trPr>
                        <w:tc>
                          <w:tcPr>
                            <w:tcW w:w="5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230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1.3. Підвищення кваліфікації педагогічних працівників та проведення супервізії для освітян Сумської області відповідно до замовлень, їх освітніх потреб та інтересів</w:t>
                            </w:r>
                          </w:p>
                        </w:tc>
                        <w:tc>
                          <w:tcPr>
                            <w:tcW w:w="119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2022-202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61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Відділ освіти, молоді та спорту Дубов’язівської селищної ради</w:t>
                            </w:r>
                          </w:p>
                        </w:tc>
                        <w:tc>
                          <w:tcPr>
                            <w:tcW w:w="118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57" w:right="-57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Місцевий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57" w:right="-57"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бюджет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57" w:right="-57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52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Підвищення кваліфікації педагогічних працівників відповідно до ліцензованого обсягу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233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1.4. Організація курсів підвищення кваліфікації для освітян відповідно до замовленнь, їх освітніх потреб та інтересів</w:t>
                            </w:r>
                          </w:p>
                        </w:tc>
                        <w:tc>
                          <w:tcPr>
                            <w:tcW w:w="117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2022-202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60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18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57" w:right="-57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52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127984,00</w:t>
                            </w:r>
                          </w:p>
                        </w:tc>
                        <w:tc>
                          <w:tcPr>
                            <w:tcW w:w="1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46992,00</w:t>
                            </w:r>
                          </w:p>
                        </w:tc>
                        <w:tc>
                          <w:tcPr>
                            <w:tcW w:w="13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80992,00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56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6867" w:type="dxa"/>
                            <w:gridSpan w:val="1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C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C00000"/>
                                <w:sz w:val="20"/>
                                <w:szCs w:val="20"/>
                                <w:lang w:val="uk-UA" w:eastAsia="ru-RU"/>
                              </w:rPr>
                              <w:t>Усього за напрямом 1</w:t>
                            </w:r>
                          </w:p>
                        </w:tc>
                        <w:tc>
                          <w:tcPr>
                            <w:tcW w:w="118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57" w:right="-57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C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C00000"/>
                                <w:sz w:val="20"/>
                                <w:szCs w:val="20"/>
                                <w:lang w:val="uk-UA" w:eastAsia="ru-RU"/>
                              </w:rPr>
                              <w:t>Місцевий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57" w:right="-57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C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C00000"/>
                                <w:sz w:val="20"/>
                                <w:szCs w:val="20"/>
                                <w:lang w:val="uk-UA" w:eastAsia="ru-RU"/>
                              </w:rPr>
                              <w:t>бюджет</w:t>
                            </w:r>
                          </w:p>
                        </w:tc>
                        <w:tc>
                          <w:tcPr>
                            <w:tcW w:w="152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C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C00000"/>
                                <w:sz w:val="20"/>
                                <w:szCs w:val="20"/>
                                <w:lang w:val="uk-UA" w:eastAsia="ru-RU"/>
                              </w:rPr>
                              <w:t>127984,00</w:t>
                            </w:r>
                          </w:p>
                        </w:tc>
                        <w:tc>
                          <w:tcPr>
                            <w:tcW w:w="1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C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C00000"/>
                                <w:sz w:val="20"/>
                                <w:szCs w:val="20"/>
                                <w:lang w:val="uk-UA" w:eastAsia="ru-RU"/>
                              </w:rPr>
                              <w:t>46992,00</w:t>
                            </w:r>
                          </w:p>
                        </w:tc>
                        <w:tc>
                          <w:tcPr>
                            <w:tcW w:w="13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C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C00000"/>
                                <w:sz w:val="20"/>
                                <w:szCs w:val="20"/>
                                <w:lang w:val="uk-UA" w:eastAsia="ru-RU"/>
                              </w:rPr>
                              <w:t>80992,00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5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6867" w:type="dxa"/>
                            <w:gridSpan w:val="1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18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57" w:right="-57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 xml:space="preserve">Інші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57" w:right="-57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джерел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57" w:right="-57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52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uk-UA" w:eastAsia="ru-RU"/>
                              </w:rPr>
                              <w:t>Проведення обов’язкових медичних оглядів</w:t>
                            </w:r>
                          </w:p>
                        </w:tc>
                        <w:tc>
                          <w:tcPr>
                            <w:tcW w:w="233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uk-UA" w:eastAsia="ru-RU"/>
                              </w:rPr>
                              <w:t>2.1.Забезпечення проведення безкоштовних медичних оглядів закладів освіти Дубов’язівської селищної ради</w:t>
                            </w:r>
                          </w:p>
                        </w:tc>
                        <w:tc>
                          <w:tcPr>
                            <w:tcW w:w="118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uk-UA" w:eastAsia="ru-RU"/>
                              </w:rPr>
                              <w:t>2022-2024</w:t>
                            </w:r>
                          </w:p>
                        </w:tc>
                        <w:tc>
                          <w:tcPr>
                            <w:tcW w:w="160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8"/>
                                <w:szCs w:val="28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57" w:right="-57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Місцевий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бюджет</w:t>
                            </w:r>
                          </w:p>
                        </w:tc>
                        <w:tc>
                          <w:tcPr>
                            <w:tcW w:w="151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629484,00</w:t>
                            </w:r>
                          </w:p>
                        </w:tc>
                        <w:tc>
                          <w:tcPr>
                            <w:tcW w:w="1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196996,00</w:t>
                            </w:r>
                          </w:p>
                        </w:tc>
                        <w:tc>
                          <w:tcPr>
                            <w:tcW w:w="13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320488,00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112000,00</w:t>
                            </w:r>
                          </w:p>
                        </w:tc>
                        <w:tc>
                          <w:tcPr>
                            <w:tcW w:w="132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uk-UA" w:eastAsia="ru-RU"/>
                              </w:rPr>
                              <w:t>Забезпечення державних гарантій медичного обслуговування  працівників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C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C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6884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C00000"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C00000"/>
                                <w:sz w:val="28"/>
                                <w:szCs w:val="28"/>
                                <w:lang w:val="uk-UA" w:eastAsia="ru-RU"/>
                              </w:rPr>
                              <w:t>Усього за напрямком 2.</w:t>
                            </w:r>
                          </w:p>
                        </w:tc>
                        <w:tc>
                          <w:tcPr>
                            <w:tcW w:w="117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57" w:right="-57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C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C00000"/>
                                <w:sz w:val="20"/>
                                <w:szCs w:val="20"/>
                                <w:lang w:val="uk-UA" w:eastAsia="ru-RU"/>
                              </w:rPr>
                              <w:t>Місцевий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C00000"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C00000"/>
                                <w:sz w:val="20"/>
                                <w:szCs w:val="20"/>
                                <w:lang w:val="uk-UA" w:eastAsia="ru-RU"/>
                              </w:rPr>
                              <w:t>бюджет</w:t>
                            </w:r>
                          </w:p>
                        </w:tc>
                        <w:tc>
                          <w:tcPr>
                            <w:tcW w:w="151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C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C00000"/>
                                <w:sz w:val="20"/>
                                <w:szCs w:val="20"/>
                                <w:lang w:val="uk-UA" w:eastAsia="ru-RU"/>
                              </w:rPr>
                              <w:t>629484,00</w:t>
                            </w:r>
                          </w:p>
                        </w:tc>
                        <w:tc>
                          <w:tcPr>
                            <w:tcW w:w="1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C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C00000"/>
                                <w:sz w:val="20"/>
                                <w:szCs w:val="20"/>
                                <w:lang w:val="uk-UA" w:eastAsia="ru-RU"/>
                              </w:rPr>
                              <w:t>196996,00</w:t>
                            </w:r>
                          </w:p>
                        </w:tc>
                        <w:tc>
                          <w:tcPr>
                            <w:tcW w:w="13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C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C00000"/>
                                <w:sz w:val="20"/>
                                <w:szCs w:val="20"/>
                                <w:lang w:val="uk-UA" w:eastAsia="ru-RU"/>
                              </w:rPr>
                              <w:t>320488,00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C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C00000"/>
                                <w:sz w:val="20"/>
                                <w:szCs w:val="20"/>
                                <w:lang w:val="uk-UA" w:eastAsia="ru-RU"/>
                              </w:rPr>
                              <w:t>112000,00</w:t>
                            </w:r>
                          </w:p>
                        </w:tc>
                        <w:tc>
                          <w:tcPr>
                            <w:tcW w:w="132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C00000"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C00000"/>
                                <w:sz w:val="28"/>
                                <w:szCs w:val="28"/>
                                <w:lang w:val="uk-UA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15137" w:type="dxa"/>
                            <w:gridSpan w:val="2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8"/>
                                <w:szCs w:val="28"/>
                                <w:lang w:val="en-US" w:eastAsia="ru-RU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 xml:space="preserve">.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8"/>
                                <w:szCs w:val="28"/>
                                <w:lang w:val="uk-UA" w:eastAsia="ru-RU"/>
                              </w:rPr>
                              <w:t>Створення безпечних умов у закладах освіти.</w:t>
                            </w:r>
                          </w:p>
                        </w:tc>
                      </w:tr>
                      <w:tr>
                        <w:trPr>
                          <w:trHeight w:val="1392" w:hRule="atLeast"/>
                        </w:trPr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8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val="uk-UA" w:eastAsia="ru-RU"/>
                              </w:rPr>
                              <w:t>Реалізація заходів з пожежної безпеки в закладах освіти</w:t>
                            </w:r>
                          </w:p>
                        </w:tc>
                        <w:tc>
                          <w:tcPr>
                            <w:tcW w:w="2351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val="uk-UA" w:eastAsia="ru-RU"/>
                              </w:rPr>
                              <w:t>1.Обладнання системи пожежної сигналізації та систем оповіщення про пожежу</w:t>
                            </w:r>
                          </w:p>
                        </w:tc>
                        <w:tc>
                          <w:tcPr>
                            <w:tcW w:w="117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2022-2024</w:t>
                            </w:r>
                          </w:p>
                        </w:tc>
                        <w:tc>
                          <w:tcPr>
                            <w:tcW w:w="15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 xml:space="preserve">Відділ освіти, молоді та спорту </w:t>
                            </w:r>
                          </w:p>
                        </w:tc>
                        <w:tc>
                          <w:tcPr>
                            <w:tcW w:w="117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57" w:right="-57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Місцевий бюджет</w:t>
                            </w:r>
                          </w:p>
                        </w:tc>
                        <w:tc>
                          <w:tcPr>
                            <w:tcW w:w="151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20000,00</w:t>
                            </w:r>
                          </w:p>
                        </w:tc>
                        <w:tc>
                          <w:tcPr>
                            <w:tcW w:w="1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20000,00</w:t>
                            </w:r>
                          </w:p>
                        </w:tc>
                        <w:tc>
                          <w:tcPr>
                            <w:tcW w:w="13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3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C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C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92" w:hRule="atLeast"/>
                        </w:trPr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78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val="uk-UA" w:eastAsia="ru-RU"/>
                              </w:rPr>
                              <w:t xml:space="preserve">Упровадження охоронних заходів щодо будівель та споруд </w:t>
                            </w:r>
                          </w:p>
                        </w:tc>
                        <w:tc>
                          <w:tcPr>
                            <w:tcW w:w="2351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val="uk-UA" w:eastAsia="ru-RU"/>
                              </w:rPr>
                              <w:t xml:space="preserve">1.Укладання угод щодо охорони будівель та споруд </w:t>
                            </w:r>
                          </w:p>
                        </w:tc>
                        <w:tc>
                          <w:tcPr>
                            <w:tcW w:w="117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2022-2024</w:t>
                            </w:r>
                          </w:p>
                        </w:tc>
                        <w:tc>
                          <w:tcPr>
                            <w:tcW w:w="15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Відділ освіти, молоді та спорту</w:t>
                            </w:r>
                          </w:p>
                        </w:tc>
                        <w:tc>
                          <w:tcPr>
                            <w:tcW w:w="117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57" w:right="-57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Місцевий бюджет</w:t>
                            </w:r>
                          </w:p>
                        </w:tc>
                        <w:tc>
                          <w:tcPr>
                            <w:tcW w:w="151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8400,00</w:t>
                            </w:r>
                          </w:p>
                        </w:tc>
                        <w:tc>
                          <w:tcPr>
                            <w:tcW w:w="1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1200,00</w:t>
                            </w:r>
                          </w:p>
                        </w:tc>
                        <w:tc>
                          <w:tcPr>
                            <w:tcW w:w="13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7200,00</w:t>
                            </w:r>
                          </w:p>
                        </w:tc>
                        <w:tc>
                          <w:tcPr>
                            <w:tcW w:w="13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C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C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92" w:hRule="atLeast"/>
                        </w:trPr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78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2351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val="uk-UA" w:eastAsia="ru-RU"/>
                              </w:rPr>
                              <w:t>Забезпечення функціонування «тривожної кнопки»</w:t>
                            </w:r>
                          </w:p>
                        </w:tc>
                        <w:tc>
                          <w:tcPr>
                            <w:tcW w:w="117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2022-2024</w:t>
                            </w:r>
                          </w:p>
                        </w:tc>
                        <w:tc>
                          <w:tcPr>
                            <w:tcW w:w="15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Відділ освіти, молоді та спорту</w:t>
                            </w:r>
                          </w:p>
                        </w:tc>
                        <w:tc>
                          <w:tcPr>
                            <w:tcW w:w="117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57" w:right="-57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Місцевий бюджет</w:t>
                            </w:r>
                          </w:p>
                        </w:tc>
                        <w:tc>
                          <w:tcPr>
                            <w:tcW w:w="151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38000,00</w:t>
                            </w:r>
                          </w:p>
                        </w:tc>
                        <w:tc>
                          <w:tcPr>
                            <w:tcW w:w="1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21000,00</w:t>
                            </w:r>
                          </w:p>
                        </w:tc>
                        <w:tc>
                          <w:tcPr>
                            <w:tcW w:w="13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17000,00</w:t>
                            </w:r>
                          </w:p>
                        </w:tc>
                        <w:tc>
                          <w:tcPr>
                            <w:tcW w:w="13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C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C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92" w:hRule="atLeast"/>
                        </w:trPr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78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2351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val="uk-UA" w:eastAsia="ru-RU"/>
                              </w:rPr>
                              <w:t>2.Капітальний ремонт туалетів в Чернечослобідському НВК</w:t>
                            </w:r>
                          </w:p>
                        </w:tc>
                        <w:tc>
                          <w:tcPr>
                            <w:tcW w:w="117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2022-2024</w:t>
                            </w:r>
                          </w:p>
                        </w:tc>
                        <w:tc>
                          <w:tcPr>
                            <w:tcW w:w="15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Відділ освіти, молоді та спорту</w:t>
                            </w:r>
                          </w:p>
                        </w:tc>
                        <w:tc>
                          <w:tcPr>
                            <w:tcW w:w="117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57" w:right="-57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Місцевий бюджет</w:t>
                            </w:r>
                          </w:p>
                        </w:tc>
                        <w:tc>
                          <w:tcPr>
                            <w:tcW w:w="151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9840,00</w:t>
                            </w:r>
                          </w:p>
                        </w:tc>
                        <w:tc>
                          <w:tcPr>
                            <w:tcW w:w="1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9840,00</w:t>
                            </w:r>
                          </w:p>
                        </w:tc>
                        <w:tc>
                          <w:tcPr>
                            <w:tcW w:w="13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3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C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C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92" w:hRule="atLeast"/>
                        </w:trPr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8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Упровадження заходів з енергозбереження</w:t>
                            </w:r>
                          </w:p>
                        </w:tc>
                        <w:tc>
                          <w:tcPr>
                            <w:tcW w:w="2351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val="uk-UA" w:eastAsia="ru-RU"/>
                              </w:rPr>
                              <w:t>1.Поточний ремонт   фасаду Дубов’язівського ліцею</w:t>
                            </w:r>
                          </w:p>
                        </w:tc>
                        <w:tc>
                          <w:tcPr>
                            <w:tcW w:w="117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2022-2024</w:t>
                            </w:r>
                          </w:p>
                        </w:tc>
                        <w:tc>
                          <w:tcPr>
                            <w:tcW w:w="15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Відділ освіти, молоді та спорту</w:t>
                            </w:r>
                          </w:p>
                        </w:tc>
                        <w:tc>
                          <w:tcPr>
                            <w:tcW w:w="117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57" w:right="-57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Місцевий бюджет</w:t>
                            </w:r>
                          </w:p>
                        </w:tc>
                        <w:tc>
                          <w:tcPr>
                            <w:tcW w:w="151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val="uk-UA" w:eastAsia="ru-RU"/>
                              </w:rPr>
                              <w:t>1564620,00</w:t>
                            </w:r>
                          </w:p>
                        </w:tc>
                        <w:tc>
                          <w:tcPr>
                            <w:tcW w:w="1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val="uk-UA" w:eastAsia="ru-RU"/>
                              </w:rPr>
                              <w:t>11620,00</w:t>
                            </w:r>
                          </w:p>
                        </w:tc>
                        <w:tc>
                          <w:tcPr>
                            <w:tcW w:w="13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val="uk-UA" w:eastAsia="ru-RU"/>
                              </w:rPr>
                              <w:t>3104983,00</w:t>
                            </w:r>
                          </w:p>
                        </w:tc>
                        <w:tc>
                          <w:tcPr>
                            <w:tcW w:w="13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C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C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92" w:hRule="atLeast"/>
                        </w:trPr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78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2351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val="uk-UA" w:eastAsia="ru-RU"/>
                              </w:rPr>
                              <w:t>1.Поточний ремонт криші Дубов’язівського ліцею</w:t>
                            </w:r>
                          </w:p>
                        </w:tc>
                        <w:tc>
                          <w:tcPr>
                            <w:tcW w:w="117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2022-2024</w:t>
                            </w:r>
                          </w:p>
                        </w:tc>
                        <w:tc>
                          <w:tcPr>
                            <w:tcW w:w="15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Відділ освіти, молоді та спорту</w:t>
                            </w:r>
                          </w:p>
                        </w:tc>
                        <w:tc>
                          <w:tcPr>
                            <w:tcW w:w="117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57" w:right="-57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Місцевий бюджет</w:t>
                            </w:r>
                          </w:p>
                        </w:tc>
                        <w:tc>
                          <w:tcPr>
                            <w:tcW w:w="151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val="uk-UA" w:eastAsia="ru-RU"/>
                              </w:rPr>
                              <w:t>1595350,00</w:t>
                            </w:r>
                          </w:p>
                        </w:tc>
                        <w:tc>
                          <w:tcPr>
                            <w:tcW w:w="1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val="uk-UA" w:eastAsia="ru-RU"/>
                              </w:rPr>
                              <w:t>1625350,00</w:t>
                            </w:r>
                          </w:p>
                        </w:tc>
                        <w:tc>
                          <w:tcPr>
                            <w:tcW w:w="13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C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C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92" w:hRule="atLeast"/>
                        </w:trPr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78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2351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val="uk-UA" w:eastAsia="ru-RU"/>
                              </w:rPr>
                              <w:t>Поточний ремонт укриття Дубов’язівського ліцею, Чернечослобідського НВК, Гружчанського НВК.</w:t>
                            </w:r>
                          </w:p>
                        </w:tc>
                        <w:tc>
                          <w:tcPr>
                            <w:tcW w:w="117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5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57" w:right="-57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51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val="uk-UA" w:eastAsia="ru-RU"/>
                              </w:rPr>
                              <w:t>1700000,00</w:t>
                            </w:r>
                          </w:p>
                        </w:tc>
                        <w:tc>
                          <w:tcPr>
                            <w:tcW w:w="1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val="uk-UA" w:eastAsia="ru-RU"/>
                              </w:rPr>
                              <w:t>1700000,00</w:t>
                            </w:r>
                          </w:p>
                        </w:tc>
                        <w:tc>
                          <w:tcPr>
                            <w:tcW w:w="13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C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C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8" w:hRule="atLeast"/>
                        </w:trPr>
                        <w:tc>
                          <w:tcPr>
                            <w:tcW w:w="56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C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C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6884" w:type="dxa"/>
                            <w:gridSpan w:val="1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C00000"/>
                                <w:sz w:val="24"/>
                                <w:szCs w:val="24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C00000"/>
                                <w:sz w:val="24"/>
                                <w:szCs w:val="24"/>
                                <w:lang w:val="uk-UA" w:eastAsia="ru-RU"/>
                              </w:rPr>
                              <w:t>Усього за напрямом 5</w:t>
                            </w:r>
                          </w:p>
                        </w:tc>
                        <w:tc>
                          <w:tcPr>
                            <w:tcW w:w="117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57" w:right="-57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C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C00000"/>
                                <w:sz w:val="20"/>
                                <w:szCs w:val="20"/>
                                <w:lang w:val="uk-UA" w:eastAsia="ru-RU"/>
                              </w:rPr>
                              <w:t>Місцевий бюджет</w:t>
                            </w:r>
                          </w:p>
                        </w:tc>
                        <w:tc>
                          <w:tcPr>
                            <w:tcW w:w="151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C0000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C00000"/>
                                <w:lang w:val="uk-UA" w:eastAsia="ru-RU"/>
                              </w:rPr>
                              <w:t>6518193,00</w:t>
                            </w:r>
                          </w:p>
                        </w:tc>
                        <w:tc>
                          <w:tcPr>
                            <w:tcW w:w="1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C0000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C00000"/>
                                <w:lang w:val="uk-UA" w:eastAsia="ru-RU"/>
                              </w:rPr>
                              <w:t>63660,00</w:t>
                            </w:r>
                          </w:p>
                        </w:tc>
                        <w:tc>
                          <w:tcPr>
                            <w:tcW w:w="13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C0000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C00000"/>
                                <w:lang w:val="uk-UA" w:eastAsia="ru-RU"/>
                              </w:rPr>
                              <w:t>6454533,00</w:t>
                            </w:r>
                          </w:p>
                        </w:tc>
                        <w:tc>
                          <w:tcPr>
                            <w:tcW w:w="13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C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C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5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6884" w:type="dxa"/>
                            <w:gridSpan w:val="1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57" w:right="-57"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Інші джерела</w:t>
                            </w:r>
                          </w:p>
                        </w:tc>
                        <w:tc>
                          <w:tcPr>
                            <w:tcW w:w="151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3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C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C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15137" w:type="dxa"/>
                            <w:gridSpan w:val="2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70" w:hRule="atLeast"/>
                        </w:trPr>
                        <w:tc>
                          <w:tcPr>
                            <w:tcW w:w="56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6884" w:type="dxa"/>
                            <w:gridSpan w:val="1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val="uk-UA" w:eastAsia="ru-RU"/>
                              </w:rPr>
                              <w:t xml:space="preserve">Усього за програмою </w:t>
                            </w:r>
                          </w:p>
                        </w:tc>
                        <w:tc>
                          <w:tcPr>
                            <w:tcW w:w="117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57" w:right="-57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Місцевий бюджет</w:t>
                            </w:r>
                          </w:p>
                        </w:tc>
                        <w:tc>
                          <w:tcPr>
                            <w:tcW w:w="151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C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C00000"/>
                                <w:sz w:val="20"/>
                                <w:szCs w:val="20"/>
                                <w:lang w:val="uk-UA" w:eastAsia="ru-RU"/>
                              </w:rPr>
                              <w:t>19660594,00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C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C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C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C00000"/>
                                <w:sz w:val="20"/>
                                <w:szCs w:val="20"/>
                                <w:lang w:val="uk-UA" w:eastAsia="ru-RU"/>
                              </w:rPr>
                              <w:t>4732949,00</w:t>
                            </w:r>
                          </w:p>
                        </w:tc>
                        <w:tc>
                          <w:tcPr>
                            <w:tcW w:w="13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C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C00000"/>
                                <w:sz w:val="20"/>
                                <w:szCs w:val="20"/>
                                <w:lang w:val="uk-UA" w:eastAsia="ru-RU"/>
                              </w:rPr>
                              <w:t>11706076,00</w:t>
                            </w:r>
                          </w:p>
                        </w:tc>
                        <w:tc>
                          <w:tcPr>
                            <w:tcW w:w="13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C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C00000"/>
                                <w:sz w:val="20"/>
                                <w:szCs w:val="20"/>
                                <w:lang w:val="uk-UA" w:eastAsia="ru-RU"/>
                              </w:rPr>
                              <w:t>3221569,00</w:t>
                            </w:r>
                          </w:p>
                        </w:tc>
                        <w:tc>
                          <w:tcPr>
                            <w:tcW w:w="10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5" w:hRule="atLeast"/>
                        </w:trPr>
                        <w:tc>
                          <w:tcPr>
                            <w:tcW w:w="5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6884" w:type="dxa"/>
                            <w:gridSpan w:val="1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57" w:right="-57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Державний бюджет</w:t>
                            </w:r>
                          </w:p>
                        </w:tc>
                        <w:tc>
                          <w:tcPr>
                            <w:tcW w:w="151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3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C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C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5" w:hRule="atLeast"/>
                        </w:trPr>
                        <w:tc>
                          <w:tcPr>
                            <w:tcW w:w="5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6884" w:type="dxa"/>
                            <w:gridSpan w:val="1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57" w:right="-57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  <w:t>Всього</w:t>
                            </w:r>
                          </w:p>
                        </w:tc>
                        <w:tc>
                          <w:tcPr>
                            <w:tcW w:w="151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C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C00000"/>
                                <w:sz w:val="20"/>
                                <w:szCs w:val="20"/>
                                <w:lang w:val="uk-UA" w:eastAsia="ru-RU"/>
                              </w:rPr>
                              <w:t>19660594,00</w:t>
                            </w:r>
                          </w:p>
                        </w:tc>
                        <w:tc>
                          <w:tcPr>
                            <w:tcW w:w="1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C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C00000"/>
                                <w:sz w:val="20"/>
                                <w:szCs w:val="20"/>
                                <w:lang w:val="uk-UA" w:eastAsia="ru-RU"/>
                              </w:rPr>
                              <w:t>4732949,00</w:t>
                            </w:r>
                          </w:p>
                        </w:tc>
                        <w:tc>
                          <w:tcPr>
                            <w:tcW w:w="13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C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C00000"/>
                                <w:sz w:val="20"/>
                                <w:szCs w:val="20"/>
                                <w:lang w:val="uk-UA" w:eastAsia="ru-RU"/>
                              </w:rPr>
                              <w:t>11706076,00</w:t>
                            </w:r>
                          </w:p>
                        </w:tc>
                        <w:tc>
                          <w:tcPr>
                            <w:tcW w:w="13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C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C00000"/>
                                <w:sz w:val="20"/>
                                <w:szCs w:val="20"/>
                                <w:lang w:val="uk-UA" w:eastAsia="ru-RU"/>
                              </w:rPr>
                              <w:t>3221569,00</w:t>
                            </w:r>
                          </w:p>
                        </w:tc>
                        <w:tc>
                          <w:tcPr>
                            <w:tcW w:w="10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  <w:lang w:val="uk-UA"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701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  <w:lang w:val="uk-UA"/>
      </w:rPr>
    </w:pPr>
    <w:r>
      <w:rPr>
        <w:rFonts w:cs="Times New Roman" w:ascii="Times New Roman" w:hAnsi="Times New Roman"/>
        <w:sz w:val="24"/>
        <w:szCs w:val="24"/>
        <w:lang w:val="uk-UA"/>
      </w:rPr>
      <w:tab/>
      <w:t xml:space="preserve"> </w:t>
    </w:r>
    <w:r>
      <w:rPr>
        <w:rFonts w:cs="Times New Roman" w:ascii="Times New Roman" w:hAnsi="Times New Roman"/>
        <w:sz w:val="28"/>
        <w:szCs w:val="24"/>
      </w:rPr>
      <w:fldChar w:fldCharType="begin"/>
    </w:r>
    <w:r>
      <w:rPr>
        <w:sz w:val="28"/>
        <w:szCs w:val="24"/>
        <w:rFonts w:cs="Times New Roman" w:ascii="Times New Roman" w:hAnsi="Times New Roman"/>
      </w:rPr>
      <w:instrText xml:space="preserve"> PAGE </w:instrText>
    </w:r>
    <w:r>
      <w:rPr>
        <w:sz w:val="28"/>
        <w:szCs w:val="24"/>
        <w:rFonts w:cs="Times New Roman" w:ascii="Times New Roman" w:hAnsi="Times New Roman"/>
      </w:rPr>
      <w:fldChar w:fldCharType="separate"/>
    </w:r>
    <w:r>
      <w:rPr>
        <w:sz w:val="28"/>
        <w:szCs w:val="24"/>
        <w:rFonts w:cs="Times New Roman" w:ascii="Times New Roman" w:hAnsi="Times New Roman"/>
      </w:rPr>
      <w:t>0</w:t>
    </w:r>
    <w:r>
      <w:rPr>
        <w:sz w:val="28"/>
        <w:szCs w:val="24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4"/>
        <w:szCs w:val="24"/>
      </w:rPr>
      <w:tab/>
    </w:r>
  </w:p>
  <w:p>
    <w:pPr>
      <w:pStyle w:val="Header"/>
      <w:tabs>
        <w:tab w:val="center" w:pos="4677" w:leader="none"/>
        <w:tab w:val="right" w:pos="9355" w:leader="none"/>
        <w:tab w:val="left" w:pos="10206" w:leader="none"/>
      </w:tabs>
      <w:spacing w:before="0" w:after="200"/>
      <w:jc w:val="center"/>
      <w:rPr/>
    </w:pPr>
    <w:r>
      <w:rPr>
        <w:rFonts w:eastAsia="Times New Roman" w:cs="Times New Roman" w:ascii="Times New Roman" w:hAnsi="Times New Roman"/>
        <w:sz w:val="24"/>
        <w:szCs w:val="24"/>
        <w:lang w:val="uk-UA"/>
      </w:rPr>
      <w:t xml:space="preserve">                                                                                                                                      </w:t>
    </w:r>
    <w:r>
      <w:rPr>
        <w:rFonts w:cs="Times New Roman" w:ascii="Times New Roman" w:hAnsi="Times New Roman"/>
        <w:sz w:val="28"/>
        <w:szCs w:val="28"/>
        <w:lang w:val="uk-UA"/>
      </w:rPr>
      <w:t>Продовження додатк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alibri"/>
      <w:b w:val="false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FontStyle29">
    <w:name w:val="Font Style29"/>
    <w:qFormat/>
    <w:rPr>
      <w:rFonts w:ascii="Times New Roman" w:hAnsi="Times New Roman" w:cs="Times New Roman"/>
      <w:sz w:val="18"/>
      <w:szCs w:val="1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b/>
      <w:sz w:val="26"/>
    </w:rPr>
  </w:style>
  <w:style w:type="character" w:styleId="Style18">
    <w:name w:val="Другое_"/>
    <w:qFormat/>
    <w:rPr>
      <w:rFonts w:ascii="Times New Roman" w:hAnsi="Times New Roman" w:cs="Times New Roman"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Style21">
    <w:name w:val="Другое"/>
    <w:basedOn w:val="Normal"/>
    <w:qFormat/>
    <w:pPr>
      <w:widowControl w:val="false"/>
      <w:shd w:fill="FFFFFF" w:val="clear"/>
      <w:spacing w:lineRule="auto" w:line="240" w:before="0" w:after="0"/>
      <w:ind w:firstLine="400"/>
    </w:pPr>
    <w:rPr>
      <w:rFonts w:ascii="Times New Roman" w:hAnsi="Times New Roman" w:cs="Times New Roman"/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2T12:53:00Z</dcterms:created>
  <dc:creator>User</dc:creator>
  <dc:description/>
  <cp:keywords/>
  <dc:language>en-US</dc:language>
  <cp:lastModifiedBy>Алла</cp:lastModifiedBy>
  <cp:lastPrinted>2023-08-24T09:53:00Z</cp:lastPrinted>
  <dcterms:modified xsi:type="dcterms:W3CDTF">2023-08-24T07:02:00Z</dcterms:modified>
  <cp:revision>15</cp:revision>
  <dc:subject/>
  <dc:title/>
</cp:coreProperties>
</file>