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ind w:left="3540" w:firstLine="708"/>
        <w:jc w:val="right"/>
        <w:rPr>
          <w:bCs w:val="false"/>
          <w:sz w:val="20"/>
          <w:szCs w:val="20"/>
          <w:lang w:val="uk-UA"/>
        </w:rPr>
      </w:pPr>
      <w:r>
        <w:rPr>
          <w:bCs w:val="false"/>
          <w:sz w:val="20"/>
          <w:szCs w:val="20"/>
          <w:lang w:val="uk-UA"/>
        </w:rPr>
        <w:t xml:space="preserve">Додаток  </w:t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до рішення сесії</w:t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селищної ради від  25.08.2023</w:t>
      </w:r>
    </w:p>
    <w:p>
      <w:pPr>
        <w:pStyle w:val="Western"/>
        <w:spacing w:before="0" w:after="0"/>
        <w:jc w:val="center"/>
        <w:rPr/>
      </w:pPr>
      <w:r>
        <w:rPr>
          <w:b/>
          <w:sz w:val="22"/>
          <w:lang w:val="uk-UA"/>
        </w:rPr>
        <w:t xml:space="preserve"> </w:t>
      </w:r>
      <w:r>
        <w:rPr>
          <w:b/>
          <w:sz w:val="28"/>
          <w:lang w:val="uk-UA"/>
        </w:rPr>
        <w:t xml:space="preserve">Основні заходи, які будуть проводитися за рахунок коштів селищного </w:t>
      </w:r>
    </w:p>
    <w:p>
      <w:pPr>
        <w:pStyle w:val="Western"/>
        <w:spacing w:before="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юджету</w:t>
      </w:r>
    </w:p>
    <w:p>
      <w:pPr>
        <w:pStyle w:val="Western"/>
        <w:spacing w:before="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1559"/>
        <w:gridCol w:w="1701"/>
        <w:gridCol w:w="715"/>
        <w:gridCol w:w="155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заход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сяги фінансування (грн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льний за виконанням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I.Соціальний захист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1 Соціальний захист і соціальне забезпечення 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оціальний захист малозабезпечених та вразливих категорій громадян, які опинилися в скрутному становищі, учасникам бойових дій, військовослужбовцям, які призвані на строкову військову службу та військову службу за контрактом в Збройних Силах України, Учасникам антитерористичної операції(операції об’єднаних сил), які отримали поранення в ході бойових дій під час захисту незалежності, суверенітету та територіальної цілісності України, дітям з інвалідністю, які пройшли курс соціальної реабілітації, поховання відповідної категорії населення, в.т.ч.:</w:t>
            </w:r>
          </w:p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яким виповнилось 90 і більше років; інваліду–чорнобильцю; </w:t>
            </w:r>
          </w:p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виплати на поховання померлих(загиблих)військовослужбовц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 009 232,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 400,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88 0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пільг особам з інвалідністю по зору 1 та 11 груп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 451,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Надання пільг на послуги зв’язку окремим категоріям громадя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Компенсаційні виплати на пільговий проїзд автомобільним транспортом окремих категорій громадян:</w:t>
            </w:r>
          </w:p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На гемодіаліз</w:t>
            </w:r>
          </w:p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ПП Корунд</w:t>
            </w:r>
          </w:p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ФОП Хитренко</w:t>
            </w:r>
          </w:p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На проїзд по Ж/Д транспор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041 368,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9200,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80968,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5200,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здоровлення та відпочинок ді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Виконавчий коміт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СЬ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 67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2 Центр надання соціальних послуг</w:t>
            </w:r>
          </w:p>
        </w:tc>
      </w:tr>
      <w:tr>
        <w:trPr>
          <w:trHeight w:val="9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1.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Утримання центру надання соціальних послуг</w:t>
            </w:r>
          </w:p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(платні послуг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5256860,00</w:t>
            </w:r>
          </w:p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554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Виконавчий коміт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5 312 2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3 Заходи  державної політики з питань дітей та їх  соціального захист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Придбання  подарунків  дітям –сиротам  та дітям, позбавлених батьківського пікл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6 000, 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Виконавчий комітет</w:t>
            </w:r>
          </w:p>
        </w:tc>
      </w:tr>
      <w:tr>
        <w:trPr>
          <w:trHeight w:val="414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0" w:hanging="0"/>
              <w:jc w:val="center"/>
              <w:rPr/>
            </w:pPr>
            <w:r>
              <w:rPr>
                <w:b/>
                <w:lang w:val="uk-UA"/>
              </w:rPr>
              <w:t>1.4 Пільгове перевезення окремих категорій громадян</w:t>
            </w:r>
          </w:p>
        </w:tc>
      </w:tr>
      <w:tr>
        <w:trPr>
          <w:trHeight w:val="7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both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1.4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Субвенція  з місцевого бюджету на виплати за пільгове перевезення автомобільним транспортним  до бюджету Сумської області учасників АТО та інші пільгові категорії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both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Виконавчий комітет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II. Зайнятість населе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лучення безробітних на громадські роботи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2674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526 74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1" w:leader="none"/>
                <w:tab w:val="center" w:pos="5137" w:leader="none"/>
              </w:tabs>
              <w:spacing w:lineRule="auto" w:line="360"/>
              <w:rPr/>
            </w:pPr>
            <w:r>
              <w:rPr>
                <w:b/>
                <w:lang w:val="uk-UA"/>
              </w:rPr>
              <w:tab/>
              <w:tab/>
              <w:t xml:space="preserve">            I</w:t>
            </w:r>
            <w:r>
              <w:rPr>
                <w:b/>
                <w:lang w:val="en-US"/>
              </w:rPr>
              <w:t>II</w:t>
            </w:r>
            <w:r>
              <w:rPr>
                <w:b/>
                <w:lang w:val="uk-UA"/>
              </w:rPr>
              <w:t>. Розвиток закладів освіти</w:t>
            </w:r>
          </w:p>
        </w:tc>
      </w:tr>
      <w:tr>
        <w:trPr>
          <w:trHeight w:val="26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.1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тримання Центру дитячої та юнацької творчості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 т.ч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проведення модернізації навчальної, інформаційно-методичної, матеріально-технічної бази закладів позашкільної освіти, оснащення їх сучасним обладнанням, комп’ютерною, мультимедійною технікою, інтерактивним обладнанням, навчальними та наочними посібниками для організації освітнього процес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04051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5948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молоді та спорту</w:t>
            </w:r>
          </w:p>
        </w:tc>
      </w:tr>
      <w:tr>
        <w:trPr>
          <w:trHeight w:val="7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3</w:t>
            </w:r>
            <w:r>
              <w:rPr>
                <w:lang w:val="uk-UA"/>
              </w:rPr>
              <w:t>.1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ведення лабораторних досліджень в акредитованих лабораторіях з метою контролю за якістю та безпечністю харчових продуктів , що надходять до закладів освіти проведення лабораторних випробовувань, вимірювань , досліджень для потреб державного нагляду  (дослідження води, готових страв, змивів об`єктів навколишнього середовища та обладнання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держав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молоді та спорту</w:t>
            </w:r>
          </w:p>
        </w:tc>
      </w:tr>
      <w:tr>
        <w:trPr>
          <w:trHeight w:val="7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.1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ведення обов’язкових медичних оглядів</w:t>
            </w:r>
          </w:p>
          <w:p>
            <w:pPr>
              <w:pStyle w:val="Style17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безпечення проведення безкоштовних медичних оглядів закладів освіти Дубов’язівської селищ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0 4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молоді та спорту</w:t>
            </w:r>
          </w:p>
        </w:tc>
      </w:tr>
      <w:tr>
        <w:trPr>
          <w:trHeight w:val="7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.1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безпечення безкоштовним хар</w:t>
              <w:softHyphen/>
              <w:t>чуванням дітей дошкільних груп закладів осві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27 6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молоді та спорту</w:t>
            </w:r>
          </w:p>
        </w:tc>
      </w:tr>
      <w:tr>
        <w:trPr>
          <w:trHeight w:val="7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.1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безпечення безкоштовним харчуванням учнів 1-11</w:t>
            </w:r>
          </w:p>
          <w:p>
            <w:pPr>
              <w:pStyle w:val="Style17"/>
              <w:shd w:fill="auto" w:val="clear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класів </w:t>
            </w:r>
          </w:p>
          <w:p>
            <w:pPr>
              <w:pStyle w:val="Style17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50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молоді та спорту</w:t>
            </w:r>
          </w:p>
        </w:tc>
      </w:tr>
      <w:tr>
        <w:trPr>
          <w:trHeight w:val="7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.1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творення сприятливих умов для навчання та розвитку талановитої та творчо обдарованої учнівської молоді :</w:t>
            </w:r>
          </w:p>
          <w:p>
            <w:pPr>
              <w:pStyle w:val="Style17"/>
              <w:shd w:fill="auto" w:val="clear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надання адресної підтримки обдарованій моло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42 9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молоді та спорту</w:t>
            </w:r>
          </w:p>
        </w:tc>
      </w:tr>
      <w:tr>
        <w:trPr>
          <w:trHeight w:val="7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uk-UA"/>
              </w:rPr>
              <w:t>3.1.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рядні для працівників осві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0 99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молоді та спорту</w:t>
            </w:r>
          </w:p>
        </w:tc>
      </w:tr>
      <w:tr>
        <w:trPr>
          <w:trHeight w:val="7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.1.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 генератор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молоді та спорту</w:t>
            </w:r>
          </w:p>
        </w:tc>
      </w:tr>
      <w:tr>
        <w:trPr>
          <w:trHeight w:val="7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.1.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точний  ремонт фасаду та покрівлі  Дубов’язівського  ліц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 730 33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молоді та спорту</w:t>
            </w:r>
          </w:p>
        </w:tc>
      </w:tr>
      <w:tr>
        <w:trPr>
          <w:trHeight w:val="7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.1.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пітальний ремонт існуючої твердопаливної котельні (придбання котлі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 2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молоді та спорту</w:t>
            </w:r>
          </w:p>
        </w:tc>
      </w:tr>
      <w:tr>
        <w:trPr>
          <w:trHeight w:val="7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.1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точний ремонт укриття (Дубов’язівський ліцей, Ч.Слобода НВК, Грузське НВ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молоді та спорту</w:t>
            </w:r>
          </w:p>
        </w:tc>
      </w:tr>
      <w:tr>
        <w:trPr>
          <w:trHeight w:val="7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.1.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Створення та придбання меблів, обладнання та спеціальних засобіві корекції психофізчного розвитку для ресурсних кімнат в закладах загальної середньої осві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молоді та спорту</w:t>
            </w:r>
          </w:p>
        </w:tc>
      </w:tr>
      <w:tr>
        <w:trPr>
          <w:trHeight w:val="7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.1.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кладання угод щодо охорони будівель та спор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молоді та спорту</w:t>
            </w:r>
          </w:p>
        </w:tc>
      </w:tr>
      <w:tr>
        <w:trPr>
          <w:trHeight w:val="7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uk-UA"/>
              </w:rPr>
              <w:t>3.1.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безпечення функціонування «тривожної кноп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молоді та спорту</w:t>
            </w:r>
          </w:p>
        </w:tc>
      </w:tr>
      <w:tr>
        <w:trPr>
          <w:trHeight w:val="7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.1.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штування кабінетів Захисту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молоді та спорту</w:t>
            </w:r>
          </w:p>
        </w:tc>
      </w:tr>
      <w:tr>
        <w:trPr>
          <w:trHeight w:val="5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11 706 0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56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  <w:lang w:val="uk-UA"/>
              </w:rPr>
              <w:t>V. Розвиток молоді, фізичної культури і спорту</w:t>
            </w:r>
          </w:p>
        </w:tc>
      </w:tr>
      <w:tr>
        <w:trPr>
          <w:trHeight w:val="7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увати підготовку та участь збірних селищних команд та збірних команд учнівської молоді у селищних, районних, обласних змаганнях та заход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молоді та спорту</w:t>
            </w:r>
          </w:p>
        </w:tc>
      </w:tr>
      <w:tr>
        <w:trPr>
          <w:trHeight w:val="7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блаштування сучасних спортивних майданчиків за рахунок селищного бюджету  та придбання спортивного інвентаря  (сітка футбольна, сітка волейбольна, м’ячі, спортивна форм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молоді та спорту</w:t>
            </w:r>
          </w:p>
        </w:tc>
      </w:tr>
      <w:tr>
        <w:trPr>
          <w:trHeight w:val="7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ідтримка, проведення та участь у всеукраїнських, регіональних та селищних акціях, іграх (в т. ч.. комп’ютерних), конкурсах, засіданнях за круглим столом, дебатах, семінарах  (тренінгах), конференціях, форумах, фестивалях, пленерах та здійснення інших заходів з метою підтримки  ініціатив молоді, створення умов для її творчого і духовного розвитку, інтелектуального самовдоскона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молоді та спорту</w:t>
            </w:r>
          </w:p>
        </w:tc>
      </w:tr>
      <w:tr>
        <w:trPr>
          <w:trHeight w:val="7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ідтримка, проведення та забезпечення участі учнівської молоді в молодіжних культурно-мистецьких, спортивних,</w:t>
              <w:br/>
              <w:t>інформаційно-просвітницьких заходах з нагоди Дня молоді, державних свят, визначних і пам’ятних д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молоді та спорту</w:t>
            </w:r>
          </w:p>
        </w:tc>
      </w:tr>
      <w:tr>
        <w:trPr>
          <w:trHeight w:val="7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активного відпочинку учнів загальноосвітніх навчальних закладів та закладу позашкільної освіти  в профільних спортивних оздоровчих таб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молоді та спорту</w:t>
            </w:r>
          </w:p>
        </w:tc>
      </w:tr>
      <w:tr>
        <w:trPr>
          <w:trHeight w:val="4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90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V. Житлово-комунальне господарство та благоустрій населених пунктів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1 Вуличне освітлення та зовнішні електромережі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1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плата електроенергії по освітленню вулиць, включаючи оплату послуг за її  транспортування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3006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</w:tc>
      </w:tr>
      <w:tr>
        <w:trPr>
          <w:trHeight w:val="8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1.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становлення сучасних засобів обліку споживання електроенергії і енергозберігаючих прилад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1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>Технічне обслуговування та поточний ремонт вуличного освіт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lang w:val="uk-UA"/>
              </w:rPr>
              <w:t>26060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1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>Придбання матеріалів для обслуговування вуличного освіт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1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 xml:space="preserve">Встановлення, реконструкція та підключення вуличного освітле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lang w:val="uk-UA"/>
              </w:rPr>
              <w:t>2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0671,00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5</w:t>
            </w:r>
            <w:r>
              <w:rPr>
                <w:b/>
                <w:lang w:val="uk-UA"/>
              </w:rPr>
              <w:t xml:space="preserve">.2 Питна вод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ремонт громадських колодяз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2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лабораторного контролю якості питної води громадських колодяз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2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чистка громадських колодяз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6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2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 башт та свердловин, встановлення лічильни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332 000,00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3 Вулично – дорожна мереж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3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точний ремонт та грейдування доріг по старостинським округ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6 297 7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3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lang w:val="uk-UA"/>
              </w:rPr>
              <w:t>Співфінансування «Дороги Сумщи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6 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12297747,00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</w:t>
            </w:r>
            <w:r>
              <w:rPr>
                <w:b/>
                <w:lang w:val="uk-UA"/>
              </w:rPr>
              <w:t xml:space="preserve">.4 Зелені насадженн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5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алення аварійних дер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150 000,00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</w:t>
            </w:r>
            <w:r>
              <w:rPr>
                <w:b/>
                <w:lang w:val="uk-UA"/>
              </w:rPr>
              <w:t xml:space="preserve">.5 Благоустрій території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5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робітна плата  по  цивільно-правових угода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710 5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5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матеріалів для проведення благоустро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94 300,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5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пчастини та розхідні матеріали для бензоінструменті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5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бензину, мастила для двохтактних двигунів та мастила для змащування ланцю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6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5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дизпалива для трактора (робота по благоустро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68 85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5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огорожі бетонної (для кладовища) в с.Лебедєве, с.Шпотівка, с.Курилі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конавчий комітет     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5.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ігрових комплексів для дитячих майданчи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5.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трактора та приче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 6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5.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гранітних монумен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8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4 412 287,00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5.6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Охорона навколишнього середовищ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6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іквідація несанкціонованих сміттєзвали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43 21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6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євроконтейнер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5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6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новлення та підтримання сприятливого гідрологічного режиму річ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99717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18352 422,00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  <w:tab w:val="center" w:pos="5137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944" w:leader="none"/>
                <w:tab w:val="center" w:pos="5137" w:leader="none"/>
              </w:tabs>
              <w:rPr/>
            </w:pPr>
            <w:r>
              <w:rPr>
                <w:b/>
                <w:lang w:val="uk-UA"/>
              </w:rPr>
              <w:tab/>
              <w:t xml:space="preserve">VI. </w:t>
            </w:r>
            <w:r>
              <w:rPr>
                <w:b/>
                <w:bCs/>
                <w:lang w:val="uk-UA"/>
              </w:rPr>
              <w:t>Охорона здоров’я</w:t>
            </w:r>
          </w:p>
          <w:p>
            <w:pPr>
              <w:pStyle w:val="Normal"/>
              <w:tabs>
                <w:tab w:val="clear" w:pos="708"/>
                <w:tab w:val="left" w:pos="3944" w:leader="none"/>
                <w:tab w:val="center" w:pos="5137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 Первинна медична допомога населенню, що надається амбулаторно-поліклінічними закладами</w:t>
            </w:r>
          </w:p>
        </w:tc>
      </w:tr>
      <w:tr>
        <w:trPr>
          <w:trHeight w:val="17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підтримка Комунального некомерційного підприємства «Дубов’язівська амбулаторія загальної практики сімейної медици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 248 240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льгові рецепти та зубопротез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718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забезпечення осіб з інвалідністю медичними виробами та іншими засобами відповідно до індивідуальної програми реабіліт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5 765 42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VII. Субвенці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>
                <w:lang w:val="uk-UA"/>
              </w:rPr>
              <w:t>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 субвенція  з місцевого бюджету на оплату комунальних послуг та енергоносіїв на вторинну медицину до бюджету м.Коното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86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фінансів та економічного розвитк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>
                <w:lang w:val="uk-UA"/>
              </w:rPr>
              <w:t>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 субвенція  з місцевого бюджету на обслуговування військово-лікарської комісії Конотопського ОМВ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бораторні дослідження призовни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896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фінансів та економічного розвит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>
                <w:lang w:val="uk-UA"/>
              </w:rPr>
              <w:t>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 субвенція  з місцевого бюджету  в Центр соціальної реабілітації дітей – інвалід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59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фінансів та економічного розвит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>
                <w:lang w:val="uk-UA"/>
              </w:rPr>
              <w:t>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 субвенція  з місцевого бюджету на утримання об’єктів спільного користування чи ліквідацію негативних наслідків діяльності об’єктів спільного користування ,на оплату праці (рятувально-водолазна станці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38 2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фінансів та економічного розвит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>
                <w:lang w:val="uk-UA"/>
              </w:rPr>
              <w:t>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субвенція з місцевого бюджет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бюджету Попівської територіальної  громади (інклюзівно- ресурсний цент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5 000,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фінансів та економічного розвит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>
                <w:lang w:val="uk-UA"/>
              </w:rPr>
              <w:t>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 субвенція  з місцевого бюджету Бочечківської СТГ центр професійного розвитку педагогічних працівни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3 2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фінансів та економічного розвит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бвенція з місцевого бюджету державному  на виконання програми  соціально-економічного розвитку регіонів управлінню соціального захисту населення Конотопській  районній державній  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фінансів та економічного розвит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7.1.2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бвенція з місцевого бюджету державному  на виконання програми  соціально-економічного розвитку регіонів 4 державний пожежно-рятувальний загін ГУДСУ з надзвичайних ситуацій  у Сумській обл.. для 38 державного пожежно-рятувального поста  (смт.Дубов’язівка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фінансів та економічного розвит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бвенція з місцевого бюджету державному  на виконання програми  соціально-економічного розвитку регіонів  Національна поліція  України  ГУНП  в Сумській обл. для  придбання пмм для  2-х службових автомобілів поліцейський офіцер громади та технічне обслуговування  автомобілі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фінансів та економічного розвит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бвенція з місцевого бюджету державному  на виконання програми  соціально-економічного розвитку регіонів  Національна поліція  України  ГУНП  в Сумській обл. для  придбання будівельних матеріалів  для здійснення  ремонтних робіт у адмінбудівлі Конотопського РВ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фінансів та економічного розвит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бвенція з місцевого бюджету державному  на виконання програми  соціально-економічного розвитку регіонів  Національна поліція  України  ГУНП  в Сумській обл. Центр забезпечення  на проведення ремонтних робіт  в приміщенні ізолятору тимчасового тримання № 4 (Конотоп) та для придбання  будівельних матеріа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д фінансів та економічного розвит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бвенція з місцевого бюджету державному  на виконання програми  соціально-економічного розвитку регіонів  ДССТ 36 шляхо-відновлювальний Конотопський полк  для придбання запасних частин та будівельних матеріа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д фінансів та економічного розвит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.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бвенція з місцевого бюджету державному  на виконання програми  соціально-економічного розвитку регіонів Державній установі «Центр обслуговування підрозділів Національної поліції України» для потреб Сумського управління Департаменту внутрішньої безпеки Національної поліції  України для  облаштування та    ремонтних робіт службових приміщен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д фінансів та економічного розвит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.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бвенція з місцевого бюджету обласному бюджету Сумської області   на виконання програми  соціально-економічного розвитку на  співфінансування  для придбання шкільного автоб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д фінансів та економічного розвит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.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lang w:val="uk-UA"/>
              </w:rPr>
              <w:t xml:space="preserve">Субвенція з місцевого бюджету  державному  на виконання програми  соціально-економічного розвитку регіонів         Сумському обласному територіальному центру комплектування та  соціальної підтримки на закупівлю системи  кондиціонування  в сумі </w:t>
            </w:r>
            <w:r>
              <w:rPr>
                <w:b/>
                <w:lang w:val="uk-UA"/>
              </w:rPr>
              <w:t>100000,00</w:t>
            </w:r>
            <w:r>
              <w:rPr>
                <w:lang w:val="uk-UA"/>
              </w:rPr>
              <w:t>грн.;</w:t>
            </w:r>
          </w:p>
          <w:p>
            <w:pPr>
              <w:pStyle w:val="Normal"/>
              <w:ind w:left="3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ОУ Квартирно-експлуатаційному відділу міста Суми  для проведення поточного ремонту в пункті укриття та на облаштування системи вентиляції для пункту укриття Сумського обласного територіального центру комплектування та соціальної підтримки в сумі </w:t>
            </w:r>
            <w:r>
              <w:rPr>
                <w:b/>
                <w:lang w:val="uk-UA"/>
              </w:rPr>
              <w:t>800 000,00</w:t>
            </w:r>
            <w:r>
              <w:rPr>
                <w:lang w:val="uk-UA"/>
              </w:rPr>
              <w:t xml:space="preserve">грн.;   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9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д фінансів та економічного розвит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.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 субвенція  з місцевого бюджету до бюджету Херсонської  міської територіальної громади  Херсонської області  для потерпілих  внаслідок  техногенної  катастроф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д фінансів та економічного розвит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4 183 3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  <w:lang w:val="uk-UA"/>
              </w:rPr>
              <w:t>.Надзвичайні ситуації   техногенного  та природного характер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8</w:t>
            </w:r>
            <w:r>
              <w:rPr>
                <w:lang w:val="uk-UA"/>
              </w:rPr>
              <w:t>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тримання та обслуговування місцевої пожежної охоро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71 5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1 5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592" w:leader="none"/>
                <w:tab w:val="center" w:pos="5137" w:leader="none"/>
              </w:tabs>
              <w:rPr/>
            </w:pPr>
            <w:r>
              <w:rPr>
                <w:b/>
              </w:rPr>
              <w:tab/>
              <w:tab/>
            </w:r>
            <w:r>
              <w:rPr>
                <w:b/>
                <w:lang w:val="en-US"/>
              </w:rPr>
              <w:t>I</w:t>
            </w:r>
            <w:r>
              <w:rPr>
                <w:b/>
                <w:lang w:val="uk-UA"/>
              </w:rPr>
              <w:t>X. Діяльність закладів  культури і мистец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діяльності бібліот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7348,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ення  Палаців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ків культури   та  клуб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115 887,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діяльності музеї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295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матеріалів для ремонту закладів культури та поточний  ремонт  в смт.Дубов’язівка, с .Сніжки, с.Чернеча Слобода, с.Земля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7 015 5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  <w:lang w:val="uk-UA"/>
              </w:rPr>
              <w:t>.</w:t>
            </w:r>
            <w:r>
              <w:rPr>
                <w:sz w:val="28"/>
                <w:szCs w:val="28"/>
                <w:lang w:val="uk-UA"/>
              </w:rPr>
              <w:t xml:space="preserve"> З</w:t>
            </w:r>
            <w:r>
              <w:rPr>
                <w:b/>
                <w:lang w:val="uk-UA"/>
              </w:rPr>
              <w:t>аходи із землеустро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робіт з цивільної оборони та екологічної оцінки генплану смт. Дубов’язі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лення землевпорядної документації по встановленню,зміні меж населених пунк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                            </w:t>
            </w:r>
            <w:r>
              <w:rPr>
                <w:lang w:val="uk-UA"/>
              </w:rPr>
              <w:t>1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игування (оновлення)нормативної грошової оцінки земель населених пунк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лення землевпорядної документації по формуванню земельних ділянок для реєстрації  права комунальної власності  селищ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                        </w:t>
            </w:r>
            <w:r>
              <w:rPr>
                <w:b/>
                <w:lang w:val="en-US"/>
              </w:rPr>
              <w:t>XI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Інші заходи громадського  порядку  та безпе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паливно-мастильних,  будівельних матеріалів, автомобільних запчастин  для виконання бойових задач  військовослужбовців Збройних сил  України та захисту Незалежності та  Суверенітету  України          ( в/ч А4048, Сумський зональний відділ військової служби правопорядку, в/ч А4270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3 3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військового обладнання для матеріально-технічного забезпечення  ( в/ч А4048, в/ч А4270, в/ч А4069, в/ч А497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 353 5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 нагород  «Орден Спасителя» та «Медаль Спасителя» для підвищення  морально - психологічного рівня військовослужбовц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  матеріалів  для  військової част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дбання  системи  оповіще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6 413 5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</w:t>
            </w:r>
            <w:r>
              <w:rPr>
                <w:b/>
                <w:lang w:val="en-US"/>
              </w:rPr>
              <w:t xml:space="preserve">XII  Придбання </w:t>
            </w: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en-US"/>
              </w:rPr>
              <w:t>основних</w:t>
            </w: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en-US"/>
              </w:rPr>
              <w:t xml:space="preserve"> засобів</w:t>
            </w:r>
            <w:r>
              <w:rPr>
                <w:b/>
                <w:lang w:val="uk-UA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   сонячних батарей (прое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сь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Х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Заходи </w:t>
            </w:r>
            <w:r>
              <w:rPr>
                <w:b/>
                <w:lang w:val="uk-UA"/>
              </w:rPr>
              <w:t xml:space="preserve"> із запобігання  та ліквідації  надзвичайних  ситуацій  та наслідків                           стихійного лих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 засобів  індивідуального  захис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XIV</w:t>
            </w:r>
            <w:r>
              <w:rPr>
                <w:b/>
                <w:lang w:val="uk-UA"/>
              </w:rPr>
              <w:t>.</w:t>
            </w:r>
            <w:r>
              <w:rPr>
                <w:b/>
              </w:rPr>
              <w:t xml:space="preserve"> Інша діяльність  у сфері  державного управлін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4</w:t>
            </w:r>
            <w:r>
              <w:rPr>
                <w:b/>
                <w:lang w:val="uk-UA"/>
              </w:rPr>
              <w:t>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ування  заходів державного, обласного,місцевого значення у Дубов’язівській селищній р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 000,00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селищного бюджет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ЗАГАЛЬНА СУМА ПО ПРОГРАМ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 67312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42" w:hanging="0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кретар  селищної   ради</w:t>
        <w:tab/>
        <w:t xml:space="preserve">  Людмила  СКРИПОЧКА</w:t>
      </w:r>
    </w:p>
    <w:p>
      <w:pPr>
        <w:pStyle w:val="Normal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5">
    <w:name w:val="Другое_"/>
    <w:qFormat/>
    <w:rPr>
      <w:sz w:val="28"/>
      <w:szCs w:val="28"/>
      <w:shd w:fill="FFFFFF" w:val="clear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Другое"/>
    <w:basedOn w:val="Normal"/>
    <w:qFormat/>
    <w:pPr>
      <w:widowControl w:val="false"/>
      <w:shd w:fill="FFFFFF" w:val="clear"/>
      <w:ind w:firstLine="400"/>
    </w:pPr>
    <w:rPr>
      <w:rFonts w:ascii="Calibri" w:hAnsi="Calibri" w:eastAsia="Calibri" w:cs="Calibri"/>
      <w:sz w:val="28"/>
      <w:szCs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7:21:00Z</dcterms:created>
  <dc:creator>Пользователь</dc:creator>
  <dc:description/>
  <cp:keywords/>
  <dc:language>en-US</dc:language>
  <cp:lastModifiedBy>Пользователь</cp:lastModifiedBy>
  <cp:lastPrinted>2023-08-24T11:51:00Z</cp:lastPrinted>
  <dcterms:modified xsi:type="dcterms:W3CDTF">2023-08-28T08:52:00Z</dcterms:modified>
  <cp:revision>770</cp:revision>
  <dc:subject/>
  <dc:title/>
</cp:coreProperties>
</file>