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05.2019                                              м. Суми                                       №  2</w:t>
      </w:r>
      <w:r>
        <w:rPr>
          <w:b/>
          <w:sz w:val="28"/>
          <w:szCs w:val="28"/>
          <w:lang w:val="uk-UA"/>
        </w:rPr>
        <w:t>81</w:t>
      </w:r>
      <w:r>
        <w:rPr>
          <w:b/>
          <w:sz w:val="28"/>
          <w:szCs w:val="28"/>
        </w:rPr>
        <w:t>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Source"/>
        <w:spacing w:before="0" w:after="0"/>
        <w:ind w:firstLine="851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ource"/>
        <w:spacing w:before="0" w:after="0"/>
        <w:ind w:right="5678" w:hanging="0"/>
        <w:jc w:val="both"/>
        <w:rPr/>
      </w:pPr>
      <w:r>
        <w:rPr>
          <w:b/>
          <w:sz w:val="28"/>
          <w:szCs w:val="28"/>
        </w:rPr>
        <w:t>Про  надання лісових ділянок у </w:t>
      </w:r>
      <w:r>
        <w:rPr>
          <w:lang w:val="ru-RU"/>
        </w:rPr>
        <w:t> </w:t>
      </w:r>
      <w:r>
        <w:rPr>
          <w:b/>
          <w:sz w:val="28"/>
          <w:szCs w:val="28"/>
        </w:rPr>
        <w:t>довгострокове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 xml:space="preserve"> тимчасове платне 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користування</w:t>
      </w:r>
    </w:p>
    <w:p>
      <w:pPr>
        <w:pStyle w:val="Sourc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ourc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ource"/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частини першої статті 6, статей 21, 39 Закону України «Про місцеві державні адміністрації», статей 1, 18, 31, 67, 74 Лісового кодексу України, на підставі клопотання товариства з обмеженою відповідальністю «Фортейл», враховуючи  погодження Сумського обласного управління лісового та мисливського господарства від 23.04.2019 № 02-16/356,  державного підприємства «Сумське лісове господарство» від 21.02.2019 № 02-14/379:</w:t>
      </w:r>
    </w:p>
    <w:p>
      <w:pPr>
        <w:pStyle w:val="Sourc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Виділити товариству з обмеженою відповідальністю «Фортейл» лісову ділянку без вилучення зі складу постійного лісокористувача для культурно-оздоровчих та рекреаційних потреб площею 0,7564 га, розташовану на території  Сумської міської ради, за рахунок лісів державного підприємства «Сумське лісове господарство» Сумського лісництва, квартал 56, виділ 1, у довгострокове тимчасове платне користування строком на 25 (двадцять п’ять) років.</w:t>
      </w:r>
    </w:p>
    <w:p>
      <w:pPr>
        <w:pStyle w:val="Sourc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Директорові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ржавного підприємства «Сумське лісове господарство» Сороколіту Миколі Володимировичу укласти у місячний строк договір довгострокового тимчасового користування лісами із товариством з обмеженою відповідальністю «Фортейл» у встановленому чинним законодавством порядку.</w:t>
      </w:r>
    </w:p>
    <w:p>
      <w:pPr>
        <w:pStyle w:val="Source"/>
        <w:tabs>
          <w:tab w:val="clear" w:pos="708"/>
          <w:tab w:val="left" w:pos="39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 цього розпорядження покласти на керівника апарату Сумської обласної державної адміністрації Живицького Д.О.</w:t>
      </w:r>
    </w:p>
    <w:p>
      <w:pPr>
        <w:pStyle w:val="Sourc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ourc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ourc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                                                          </w:t>
        <w:tab/>
        <w:tab/>
        <w:tab/>
        <w:t>М.КЛОЧКО</w:t>
      </w:r>
    </w:p>
    <w:p>
      <w:pPr>
        <w:pStyle w:val="Source"/>
        <w:spacing w:before="0" w:after="0"/>
        <w:ind w:left="3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ource"/>
        <w:spacing w:before="0" w:after="0"/>
        <w:ind w:left="3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ource"/>
        <w:spacing w:before="0" w:after="0"/>
        <w:ind w:left="3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ource">
    <w:name w:val="source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54:00Z</dcterms:created>
  <dc:creator>Стадник</dc:creator>
  <dc:description/>
  <dc:language>en-US</dc:language>
  <cp:lastModifiedBy>User</cp:lastModifiedBy>
  <cp:lastPrinted>2019-04-24T10:07:00Z</cp:lastPrinted>
  <dcterms:modified xsi:type="dcterms:W3CDTF">2019-05-20T06:54:00Z</dcterms:modified>
  <cp:revision>2</cp:revision>
  <dc:subject/>
  <dc:title/>
</cp:coreProperties>
</file>