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5" w:leader="none"/>
          <w:tab w:val="center" w:pos="4819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k-UA"/>
        </w:rPr>
      </w:r>
    </w:p>
    <w:p>
      <w:pPr>
        <w:pStyle w:val="31"/>
        <w:spacing w:lineRule="auto" w:line="228" w:before="0" w:after="0"/>
        <w:ind w:right="5357" w:hanging="0"/>
        <w:jc w:val="both"/>
        <w:rPr>
          <w:rFonts w:ascii="Times New Roman" w:hAnsi="Times New Roman" w:cs="Times New Roman"/>
          <w:b/>
          <w:b/>
          <w:bCs/>
          <w:sz w:val="14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08.05.20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м. Суми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№ 70 - К/З</w:t>
      </w:r>
    </w:p>
    <w:p>
      <w:pPr>
        <w:pStyle w:val="31"/>
        <w:spacing w:lineRule="auto" w:line="223" w:before="0" w:after="0"/>
        <w:ind w:right="535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31"/>
        <w:spacing w:lineRule="auto" w:line="223" w:before="0" w:after="0"/>
        <w:ind w:right="535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городження Почесною грамотою та відзначення Подякою голови Сумської обласної державної адміністрації</w:t>
      </w:r>
    </w:p>
    <w:p>
      <w:pPr>
        <w:pStyle w:val="31"/>
        <w:spacing w:lineRule="auto" w:line="228" w:before="0" w:after="0"/>
        <w:ind w:right="5357" w:hanging="0"/>
        <w:jc w:val="both"/>
        <w:rPr>
          <w:rFonts w:ascii="Times New Roman" w:hAnsi="Times New Roman" w:cs="Times New Roman"/>
          <w:b/>
          <w:b/>
          <w:sz w:val="14"/>
          <w:szCs w:val="28"/>
          <w:lang w:val="uk-UA"/>
        </w:rPr>
      </w:pPr>
      <w:r>
        <w:rPr>
          <w:rFonts w:cs="Times New Roman" w:ascii="Times New Roman" w:hAnsi="Times New Roman"/>
          <w:b/>
          <w:sz w:val="14"/>
          <w:szCs w:val="28"/>
          <w:lang w:val="uk-UA"/>
        </w:rPr>
      </w:r>
    </w:p>
    <w:p>
      <w:pPr>
        <w:pStyle w:val="31"/>
        <w:spacing w:lineRule="auto" w:line="228" w:before="0" w:after="0"/>
        <w:ind w:right="5357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31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ОРОДИТИ</w:t>
      </w:r>
    </w:p>
    <w:p>
      <w:pPr>
        <w:pStyle w:val="31"/>
        <w:spacing w:lineRule="auto" w:line="228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23"/>
        <w:gridCol w:w="5536"/>
      </w:tblGrid>
      <w:tr>
        <w:trPr>
          <w:trHeight w:val="379" w:hRule="atLeast"/>
        </w:trPr>
        <w:tc>
          <w:tcPr>
            <w:tcW w:w="9781" w:type="dxa"/>
            <w:gridSpan w:val="3"/>
            <w:tcBorders/>
          </w:tcPr>
          <w:p>
            <w:pPr>
              <w:pStyle w:val="31"/>
              <w:spacing w:lineRule="auto" w:line="240" w:before="0" w:after="0"/>
              <w:ind w:firstLine="6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есною  грамотою голови Сумської обласної державної адміністрації:</w:t>
            </w:r>
          </w:p>
          <w:p>
            <w:pPr>
              <w:pStyle w:val="31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8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исокий військовий професіоналізм, відданість під час захисту суверенітету, територіальної цілісності України, особистий внесок в організацію та підтримання високого рівня бойової готовності та з нагоди Дня піхоти:</w:t>
            </w:r>
          </w:p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ХЕЄ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а Василь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шого сержанта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трільця-помічника гранатометника 1 механізованого відділення 2 механізованого взводу механізованої роти військової частини А4532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СЛЕ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я Олександр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шого сержанта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омандира                             3 протитанкового відділення протитанкового взводу роти вогневої підтримки військової частини А4532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Е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а Павл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ого солдата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ранатометника 1 мотопіхотного відділення 1 мотопіхотного взводу 2 мотопіхотної роти військової            частини А4532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Ш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Михайлови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ого солдата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відника 2 мотопіхотного відділення 3 мотопіхотного взводу1 мотопіхотної роти  військової частини А4532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багаторічну сумлінну працю, високу професійну майстерність, значний особистий внесок у розвиток бібліотечної справи та з нагоди ювілею</w:t>
            </w:r>
          </w:p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1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Ч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Михайл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а комунального закладу Сумської міської ради Сумської міської централізованої бібліотечної системи </w:t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громадянську мужність, вагомий особистий внесок у розвиток волонтерського руху, зміцнення обороноздатності та безпеки Української держави:</w:t>
            </w:r>
          </w:p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ТУ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Олексі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нтера громадської організації «Захисники народу Україн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ЧЕ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у Василь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нтера громадської організації «Захисники народу Україн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В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я Валері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нтера громадської організації «Захисники народу Україн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громадянську мужність, вагомий особистий внесок у захист національних інтересів України, її суверенітету  та територіальної цілісності:</w:t>
            </w:r>
          </w:p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Й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Микола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нтера громадської організації «Захисники народу Україн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ВИНЕ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а Володимир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Calibri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голову ради громадської організації             «Таланти Сумщин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агомий внесок у військово-патріотичне виховання молоді, підготовку до служби у Збройних Силах України та з нагоди 74-ї річниці перемоги над нацизмом  у Другій світовій війні:</w:t>
            </w:r>
          </w:p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 Сумського міського куреня Сумської паланки Міжнародної громадянської організації «Козацтво Запорозьке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 Приватного благодійного оздоровчо-освітнього центру «Мурашк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ектив дитячої козацької чоти імені святого праведного Петра Калнишевського комунальної установи Сумської спеціалізованої школ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тупенів № 25 міста Сум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ОВУ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у Ігорівну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а козацької громади «Берегиня» при Сумському міському курені Сумської паланки Міжнародної громадської організації «Козацтво Запорозьке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исокий професіоналізм, вагомий особистий внесок у розвиток аграрної освіти і науки:</w:t>
            </w:r>
          </w:p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а Микола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кафедри тракторів, сільськогосподарських машин та транспортних технологій Сумського національного аграрного університету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а Володимир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викладача кафедри тракторів, сільськогосподарських машин та транспортних технологій Сумського національного аграрного університету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ОВЕ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а Володимир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ента кафедри адміністративного та           інформаційного права Сумського національного аграрного університету</w:t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агомий внесок у реалізацію державної політики соціального захисту осіб з інвалідністю зі слуху та з нагоди 80-річчя утворення Сумської області</w:t>
            </w:r>
          </w:p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 громадської організації «Сумська обласна організація Українського товариства глухих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сумлінне виконання службових обов’язків та з нагоди 3-ї річниці з дня створення управління патрульної поліції в Сумській області Департаменту патрульної поліції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ОНОС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я Юрі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а взводу № 1 роти № 1 батальйону управління патрульної поліції в Сумській області Департаменту патрульної поліції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я Віталій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а взводу № 2 роти № 2 батальйону управління патрульної поліції в Сумській області Департаменту патрульної поліції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СЬ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яру Айдері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а  відділу розшуку та опрацювання матеріалів дорожньо-транспортних пригод управління патрульної поліції в Сумській області Департаменту патрульної поліції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а Сергій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цейського взводу № 2 роти № 4 батальйону управління патрульної поліції в         Сумській області Департаменту патрульної поліції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НДРЕНК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у Миколаї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цейського взводу № 2 роти № 3 батальйону управління патрульної поліції в          Сумській області Департаменту патрульної поліції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ЖИНІ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Олександр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цейського взводу № 1 роти № 4 батальйону управління патрульної поліції в         Сумській області Департаменту патрульної поліції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ВИН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а Сергій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ира роти тактико-оперативного          реагування управління патрульної поліції в Сумській області Департаменту патрульної поліції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НТІЩЕ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Сергій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цейського взводу № 1 роти № 2 батальйону управління патрульної поліції в          Сумській області Департаменту патрульної поліції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ЛУ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у Миколаївну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інспектора з особливих доручень  сектору кадрового забезпечення управління патрульної поліції в Сумській області           Департаменту патрульної поліції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ЕЩЕН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а Петровича</w:t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інспектора відділу безпеки                  дорожнього руху управління патрульної          поліції в Сумській області Департаменту       патрульної поліції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9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багаторічну сумлінну працю, значний особистий внесок у розвиток              охорони здоров’я, впровадження сучасних методів діагностики і лікування та           з нагоди 65-річчя від дня народженн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292B2C"/>
                <w:sz w:val="1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12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ФРОН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Іллі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відділення судинної хірургії комунального закладу Сумської обласної ради «Сумська обласна клінічна лікарн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9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плідну працю,  вагомий особистий внесок у розвиток лісового господарства та з нагоди 55-річчя від дня народженн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292B2C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12"/>
                <w:szCs w:val="1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9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а Іван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державного підприємства «Тростянецьке лісове господарство» Сумського обласного управління лісового та мисливського господарст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ЗНАЧИТИ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2"/>
          <w:lang w:val="uk-UA"/>
        </w:rPr>
      </w:pPr>
      <w:r>
        <w:rPr>
          <w:rFonts w:cs="Times New Roman" w:ascii="Times New Roman" w:hAnsi="Times New Roman"/>
          <w:sz w:val="18"/>
          <w:szCs w:val="12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600" w:leader="none"/>
          <w:tab w:val="left" w:pos="184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дякою голови Сумської обласної державної адміністрації:</w:t>
      </w:r>
    </w:p>
    <w:p>
      <w:pPr>
        <w:pStyle w:val="TextBody"/>
        <w:tabs>
          <w:tab w:val="clear" w:pos="708"/>
          <w:tab w:val="left" w:pos="0" w:leader="none"/>
          <w:tab w:val="left" w:pos="600" w:leader="none"/>
          <w:tab w:val="left" w:pos="184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2"/>
          <w:lang w:val="uk-UA"/>
        </w:rPr>
      </w:pPr>
      <w:r>
        <w:rPr>
          <w:rFonts w:cs="Times New Roman" w:ascii="Times New Roman" w:hAnsi="Times New Roman"/>
          <w:sz w:val="18"/>
          <w:szCs w:val="12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23"/>
        <w:gridCol w:w="5536"/>
      </w:tblGrid>
      <w:tr>
        <w:trPr>
          <w:trHeight w:val="594" w:hRule="atLeast"/>
        </w:trPr>
        <w:tc>
          <w:tcPr>
            <w:tcW w:w="9781" w:type="dxa"/>
            <w:gridSpan w:val="3"/>
            <w:tcBorders/>
          </w:tcPr>
          <w:p>
            <w:pPr>
              <w:pStyle w:val="Style18"/>
              <w:ind w:firstLine="60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високий військовий професіоналізм, відданість під час захисту суверенітету, територіальної цілісності України, особистий внесок в організацію та підтримання високого рівня бойової готовності та з нагоди Дня піхот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ТЛ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я Миколай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ин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оловного сержанта 1 відділення кулеметного взводу роти вогневої підтримки військової частини А453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І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’яна Михайл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шого сержанта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ханіка-водія             3 механізованого відділення 3 механізованого взводу механізованої військової                      частини А453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0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ГНІЧЕ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Володимировича</w:t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жанта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таршину 2 мотопіхотної роти військової частини А453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2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0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9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АНЕЖ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у Олексійович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ого солдата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навідника 1 мотопіхотного відділення 1 мотопіхотного взводу                 1 мотопіхотної роти  військової частини А4532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350" w:leader="none"/>
        </w:tabs>
        <w:spacing w:lineRule="auto" w:line="228" w:before="0" w:after="0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в’язки голови</w:t>
        <w:tab/>
        <w:tab/>
        <w:tab/>
        <w:tab/>
        <w:t xml:space="preserve">        В.АКПЄРОВ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kz_19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2:00Z</dcterms:created>
  <dc:creator>User</dc:creator>
  <dc:description/>
  <cp:keywords/>
  <dc:language>en-US</dc:language>
  <cp:lastModifiedBy>User</cp:lastModifiedBy>
  <cp:lastPrinted>2019-05-07T09:30:00Z</cp:lastPrinted>
  <dcterms:modified xsi:type="dcterms:W3CDTF">2019-05-15T08:22:00Z</dcterms:modified>
  <cp:revision>1</cp:revision>
  <dc:subject/>
  <dc:title/>
</cp:coreProperties>
</file>