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95935" cy="63881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3.05.2019                                              м. Суми                                       №  300-ОД</w:t>
      </w:r>
      <w:r>
        <w:rPr>
          <w:b/>
          <w:color w:val="FFFFFF"/>
          <w:sz w:val="28"/>
          <w:szCs w:val="28"/>
        </w:rPr>
        <w:t xml:space="preserve"> </w:t>
      </w:r>
    </w:p>
    <w:p>
      <w:pPr>
        <w:pStyle w:val="Normal"/>
        <w:ind w:right="55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</w:rPr>
        <w:t>надання в оренду земельної ділянки за межами населених пунктів на території Баницької сільської ради Глухівського району Сумської області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Відповідно до статті 6, пункту 7 частини першої статті 13, статей 21, 39 Закону України «Про місцеві державні адміністрації», статей 19, 129</w:t>
      </w:r>
      <w:r>
        <w:rPr>
          <w:vertAlign w:val="superscript"/>
        </w:rPr>
        <w:t>1</w:t>
      </w:r>
      <w:r>
        <w:rPr/>
        <w:t xml:space="preserve"> Конституції України, статей 17, 122, 123, 124, 126, 134, пункту 3 розділу Х «Перехідні положення» Земельного кодексу України, статті 4 Закону України «Про оренду землі»,</w:t>
      </w:r>
      <w:r>
        <w:rPr>
          <w:szCs w:val="28"/>
        </w:rPr>
        <w:t xml:space="preserve"> пункту 4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</w:t>
      </w:r>
      <w:r>
        <w:rPr/>
        <w:t xml:space="preserve"> частини другої статті 372 Кодексу адміністративного судочинства, на виконання рішення Сумського окружного адміністративного суду від 17 квітня 2019 року по справі № 480/571/19, розглянувши клопотання ТОВАРИСТВА З ОБМЕЖЕНОЮ ВІДПОВІДАЛЬНІСТЮ «ГЛУХІВСЬКИЙ КАР’ЄР КВАРЦИТІВ» від 06.06.2018 № 575 з урахуванням висновків рішення суду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 Надати ТОВАРИСТВУ З ОБМЕЖЕНОЮ ВІДПОВІДАЛЬНІСТЮ «ГЛУХІВСЬКИЙ КАР’ЄР КВАРЦИТІВ» (код ЄДРПОУ 14015554) в оренду земельну ділянку державної власності із земель промисловості, транспорту, зв’язку, енергетики, оборони та іншого призначення площею 4,2200 гектара (кадастровий номер 5921580400:04:001:0301), розташовану за межами населених пунктів на території </w:t>
      </w:r>
      <w:r>
        <w:rPr>
          <w:bCs/>
          <w:sz w:val="28"/>
          <w:szCs w:val="28"/>
        </w:rPr>
        <w:t>Баницької сільської</w:t>
      </w:r>
      <w:r>
        <w:rPr>
          <w:sz w:val="28"/>
          <w:szCs w:val="28"/>
        </w:rPr>
        <w:t xml:space="preserve"> ради Глухівського району Сумської області на строк дії спеціального дозволу на користування надрами від 29 липня 1997 року № 1006 з розміром орендної плати 12% від нормативної грошової оцінки земельної ділянки, за узгодженням з орендарем, для розміщення та експлуатації основних, підсобних і допоміжних будівель та споруд підприємствами, що пов’язані з користуванням надрами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2. Уповноважити голову Глухівської районної державної адміністрації протягом трьох місяців подати необхідні документи для проведення державної реєстрації права власності держави, в особі Сумської обласної державної адміністрації, на вищезазначену земельну ділянку та укласти договір оренди землі з ТОВАРИСТВОМ З ОБМЕЖЕНОЮ ВІДПОВІДАЛЬНІСТЮ «ГЛУХІВСЬКИЙ КАР’ЄР КВАРЦИТІВ» на умовах, передбачених у пункті 1 цього розпорядж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  <w:t>М.КЛОЧ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17:00Z</dcterms:created>
  <dc:creator>Admin</dc:creator>
  <dc:description/>
  <cp:keywords/>
  <dc:language>en-US</dc:language>
  <cp:lastModifiedBy>User</cp:lastModifiedBy>
  <cp:lastPrinted>2019-03-14T09:25:00Z</cp:lastPrinted>
  <dcterms:modified xsi:type="dcterms:W3CDTF">2019-05-24T06:17:00Z</dcterms:modified>
  <cp:revision>2</cp:revision>
  <dc:subject/>
  <dc:title>Про поновлення договорів оренди земельних ділянок за межами населених пунктів на території Сумського району Сумської області</dc:title>
</cp:coreProperties>
</file>