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1.05.2019                                              м. Суми                                       №  272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right="538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right="538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озпо-рядження голови Сумської обласної державної адміністрації від 12.02.2019 №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uk-UA"/>
        </w:rPr>
        <w:t>89-ОД</w:t>
      </w:r>
    </w:p>
    <w:p>
      <w:pPr>
        <w:pStyle w:val="Style17"/>
        <w:spacing w:before="0" w:after="0"/>
        <w:ind w:right="555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right="5557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Положення про регіональну комісію з реабілітації в Сумській області, затвердженого розпорядженням голови Сумської обласної державної адміністрації від 14.12.2018 № 761-ОД, зареєстрованого в Головному територіальному управлінні юстиції у Сумській області 18 грудня 2018 року за № 120/1915, ураховуючи лист Сумської обласної ради від 18.04.2019 № 631: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складу регіональної комісії з реабілітації в Сумській області, утвореної розпорядженням голови Сумської обласної державної адміністрації від 12.02.2019 № 89-ОД «Про утвор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ональної комісії з реабілітації в Сумській області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>, призначивши до її складу представника від Сумської обласної ради, депутата цієї ради Толбатова Валерія Миколайович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обов'язки голови    </w:t>
        <w:tab/>
        <w:t xml:space="preserve">   В.АКПЄРОВ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5:00Z</dcterms:created>
  <dc:creator>User</dc:creator>
  <dc:description/>
  <dc:language>en-US</dc:language>
  <cp:lastModifiedBy>User</cp:lastModifiedBy>
  <cp:lastPrinted>2019-05-10T13:49:00Z</cp:lastPrinted>
  <dcterms:modified xsi:type="dcterms:W3CDTF">2019-05-15T08:05:00Z</dcterms:modified>
  <cp:revision>2</cp:revision>
  <dc:subject/>
  <dc:title/>
</cp:coreProperties>
</file>