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418465</wp:posOffset>
                </wp:positionV>
                <wp:extent cx="828675" cy="447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.3pt;margin-top:32.95pt;width:65.2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85775" cy="63817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СУМСЬКОЇ ОБЛАС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2.05</w:t>
      </w:r>
      <w:r>
        <w:rPr>
          <w:rFonts w:cs="Times New Roman" w:ascii="Times New Roman" w:hAnsi="Times New Roman"/>
          <w:b/>
          <w:sz w:val="28"/>
          <w:szCs w:val="28"/>
        </w:rPr>
        <w:t>.2019                                              м. Суми                                       №  2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-ОД</w:t>
      </w:r>
      <w:r>
        <w:rPr>
          <w:rFonts w:cs="Times New Roman" w:ascii="Times New Roman" w:hAnsi="Times New Roman"/>
          <w:b/>
          <w:color w:val="FFFFFF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right="5245" w:hanging="0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Про нагородження перехідним прапором голови обласної дер-жавної адміністрації  «Кращий підрозділ  Сумського  прикордон-ного загон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частини першої статті 6 Закону України «Про місцеві державні адміністрації», розпорядження голови Сумської обласної державної адміністрації від 26.03.2001 № 119 «Про перехідний прапор голови обласної державної адміністрації «Кращий підрозділ Сумського прикордонного загону», ураховуючи подання від 23.04.2019 № 5103 Сумського прикордон-ного загон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городити перехідним прапором голови Сумської обласної державної адміністрації «Кращий підрозділ Сумського прикордонного загону» відділ прикордонної служби «Велика Писарівка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тегорії (тип Б) Сумського прикордонного загону як такий, що за підсумками оперативно-службової діяльності, стану підготовки персоналу та дисципліни досяг найкращих  результат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keepNext w:val="true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обов’язки голови </w:t>
        <w:tab/>
        <w:t>В.АКПЄ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36:00Z</dcterms:created>
  <dc:creator>Admin</dc:creator>
  <dc:description/>
  <dc:language>en-US</dc:language>
  <cp:lastModifiedBy>User</cp:lastModifiedBy>
  <cp:lastPrinted>2019-04-24T16:17:00Z</cp:lastPrinted>
  <dcterms:modified xsi:type="dcterms:W3CDTF">2019-05-06T10:36:00Z</dcterms:modified>
  <cp:revision>2</cp:revision>
  <dc:subject/>
  <dc:title/>
</cp:coreProperties>
</file>