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5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bCs/>
          <w:sz w:val="14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0.05.20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м. Суми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№ 78 - К/З</w:t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bCs/>
          <w:sz w:val="22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8"/>
          <w:u w:val="single"/>
          <w:lang w:val="uk-UA"/>
        </w:rPr>
      </w:r>
    </w:p>
    <w:p>
      <w:pPr>
        <w:pStyle w:val="31"/>
        <w:spacing w:lineRule="auto" w:line="223" w:before="0" w:after="0"/>
        <w:ind w:right="535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городження Почесною грамотою та відзначення Подякою голови Сумської обласної державної адміністрації</w:t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РОДИТИ</w:t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536"/>
      </w:tblGrid>
      <w:tr>
        <w:trPr>
          <w:trHeight w:val="379" w:hRule="atLeast"/>
        </w:trPr>
        <w:tc>
          <w:tcPr>
            <w:tcW w:w="9781" w:type="dxa"/>
            <w:gridSpan w:val="3"/>
            <w:tcBorders/>
          </w:tcPr>
          <w:p>
            <w:pPr>
              <w:pStyle w:val="31"/>
              <w:spacing w:lineRule="auto" w:line="240" w:before="0" w:after="0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ою  грамотою голови Сумської обласної державної адміністрації</w:t>
            </w:r>
          </w:p>
          <w:p>
            <w:pPr>
              <w:pStyle w:val="31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59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е виконання службових обов’язків та з нагоди 11-ї річниці з дня створення військової частини А1476  Збройних сил Україн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а Сергійович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навідника                 3 обслуги 2 реактивного артилерійського взводу 9 реактивної артилерійської батареї            3 реактивного артилерійського дивізіону військової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Ш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Васильович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лейтенанта 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6 реактивної артилерійської батареї 2 реактивного                         артилерійського дивізіону військової                     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Ш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а Миколайович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бойової               машини 2 реактивної артилерійської батареї 1 реактивного артилерійського дивізіону військової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пітана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нженера  роти зв’язку командного пункту польового вузла зв’язку військової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ЙОС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я Анатолі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дата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відника 2 відділення охорони               3 взводу охорони 3 роти охорони батальйону охорони військової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ЯР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Михайл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 </w:t>
            </w:r>
            <w:r>
              <w:rPr>
                <w:rFonts w:cs="Arial" w:ascii="Arial" w:hAnsi="Arial"/>
                <w:color w:val="545454"/>
                <w:shd w:fill="FFFFFF" w:val="clear"/>
              </w:rPr>
              <w:t>—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а       відділення бойової підготовки військової                                      частини А1476</w:t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АР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колайович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</w:t>
            </w:r>
            <w:r>
              <w:rPr>
                <w:rFonts w:cs="Arial" w:ascii="Arial" w:hAnsi="Arial"/>
                <w:color w:val="545454"/>
                <w:shd w:fill="FFFFFF" w:val="clear"/>
                <w:lang w:val="uk-UA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водія               відділення зберігання та транспортування взводу зберігання та транспортування роти матеріального забезпечення військової                 частини А14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ий професіоналізм, вагомі здобутки в науково-дослідницькій діяльністю та з нагоди Дня наук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ЙЦ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Іван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відділу динаміки, вібродіагностики та вузлів тертя Акціонерного товариства «Науково-дослідний і проектно-                       конструкторський інститут атомного та              енергетичного насособудуванн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ЕНІХІНУ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Володимирів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кафедри – професора                           кафедри інформатики фізико-математичного факультету Сумського державного             педагогічного університету імені А.С. Макар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ий професіоналізм, вагомий особистий внесок у забезпечення                 реалізації державної політики у сфері соціального захисту дітей, створення умов для їх всебічного  розвит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ю Олександр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служби у справах дітей            Сумської районної державної адміністрац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МИР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Вячеслав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теля-методиста обласного центру               соціально-психологічної реабілітації дітей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Є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у Григор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комунального закладу Сумської обласної ради Хоружівський центр                 соціально-психологічної реабілітації дітей              област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ю Дмитр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-методиста комунального закладу Сумської обласної ради  Хоружівський центр соціально-психологічної реабілітації дітей област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МИХ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а  обласного  центру  соціально-психологічної реабілітації дітей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української культури,  плідну працю та високу професійну майстерніст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М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у Сергі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летмейстера  Верхньосироватського будинку культури Верхньосироватської сільської ради Сумського району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ЕНКОВ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іну Володимир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а аматорського народного театру Верхньосироватського будинку культури Верхньосироватської    сільської    ради   Сумського району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розвиток української державності, історичних, патріотичних та культурних традицій українського народу та з нагоди                 75-річчя від дня народж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0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БА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а Павл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Конгресу Української інтелігенції Сумщин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ий професіоналізм, вагомий особистий внесок у розвиток національно-патріотичного виховання дітей та учнівської молоді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0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У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ну Олексі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світи Путивльської       районної державної адміністрац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ХОДН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а Іван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молоді та спорту Сумської обласної державної адміністрац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Х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у Володимир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комунального закладу Сумської обласної ради – обласний центр позашкільної освіти та роботи з талановитою молодд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ПРУ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Григор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комунального закладу Путивльської районної ради Сумської області –                    районний центр позашкільної освіт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сумлінну працю, високий професіоналізм, вагомий особистий внесок у реалізацію державної молодіжної політик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10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10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Ч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Борис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– начальника відділу у справах молоді управління молоді та спорту Сумської обласної державної адміністрац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сумлінну працю, високий професіоналізм, вагомий особистий внесок у розвиток державної соціальної політик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10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10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у Юрії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Сумського обласного центру                   соціальних служб для сім’ї, дітей та молод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високий професіоналізм, вагомий особистий внесок у забезпечення                     реалізації державної політики у сфері соціального захисту дітей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НОВСЬКОГ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я Василь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служби у справах дітей                       Сумської обласної державної адміністрац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ий професіоналізм, вагомий особистий внесок у розвиток водогосподарсько-меліоративного комплексу Україн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Т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Іван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ого інженера-гідротехніка Конотопського міжрайонного управління водного господарства</w:t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ЗИМ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у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хгалт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Боромлянського             міжрайонного управління водного  господар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ий професіоналізм, вагомий особистий внесок у розвиток вітчизняної хімічної промисловості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РАМ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у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а начальника відділу охорони                навколишнього середовища публічного               акціонерного товариства «СУМИХІМПРОМ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ю Михайлів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нта санітарної лабораторії публічного акціонерного товариства «СУМИХІМПРОМ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Щ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я Василь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юсара-ремонтника об’єднаного цеху по              виробництву двоокису титану публічного акціонерного товариства «СУМИХІМПРОМ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ІЄ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Вячеслав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а аналітичного бюро аналітично-технічного відділу публічного акціонерного товариства «СУМИХІМПРОМ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2"/>
          <w:lang w:val="uk-UA"/>
        </w:rPr>
      </w:pPr>
      <w:r>
        <w:rPr>
          <w:rFonts w:cs="Times New Roman" w:ascii="Times New Roman" w:hAnsi="Times New Roman"/>
          <w:sz w:val="18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дякою голови Сумської обласної державної адміністрації:</w:t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2"/>
          <w:lang w:val="uk-UA"/>
        </w:rPr>
      </w:pPr>
      <w:r>
        <w:rPr>
          <w:rFonts w:cs="Times New Roman" w:ascii="Times New Roman" w:hAnsi="Times New Roman"/>
          <w:sz w:val="18"/>
          <w:szCs w:val="12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536"/>
      </w:tblGrid>
      <w:tr>
        <w:trPr>
          <w:trHeight w:val="594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у працю, високий професіоналізм, вагомі здобутки в науково-дослідницькій діяльності та з нагоди Дня наук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 наукового співробітника лабораторії тваринництва та кормовиробництва                Інституту сільського господарства Північного Сходу Національної академії аграрних наук Україн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НЄЄ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Михайл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кафедри технічної теплофізики Сумського державного університет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а Як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кана інженерно-технологічного факультету Сумського національного аграрного університету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И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я Олександ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кафедри української мови,                літератури та методики навчання Глухівського національного педагогічного університету імені О.Довж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ЕНИЦ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а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ого наукового співробітника                науково-дослідницького відділу Науково-дослідного центру ракетних військ і                артилерії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особистий внесок у виховання дітей у сім’ї, створення             сприятливих умов для здобуття дітьми освіти, розвитку їх творчих здібностей, формування високих моральних якостей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ин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КУН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ьги Олексіївни 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а Миколайовича</w:t>
            </w:r>
          </w:p>
          <w:p>
            <w:pPr>
              <w:pStyle w:val="Style18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атодітну сім’ю, яка виховує 8 дітей,              село Ворожба Лебединського району</w:t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ину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ЛОВОЇ Таїсії Іванівни 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ЧЕНКА Миколи Івановича </w:t>
            </w:r>
          </w:p>
          <w:p>
            <w:pPr>
              <w:pStyle w:val="Style18"/>
              <w:rPr>
                <w:rFonts w:ascii="Times New Roman" w:hAnsi="Times New Roman" w:cs="Times New Roman"/>
                <w:sz w:val="12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0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ів дитячого будинку сімейного типу, місто Ромни</w:t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ин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ЧЕНК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я Миколайовича та Ольги Федорівни</w:t>
            </w:r>
          </w:p>
          <w:p>
            <w:pPr>
              <w:pStyle w:val="Style18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атодітну сім’ю, яка виховує 3 дітей,               село Степне Сумського району</w:t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и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ОВСЬКИ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ини Андріївни т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я Васильович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атодітну сім’ю, яка виховує 10 дітей,           село Буймер Тростянецького району</w:t>
            </w:r>
          </w:p>
        </w:tc>
      </w:tr>
      <w:tr>
        <w:trPr>
          <w:trHeight w:val="535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надання благодійної допомоги Сумському обласному центру комплексної реабілітації для дітей та осіб з інвалідністю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0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ЦЕВ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у Олексіїв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у   особу  –   приватного    підприємц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у Миколаївн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транспортної компанії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t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59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ий професіоналізм, якісну організацію проведення третього туру всеукраїнського конкурсу «Учитель року - 2019»</w:t>
            </w:r>
          </w:p>
          <w:p>
            <w:pPr>
              <w:pStyle w:val="Style18"/>
              <w:ind w:firstLine="597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БОВ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ю Павл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Департаменту освіти і науки          Сумської обласної державної адміністрації</w:t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я Олександ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ра Комунального закладу Сумський обласний інститут післядипломної педагогічної освіти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 голови</w:t>
        <w:tab/>
        <w:tab/>
        <w:tab/>
        <w:tab/>
        <w:t xml:space="preserve">        В.АКПЄ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2:00Z</dcterms:created>
  <dc:creator>User</dc:creator>
  <dc:description/>
  <cp:keywords/>
  <dc:language>en-US</dc:language>
  <cp:lastModifiedBy>User</cp:lastModifiedBy>
  <cp:lastPrinted>2019-05-20T09:23:00Z</cp:lastPrinted>
  <dcterms:modified xsi:type="dcterms:W3CDTF">2019-05-24T06:32:00Z</dcterms:modified>
  <cp:revision>2</cp:revision>
  <dc:subject/>
  <dc:title/>
</cp:coreProperties>
</file>