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775" cy="64262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0.05.2019                                              м. Суми                                       №  268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5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395" w:leader="none"/>
        </w:tabs>
        <w:ind w:right="55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</w:t>
        <w:softHyphen/>
        <w:t>дження голови Сумської обласної державної адмініс-трації від 05.04.2017 № 183-ОД</w:t>
      </w:r>
    </w:p>
    <w:p>
      <w:pPr>
        <w:pStyle w:val="Normal"/>
        <w:tabs>
          <w:tab w:val="clear" w:pos="709"/>
          <w:tab w:val="left" w:pos="4395" w:leader="none"/>
        </w:tabs>
        <w:ind w:right="55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ті 6, пункту 7 частини першої статті 13, </w:t>
        <w:br/>
        <w:t>статті 39 Закону України «Про місцеві державні адміністрації», статей 17, 58, 59, 79-1, 93, 122, 123, 124, 135-139 Земельного кодексу України, з метою приведення до фактичного стану переліку земельних ділянок (об’єктів землеустрою), права на які можуть виставлятися на земельні тор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зміни до Переліку земельних ділянок (об’єктів землеустрою) державної власності, у тому числі з розташованими на них водними об’єктами, права на які можуть виставлятися на земельні торги окремими лотами, затвердженого розпорядженням голови Сумської обласної державної адміністрації від 05.04.2017 № 183-ОД «Про затвердження переліку земельних ділянок (об’єктів землеустрою) державної власності, у тому числі з розташованими на них водними об’єктами, права на які можуть виставлятися на земельні торги окремими лотами та надання дозволу на виготовлення проектів землеустрою щодо відведення земельних ділянок в оренду, виготовлення технічних документацій із землеустрою щодо встановлення меж земельних ділянок в натурі (на місцевості)» у редакції розпорядження голови Сумської обласної державної адміністрації від 15.04.2019 № 219-ОД, замінивши у пункті 81 цифри та знаки «4,1»  на цифри та знаки «11,0070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Внести зміни до Переліку земельних ділянок (об’єктів землеустрою), у тому числі з розташованими на них водними об’єктами, на які надано дозвіл на виготовлення проектів землеустрою щодо відведення земельних ділянок в оренду, визначеного у додатку 1 до розпорядження голови Сумської обласної державної адміністрації від 05.04.2017 № 183-ОД «Про затвердження переліку земельних ділянок (об’єктів землеустрою) державної власності, у тому числі з розташованими на них водними об’єктами, права на які можуть виставлятися на земельні торги окремими лотами та надання дозволу на виготовлення проектів землеустрою щодо відведення земельних ділянок в оренду, виготовлення технічних документацій із землеустрою щодо встановлення меж земельних ділянок в натурі (на місцевості)» у редакції розпорядження голови Сумської обласної державної адміністрації від 15.04.2019 № 219-ОД, замінивши у пункті 65 цифри та знаки «4,1» на цифри та знаки «11,0070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11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мчасово виконуючий</w:t>
      </w:r>
    </w:p>
    <w:p>
      <w:pPr>
        <w:pStyle w:val="11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в’язки голови                                                                      В.АКПЄРОВ</w:t>
      </w:r>
    </w:p>
    <w:p>
      <w:pPr>
        <w:pStyle w:val="Normal"/>
        <w:tabs>
          <w:tab w:val="clear" w:pos="709"/>
          <w:tab w:val="left" w:pos="102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Peterburg;Arial" w:hAnsi="Peterburg;Arial" w:eastAsia="Calibri" w:cs="Peterburg;Arial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21:00Z</dcterms:created>
  <dc:creator>Svetlana</dc:creator>
  <dc:description/>
  <cp:keywords/>
  <dc:language>en-US</dc:language>
  <cp:lastModifiedBy>User</cp:lastModifiedBy>
  <cp:lastPrinted>2019-05-08T13:45:00Z</cp:lastPrinted>
  <dcterms:modified xsi:type="dcterms:W3CDTF">2019-05-10T12:21:00Z</dcterms:modified>
  <cp:revision>2</cp:revision>
  <dc:subject/>
  <dc:title/>
</cp:coreProperties>
</file>