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426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05.2019                                              м. Суми                                       №  269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</w:t>
            </w:r>
            <w:r>
              <w:rPr>
                <w:b/>
                <w:bCs/>
                <w:sz w:val="28"/>
              </w:rPr>
              <w:t xml:space="preserve">припинення права постійного користування зе-мельною ділянкою в межах </w:t>
              <w:br/>
              <w:t>міста</w:t>
            </w:r>
            <w:r>
              <w:rPr>
                <w:b/>
                <w:bCs/>
                <w:sz w:val="28"/>
                <w:lang w:val="ru-RU"/>
              </w:rPr>
              <w:t xml:space="preserve"> Конотоп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ідповідно до статті 6, пункту 7 частини першої статті 13, статей 21, 39 Закону України «Про місцеві державні адміністрації», статей 17, 84, 122, 126, 141 Земельного кодексу України,</w:t>
      </w:r>
      <w:r>
        <w:rPr>
          <w:szCs w:val="28"/>
        </w:rPr>
        <w:t xml:space="preserve">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на підставі клопотання Головного управління Дежпродспоживслужби в Сумській області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рипинити Головному управлінню Дежпродспоживслужби в Сумській області (код ЄДРПОУ 40356714) право постійного користування земельною ділянкою державної власності (землі житлової та громадської забудови) площею 0,1810 гектара (кадастровий номер 5910400000:04:006:0033), що знаходиться у його користуванні згідно з витягом з Державного реєстру речових прав на нерухоме майно про реєстрацію іншого речового права (номер запису про інше речове право 29820635), розташованою в межах міста Конотоп (вулиця Лідова, 4)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мчасово виконуючий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’язки голови                                                                      В.АКПЄРОВ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2"/>
        <w:ind w:left="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eterburg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color w:val="0000FF"/>
      <w:sz w:val="32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Rvts46">
    <w:name w:val="rvts46"/>
    <w:basedOn w:val="Style14"/>
    <w:qFormat/>
    <w:rPr/>
  </w:style>
  <w:style w:type="character" w:styleId="Style18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Peterburg;Arial" w:hAnsi="Peterburg;Arial" w:eastAsia="Calibri" w:cs="Peterburg;Arial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23:00Z</dcterms:created>
  <dc:creator>Yurist1</dc:creator>
  <dc:description/>
  <cp:keywords/>
  <dc:language>en-US</dc:language>
  <cp:lastModifiedBy>User</cp:lastModifiedBy>
  <cp:lastPrinted>2019-05-07T11:50:00Z</cp:lastPrinted>
  <dcterms:modified xsi:type="dcterms:W3CDTF">2019-05-10T12:23:00Z</dcterms:modified>
  <cp:revision>2</cp:revision>
  <dc:subject/>
  <dc:title>Директору ТОВ „Агроальянс”</dc:title>
</cp:coreProperties>
</file>