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5.05.2019                                              м. Суми                                       №  278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поновлення договору оренди землі за межами населених пунктів на території </w:t>
      </w:r>
      <w:r>
        <w:rPr>
          <w:b/>
          <w:bCs/>
          <w:sz w:val="28"/>
          <w:lang w:val="ru-RU"/>
        </w:rPr>
        <w:t>Бранцівської</w:t>
      </w:r>
      <w:r>
        <w:rPr>
          <w:b/>
          <w:bCs/>
          <w:sz w:val="28"/>
        </w:rPr>
        <w:t xml:space="preserve"> сільської ради Краснопіль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 Закону України «Про місцеві державні адміністрації», статей 17, 122, 123, 124, 134 пункту 3 розділу Х «Перехідні положення» Земельного кодексу України, статей 21, 33 Закону України «Про оренду землі», статті 16 Закону України «Про Державний земельний кадастр»</w:t>
      </w:r>
      <w:r>
        <w:rPr>
          <w:szCs w:val="28"/>
        </w:rPr>
        <w:t>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/>
        <w:t xml:space="preserve"> на підставі клопотання уповноваженої особи Приватного акціонерного товариства «Київстар» за довіреністю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. Поновити договір оренди землі від 19.06.2012,</w:t>
      </w:r>
      <w:r>
        <w:rPr>
          <w:lang w:val="ru-RU"/>
        </w:rPr>
        <w:t xml:space="preserve"> </w:t>
      </w:r>
      <w:r>
        <w:rPr/>
        <w:t>зареєстрований у відділі Держкомзему в Краснопільському районі (запис у Державному реєстрі земель від</w:t>
      </w:r>
      <w:r>
        <w:rPr>
          <w:lang w:val="ru-RU"/>
        </w:rPr>
        <w:t xml:space="preserve"> </w:t>
      </w:r>
      <w:r>
        <w:rPr/>
        <w:t>19.06.2012 за № 592238044002085)</w:t>
      </w:r>
      <w:r>
        <w:rPr>
          <w:color w:val="FF0000"/>
        </w:rPr>
        <w:t xml:space="preserve"> </w:t>
      </w:r>
      <w:r>
        <w:rPr/>
        <w:t>та надати Приватному акціонерному товариству «Київстар» (код ЄДРПОУ 21673832) в оренду земельну ділянку державної власності із земель промисловості, транспорту, зв’язку, енергетики, оборони та іншого призначення, площею 0,0063 гектара (кадастровий номер 5922380400:03:002:0241), розташовану за межами населених пунктів на території Бранцівської сільської ради Краснопільського району Сумської області на строк 7 років з розміром орендної плати 12% від нормативної грошової оцінки земельної ділянки, за узгодженням з орендарем, для розміщення та експлуатації інших технічних засобів зв’язку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</w:t>
      </w:r>
      <w:r>
        <w:rPr/>
        <w:t> </w:t>
      </w:r>
      <w:r>
        <w:rPr>
          <w:color w:val="000000"/>
          <w:szCs w:val="28"/>
        </w:rPr>
        <w:t>Уповноважити голову Краснопільської районної державної адміністрації протягом трьох місяців подати необхідні документи для проведення державної реєстрації права власності держави, в особі Сумської обласної державної адміністрації, на вищезазначену земельну ділянку та укласти додаткову угоду про поновлення договору оренди землі з Приватним акціонерним товариством «Київстар» на умовах, передбачених у пункті 1 цього розпорядженн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 xml:space="preserve">                       В.АКПЄ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5:00Z</dcterms:created>
  <dc:creator>Admin</dc:creator>
  <dc:description/>
  <cp:keywords/>
  <dc:language>en-US</dc:language>
  <cp:lastModifiedBy>User</cp:lastModifiedBy>
  <cp:lastPrinted>2019-05-08T14:17:00Z</cp:lastPrinted>
  <dcterms:modified xsi:type="dcterms:W3CDTF">2019-05-17T06:35:00Z</dcterms:modified>
  <cp:revision>2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