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5140" cy="6388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02.05</w:t>
      </w:r>
      <w:r>
        <w:rPr>
          <w:b/>
          <w:sz w:val="28"/>
          <w:szCs w:val="28"/>
        </w:rPr>
        <w:t>.2019                                              м. Суми                                       №  25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-ОД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ind w:right="-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"/>
              <w:keepNext w:val="true"/>
              <w:tabs>
                <w:tab w:val="clear" w:pos="708"/>
                <w:tab w:val="left" w:pos="9638" w:leader="none"/>
              </w:tabs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 схвалення проекту змін до Обласної програми перспективного розвитку закладів охорони здоров’я третинного рівня Сумської області на 2017-2021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2, 34, 39 Закону України «Про місцеві державні адміністрації», ураховуючи критичну ситуацію матеріально-технічного стану обласного комунального закладу Сумської обласної ради «Сумський обласний клінічний онкологічний диспансер», відсутність умов для надання комплексного лікування з використанням сучасного променевого та хіміотерапевтичного методів, фінансових ресурсів на придбання лінійного прискорювач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Схвалити проект змін до Обласної програми перспективного розвитку закладів охорони здоров’я третинного рівня Сумської області на 2017-2021 роки (далі – проект змін до Програми), затвердженої рішенням Сумської обласної ради від 20.12.2017, що додаєтьс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Управлінню охорони здоров’я Сумської обласної державної адміністрації внести проект змін до Програми на розгляд чергової сесії Сумської обласної рад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Сумської обласної державної адміністрації Акпєрова В.В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</w:t>
        <w:tab/>
        <w:tab/>
        <w:tab/>
        <w:tab/>
        <w:tab/>
        <w:t>В.АКПЄРОВ</w:t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змін до Обласної програми перспективного</w:t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закладів охорони здоров’я третинного рівня</w:t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 на 2017-2021 роки</w:t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Обласної програми перспективного розвитку закладів охорони здоров’я третинного рівня Сумської області на 2017-2021 роки, доповнивши напрям 4.2. розділу 4 додатка 2 до Програми «Напрями діяльності та заходи Програми» абзацом такого змісту: «Вивчення можливості проведення розрахунків за надання послуг з опромінення злоякісних новоутворень у онкологічних хворих із застосуванням лінійного прискорювача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0:00Z</dcterms:created>
  <dc:creator>User</dc:creator>
  <dc:description/>
  <cp:keywords/>
  <dc:language>en-US</dc:language>
  <cp:lastModifiedBy>User</cp:lastModifiedBy>
  <cp:lastPrinted>2019-05-02T15:27:00Z</cp:lastPrinted>
  <dcterms:modified xsi:type="dcterms:W3CDTF">2019-05-06T08:50:00Z</dcterms:modified>
  <cp:revision>2</cp:revision>
  <dc:subject/>
  <dc:title/>
</cp:coreProperties>
</file>