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6.05.2019                                              м. Суми                                       №  25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-рядження голови Сумської обласної державної адмініст-рації від 26.10.2016 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529-О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пункту 9 статті 39 Закону України «Про місцеві державні адміністрації», постанови Кабінету Міністрів України від 11 липня 2018 р. № 551 «Деякі питання видачі посвідчень особам, які постраждали внаслідок Чорнобильської катастрофи, та іншим категоріям громадян», у зв’язку з кадровими змінам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комісії з розгляду документів для видачі посвідчень громадянам, які постраждали внаслідок Чорнобильської катастрофи, утвореної розпорядженням голови Сумської обласної державної адміністрації від 26.10.2016 № 529-ОД «Про комісію з розгляду документів для видачі посвідчень громадянам, які постраждали внаслідок Чорнобильської катастрофи», затвердивши її новий склад (додаєть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Сумської обласної державної адміністрації від 02.01.2019 № 9-ОД «Про внесення зм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розпорядження голови Сумської обласної державної адміністрації</w:t>
      </w:r>
      <w:r>
        <w:rPr>
          <w:sz w:val="28"/>
          <w:szCs w:val="28"/>
        </w:rPr>
        <w:t xml:space="preserve"> від 26.10.2016 № 529-ОД».</w:t>
      </w:r>
    </w:p>
    <w:p>
      <w:pPr>
        <w:pStyle w:val="Normal"/>
        <w:suppressAutoHyphens w:val="tru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uppressAutoHyphens w:val="true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голови</w:t>
        <w:tab/>
        <w:tab/>
        <w:tab/>
        <w:tab/>
        <w:tab/>
        <w:tab/>
        <w:tab/>
        <w:tab/>
        <w:t>В.АКПЄРОВ</w:t>
      </w:r>
    </w:p>
    <w:p>
      <w:pPr>
        <w:pStyle w:val="HTML"/>
        <w:suppressAutoHyphens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680" w:top="736" w:footer="27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TML"/>
        <w:suppressAutoHyphens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Сумської облас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 травня 2019 року № 259-О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розгляду документів для видачі посвідчень громадянам, які 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"/>
        <w:gridCol w:w="601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ей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lineRule="auto" w:line="213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ї обласної державної адміністрації, голова комісії</w:t>
            </w:r>
          </w:p>
          <w:p>
            <w:pPr>
              <w:pStyle w:val="Normal"/>
              <w:spacing w:lineRule="auto" w:line="213"/>
              <w:ind w:left="-57" w:right="-57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я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Петрівн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Департаменту </w:t>
            </w:r>
            <w:r>
              <w:rPr>
                <w:sz w:val="28"/>
                <w:szCs w:val="28"/>
                <w:lang w:val="uk-UA"/>
              </w:rPr>
              <w:t>– начальник управління соціальних гарантій, пільг та компенсацій Департаменту соціального захисту населення Сумської облас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п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ий спеціаліст відділу пільг та компенсацій управління соціальних гарантій, пільг та компенсацій Департаменту соціального захисту населення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ретар комісії</w:t>
            </w:r>
          </w:p>
          <w:p>
            <w:pPr>
              <w:pStyle w:val="Normal"/>
              <w:jc w:val="both"/>
              <w:rPr>
                <w:spacing w:val="-2"/>
                <w:sz w:val="14"/>
                <w:szCs w:val="14"/>
                <w:lang w:val="uk-UA"/>
              </w:rPr>
            </w:pPr>
            <w:r>
              <w:rPr>
                <w:spacing w:val="-2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лам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групи морально-</w:t>
            </w:r>
            <w:r>
              <w:rPr>
                <w:spacing w:val="-2"/>
                <w:sz w:val="28"/>
                <w:szCs w:val="28"/>
                <w:lang w:val="uk-UA"/>
              </w:rPr>
              <w:t>психологічного</w:t>
            </w:r>
            <w:r>
              <w:rPr>
                <w:sz w:val="28"/>
                <w:szCs w:val="28"/>
                <w:lang w:val="uk-UA"/>
              </w:rPr>
              <w:t xml:space="preserve"> забезпечення та зв’язків з громадськістю Сумського обласного військового комісаріату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і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, підполковник поліції управління захисту економіки в Сумській області Департаменту захисту економіки Національної поліції України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го обласного осередку                  Всеукраїнської громадської організації «Всеукраїнське об’єднання ветеранів Чорнобиля»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ален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начальника відділу з управління персоналом та правового забезпечення –юрисконсульт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jc w:val="both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соціальних гарантій управління соціальних гарантій, пільг та компенсацій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нткі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-експерт Сумського обласного центру медико-соціальної експертизи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іс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14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Пенсійного фонду України в Сумській області (за згодою)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Фед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умського обласного осередку Всеукраїнського об’єднання інвалідів Чорнобиля та війни «Відродження України»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ікт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начальника управління – начальник відділу пільг та компенсацій управління соціальних гарантій, пільг та компенсацій Департаменту соціального захисту населенн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37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Танасюк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голова Сумської обласної громадської </w:t>
            </w:r>
            <w:r>
              <w:rPr>
                <w:spacing w:val="-2"/>
                <w:sz w:val="28"/>
                <w:szCs w:val="28"/>
                <w:lang w:val="uk-UA"/>
              </w:rPr>
              <w:t>організації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«Спілка ветеранів Чорнобилю» (за згодою)</w:t>
            </w:r>
          </w:p>
          <w:p>
            <w:pPr>
              <w:pStyle w:val="Normal"/>
              <w:spacing w:lineRule="auto" w:line="237"/>
              <w:jc w:val="both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ахисту населення і територій управління оперативно-чергової служби, зв’язку та оповіщення Департаменту цивільного захисту населення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Сумської обласної організації Всеукраїнської громадської організації інвалідів «Союз Чорнобиль України» (за згодою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13"/>
        <w:ind w:right="-57" w:hanging="0"/>
        <w:jc w:val="both"/>
        <w:rPr/>
      </w:pPr>
      <w:r>
        <w:rPr>
          <w:b/>
          <w:sz w:val="28"/>
          <w:szCs w:val="28"/>
          <w:lang w:val="uk-UA"/>
        </w:rPr>
        <w:t>Керівник апарату</w:t>
        <w:tab/>
        <w:tab/>
        <w:t>Д.ЖИВ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 Департамен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  <w:tab/>
        <w:tab/>
        <w:tab/>
        <w:tab/>
        <w:t>О.БОГДА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1134" w:footer="278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9:00Z</dcterms:created>
  <dc:creator>Yurgen</dc:creator>
  <dc:description/>
  <cp:keywords/>
  <dc:language>en-US</dc:language>
  <cp:lastModifiedBy>User</cp:lastModifiedBy>
  <cp:lastPrinted>2019-05-03T09:24:00Z</cp:lastPrinted>
  <dcterms:modified xsi:type="dcterms:W3CDTF">2019-05-06T13:09:00Z</dcterms:modified>
  <cp:revision>2</cp:revision>
  <dc:subject/>
  <dc:title>Р О З П О Р Я Д Ж Е Н Н Я</dc:title>
</cp:coreProperties>
</file>