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95935" cy="63881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3.05.2019                                              м. Суми                                       №  302-ОД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ind w:right="5499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right="5575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395" w:leader="none"/>
        </w:tabs>
        <w:ind w:right="5575" w:hanging="0"/>
        <w:jc w:val="both"/>
        <w:rPr/>
      </w:pPr>
      <w:r>
        <w:rPr>
          <w:b/>
          <w:sz w:val="28"/>
          <w:szCs w:val="28"/>
        </w:rPr>
        <w:t>Про внесення змін до розпоря</w:t>
        <w:softHyphen/>
        <w:t>дження голови Сумської обласної державної адмініс-трації від 05.04.2017 № 183-ОД</w:t>
      </w:r>
    </w:p>
    <w:p>
      <w:pPr>
        <w:pStyle w:val="Normal"/>
        <w:tabs>
          <w:tab w:val="clear" w:pos="709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6, пункту 7 частини першої статті 13, </w:t>
        <w:br/>
        <w:t>статті 39 Закону України «Про місцеві державні адміністрації», статей 17, 58, 59, 79-1, 93, 122, 123, 124, 135-139 Земельного кодексу України, з метою приведення до фактичного стану переліку земельних ділянок (об’єктів землеустрою), права на які можуть виставлятися на земельні торги:</w:t>
      </w:r>
    </w:p>
    <w:p>
      <w:pPr>
        <w:pStyle w:val="Normal"/>
        <w:tabs>
          <w:tab w:val="clear" w:pos="709"/>
          <w:tab w:val="left" w:pos="1020" w:leader="none"/>
        </w:tabs>
        <w:ind w:firstLine="709"/>
        <w:jc w:val="both"/>
        <w:rPr/>
      </w:pPr>
      <w:r>
        <w:rPr>
          <w:sz w:val="28"/>
          <w:szCs w:val="28"/>
        </w:rPr>
        <w:t>1. Внести до розпорядження голови Сумської обласної державної адміністрації від 05.04.2017 № 183-ОД «Про затвердження переліку земельних ділянок (об’єктів землеустрою) державної власності, у тому числі з розташованими на них водними об’єктами, права на які можуть виставлятися на земельні торги окремими лотами та надання дозволу на виготовлення проектів землеустрою щодо відведення земельних ділянок в оренду, виготовлення технічних документацій із землеустрою щодо встановлення меж земельних ділянок в натурі (на місцевості)» такі змін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) викласти у новій редакції перелік земельних ділянок (об’єктів землеустрою) державної власності, у тому числі з розташованими на них водними об’єктами, права на які можуть виставлятися на земельні торги окремими лотами, що додаєтьс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) викласти додатки 1, 2 до розпорядження у новій редакції, що додаються.</w:t>
      </w:r>
    </w:p>
    <w:p>
      <w:pPr>
        <w:pStyle w:val="Normal"/>
        <w:tabs>
          <w:tab w:val="clear" w:pos="709"/>
          <w:tab w:val="left" w:pos="1020" w:leader="none"/>
          <w:tab w:val="left" w:pos="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изнати такими, що втратили чинність, розпорядження голови Сумської обласної державної адміністрації від 15.04.2019 № 219-ОД «Про внесення змін до розпорядження голови Сумської обласної державної адміністрації від 05.04.2017 № 183-ОД» та від 10.05.2019 № 268 «Про внесення змін до розпорядження голови Сумської обласної державної адміністрації </w:t>
        <w:br/>
        <w:t>від 05.04.2017 № 183-ОД»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25" w:top="56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02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лова</w:t>
        <w:tab/>
        <w:tab/>
        <w:tab/>
        <w:tab/>
        <w:tab/>
        <w:tab/>
        <w:tab/>
        <w:tab/>
        <w:tab/>
        <w:tab/>
        <w:t>М.КЛОЧКО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360"/>
              <w:ind w:left="11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ВЕРДЖЕНО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ської обласної державної                адміністрації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05 квітня </w:t>
            </w:r>
            <w:r>
              <w:rPr>
                <w:sz w:val="26"/>
                <w:szCs w:val="26"/>
              </w:rPr>
              <w:t xml:space="preserve">2017 року № 183-ОД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 редакції розпорядження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и Сумської обласної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ржавної адміністрації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травня 2019 року № 302-ОД)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9"/>
          <w:tab w:val="left" w:pos="4680" w:leader="none"/>
        </w:tabs>
        <w:ind w:right="-1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ЕРЕЛІК</w:t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земельних ділянок (об’єктів землеустрою) державної власності, у тому числі з розташованими на них водними об’єктами, права на які можуть виставлятися на земельні торги окремими лотами</w:t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126"/>
        <w:gridCol w:w="1559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ісце розташування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ільове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Площа, орієнтовна площа,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Кадастровий номер (за наявності), КОАТУУ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зона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Кроле-вецький район, Яр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9,97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2688700:03:001:01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Тростянецький район, Боромлянська сільська рада (за межами насе-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9,08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5080800:00:001: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Недри-гайлівський район, Тернівська селищн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1,0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3555600:04:001: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-пільський район, Гури-н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0683000:03:001:</w:t>
            </w:r>
          </w:p>
        </w:tc>
      </w:tr>
      <w:tr>
        <w:trPr>
          <w:trHeight w:val="1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Сумська область, Білопільський район, </w:t>
            </w:r>
            <w:r>
              <w:rPr>
                <w:lang w:eastAsia="en-US"/>
              </w:rPr>
              <w:t>Терещанська сільська рада</w:t>
            </w:r>
            <w:r>
              <w:rPr/>
              <w:t xml:space="preserve">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0688600:01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Сумська область, Білопільський район, </w:t>
            </w:r>
            <w:r>
              <w:rPr>
                <w:lang w:val="ru-RU"/>
              </w:rPr>
              <w:t>Миколаївська</w:t>
            </w:r>
            <w:r>
              <w:rPr/>
              <w:t xml:space="preserve"> селищн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1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shd w:fill="FFFFFF" w:val="clear"/>
              </w:rPr>
              <w:t>5920655300:02:010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Кальченк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2,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5920683900:01:003:</w:t>
            </w:r>
          </w:p>
        </w:tc>
      </w:tr>
      <w:tr>
        <w:trPr/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Бобриц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5920681000:02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Павл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0686600:08:009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Павл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686600:06:004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Кальченк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683900:05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Кальченк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683900:05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Кальченк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683900:05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уринський район, Хустян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987900:06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уринський район, Сніжк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0980800:06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Краснопільський район, Краснопільська селищн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shd w:fill="FFFFFF" w:val="clear"/>
              </w:rPr>
              <w:t>5922355100:08:008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Краснопільський район, Великобобрицька сіль-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shd w:fill="FFFFFF" w:val="clear"/>
              </w:rPr>
              <w:t>5922380800:07:002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126"/>
        <w:gridCol w:w="1559"/>
        <w:gridCol w:w="2835"/>
      </w:tblGrid>
      <w:tr>
        <w:trPr/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вження додатка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right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Краснопільський район, Краснопільська селищн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0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5922355600:06:001:00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Краснопільський район, Бранц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2380400:02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ебединський район, Гринц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,55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5922989100:05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ебе-динський район, Калюжнян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,04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298370010:001:05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ебединський район, Червлен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5922989100:05:003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ебединський район, Червлен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5922989100:05:002:03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иповодолинський ра-йон, Колядинська 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5923282600:03:001: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ипо-водолинський район, Син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78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3286800:03:003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Недригайлівський район, Маршал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0980800:05:004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Недригайлівський район, Засуль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0,56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5923581300:01:001:0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126"/>
        <w:gridCol w:w="1559"/>
        <w:gridCol w:w="2835"/>
      </w:tblGrid>
      <w:tr>
        <w:trPr/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Недригайлівський район, Сакуних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3585700:03:001: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Роменський район, Ріпчанська та Гришинсь-ка сільські ради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258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8,621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відпові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188200:01:007:0211 5924184700:02:001:05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Тростянецький район, Білківська сільська рад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(за межами населених пунктів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7,32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5080400:03:001: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Роменський район, Сміл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188800:03:003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Тростянецький район, Мартин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6,1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5085000:00:003:06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Сумський район, Підлісн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23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786300:01:002:04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Сумський район, Севе-рин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7,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4786900:05:002:03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lang w:eastAsia="en-US"/>
              </w:rPr>
              <w:t xml:space="preserve">Сумська область, Сумський район, Степа-нівська сільська рада </w:t>
            </w:r>
            <w:r>
              <w:rPr/>
              <w:t>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6,32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755800:06:004:02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lang w:eastAsia="en-US"/>
              </w:rPr>
              <w:t xml:space="preserve">Сумська область, Сумсь-кий район, Степанівська сільська рада </w:t>
            </w:r>
            <w:r>
              <w:rPr/>
              <w:t>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,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shd w:fill="FFFFFF" w:val="clear"/>
              </w:rPr>
              <w:t>5924755800:</w:t>
            </w:r>
            <w:r>
              <w:rPr>
                <w:lang w:eastAsia="en-US"/>
              </w:rPr>
              <w:t>06:005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>
                <w:lang w:eastAsia="en-US"/>
              </w:rPr>
            </w:pPr>
            <w:r>
              <w:rPr/>
              <w:t>Сумська область, Охтирський район, Хухрян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lang w:eastAsia="en-US"/>
              </w:rPr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920388700:01:001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126"/>
        <w:gridCol w:w="1559"/>
        <w:gridCol w:w="2835"/>
      </w:tblGrid>
      <w:tr>
        <w:trPr>
          <w:trHeight w:val="285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</w:tr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Сумська область, Сумсь-кий район, Велико-чернеччинська сільська рада (за межами населе-них пунктів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lang w:eastAsia="en-US"/>
              </w:rPr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924782200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мська область, Сумський район, Ястру-бинська сільська рада </w:t>
            </w:r>
            <w:r>
              <w:rPr/>
              <w:t>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789800:05:007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Бу-ринський район, Черне-чослобід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989100:05:004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Білопільський район, Куян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681000:01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Білопільський район,   Миколаївська селищн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655300:02:010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оно-топський район, Дубо-в’язівська та Підлипнен-ська сільські ради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980</w:t>
              <w:br/>
              <w:t>(41,0574 та 39,2406 відповід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910490500:04:003: 5922055300:08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ебе-динський район, Михай-лівська та Катеринівсь-ка сільські ради (за ме-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986500:08:001: 5922984600:08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ебединський район, Рябушк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988200:03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Роменський район, Андрії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180900:02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Роменський район, Зарудян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185000:02:001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126"/>
        <w:gridCol w:w="1559"/>
        <w:gridCol w:w="2835"/>
      </w:tblGrid>
      <w:tr>
        <w:trPr/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Роменський район, Пого-жокриниц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187600:01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раснопільський район, Мезен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382900:07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ипо-водолинський район, Берест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3281200:01:004:01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иповодолинський ра-йон, Московська сільсь-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3283200:02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раснопільський район, Чернеччин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387600:06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ебе-динський район, Рябуш-к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988200:03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ська область, Охтирський район,   Староіванівська та Олешнянська сільські ради (за межами населених пунктів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  <w:br/>
              <w:t xml:space="preserve"> (5,4 та 2,6 відповід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388000:01:001: 5920386300:01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Тростянецький район, Мартин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</w:t>
            </w:r>
            <w:bookmarkStart w:id="0" w:name="_GoBack"/>
            <w:bookmarkEnd w:id="0"/>
            <w:r>
              <w:rPr/>
              <w:t>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085000:00:004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мська область, Охтирський район, Олешнянська сільська рада (за межами населе-них пунктів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0386300:01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Краснопільський район, Краснопільська селещна рада (за межами 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55100:09:002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126"/>
        <w:gridCol w:w="1559"/>
        <w:gridCol w:w="2835"/>
      </w:tblGrid>
      <w:tr>
        <w:trPr/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вження додатка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Недригайлівський район, Терн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3555600:02:0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Тростянецький район, Криничан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9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5083900:00:005:02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Роменський район, Корж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185400:01:002</w:t>
            </w:r>
          </w:p>
        </w:tc>
      </w:tr>
      <w:tr>
        <w:trPr>
          <w:trHeight w:val="1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  Глухівський район, Пустогород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1585200:05:001:03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  Сумський район, Степанівська селищн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ля розміщення та експлуатації основних, підсоб-них і допоміжних будівель та спо-руд підприємств переробної, ма-шинобудівної та іншої промисло-в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755800:03:001:02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 Лебединський район, Рябушк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988200:03:0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 Лебединський район, Михайл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рибогоспо-дарських потре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986500:08: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Краснопільський район, Мезенівська сільська рада (за межами насе-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3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82900:06:001:03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Сумська область, Краснопільський район, Тур</w:t>
            </w:r>
            <w:r>
              <w:rPr/>
              <w:t>’</w:t>
            </w:r>
            <w:r>
              <w:rPr>
                <w:color w:val="000000"/>
              </w:rPr>
              <w:t>ян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9,77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87000:06:003:0381</w:t>
            </w:r>
          </w:p>
        </w:tc>
      </w:tr>
      <w:tr>
        <w:trPr/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вження додатка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Сумська область, Конотопський район, Пекарі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,64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086400:02: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Сумська область, Лебединський район, Павленківська сільська рада (за межами насе-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92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987100:08:001:04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Сумсь-кий район, Кровнен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/>
              <w:t>Для розміщення та експлуатації основних, підсоб-них і допоміжних будівель та спо-руд підприємств переробної, ма-шинобудівної та іншої промисло-в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,0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784200:03:007:10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Ро-менський район, Мало-бубн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,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186100:01:001:03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Сумська область, Трос- тянецький район, Крини-чанська сільська рада (за межами населених пун-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,89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5083900:00:005:02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умська область, Біло-пільський район, Бобриц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20681000:01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Краснопільський район, Краснопільська селищн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ля культурно-оздоровчих пот-реб, рекреаційних, спортивних і ту-  ристичних ці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922355100:06: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Недри-гайлівський район, Тернівська селищн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3555600:03:002</w:t>
            </w:r>
          </w:p>
        </w:tc>
      </w:tr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вження додатка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Краснопільський район, Покров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84200:06: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Сумський район, Ястру-бинська сільська рада 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789800:08:004:01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Сумський район, Сте</w:t>
            </w:r>
            <w:r>
              <w:rPr>
                <w:color w:val="000000"/>
                <w:lang w:val="ru-RU"/>
              </w:rPr>
              <w:t xml:space="preserve">-     </w:t>
            </w:r>
            <w:r>
              <w:rPr>
                <w:color w:val="000000"/>
              </w:rPr>
              <w:t>панівська селищн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786300:07:009:04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Лебе-динський район, Голу-бівська сільська рада (за межами населених пун-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983000:08:003:00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 Липо-водолинський район, Байрац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23280400:02:0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Чер-неччинська сільська рада Охтирський район (за межами населених пун-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0389200:01: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Сумський район, Стець-ківська сільська рада (за межами населених пун-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787100:002: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Роменський район, Роги-нська сільська рада (за межами населених пун-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1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24188500:02:002:01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Роменський район, Ро-гинська сільська рада (за межами населених пун-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188500:02:002:01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Краснопільський район, Краснопільська селищн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83800:05:001</w:t>
            </w:r>
          </w:p>
        </w:tc>
      </w:tr>
      <w:tr>
        <w:trPr/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вження додатка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Роменський район, Діб-рів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184900:02:001:02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мська область, Великописарівський </w:t>
            </w:r>
            <w:r>
              <w:rPr>
                <w:color w:val="000000"/>
                <w:lang w:val="ru-RU"/>
              </w:rPr>
              <w:br/>
            </w:r>
            <w:r>
              <w:rPr>
                <w:color w:val="000000"/>
              </w:rPr>
              <w:t>район, Розшосівська сільська рал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1228400:09:006</w:t>
            </w:r>
          </w:p>
        </w:tc>
      </w:tr>
      <w:tr>
        <w:trPr>
          <w:trHeight w:val="1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Роменський район, Рогинська сільська рада 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188500:02:001:01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ь, Краснопільський район, Покровська сільська рада (за межами насе-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84200:06: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Біло-пільський район, Вер-хньосульська сільська рада (за межами населе-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0681400:02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Трос-тянецький район, Марти-нівська сільська рада (за межами населених пун-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25085000:00:003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Глу-хівський район, Бере-зівська сільська рада (за межами населених пун-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1581900:06:001:01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Крас-нопільський район, Осої-вська сільська рада (за межами населених пун-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83800:03:007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мська область, Сумсь-кий район, Токарівська сільська рада </w:t>
            </w:r>
            <w:r>
              <w:rPr>
                <w:color w:val="000000"/>
              </w:rPr>
              <w:t>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8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788300:02:006:0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мська область, Липо-водолинський район, Байрацька сільська рада </w:t>
            </w:r>
            <w:r>
              <w:rPr>
                <w:color w:val="000000"/>
              </w:rPr>
              <w:t>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3280400:04:001:</w:t>
            </w:r>
          </w:p>
        </w:tc>
      </w:tr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вження додатка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а область, Сум-ський район, Стець-ківська сільська рада</w:t>
            </w:r>
            <w:r>
              <w:rPr>
                <w:color w:val="000000"/>
              </w:rPr>
              <w:t>(за межами населених пун-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787100:09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мська область, Крас-нопільський район, Хме-лівська сільська рада </w:t>
            </w:r>
            <w:r>
              <w:rPr>
                <w:color w:val="000000"/>
              </w:rPr>
              <w:t>(за межами населених пун-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22387400:06:004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мська область, Крас-нопільський район, Крас-нопільська селищна рада </w:t>
            </w:r>
            <w:r>
              <w:rPr>
                <w:color w:val="000000"/>
              </w:rPr>
              <w:t>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8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2355100:07:002:04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мська область, Сумсь-кий район, Степанівська селищна рада </w:t>
            </w:r>
            <w:r>
              <w:rPr>
                <w:color w:val="000000"/>
              </w:rPr>
              <w:t>(за межами населених пунк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2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755800:06:004:0294</w:t>
            </w:r>
          </w:p>
        </w:tc>
      </w:tr>
    </w:tbl>
    <w:p>
      <w:pPr>
        <w:pStyle w:val="Normal"/>
        <w:tabs>
          <w:tab w:val="clear" w:pos="709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ерівник апарату </w:t>
        <w:tab/>
        <w:tab/>
        <w:tab/>
        <w:tab/>
        <w:tab/>
        <w:tab/>
      </w:r>
      <w:r>
        <w:rPr>
          <w:b/>
          <w:sz w:val="28"/>
          <w:szCs w:val="28"/>
        </w:rPr>
        <w:tab/>
        <w:t>Д.ЖИВИЦЬКИЙ</w:t>
      </w:r>
    </w:p>
    <w:p>
      <w:pPr>
        <w:pStyle w:val="Normal"/>
        <w:widowControl w:val="false"/>
        <w:tabs>
          <w:tab w:val="clear" w:pos="709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логії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6" w:gutter="0" w:header="425" w:top="81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 охорони природних ресурсів </w:t>
        <w:tab/>
        <w:tab/>
        <w:tab/>
        <w:tab/>
        <w:tab/>
        <w:t>І.</w:t>
      </w:r>
      <w:r>
        <w:rPr/>
        <w:t>КРИВОЗУБ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ind w:left="1169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даток 1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розпорядження голови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ської обласної державної                адміністрації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05 квітня </w:t>
            </w:r>
            <w:r>
              <w:rPr>
                <w:sz w:val="26"/>
                <w:szCs w:val="26"/>
              </w:rPr>
              <w:t xml:space="preserve">2017 року № 183-ОД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у редакції розпорядження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и Сумської обласної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ржавної адміністрації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травня 2019 року № 302-ОД)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9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ЛІК </w:t>
      </w:r>
    </w:p>
    <w:p>
      <w:pPr>
        <w:pStyle w:val="Normal"/>
        <w:tabs>
          <w:tab w:val="clear" w:pos="709"/>
          <w:tab w:val="left" w:pos="1020" w:leader="none"/>
        </w:tabs>
        <w:jc w:val="center"/>
        <w:rPr/>
      </w:pPr>
      <w:r>
        <w:rPr>
          <w:b/>
          <w:sz w:val="27"/>
          <w:szCs w:val="27"/>
        </w:rPr>
        <w:t xml:space="preserve">земельних ділянок (об’єктів землеустрою), у тому числі з розташованими на них водними об’єктами, на які надано дозвіл на виготовлення проектів землеустрою щодо відведення земельних ділянок в оренду </w:t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410"/>
        <w:gridCol w:w="1275"/>
        <w:gridCol w:w="31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ісце розташування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ільове призна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, гектар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Кадастровий номер (за наявності), КОАТУУ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зона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 Лебединський район, Михайлі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986500:08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Тростянецький район, Боромлян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9,08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5080800:00:001: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Недригайлівський ра-йон, Тернівська се-лищн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1,00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3555600:04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Роменський район, Васил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182600:01:003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Глухівський район, Білокопитівська сі-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both"/>
              <w:rPr/>
            </w:pPr>
            <w:r>
              <w:rPr>
                <w:rStyle w:val="Rvts82"/>
              </w:rPr>
              <w:t>Для розміщення та експлуатації осно-вних, підсобних і допоміжних буді-вель та споруд підприємств пере-робної, машино-будівної та іншої промислов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1581000:04:002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410"/>
        <w:gridCol w:w="1275"/>
        <w:gridCol w:w="3119"/>
      </w:tblGrid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right"/>
              <w:rPr/>
            </w:pPr>
            <w:r>
              <w:rPr/>
              <w:t>Продовження додатка 1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lang w:eastAsia="en-US"/>
              </w:rPr>
              <w:t>Сумська область, Сере-дино-Будський район, Жих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481300:07:000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мська область, Сумський район, Яструбинська сільська рада </w:t>
            </w:r>
            <w:r>
              <w:rPr/>
              <w:t>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789800:05:007:</w:t>
            </w:r>
          </w:p>
        </w:tc>
      </w:tr>
      <w:tr>
        <w:trPr>
          <w:trHeight w:val="1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Гурин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0683000:03:001:</w:t>
            </w:r>
          </w:p>
        </w:tc>
      </w:tr>
      <w:tr>
        <w:trPr>
          <w:trHeight w:val="1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Сумська область, Білопільський район, </w:t>
            </w:r>
            <w:r>
              <w:rPr>
                <w:lang w:eastAsia="en-US"/>
              </w:rPr>
              <w:t>Терещанська сільська рада</w:t>
            </w:r>
            <w:r>
              <w:rPr/>
              <w:t xml:space="preserve">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0688600:01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Сумська область, Білопільський район, Миколаївська </w:t>
            </w:r>
            <w:r>
              <w:rPr>
                <w:lang w:val="ru-RU"/>
              </w:rPr>
              <w:t>селищна</w:t>
            </w:r>
            <w:r>
              <w:rPr/>
              <w:t xml:space="preserve">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1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hd w:fill="FFFFFF" w:val="clear"/>
              </w:rPr>
              <w:t>5920655300:02:010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Кальченківська сільсь-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2,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920683900:01:003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Бобриц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9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5920681000:02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Павл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0686600:08:009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Павл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686600:06:004:</w:t>
            </w:r>
          </w:p>
        </w:tc>
      </w:tr>
      <w:tr>
        <w:trPr>
          <w:trHeight w:val="1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Кальченківська сільсь-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683900:05:001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410"/>
        <w:gridCol w:w="1275"/>
        <w:gridCol w:w="3119"/>
      </w:tblGrid>
      <w:tr>
        <w:trPr/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right"/>
              <w:rPr/>
            </w:pPr>
            <w:r>
              <w:rPr/>
              <w:t>Продовження додатка 1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Кальченківська сільсь-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683900:05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ілопільський район, Кальченківська сільсь-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683900:05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уринський район, Хустян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0987900:06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Буринський район, Сніжк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0980800:06:001:</w:t>
            </w:r>
          </w:p>
        </w:tc>
      </w:tr>
      <w:tr>
        <w:trPr>
          <w:trHeight w:val="17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Краснопільський ра-йон, Краснопільська селищн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hd w:fill="FFFFFF" w:val="clear"/>
              </w:rPr>
              <w:t>5922355100:08:008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Краснопільський ра-йон, Великобобриц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1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hd w:fill="FFFFFF" w:val="clear"/>
              </w:rPr>
              <w:t>5922380800:07:002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Краснопільський ра- йон, Угроїдська селищн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0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922355600:06:001:00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Краснопільський ра- йон, Бранці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2380400:02:001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ебединський район, Гринці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,55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922989100:05:002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3"/>
        <w:gridCol w:w="2410"/>
        <w:gridCol w:w="1277"/>
        <w:gridCol w:w="3119"/>
      </w:tblGrid>
      <w:tr>
        <w:trPr/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right"/>
              <w:rPr/>
            </w:pPr>
            <w:r>
              <w:rPr/>
              <w:t>Продовження додатка 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ебединський район, Червлен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hd w:fill="FFFFFF" w:val="clear"/>
              </w:rPr>
              <w:t>5922989100:05:003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ебединський район, Червлен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>
                <w:rStyle w:val="StrongEmphasis"/>
                <w:b w:val="false"/>
                <w:shd w:fill="FFFFFF" w:val="clear"/>
              </w:rPr>
              <w:t>5922989100:05:002:035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иповодолинський ра-йон, Колядинська  сільська рада (за меж-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3282600:03:001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Липоводолинський ра-йон, Синівська сільсь-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,78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3286800:03:003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Недригайлівський ра-йон, Маршалі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0980800:05:004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Недригайлівський ра-йон, Засульська сільсь-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0,56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923581300:01:001:03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Недригайлівський ра-йон, Сакунихська сільська рада (за межа-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3585700:03:001: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Роменський район, Смі-лі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,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188800:03:003: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мська область, </w:t>
              <w:br/>
              <w:t>Лебединський район, Рябушк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988200:03:00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Сум-ський район, Підліс-ні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,23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786300:01:002:0489</w:t>
            </w:r>
          </w:p>
        </w:tc>
      </w:tr>
      <w:tr>
        <w:trPr/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right"/>
              <w:rPr/>
            </w:pPr>
            <w:r>
              <w:rPr/>
              <w:t>Продовження додатка 1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Сумський район, Севе-ринівська сільська рада (за межами населени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7,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4786900:05:002:03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lang w:eastAsia="en-US"/>
              </w:rPr>
              <w:t xml:space="preserve">Сумська область, Сумський район, Сте-панівська сільська рада </w:t>
            </w:r>
            <w:r>
              <w:rPr/>
              <w:t>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6,32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755800:06:004:029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lang w:eastAsia="en-US"/>
              </w:rPr>
              <w:t xml:space="preserve">Сумська область, Сумський район, Сте-панівська сільська рада </w:t>
            </w:r>
            <w:r>
              <w:rPr/>
              <w:t>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,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hd w:fill="FFFFFF" w:val="clear"/>
              </w:rPr>
              <w:t>5924755800:</w:t>
            </w:r>
            <w:r>
              <w:rPr>
                <w:lang w:eastAsia="en-US"/>
              </w:rPr>
              <w:t>06:005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>
                <w:lang w:eastAsia="en-US"/>
              </w:rPr>
            </w:pPr>
            <w:r>
              <w:rPr/>
              <w:t>Сумська область, Охтирський район, Хухрян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lang w:eastAsia="en-US"/>
              </w:rPr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920388700:01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Буринський район, Чернечослобідська сі-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989100:05:004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Білопільський район, Куян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681000:01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Білопільський район,   Миколаївська селищна ради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655300:02:010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оно-топський район, Дубо-вязівська та Підлипнен-ська сільські ради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980</w:t>
              <w:br/>
              <w:t xml:space="preserve">(41,0574 та </w:t>
              <w:br/>
              <w:t xml:space="preserve">39,2406 </w:t>
            </w:r>
            <w:r>
              <w:rPr>
                <w:sz w:val="23"/>
                <w:szCs w:val="23"/>
              </w:rPr>
              <w:t>відпові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910490500:04:003: 5922055300:08:002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Білопільський район, Бобриц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681000:01:001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ебединський район, Рябушк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988200:03:002: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вження додатка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ебединський район, Михайлівська та Кате-ринівська сільські ради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986500:08:001: 5922984600:08:002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Роменський район, Андрії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180900:02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Роменський район, Зарудян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185000:02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Роменський район, Погожокриницька сі-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187600:01:002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раснопільський ра-йон, Мезені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382900:07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ська область, Липоводолинський </w:t>
            </w:r>
          </w:p>
          <w:p>
            <w:pPr>
              <w:pStyle w:val="Normal"/>
              <w:jc w:val="both"/>
              <w:rPr/>
            </w:pPr>
            <w:r>
              <w:rPr/>
              <w:t>район, Московська сільська рада (за межа-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3283200:02:002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раснопільський ра-йон, Чернеччинська сільська рада (за межа-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387600:06:002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ебединський район, Рябушк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988200:03:002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ська область, Охтирський район,   Староіванівська та Олешнянська сільські ради (за межами насе-лених пунктів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(5,4 та 2,6 відпо-ві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388000:01:001: 5920386300:01:001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3"/>
        <w:gridCol w:w="2410"/>
        <w:gridCol w:w="1277"/>
        <w:gridCol w:w="3119"/>
      </w:tblGrid>
      <w:tr>
        <w:trPr>
          <w:trHeight w:val="273" w:hRule="atLeast"/>
        </w:trPr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вження додатка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Тростянецький район, Мартин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085000:00:004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онотопський район, В’язів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озміщення та експлуатації основ-них, підсобних і допоміжних будівель та споруд під-приємств перероб-ної, машинобудівної та іншої промисло-вост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081500:05:002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Роменський район, Коржі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185400:01:002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мська область, Охтирський район, Олешнянська сільська рада (за межами населених пунктів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0386300:01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Крас-нопільський район, Краснопільська селищ-н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55100:09:002:</w:t>
            </w:r>
          </w:p>
        </w:tc>
      </w:tr>
      <w:tr>
        <w:trPr>
          <w:trHeight w:val="11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Недригайлівський ра-йон, Тернівська сільсь-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3555600:02:004</w:t>
            </w:r>
          </w:p>
        </w:tc>
      </w:tr>
      <w:tr>
        <w:trPr>
          <w:trHeight w:val="11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  Сумський район, Степанівська селищн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розміщення та експлуатації основ-них, підсобних і допоміжних будівель та споруд підпри-ємств переробної, машинобудівної та іншої промисловост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755800:03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Сумський район, Кровнен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ля розміщення та експлуатації основ-них, підсобних і допоміжних будівель та споруд підпри-ємств переробної, машинобудівної та іншої промисловост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784200:03:007:10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3"/>
        <w:gridCol w:w="2410"/>
        <w:gridCol w:w="1277"/>
        <w:gridCol w:w="3119"/>
      </w:tblGrid>
      <w:tr>
        <w:trPr>
          <w:trHeight w:val="273" w:hRule="atLeast"/>
        </w:trPr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одовження додатка 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Краснопільський район, Краснопільська селищн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55100:06:001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Недригайлівський район, Тернівська селищн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3555600:03:002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Краснопільський район, Краснопільська селищн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84200:06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Сумський район, Стецькі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787100:002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Великописарівський район, Розшосівська сільс</w:t>
            </w:r>
            <w:r>
              <w:rPr>
                <w:color w:val="000000"/>
                <w:lang w:val="ru-RU"/>
              </w:rPr>
              <w:t>ь</w:t>
            </w:r>
            <w:r>
              <w:rPr>
                <w:color w:val="000000"/>
              </w:rPr>
              <w:t>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1228400:09:006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иповодолинський ра-йон</w:t>
            </w:r>
            <w:r>
              <w:rPr>
                <w:lang w:val="ru-RU"/>
              </w:rPr>
              <w:t>,</w:t>
            </w:r>
            <w:r>
              <w:rPr/>
              <w:t xml:space="preserve"> Байрац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3280400:02:004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Біло-пільський район, Вер-хньосульська сільська рада 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0681400:02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ська область, Трос-тянецький район, Мар-тині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5085000:00:003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ська область, Крас-нопільський район, Осоївська сільська рада 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83800:03:007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3"/>
        <w:gridCol w:w="2410"/>
        <w:gridCol w:w="1277"/>
        <w:gridCol w:w="3119"/>
      </w:tblGrid>
      <w:tr>
        <w:trPr>
          <w:trHeight w:val="428" w:hRule="atLeast"/>
        </w:trPr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одовження додатка 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мська область, Липо-водолинський район, Байрацька сільська рада </w:t>
            </w:r>
            <w:r>
              <w:rPr>
                <w:color w:val="000000"/>
              </w:rPr>
              <w:t>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3280400:04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ська область, Сум-ський район, Стець-ківська сільська рада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</w:rPr>
              <w:t>(за межами насе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4787100:09:001:</w:t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мська область, Крас-нопільський район, Хмелівська сільська рада </w:t>
            </w:r>
            <w:r>
              <w:rPr>
                <w:color w:val="000000"/>
              </w:rPr>
              <w:t>(за межами насе-лених пунк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387400:06:004:</w:t>
            </w:r>
          </w:p>
        </w:tc>
      </w:tr>
    </w:tbl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ерівник апарату </w:t>
        <w:tab/>
        <w:tab/>
        <w:tab/>
        <w:tab/>
        <w:tab/>
        <w:tab/>
      </w:r>
      <w:r>
        <w:rPr>
          <w:b/>
          <w:sz w:val="28"/>
          <w:szCs w:val="28"/>
        </w:rPr>
        <w:tab/>
        <w:t>Д.ЖИВИЦЬКИЙ</w:t>
      </w:r>
    </w:p>
    <w:p>
      <w:pPr>
        <w:pStyle w:val="Normal"/>
        <w:widowControl w:val="false"/>
        <w:tabs>
          <w:tab w:val="clear" w:pos="709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логії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6" w:gutter="0" w:header="425" w:top="113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 охорони природних ресурсів </w:t>
        <w:tab/>
        <w:tab/>
        <w:tab/>
        <w:tab/>
        <w:tab/>
        <w:t>І.</w:t>
      </w:r>
      <w:r>
        <w:rPr/>
        <w:t>КРИВОЗУБ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даток 2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розпорядження голови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ської обласної державної                адміністрації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05 квітня </w:t>
            </w:r>
            <w:r>
              <w:rPr>
                <w:sz w:val="26"/>
                <w:szCs w:val="26"/>
              </w:rPr>
              <w:t xml:space="preserve">2017 року № 183-ОД 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у редакції розпорядження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и Сумської обласної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травня 2019 року № 302-ОД)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1169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9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ЛІК </w:t>
      </w:r>
    </w:p>
    <w:p>
      <w:pPr>
        <w:pStyle w:val="Normal"/>
        <w:tabs>
          <w:tab w:val="clear" w:pos="709"/>
          <w:tab w:val="left" w:pos="1020" w:leader="none"/>
        </w:tabs>
        <w:jc w:val="center"/>
        <w:rPr/>
      </w:pPr>
      <w:r>
        <w:rPr>
          <w:b/>
          <w:sz w:val="27"/>
          <w:szCs w:val="27"/>
        </w:rPr>
        <w:t>земельних ділянок (об’єктів землеустрою), у тому числі з розташованими на них водними об’єктами,  на які надано дозвіл на виготовлення технічної документації із землеустрою щодо встановлення (відновлення) меж земельних ділянок в натурі (на місцевості)</w:t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843"/>
        <w:gridCol w:w="1276"/>
        <w:gridCol w:w="2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ісце розташування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Цільове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лоща, гектар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адастровий ном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both"/>
              <w:rPr/>
            </w:pPr>
            <w:r>
              <w:rPr>
                <w:sz w:val="25"/>
                <w:szCs w:val="25"/>
              </w:rPr>
              <w:t>Сумська область, Біло-пільський район, Шкура-тівська сільська рада (за межами населених пун-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62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20689500:03:004:01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умська область, Коно-топський район, Пека-рівська сільська рада (за межами населених пун-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,64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922086400:02: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Тростя-нецький район, Марти-нів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6,18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925085000:00:03:06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Сумська область, Ро-менський район, Ріпчанська та Гришинська сільські ради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2,258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8,621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відповід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/>
              <w:t>5924188200:01:007:0211 5924184700:02:001:05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расно-пільський район Малори-биц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382500:04:001:02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ська область, Тростя-нецький район, Білківська сільська рада (за межами населених пункті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2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080400:03:001:00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Сумський район, Миколаїв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9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786900:11:003:0390</w:t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вження  додатка 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Тростя-нецький район, Крини-чан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083900:00:005:02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расно-пільський район Мезе-нів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3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382900:06:001:03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Тростя-нецький район, Крини-чан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9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083900:00:005:02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Сумський район Яструбин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789800:08:00401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Сумський район Степанівська селищ-на рада (за межами насе-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1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786300:07:009:04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>
                <w:sz w:val="25"/>
                <w:szCs w:val="25"/>
                <w:lang w:val="ru-RU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Лебе-динський район Голу-бів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983000:08:003:00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>
                <w:sz w:val="25"/>
                <w:szCs w:val="25"/>
                <w:lang w:val="ru-RU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Охтирський район Чернеч-чин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389200:01:00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>
                <w:sz w:val="25"/>
                <w:szCs w:val="25"/>
                <w:lang w:val="ru-RU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расно-пільський район Покров-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384200:06:00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область, Красно-пільський район Покров-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1228400:09:006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мська область, Крас-нопільський район, Крас-нопільська селищна рада </w:t>
            </w:r>
            <w:r>
              <w:rPr>
                <w:color w:val="000000"/>
              </w:rPr>
              <w:t>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8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2355100:07:002:04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мська область, Сумсь-кий район, Степанівська селищна рада </w:t>
            </w:r>
            <w:r>
              <w:rPr>
                <w:color w:val="000000"/>
              </w:rPr>
              <w:t>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ибогоспо-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2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755800:06:004:0294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ерівник апарату </w:t>
        <w:tab/>
        <w:tab/>
        <w:tab/>
        <w:tab/>
        <w:tab/>
        <w:tab/>
      </w:r>
      <w:r>
        <w:rPr>
          <w:b/>
          <w:sz w:val="28"/>
          <w:szCs w:val="28"/>
        </w:rPr>
        <w:tab/>
        <w:t>Д.ЖИВИЦЬКИЙ</w:t>
      </w:r>
    </w:p>
    <w:p>
      <w:pPr>
        <w:pStyle w:val="Normal"/>
        <w:widowControl w:val="false"/>
        <w:tabs>
          <w:tab w:val="clear" w:pos="709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екології </w:t>
      </w:r>
    </w:p>
    <w:p>
      <w:pPr>
        <w:pStyle w:val="Style19"/>
        <w:widowControl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 охорони природних ресурсів </w:t>
        <w:tab/>
        <w:tab/>
        <w:tab/>
        <w:tab/>
        <w:tab/>
        <w:t>І.КРИВОЗУБ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425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Style15">
    <w:name w:val="Название Знак"/>
    <w:qFormat/>
    <w:rPr>
      <w:b/>
      <w:bCs/>
      <w:sz w:val="28"/>
      <w:szCs w:val="28"/>
      <w:lang w:val="uk-UA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Rvts82">
    <w:name w:val="rvts82"/>
    <w:basedOn w:val="Style13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22:00Z</dcterms:created>
  <dc:creator>Admin</dc:creator>
  <dc:description/>
  <cp:keywords/>
  <dc:language>en-US</dc:language>
  <cp:lastModifiedBy>User</cp:lastModifiedBy>
  <cp:lastPrinted>2019-05-22T10:34:00Z</cp:lastPrinted>
  <dcterms:modified xsi:type="dcterms:W3CDTF">2019-05-24T08:22:00Z</dcterms:modified>
  <cp:revision>2</cp:revision>
  <dc:subject/>
  <dc:title>Про поновлення договорів оренди земельних ділянок за межами населених пунктів на території Сумського району Сумської області</dc:title>
</cp:coreProperties>
</file>