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99110</wp:posOffset>
                </wp:positionH>
                <wp:positionV relativeFrom="paragraph">
                  <wp:posOffset>418465</wp:posOffset>
                </wp:positionV>
                <wp:extent cx="828675" cy="44767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44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9.3pt;margin-top:32.95pt;width:65.2pt;height:35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492125" cy="633730"/>
            <wp:effectExtent l="0" t="0" r="0" b="0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СУМСЬКОЇ ОБЛАСНО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>.05.2019                                              м. Суми                                       №  2</w:t>
      </w:r>
      <w:r>
        <w:rPr>
          <w:b/>
          <w:sz w:val="28"/>
          <w:szCs w:val="28"/>
          <w:lang w:val="uk-UA"/>
        </w:rPr>
        <w:t>91</w:t>
      </w:r>
      <w:r>
        <w:rPr>
          <w:b/>
          <w:sz w:val="28"/>
          <w:szCs w:val="28"/>
        </w:rPr>
        <w:t>-ОД</w:t>
      </w:r>
      <w:r>
        <w:rPr>
          <w:b/>
          <w:color w:val="FFFFFF"/>
          <w:sz w:val="28"/>
          <w:szCs w:val="28"/>
        </w:rPr>
        <w:t xml:space="preserve"> </w:t>
      </w:r>
    </w:p>
    <w:p>
      <w:pPr>
        <w:pStyle w:val="Normal"/>
        <w:ind w:right="-8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5678" w:hanging="0"/>
        <w:jc w:val="both"/>
        <w:rPr>
          <w:b/>
          <w:b/>
          <w:bCs/>
          <w:spacing w:val="7"/>
          <w:sz w:val="28"/>
          <w:szCs w:val="28"/>
        </w:rPr>
      </w:pPr>
      <w:r>
        <w:rPr>
          <w:b/>
          <w:bCs/>
          <w:spacing w:val="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69" w:leader="none"/>
          <w:tab w:val="left" w:pos="4111" w:leader="none"/>
          <w:tab w:val="left" w:pos="4253" w:leader="none"/>
        </w:tabs>
        <w:ind w:right="5385" w:hanging="0"/>
        <w:rPr/>
      </w:pPr>
      <w:r>
        <w:rPr>
          <w:b/>
          <w:spacing w:val="7"/>
          <w:sz w:val="28"/>
          <w:szCs w:val="28"/>
          <w:lang w:val="uk-UA"/>
        </w:rPr>
        <w:t xml:space="preserve">Про  затвердження   положення про Сумську   регіональну три-сторонню </w:t>
      </w:r>
      <w:r>
        <w:rPr>
          <w:b/>
          <w:spacing w:val="3"/>
          <w:sz w:val="28"/>
          <w:szCs w:val="28"/>
          <w:lang w:val="uk-UA"/>
        </w:rPr>
        <w:t>соціально-економічну раду</w:t>
      </w:r>
    </w:p>
    <w:p>
      <w:pPr>
        <w:pStyle w:val="Normal"/>
        <w:shd w:fill="FFFFFF" w:val="clear"/>
        <w:ind w:right="4855" w:firstLine="720"/>
        <w:jc w:val="both"/>
        <w:rPr>
          <w:b/>
          <w:b/>
          <w:spacing w:val="3"/>
          <w:sz w:val="28"/>
          <w:szCs w:val="28"/>
          <w:lang w:val="uk-UA"/>
        </w:rPr>
      </w:pPr>
      <w:r>
        <w:rPr>
          <w:b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253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частини першої статті 6, пункту 9 статті 39 Закону України «Про місцеві державні адміністрації», статей 9, 17 </w:t>
      </w:r>
      <w:r>
        <w:rPr>
          <w:spacing w:val="11"/>
          <w:sz w:val="28"/>
          <w:szCs w:val="28"/>
          <w:lang w:val="uk-UA"/>
        </w:rPr>
        <w:t>Закону України «Про соціальний діалог в Україні» з</w:t>
      </w:r>
      <w:r>
        <w:rPr>
          <w:sz w:val="28"/>
          <w:szCs w:val="28"/>
          <w:lang w:val="uk-UA"/>
        </w:rPr>
        <w:t xml:space="preserve"> метою реалізації державної соціальної та економічної політики, регулювання трудових, соціально-економічних відносин в області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6"/>
          <w:sz w:val="28"/>
          <w:szCs w:val="28"/>
          <w:lang w:val="uk-UA"/>
        </w:rPr>
        <w:t xml:space="preserve">Затвердити Положення про Сумську регіональну </w:t>
      </w:r>
      <w:r>
        <w:rPr>
          <w:spacing w:val="4"/>
          <w:sz w:val="28"/>
          <w:szCs w:val="28"/>
          <w:lang w:val="uk-UA"/>
        </w:rPr>
        <w:t>тристоронню соціально-економічну раду</w:t>
      </w:r>
      <w:bookmarkStart w:id="0" w:name="_GoBack"/>
      <w:bookmarkEnd w:id="0"/>
      <w:r>
        <w:rPr>
          <w:spacing w:val="4"/>
          <w:sz w:val="28"/>
          <w:szCs w:val="28"/>
          <w:lang w:val="uk-UA"/>
        </w:rPr>
        <w:t>, що додається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088" w:leader="none"/>
        </w:tabs>
        <w:jc w:val="both"/>
        <w:rPr>
          <w:spacing w:val="3"/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jc w:val="both"/>
        <w:rPr>
          <w:spacing w:val="3"/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jc w:val="both"/>
        <w:rPr>
          <w:b/>
          <w:b/>
          <w:spacing w:val="12"/>
          <w:w w:val="102"/>
          <w:sz w:val="28"/>
          <w:szCs w:val="28"/>
          <w:lang w:val="uk-UA"/>
        </w:rPr>
      </w:pPr>
      <w:r>
        <w:rPr>
          <w:b/>
          <w:spacing w:val="12"/>
          <w:w w:val="102"/>
          <w:sz w:val="28"/>
          <w:szCs w:val="28"/>
          <w:lang w:val="uk-UA"/>
        </w:rPr>
        <w:t xml:space="preserve">Тимчасово виконуючий </w:t>
      </w:r>
    </w:p>
    <w:p>
      <w:pPr>
        <w:pStyle w:val="Normal"/>
        <w:shd w:fill="FFFFFF" w:val="clear"/>
        <w:tabs>
          <w:tab w:val="clear" w:pos="708"/>
          <w:tab w:val="left" w:pos="379" w:leader="none"/>
          <w:tab w:val="left" w:pos="7088" w:leader="none"/>
          <w:tab w:val="left" w:pos="7655" w:leader="none"/>
        </w:tabs>
        <w:jc w:val="both"/>
        <w:rPr>
          <w:sz w:val="28"/>
          <w:szCs w:val="28"/>
          <w:lang w:val="uk-UA"/>
        </w:rPr>
      </w:pPr>
      <w:r>
        <w:rPr>
          <w:b/>
          <w:spacing w:val="12"/>
          <w:w w:val="102"/>
          <w:sz w:val="28"/>
          <w:szCs w:val="28"/>
          <w:lang w:val="uk-UA"/>
        </w:rPr>
        <w:t>обов’язки голови</w:t>
        <w:tab/>
        <w:t>В.АКПЄРОВ</w:t>
      </w:r>
    </w:p>
    <w:p>
      <w:pPr>
        <w:sectPr>
          <w:type w:val="nextPage"/>
          <w:pgSz w:w="11906" w:h="16838"/>
          <w:pgMar w:left="1701" w:right="567" w:gutter="0" w:header="0" w:top="567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960"/>
      </w:tblGrid>
      <w:tr>
        <w:trPr>
          <w:trHeight w:val="1977" w:hRule="atLeast"/>
        </w:trPr>
        <w:tc>
          <w:tcPr>
            <w:tcW w:w="5580" w:type="dxa"/>
            <w:tcBorders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32" w:leader="none"/>
              </w:tabs>
              <w:autoSpaceDE w:val="tru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ження голови Сумської обласної державної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дміністрації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травня 2019 року № 291-ОД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ind w:right="-5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5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умську регіональну тристоронню соціально-економічну раду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Сумська регіональна тристороння соціально-економічна рада (далі – регіональна рада) є постійно діючим дорадчим, консультативним та узгоджувальним органом, що утворюється Сумською обласною державною адміністрацією за спільним рішенням сторін соціального діалогу в Сумській області.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2. Регіональна рада у своїй діяльності керується Конституцією України, Законом України «Про соціальний діалог в Україні», іншими законами України, актами Президента України, Кабінету Міністрів України, розпорядженнями голови Сумської обласної державної адміністрації, рішеннями Сумської обласної ради, а також цим Положенням.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Регіональна рада здійснює свою діяльність на засадах: законності та добровільності, репрезентативності сторін профспілок і роботодавців та їх представників, незалежності, рівності та взаємної відповідальності сторін, конструктивності та взаємодії, взаємної поваги та пошуку компромісних рішень, пріоритетності узгоджувальних процедур, відкритості та гласності, обов’язковості дотримання досягнутих домовленостей і виконання прийнятих рішень.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Основними завданнями регіональної ради є: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1) вироблення консолідованої позиції сторін соціального діалогу щодо розвитку трудового потенціалу та економічного і соціального розвитку області;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2) підготовка та надання узгоджених пропозицій і рекомендацій місцевим органам виконавчої влади та органами місцевого самоврядування з питань формування та реалізації в області державної економічної та соціальної політики, регулювання економічних, соціальних і трудових відносин та шляхів подальшого їх розвитку.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Регіональна рада відповідно до покладених завдань: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1) вивчає та аналізує стан економічного та соціального розвитку області, розробляє та надає місцевим органам виконавчої влади або органам місцевого самоврядування рекомендації щодо його оптимізації;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2) інформує місцеві органи виконавчої влади, органи місцевого самоврядування, Національної тристоронньої соціально-економічної ради про стан соціального діалогу та діяльність його інституцій на відповідній території, надає пропозиції щодо його удосконалення;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3) налагоджує механізми постійної системної взаємодії між сторонами соціального діалогу для координації їх зусиль при вирішенні економічних і соціальних питань та урегулюванні трудових відносин в області;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4) надає пропозиції та рекомендації щодо формування місцевого бюджету на відповідний рік, фінансування регіональних цільових програм, соціальних виплат та інших питань, що зачіпають інтереси сторін соціального діалогу;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5) організовує консультації сторін соціального діалогу для узгодження рішень щодо розвитку економічної й соціальної сфер, вироблення пропозицій стосовно стратегії розвитку області з урахуванням інтересів найманих працівників, роботодавців і держави;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6) надає пропозиції та рекомендації щодо проектів обласної програми економічного і соціального розвитку, інших цільових програм та нормативно-правових актів, що приймаються органами виконавчої влади та органами місцевого самоврядування;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7) на основі моніторингу стану соціально-економічних та трудових відносин, додержання прав працівників і роботодавців та прийнятих узгоджених рішень готує рекомендації місцевому органу виконавчої влади чи органу місцевого самоврядування щодо оплати праці, забезпечення гідних умов праці на підприємствах, в установах і організаціях області, створення сприятливого середовища для ефективної діяльності підприємств, професійних спілок та організацій роботодавців, що діють на території, та з інших питань, що належать до компетенції регіональної ради;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8) розробляє пропозиції щодо укладання та виконання регіональної угоди, сприяє, в межах компетенції, укладенню колективних договорів;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9) сприяє, згідно з чинним законодавством, врегулюванню колективних трудових спорів (конфліктів) в області;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10) організовує проведення науково-практичних конференцій, консультацій, семінарів та інших заходів з питань розвитку соціального діалогу на регіональному рівні;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11) затверджує регламент та плани роботи регіональної ради.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Регіональна рада має право: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1) звертатися до Сумської обласної державної адміністрації, Сумської обласної ради з пропозиціями, схваленими її рішенням;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2) делегувати своїх представників для участі в обговоренні органами виконавчої влади та органами місцевого самоврядування, професійними спілками та організаціями роботодавців питань соціальної та економічної політики;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3) запрошувати до участі в засіданнях регіональної ради представників місцевих органів влади;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4) одержувати від органів виконавчої влади та органів місцевого самоврядування, професійних спілок, організацій роботодавців, підприємств, установ, організацій інформацію, необхідну для виконання покладених на неї завдань;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5) проводити консультації з Сумською обласною державною адміністрацією, Сумською обласною радою стосовно питань, пов’язаних із розробленням та реалізацією програм соціально-економічного розвитку області;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6) звертатися до Національної тристоронньої соціально-економічної ради, інших центральних органів виконавчої влади з питань, що потребують урегулювання на національному рівні;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7) створювати експертні, робочі комісії, групи для вироблення та узгодження відповідних рішень регіональної ради, підготовки пропозицій та рекомендацій органам виконавчої влади та органам місцевого самоврядування з питань соціально-економічного розвитку та трудових відносин в області;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8) здійснювати контроль за виконанням прийнятих нею рішень.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7. Регіональна рада складається з рівної кількості повноважних представників сторін соціального діалогу територіального рівня та об’єднує </w:t>
        <w:br/>
        <w:t>30 членів, які виконують свої обов’язки на громадських засадах: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 членів профспілкової сторони, визначених репрезентативними профспілками та їх об’єднаннями, що мають відповідний обласний статус;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 членів сторони роботодавців, визначених репрезентативними організаціями роботодавців та їх об’єднаннями, що мають відповідний обласний статус;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 членів сторони органів виконавчої влади, що визначаються розпорядженням голови Сумської обласної державної адміністрації.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Строк повноважень цих членів становить шість років.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Питання формування персонального складу регіональної ради, ротації, позбавлення повноважень її членів у зв’язку з неналежним виконанням ними обов’язків або з інших причин, вирішуються в порядку, установленому кожною зі сторін регіональної ради самостійно. Такий порядок є невід’ємним додатком до регламенту регіональної ради.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жна сторона зі свого складу обирає співголову та його заступників.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 Координує діяльність регіональної ради голова, який обирається почергово на першому засіданні із співголів сторін терміном на один рік від представників кожної із сторін. 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Черговість головуючого співголови здійснюється в такому порядк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ерший, четвертий рік – </w:t>
      </w:r>
      <w:r>
        <w:rPr>
          <w:spacing w:val="4"/>
          <w:sz w:val="28"/>
          <w:szCs w:val="28"/>
          <w:lang w:val="uk-UA"/>
        </w:rPr>
        <w:t xml:space="preserve">співголова Сумської </w:t>
      </w:r>
      <w:r>
        <w:rPr>
          <w:sz w:val="28"/>
          <w:szCs w:val="28"/>
          <w:lang w:val="uk-UA"/>
        </w:rPr>
        <w:t xml:space="preserve">регіональної тристоронньої соціально-економічної ради </w:t>
      </w:r>
      <w:r>
        <w:rPr>
          <w:spacing w:val="4"/>
          <w:sz w:val="28"/>
          <w:szCs w:val="28"/>
          <w:lang w:val="uk-UA"/>
        </w:rPr>
        <w:t>від сторони органів виконавчої влад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другий, п’ятий рік – співголова </w:t>
      </w:r>
      <w:r>
        <w:rPr>
          <w:spacing w:val="4"/>
          <w:sz w:val="28"/>
          <w:szCs w:val="28"/>
          <w:lang w:val="uk-UA"/>
        </w:rPr>
        <w:t>Сумської</w:t>
      </w:r>
      <w:r>
        <w:rPr>
          <w:sz w:val="28"/>
          <w:szCs w:val="28"/>
          <w:lang w:val="uk-UA"/>
        </w:rPr>
        <w:t xml:space="preserve"> регіональної тристоронньої соціально-економічної ради від сторони роботодавців;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60" w:leader="none"/>
          <w:tab w:val="left" w:pos="1800" w:leader="none"/>
          <w:tab w:val="left" w:pos="2160" w:leader="none"/>
        </w:tabs>
        <w:ind w:firstLine="732"/>
        <w:jc w:val="both"/>
        <w:rPr/>
      </w:pPr>
      <w:r>
        <w:rPr>
          <w:spacing w:val="4"/>
          <w:sz w:val="28"/>
          <w:szCs w:val="28"/>
          <w:lang w:val="uk-UA"/>
        </w:rPr>
        <w:t>третій, шостий рік –</w:t>
      </w:r>
      <w:r>
        <w:rPr>
          <w:sz w:val="28"/>
          <w:szCs w:val="28"/>
          <w:lang w:val="uk-UA"/>
        </w:rPr>
        <w:t xml:space="preserve"> співголова </w:t>
      </w:r>
      <w:r>
        <w:rPr>
          <w:spacing w:val="4"/>
          <w:sz w:val="28"/>
          <w:szCs w:val="28"/>
          <w:lang w:val="uk-UA"/>
        </w:rPr>
        <w:t>Сумської</w:t>
      </w:r>
      <w:r>
        <w:rPr>
          <w:sz w:val="28"/>
          <w:szCs w:val="28"/>
          <w:lang w:val="uk-UA"/>
        </w:rPr>
        <w:t xml:space="preserve"> регіональної тристоронньої соціально-економічної ради від сторони профспілок.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 Співголова регіональної ради: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1) організовує та координує діяльність відповідної сторони;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2) здійснює представництво відповідної сторони соціального діалогу в регіональній раді та за дорученням сторони – поза нею;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3) вносить за дорученням відповідної сторони пропозиції щодо розгляду питань на засіданнях регіональної ради;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4) формулює та представляє за дорученням сторони її позицію в процесі обговорення та прийняття рішень регіональною радою, а також у відносинах зі сторонами в період між засіданнями регіональної ради;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5) скликає засідання відповідної сторони регіональної ради для вироблення та узгодження спільної позиції з питань, що належать до компетенції сторони;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6) узгоджує та забезпечує проведення консультацій сторін регіональної ради;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7) забезпечує інформування членів регіональної ради відповідної сторони про рішення та результати консультацій і домовленостей, досягнутих на засіданнях регіональної ради та в період між ними.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 Члени регіональної ради: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1) беруть участь в обговоренні питань порядку денного засідання регіональної ради;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2) вносять пропозиції щодо діяльності регіональної ради та вирішення проблем, що належать до її компетенції;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3) представляють відповідну сторону або регіональну раду при обговоренні у відповідному органі виконавчої влади, органі місцевого самоврядування, об’єднаннях роботодавців та профспілок питань формування та реалізації в області державної економічної й соціальної політики, регулювання трудових відносин (за дорученням регіональної ради та/або погодженням з відповідними сторонами);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4) беруть участь у роботі експертних, робочих комісій та груп, інших заходах з метою розгляду питань соціально-економічного розвитку, трудових відносин в області та підготовки відповідних узгоджених рішень;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5) інформують органи та організації, що їх делегували до складу регіональної ради, про діяльність регіональної ради, прийняті нею рішення.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 Організаційною формою діяльності регіональної ради є засідання, що проводяться з періодичністю не рідше одного разу на півріччя згідно з планом роботи регіональної ради на відповідний рік.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ачергове засідання регіональної ради скликається на вимогу голови або одного із співголів чи за їх взаємною згодою.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скликання і проведення засідань, прийняття рішень регіональної ради, її діяльності в період між засіданнями, визначається регламентом, що затверджується регіональною радою.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Засідання регіональної ради є правоможним, якщо на ньому присутня більшість її членів від кожної сторони. Головує на засіданнях голова регіональної ради або інший співголова за його дорученням.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регіональної ради оформляються протоколом, що підписується головою регіональної ради чи/або співголовою, головуючим на засіданні, та керівником секретаріату регіональної ради.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Пропозиції та рекомендації, схвалені рішенням регіональної ради, є обов’язковими для розгляду органами виконавчої влади та органами місцевого самоврядування, яким вони адресовані.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зиції з питань, що потребують врегулювання на національному рівні, подаються на розгляд Національної тристоронньої соціально-економічної ради.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 Кожна сторона має право звертатися до фахівців та експертів за консультаціями і роз’ясненнями стосовно питань, що розглядаються регіональною радою. Відповідні висновки щодо таких питань можуть розглядатися на засіданнях регіональної ради.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. Для організаційного забезпечення діяльності регіональної ради розпорядженням голови Сумської обласної державної адміністрації утворюється секретаріат. 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До складу секретаріату входять: керівник секретаріату, який призначається розпорядженням голови Сумської обласної державної адміністрації, 2 члени секретаріату, які делегуються сторонами роботодавців і профспілок та виконують свої обов’язки на громадських засадах.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-технічне забезпечення діяльності регіональної ради здійснюється у встановленому законодавством порядку сторонами регіональної ради. Від сторони органів виконавчої влади – Департамент соціального захисту населення Сумської обласної державної адміністрації.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 Регіональна рада систематично інформує громадськість області про свою діяльність, прийняті рішення та стан їх виконання через місцеві засоби масової інформації та офіційні веб-сайти сторін соціального діалогу.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15. Регіональна рада використовує в роботі бланки зі своїм найменуванням.</w:t>
      </w:r>
    </w:p>
    <w:p>
      <w:pPr>
        <w:pStyle w:val="Normal"/>
        <w:tabs>
          <w:tab w:val="clear" w:pos="708"/>
          <w:tab w:val="left" w:pos="9355" w:leader="none"/>
        </w:tabs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</w:t>
        <w:tab/>
        <w:tab/>
        <w:tab/>
        <w:tab/>
        <w:tab/>
        <w:tab/>
        <w:tab/>
        <w:t>Д.ЖИВИЦ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 Департаменту соціального 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исту населення</w:t>
        <w:tab/>
        <w:t>М.ДУБРОВСЬКИЙ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 Знак Знак Знак Знак Знак Знак Знак Знак Знак1 Знак Знак Знак Знак"/>
    <w:basedOn w:val="Normal"/>
    <w:qFormat/>
    <w:pPr>
      <w:widowControl/>
      <w:autoSpaceDE w:val="true"/>
    </w:pPr>
    <w:rPr>
      <w:rFonts w:ascii="Verdana" w:hAnsi="Verdana" w:cs="Verdana"/>
      <w:color w:val="00000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Обычный (веб)"/>
    <w:basedOn w:val="Normal"/>
    <w:qFormat/>
    <w:pPr/>
    <w:rPr>
      <w:sz w:val="24"/>
      <w:szCs w:val="24"/>
    </w:rPr>
  </w:style>
  <w:style w:type="paragraph" w:styleId="Footer">
    <w:name w:val="Footer"/>
    <w:basedOn w:val="Normal"/>
    <w:pPr/>
    <w:rPr/>
  </w:style>
  <w:style w:type="paragraph" w:styleId="WW1">
    <w:name w:val="WW-Знак Знак Знак Знак Знак Знак Знак Знак Знак Знак Знак Знак Знак Знак Знак Знак Знак1 Знак Знак Знак Знак"/>
    <w:basedOn w:val="Normal"/>
    <w:qFormat/>
    <w:pPr>
      <w:widowControl/>
      <w:autoSpaceDE w:val="true"/>
    </w:pPr>
    <w:rPr>
      <w:rFonts w:ascii="Verdana" w:hAnsi="Verdana" w:cs="Verdana"/>
      <w:color w:val="000000"/>
      <w:lang w:val="en-US"/>
    </w:rPr>
  </w:style>
  <w:style w:type="paragraph" w:styleId="WW11">
    <w:name w:val="WW-Знак Знак Знак Знак Знак Знак Знак Знак Знак Знак Знак Знак Знак Знак Знак Знак Знак1 Знак Знак Знак Знак1"/>
    <w:basedOn w:val="Normal"/>
    <w:qFormat/>
    <w:pPr>
      <w:widowControl/>
      <w:autoSpaceDE w:val="true"/>
    </w:pPr>
    <w:rPr>
      <w:rFonts w:ascii="Verdana" w:hAnsi="Verdana" w:cs="Verdana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2:44:00Z</dcterms:created>
  <dc:creator>user</dc:creator>
  <dc:description/>
  <dc:language>en-US</dc:language>
  <cp:lastModifiedBy>user</cp:lastModifiedBy>
  <cp:lastPrinted>2019-05-16T14:50:00Z</cp:lastPrinted>
  <dcterms:modified xsi:type="dcterms:W3CDTF">2019-05-21T12:44:00Z</dcterms:modified>
  <cp:revision>2</cp:revision>
  <dc:subject/>
  <dc:title>Про Сумську регіональну тристоронню соціально-економічну раду</dc:title>
</cp:coreProperties>
</file>