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775" cy="638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3.05.2019                                              м. Суми                                       №  27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lineRule="auto" w:line="21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-порядження голови Сумської обласної державної адміністрації від 22.08.2013 № 361-ОД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пункту 9 частини першої</w:t>
        <w:br/>
        <w:t>статті 39 Закону України «Про місцеві державні адміністрації», у зв’язку з</w:t>
        <w:br/>
        <w:t>кадровими змінами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  <w:lang w:val="uk-UA"/>
        </w:rPr>
        <w:t>1. Внести зміни до складу комісії з питань надання підприємствам та організаціям громадських організацій осіб з інвалідністю права на користування пільгами (далі – комісія), утвореної розпорядженням голови Сумської обласної державної адміністрації від 22.08.2013 № 361-ОД «Про утворення комісії з питань надання підприємствам та організаціям громадських організацій осіб з інвалідністю права на користування пільгами» (зі змінами), затвердивши  її новий склад (додається).</w:t>
      </w:r>
    </w:p>
    <w:p>
      <w:pPr>
        <w:pStyle w:val="Style20"/>
        <w:shd w:fill="auto" w:val="clear"/>
        <w:spacing w:lineRule="auto" w:line="216" w:before="0" w:after="0"/>
        <w:ind w:right="40"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Визнати такими, що втратили чинність розпорядження голови Сумської обласної державної адміністрації від 12.06.2014 № 239-ОД «Про внесення змін до складу комісії з питань надання підприємствам та організаціям громадських організацій інвалідів права на користування пільгами», від 14.04.2015 № 206-ОД «Про внесення змін до складу комісії з питань надання підприємствам та організаціям громадських організацій інвалідів права на користування пільгами», від 10.03.2016 № 113-ОД «Про внесення змін до складу комісії з питань надання підприємствам та організаціям громадських організацій інвалідів права на користування пільгами», від 26.05.2016 № 268-ОД «Про внесення змін до складу комісії з питань надання підприємствам та організаціям громадських організацій інвалідів права на користування пільгами», від 13.09.2016 № 461-ОД «Про внесення змін до складу комісії з питань надання підприємствам та організаціям громадських організацій інвалідів права на користування пільгами», від 19.03.2019 № 157-ОД «Про внесення змін до розпорядження голови Сумської обласної державної адміністрації від 22.08.2013 № 361-ОД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обов’язки голови</w:t>
        <w:tab/>
        <w:tab/>
        <w:tab/>
        <w:tab/>
        <w:tab/>
        <w:tab/>
        <w:tab/>
        <w:t>В.АКПЄРОВ</w:t>
      </w:r>
    </w:p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ТВЕРДЖЕНО 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Сумської облас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травня 2019 року № 275-О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надання підприємствам та організаціям громадських організацій осіб з інвалідністю права на користування пільг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8"/>
        <w:gridCol w:w="6101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ей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лері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13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умської облас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Сумської облас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головний спеціаліст-юрисконсульт відділу з управління персоналом  та  правового забез</w:t>
            </w:r>
            <w:r>
              <w:rPr>
                <w:spacing w:val="-2"/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  <w:lang w:val="uk-UA"/>
              </w:rPr>
              <w:t>печення Департаменту соціального захисту населення Сумської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>, секретар коміс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Як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Сумської обласної ради з питань бюджету, соціально-економічного розвитку, інвестиційної політики, міжнародного та міжрегіонального співробітництва (за згодою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н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натолі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голова Сумської обласної організації «Українське товариство сліпих» (за згодою)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0"/>
                <w:szCs w:val="20"/>
                <w:lang w:val="uk-UA"/>
              </w:rPr>
            </w:pPr>
            <w:r>
              <w:rPr>
                <w:color w:val="000000"/>
                <w:spacing w:val="-5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дим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торгівлі та цінової політики управління розвитку споживчого ринку та підприємництва Департаменту економічного розвитку і торгівлі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і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постійної комісії Сумської обласної ради з питань розвитку сільських територій, соціального захисту населення, переміщених осіб, учасників АТО та членів їх сімей, охорони здоров’я, материнства та дитинства (за згодою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ся Володими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голови Громадської організації «Сумська  обласна  організація Українського товариства глухих»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ма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сил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Сумського обласного відділення Фонду соціального захисту інвалідів                    (за згодою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ю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податків і зборів з юридичних осіб Головного управління Державної фіскальної служби у Сумській області (за згодою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6"/>
        <w:gridCol w:w="6093"/>
      </w:tblGrid>
      <w:tr>
        <w:trPr>
          <w:trHeight w:val="79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фінансів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9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х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Юрій Михайл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  ринку та оцінки земель Головного управління Держгеокадастру у Сумській області (за згодою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3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я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р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 директора Департаменту – начальник управління соціальних  гарантій, пільг та компенсацій Департаменту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соціального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захисту населення Сумської облас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інформаційної діяльності та комунікацій з громадськістю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9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рстенко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контролю у соціальній галузі та сфері культури Управління Північно-східного офісу Держаудитслужби в Сумській області                   (за згодою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о-трудових відносин, зайнятості населення та політики оплати праці управління організаційної роботи та соціально-трудових відносин Департаменту соціального захисту населення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>Д.ЖИВИЦ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оціального захисту населення </w:t>
        <w:tab/>
        <w:tab/>
        <w:tab/>
        <w:tab/>
        <w:tab/>
        <w:t>М.ДУБРОВСЬКИЙ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_"/>
    <w:qFormat/>
    <w:rPr>
      <w:sz w:val="27"/>
      <w:szCs w:val="27"/>
      <w:shd w:fill="FFFFFF" w:val="clear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азвание Знак"/>
    <w:qFormat/>
    <w:rPr>
      <w:rFonts w:ascii="Times New Roman" w:hAnsi="Times New Roman" w:eastAsia="SimSun;宋体" w:cs="Times New Roman"/>
      <w:b/>
      <w:b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7777ch3">
    <w:name w:val="n7777ch3"/>
    <w:basedOn w:val="Normal"/>
    <w:qFormat/>
    <w:pPr>
      <w:spacing w:before="280" w:after="280"/>
    </w:pPr>
    <w:rPr>
      <w:rFonts w:eastAsia="SimSun;宋体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32:00Z</dcterms:created>
  <dc:creator>user119</dc:creator>
  <dc:description/>
  <cp:keywords/>
  <dc:language>en-US</dc:language>
  <cp:lastModifiedBy>User</cp:lastModifiedBy>
  <cp:lastPrinted>2019-05-11T15:21:00Z</cp:lastPrinted>
  <dcterms:modified xsi:type="dcterms:W3CDTF">2019-05-17T08:32:00Z</dcterms:modified>
  <cp:revision>2</cp:revision>
  <dc:subject/>
  <dc:title/>
</cp:coreProperties>
</file>