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418465</wp:posOffset>
                </wp:positionV>
                <wp:extent cx="828675" cy="447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3pt;margin-top:32.95pt;width:65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5140" cy="63881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7.05.2019                                              м. Суми                                       №  285-ОД</w:t>
      </w:r>
      <w:r>
        <w:rPr>
          <w:b/>
          <w:color w:val="FFFFFF"/>
          <w:sz w:val="28"/>
          <w:szCs w:val="28"/>
        </w:rPr>
        <w:t xml:space="preserve"> </w:t>
      </w:r>
    </w:p>
    <w:p>
      <w:pPr>
        <w:pStyle w:val="Normal"/>
        <w:ind w:right="-8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9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Про внесення змін до </w:t>
      </w:r>
      <w:r>
        <w:rPr>
          <w:b/>
          <w:sz w:val="28"/>
          <w:szCs w:val="28"/>
        </w:rPr>
        <w:t>розпоря</w:t>
        <w:softHyphen/>
        <w:t>дження голови Сумської облас</w:t>
        <w:softHyphen/>
        <w:t>ної державної адміністрації від 29.11.2018 №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716-ОД </w:t>
      </w:r>
    </w:p>
    <w:p>
      <w:pPr>
        <w:pStyle w:val="Normal"/>
        <w:widowControl w:val="false"/>
        <w:autoSpaceDE w:val="false"/>
        <w:ind w:right="557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першої статті 6, статті 39 Закону України «Про місцеві державні адміністрації», у зв’язку з кадровими змінами: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1. Внести зміни до складу конкурсної комісії з проведення конкурсу проектів, </w:t>
      </w:r>
      <w:r>
        <w:rPr>
          <w:iCs/>
          <w:sz w:val="28"/>
          <w:szCs w:val="28"/>
        </w:rPr>
        <w:t xml:space="preserve">розроблених </w:t>
      </w:r>
      <w:r>
        <w:rPr>
          <w:sz w:val="28"/>
          <w:szCs w:val="28"/>
        </w:rPr>
        <w:t xml:space="preserve">громадськими організаціями ветеранів війни, осіб з інвалідністю, політичних в’язнів і репресованих, громадян, які постраждали внаслідок Чорнобильської катастрофи, утвореної розпорядженням голови Сумської обласної державної адміністрації від 29.11.2018 № 716-ОД «Про конкурсну комісію з проведення конкурсу проектів, </w:t>
      </w:r>
      <w:r>
        <w:rPr>
          <w:iCs/>
          <w:sz w:val="28"/>
          <w:szCs w:val="28"/>
        </w:rPr>
        <w:t xml:space="preserve">розроблених </w:t>
      </w:r>
      <w:r>
        <w:rPr>
          <w:sz w:val="28"/>
          <w:szCs w:val="28"/>
        </w:rPr>
        <w:t>громадськими організаціями ветеранів війни, осіб з інвалідністю, політичних в’язнів і репресованих, громадян, які постраждали внаслідок Чорнобильської катастрофи,</w:t>
      </w:r>
      <w:r>
        <w:rPr>
          <w:bCs/>
          <w:sz w:val="28"/>
          <w:szCs w:val="28"/>
        </w:rPr>
        <w:t xml:space="preserve"> для реалізації яких надаватиметься фінансова підтримка у 2019 році за рахунок коштів обласного бюджету</w:t>
      </w:r>
      <w:r>
        <w:rPr>
          <w:sz w:val="28"/>
          <w:szCs w:val="28"/>
        </w:rPr>
        <w:t>», затвердивши її новий склад (додається).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2. Визнати таким, що втратив чинність, склад конкурсної комісії </w:t>
      </w:r>
      <w:r>
        <w:rPr>
          <w:bCs/>
          <w:sz w:val="28"/>
          <w:szCs w:val="28"/>
        </w:rPr>
        <w:t xml:space="preserve">затверджений </w:t>
      </w:r>
      <w:r>
        <w:rPr>
          <w:sz w:val="28"/>
          <w:szCs w:val="28"/>
        </w:rPr>
        <w:t>розпорядженням голови Сумської обласної державної адміністрації від 29.11.2018 № 716-ОД.</w:t>
      </w:r>
    </w:p>
    <w:p>
      <w:pPr>
        <w:pStyle w:val="Normal"/>
        <w:widowControl w:val="false"/>
        <w:numPr>
          <w:ilvl w:val="0"/>
          <w:numId w:val="0"/>
        </w:numPr>
        <w:ind w:left="5942" w:hanging="0"/>
        <w:outlineLvl w:val="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942" w:hanging="0"/>
        <w:outlineLvl w:val="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606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8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</w:t>
        <w:tab/>
        <w:t>М.КЛОЧКО</w:t>
      </w:r>
    </w:p>
    <w:p>
      <w:pPr>
        <w:pStyle w:val="Normal"/>
        <w:spacing w:lineRule="auto" w:line="360"/>
        <w:ind w:left="5902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02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Сумської обласної </w:t>
        <w:br/>
        <w:t>державної адміністрації</w:t>
      </w:r>
    </w:p>
    <w:p>
      <w:pPr>
        <w:pStyle w:val="Normal"/>
        <w:ind w:left="5902" w:hanging="0"/>
        <w:rPr>
          <w:sz w:val="28"/>
          <w:szCs w:val="28"/>
        </w:rPr>
      </w:pPr>
      <w:r>
        <w:rPr>
          <w:sz w:val="28"/>
          <w:szCs w:val="28"/>
        </w:rPr>
        <w:t>17 травня 2019 року № 285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ind w:left="100" w:right="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ої комісії з проведення конкурсу проектів, </w:t>
      </w:r>
      <w:r>
        <w:rPr>
          <w:b/>
          <w:iCs/>
          <w:sz w:val="28"/>
          <w:szCs w:val="28"/>
        </w:rPr>
        <w:t xml:space="preserve">розроблених </w:t>
      </w:r>
      <w:r>
        <w:rPr>
          <w:b/>
          <w:sz w:val="28"/>
          <w:szCs w:val="28"/>
        </w:rPr>
        <w:t>громадськими організаціями</w:t>
      </w:r>
      <w:r>
        <w:rPr>
          <w:b/>
          <w:spacing w:val="-1"/>
          <w:sz w:val="28"/>
          <w:szCs w:val="28"/>
        </w:rPr>
        <w:t xml:space="preserve"> ветеранів війни, осіб з інвалідністю, політичних в’язнів і репресованих, громадян, які постраждали внаслідок Чорнобильської катастрофи,</w:t>
      </w:r>
      <w:r>
        <w:rPr>
          <w:b/>
          <w:bCs/>
          <w:sz w:val="28"/>
          <w:szCs w:val="28"/>
        </w:rPr>
        <w:t xml:space="preserve"> для реалізації яких надаватиметься фінансова підтримка у 2019 році за рахунок коштів обласного бюджет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301"/>
        <w:gridCol w:w="6024"/>
      </w:tblGrid>
      <w:tr>
        <w:trPr>
          <w:trHeight w:val="23" w:hRule="atLeast"/>
        </w:trPr>
        <w:tc>
          <w:tcPr>
            <w:tcW w:w="33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Живицький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митро Олексій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Сумської обласної державної адміністрації, голова комісії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Над’ярний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ергій Володимир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інформаційної діяльності та комунікацій з громадськістю Сумської обласної державної адміністрації, заступник голови комісії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Харченко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лодимир Іван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>заступник начальника управління – начальник відділу з питань внутрішньої політики управління інформаційної діяльності та комунікацій з громадськістю Сумської обласної державної адміністрації, секретар комісії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резін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икола Як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умської обласної ради (за згодою)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ояринцев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лег Анатолій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умської обласної ради (за згодою)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укін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ндрій Василь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директор громадської організації «Студія правових та соціальних досліджень» (за згодою)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убровський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ихайло Володимир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соціального захисту населення Сумської обласної державної адміністрації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няєва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рія Миколаї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умської обласної ради (за згодою)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аврик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pacing w:before="0" w:after="4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Віра Івані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умської обласної ради (за згодою)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ихайловський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лодимир Віктор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>президент Сумського обласного благодійного фонду правоохоронних органів «Співдруж</w:t>
              <w:softHyphen/>
              <w:t>ність» (за згодою)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аливода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Євген Олександр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управління інформаційної діяльності та комунікацій з громадськістю Сумської обласної державної адміністрації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інчук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Едуард Іван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умської обласної ради (за згодою)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езніченко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льга Борисі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у справах молоді управління молоді та спорту Сумської обласної державної адміністрації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ороженко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ергій Борис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>Головний спеціаліст Північного міжрегіонального сектору Державної служби України у справах ветеранів війни та учасників антитерористичної операції (за згодою)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рельченко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лександр Юрій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умської обласної ради (за згодою)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іжен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умської обласної ради (за згодою)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имошенко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талій Миколай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взаємодії з правоохоронними органами та оборонної роботи Сумської  обласної державної адміністрації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Чепік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лодимир Ігоре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ник громадської організації «Учасники АТО Сумщини» (за згодою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ерівник апарату </w:t>
        <w:tab/>
        <w:t>Д.ЖИВИЦЬКИЙ</w:t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інформа-</w:t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ійної діяльності та комунікацій </w:t>
      </w:r>
    </w:p>
    <w:p>
      <w:pPr>
        <w:pStyle w:val="Normal"/>
        <w:tabs>
          <w:tab w:val="clear" w:pos="708"/>
          <w:tab w:val="left" w:pos="6960" w:leader="none"/>
        </w:tabs>
        <w:ind w:left="-36" w:hanging="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громадськістю </w:t>
        <w:tab/>
        <w:t>С.НАД’ЯРНИЙ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ru-RU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50:00Z</dcterms:created>
  <dc:creator>1</dc:creator>
  <dc:description/>
  <cp:keywords/>
  <dc:language>en-US</dc:language>
  <cp:lastModifiedBy>User</cp:lastModifiedBy>
  <cp:lastPrinted>2019-05-15T11:03:00Z</cp:lastPrinted>
  <dcterms:modified xsi:type="dcterms:W3CDTF">2019-05-20T10:50:00Z</dcterms:modified>
  <cp:revision>2</cp:revision>
  <dc:subject/>
  <dc:title>Про встановлення стипендій голови обласної державної адміністрації обдарованим учням-переможцям олімпіад, турнірів, конкурсів,  спортивних змагань у 2009 році</dc:title>
</cp:coreProperties>
</file>