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196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05.2019                                              м. Суми                                       №  2</w:t>
      </w:r>
      <w:r>
        <w:rPr>
          <w:b/>
          <w:sz w:val="28"/>
          <w:szCs w:val="28"/>
          <w:lang w:val="uk-UA"/>
        </w:rPr>
        <w:t>70</w:t>
      </w:r>
      <w:r>
        <w:rPr>
          <w:b/>
          <w:sz w:val="28"/>
          <w:szCs w:val="28"/>
        </w:rPr>
        <w:t>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right="53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b/>
          <w:sz w:val="28"/>
          <w:lang w:val="uk-UA"/>
        </w:rPr>
        <w:t>Про схвалення проекту змін до Комплексної обласної програми «Правопорядок на 2016</w:t>
      </w:r>
      <w:r>
        <w:rPr>
          <w:b/>
          <w:sz w:val="28"/>
          <w:szCs w:val="28"/>
          <w:lang w:val="uk-UA"/>
        </w:rPr>
        <w:t xml:space="preserve"> – </w:t>
      </w:r>
      <w:r>
        <w:rPr>
          <w:b/>
          <w:sz w:val="28"/>
          <w:lang w:val="uk-UA"/>
        </w:rPr>
        <w:t>2020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и першої статті 6, статей 25, 34, 39 Закону України «Про місцеві державні адміністрації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Сумської міської ради               від 27 березня 2019 року № 4783-М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внесення змін та доповнень до міського бюджету м. Суми на 2019 рік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Сумської міської ради               від 24 квітня 2019 року № 4998-МР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та доповнень до міського бюджету м. Суми на 2019 рік», розглянувши лист від 2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03.2019 депутата Сумської обласної ради Пінчука Е.І.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рав, свобод і законних інтересів громадян, суспільства і держави від злочинних та інших протиправних посягань, охорони громадського порядку, захисту державного суверенітету та територіальної цілісності держав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 Схвалити проект змін до Комплексної обласної програми «Правопорядок на 2016 – 2020 роки», затвердженої рішенням Сумської обласної ради від 25.03.2016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взаємодії з правоохоронними органами та оборонної роботи Сумської обласної державної адміністрації подати проект змін до Комплексної обласної програми «Правопорядок на 2016 – 2020 роки» на розгляд Сумської облас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Визнати таким, що втратило чинність, розпорядження голови Сумської обласної державної адміністрації від 15.04.2019 № 215-ОД «Про схвалення проекту змін до Комплексної обласної програми «Правопорядок                        на 2016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lang w:val="uk-UA"/>
        </w:rPr>
        <w:t>2020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 голови Сумської обласної державної адміністрації Боршоша І.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ind w:left="1260" w:hanging="12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ов’язки голови</w:t>
        <w:tab/>
        <w:tab/>
        <w:tab/>
        <w:t xml:space="preserve">                                        В.АКПЄРОВ</w:t>
      </w:r>
      <w:r>
        <w:br w:type="page"/>
      </w:r>
    </w:p>
    <w:p>
      <w:pPr>
        <w:pStyle w:val="Normal"/>
        <w:ind w:left="5760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змін до Комплексної обласної програм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авопорядок на 2016 – 2020 роки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до Комплексної обласної програми «Правопорядок на 2016 – 2020 роки» (далі – Програма), затвердженої рішенням Сумської обласної ради         від 25.03.2016 (зі змінами від 02.06.2016, 07.10.2016, 01.11.2016, 24.02.2017, 28.04.2017, 07.07.2017, 15.09.2017, 24.11.2017, 20.12.2017, 02.03.2018, 27.04.2018, 06.07.2018, 07.09.2018, 19.10.2018, 14.12.2018, 22.02.2019), такі змін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 У паспорті Програми пункт 7 викласти в такій редакції: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469"/>
        <w:gridCol w:w="5529"/>
      </w:tblGrid>
      <w:tr>
        <w:trPr>
          <w:trHeight w:val="11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015,411 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769,24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их бюджет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7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ьких бюджеті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53,971 тис. гривень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35,2 тис. гривень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Частину четверту розділу 4 «Перелік завдань та заходів Програми та результативні показники» Програми викласти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сяг коштів, необхідних для реалізації Програми, становить    30015,411 тис. гривень, у тому числі обласного бюджету – 25769,24 тис. гривень, районних бюджетів – 357 тис. гривень, міських бюджетів – 3153,971 тис. гривень, інших коштів, не заборонених законодавством –       735,2 тис. гривен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Додаток 1 до Програми «Ресурсне забезпечення Програми» викласти в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 додатку 2 до Програми «Напрямки діяльності та заходи щодо реалізації Комплексної обласної програми «Правопорядок на 2016 – 2020 роки» напрямок 1.3. «Заходи матеріально-технічного забезпечення» Розділу 1 «Профілактика правопорушень та боротьба зі злочинністю «Безпечне місто – Безпечна область», напрямок 3.1. «Матеріально-технічного забезпечення» Розділу 3 «Захист державного суверенітету та територіальної цілісності держави» доповнити заходами, позиції «Усього за напрямком 1.3. Програми», «Усього за напрямком 1 Програми», «Усього за напрямком 3.1. Програми», «Усього за напрямком 3 Програми», «Загальна сума по заходах Програми» викласт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8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есурсне забезпечення П</w:t>
      </w:r>
      <w:r>
        <w:rPr>
          <w:b/>
          <w:sz w:val="28"/>
          <w:szCs w:val="28"/>
          <w:lang w:val="uk-UA"/>
        </w:rPr>
        <w:t>рограми</w:t>
      </w:r>
    </w:p>
    <w:p>
      <w:pPr>
        <w:pStyle w:val="Normal"/>
        <w:ind w:left="808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/>
        <w:t>тис. гривень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6"/>
        <w:gridCol w:w="1134"/>
        <w:gridCol w:w="1134"/>
        <w:gridCol w:w="992"/>
        <w:gridCol w:w="992"/>
        <w:gridCol w:w="851"/>
        <w:gridCol w:w="1417"/>
      </w:tblGrid>
      <w:tr>
        <w:trPr>
          <w:trHeight w:val="40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Обсяг коштів, що про-понується залучити на виконання 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ки вико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477" w:hRule="exac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 ета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 ета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87" w:hRule="exac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33" w:hRule="exact"/>
        </w:trPr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сурсів, усьог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8,7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613,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8,8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4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9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15,411</w:t>
            </w:r>
          </w:p>
        </w:tc>
      </w:tr>
      <w:tr>
        <w:trPr>
          <w:trHeight w:val="510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99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4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9,24</w:t>
            </w:r>
          </w:p>
        </w:tc>
      </w:tr>
      <w:tr>
        <w:trPr>
          <w:trHeight w:val="749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і, міські (міст обласного значен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5" w:right="-57" w:firstLine="65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4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0,971</w:t>
            </w:r>
          </w:p>
        </w:tc>
      </w:tr>
      <w:tr>
        <w:trPr>
          <w:trHeight w:val="507" w:hRule="exac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3" w:firstLine="70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,2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ind w:left="13041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228"/>
        <w:ind w:left="130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spacing w:lineRule="auto" w:line="228"/>
        <w:ind w:left="13041" w:right="-1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28"/>
        <w:ind w:left="13041" w:right="-17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прямки діяльності та заходи щодо реалізації Комплексної обласної програми 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>«Правопорядок на 2016 – 2020 роки»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8"/>
        <w:gridCol w:w="1392"/>
        <w:gridCol w:w="25"/>
        <w:gridCol w:w="3914"/>
        <w:gridCol w:w="25"/>
        <w:gridCol w:w="1272"/>
        <w:gridCol w:w="21"/>
        <w:gridCol w:w="1963"/>
        <w:gridCol w:w="572"/>
        <w:gridCol w:w="858"/>
        <w:gridCol w:w="871"/>
        <w:gridCol w:w="857"/>
        <w:gridCol w:w="711"/>
        <w:gridCol w:w="709"/>
        <w:gridCol w:w="711"/>
        <w:gridCol w:w="1283"/>
      </w:tblGrid>
      <w:tr>
        <w:trPr>
          <w:cantSplit w:val="true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3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та обсяги фінансування, тис. грн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hanging="0"/>
              <w:jc w:val="center"/>
              <w:rPr/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ета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етап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Профілактика правопорушень та боротьба зі злочинністю «Безпечне місто – Безпечна область»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матеріально-технічного забезпечення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>Забезпечення матеріально-технічної бази Управління патрульної поліції в Сумській області Департаменту патрульної поліції Національної поліції Украї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взаємодії з правоохоронними органами та оборонн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роботи Сумської обласної державної адміністрації, Управління патрульної поліції в Сумській області Департаменту патрульної поліції Національної поліції Україн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4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uk-UA"/>
              </w:rPr>
              <w:t>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 xml:space="preserve">Поліпшення матеріально-технічного стану </w:t>
            </w:r>
          </w:p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Управління патрульної поліції в Сумській області Департаменту патрульної поліції Національної поліції Украї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взаємодії з правоохоронними органами та оборонн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роботи Сумської обласної державної адміністрації, Управління патрульної поліції в Сумській області Департаменту патрульної поліції Національної поліції Україн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uk-UA"/>
              </w:rPr>
              <w:t xml:space="preserve">Поліпшення матеріально-технічного стану </w:t>
            </w:r>
          </w:p>
          <w:p>
            <w:pPr>
              <w:pStyle w:val="Normal"/>
              <w:spacing w:lineRule="auto" w:line="23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83" w:hRule="atLeast"/>
          <w:cantSplit w:val="true"/>
        </w:trPr>
        <w:tc>
          <w:tcPr>
            <w:tcW w:w="9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напрямком 1.3. Прогр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11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30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8,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67,4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,9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73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71,0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,8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сього за напрямком 1. Прогр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61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35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8,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67,4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,9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73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1,0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,8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Захист державного суверенітету та територіальної цілісності держави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ходи матеріально-технічного забезпечення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 xml:space="preserve">Проведення поточного ремонту службових приміщень (відновлення та облаштування санвузлів) Сумського обласного військово-го комісаріату 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правління взаємодії з правоохоронними органами та оборонн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роботи Сумської обласної державної адміністрації, Сумський обласний військовий комісаріа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матеріально-технічного стану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за напрямком 3.1. Прогр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77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2360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6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4,3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,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02,2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3038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23,2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6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Усього за напрямком 3. Прогр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77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2360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6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4,3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,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02,2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lang w:val="uk-UA"/>
              </w:rPr>
            </w:pPr>
            <w:r>
              <w:rPr>
                <w:lang w:val="uk-UA"/>
              </w:rPr>
              <w:t>3038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23,2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6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а сума по заходах Програм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769,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0"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98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20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55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4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9,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3153,9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2,4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15,4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0" w:hanging="6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68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6" w:right="-7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13,1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88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409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9,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28"/>
        <w:ind w:left="1318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276" w:gutter="0" w:header="680" w:top="1171" w:footer="33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  <w:lang w:val="uk-UA"/>
      </w:rPr>
    </w:pPr>
    <w:r>
      <w:rPr>
        <w:color w:val="FFFFFF"/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 xml:space="preserve"> </w:t>
    </w: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6">
    <w:name w:val="Знак Знак6"/>
    <w:qFormat/>
    <w:rPr>
      <w:sz w:val="24"/>
      <w:lang w:val="ru-RU"/>
    </w:rPr>
  </w:style>
  <w:style w:type="character" w:styleId="Style19">
    <w:name w:val="Основной текст_"/>
    <w:qFormat/>
    <w:rPr>
      <w:sz w:val="28"/>
      <w:shd w:fill="FFFFFF" w:val="clear"/>
    </w:rPr>
  </w:style>
  <w:style w:type="character" w:styleId="Style20">
    <w:name w:val="Заголовок Знак"/>
    <w:qFormat/>
    <w:rPr>
      <w:rFonts w:ascii="Arial" w:hAnsi="Arial" w:cs="Times New Roman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  <w:overflowPunct w:val="true"/>
      <w:textAlignment w:val="auto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1140"/>
      <w:jc w:val="both"/>
      <w:textAlignment w:val="auto"/>
    </w:pPr>
    <w:rPr>
      <w:sz w:val="28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6:00Z</dcterms:created>
  <dc:creator>User</dc:creator>
  <dc:description/>
  <dc:language>en-US</dc:language>
  <cp:lastModifiedBy>User</cp:lastModifiedBy>
  <cp:lastPrinted>2019-05-10T15:39:00Z</cp:lastPrinted>
  <dcterms:modified xsi:type="dcterms:W3CDTF">2019-05-15T07:56:00Z</dcterms:modified>
  <cp:revision>2</cp:revision>
  <dc:subject/>
  <dc:title>Про схвалення проекту змін до Комплексної обласної програми «Правопорядок на 2013-2015 роки»</dc:title>
</cp:coreProperties>
</file>