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</w:rPr>
      </w:pPr>
      <w:r>
        <w:rPr>
          <w:b/>
        </w:rPr>
        <w:t>13.05.2019                                              м. Суми                                       №  274-ОД</w:t>
      </w:r>
      <w:r>
        <w:rPr>
          <w:b/>
          <w:color w:val="FFFFFF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5527" w:hanging="0"/>
        <w:rPr/>
      </w:pPr>
      <w:r>
        <w:rPr/>
        <w:t>Про внесення змін до розпоря-дження голови Сумської облас-ної державної адміністрації від </w:t>
      </w:r>
      <w:r>
        <w:rPr>
          <w:lang w:val="en-US"/>
        </w:rPr>
        <w:t>09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107</w:t>
      </w:r>
      <w:r>
        <w:rPr/>
        <w:t>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851" w:leader="none"/>
        </w:tabs>
        <w:ind w:right="6" w:firstLine="709"/>
        <w:rPr/>
      </w:pPr>
      <w:r>
        <w:rPr>
          <w:b w:val="false"/>
        </w:rPr>
        <w:t>Відповідно до частини першої статті 6, пункту 9 статті 39 Закону України «Про місцеві державні адміністрації», у зв’язку з кадровими змінами: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>1. Внести зміни до складу комісії з питань гуманітарної допомоги при Сумській обласній державній адміністрації (далі – комісія), утвореної розпорядженням голови Сумської обласної державної адміністрації від 09.03.2016 № 107-ОД «Про комісію з питань гуманітарної допомоги при Сумській обласній державній адміністрації», затвердивши новий склад (додається).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 xml:space="preserve">2. Визнати такими, що втратили чинність, розпорядження голови Сумської обласної державної адміністрації від 24.03.2017 № 165-ОД «Про внесення змін до складу комісії з питань гуманітарної допомоги при Сумській обласній державній адміністрації», від 06.11.2017 № 632-ОД «Про внесення змін до розпорядження голови Сумської обласної державної адміністрації від 07.04.2016 № 180-ОД», від 26.01.2018 № 49-ОД «Про внесення змін до розпорядження голови Сумської обласної державної адміністрації від 06.11.2017 № 632-ОД». 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озпорядження покласти на заступника голови Сумської обласної державної адміністрації Купрейчик І.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имчасово виконуюч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ов’язки голови </w:t>
        <w:tab/>
        <w:tab/>
        <w:tab/>
        <w:tab/>
        <w:tab/>
        <w:tab/>
        <w:tab/>
        <w:t>В.АКПЄРОВ</w:t>
      </w:r>
    </w:p>
    <w:p>
      <w:pPr>
        <w:pStyle w:val="Heading1"/>
        <w:rPr/>
      </w:pPr>
      <w:r>
        <w:rPr/>
        <w:t xml:space="preserve">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73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умської обласної державно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>адміністраці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 xml:space="preserve">13 травня 2019 року № 274-ОД                                   </w:t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ind w:left="1418" w:right="1415" w:hanging="0"/>
        <w:jc w:val="center"/>
        <w:rPr>
          <w:lang w:val="uk-UA"/>
        </w:rPr>
      </w:pPr>
      <w:r>
        <w:rPr>
          <w:lang w:val="uk-UA"/>
        </w:rPr>
        <w:t xml:space="preserve">комісії з питань гуманітарної допомоги при </w:t>
      </w:r>
    </w:p>
    <w:p>
      <w:pPr>
        <w:pStyle w:val="Heading4"/>
        <w:spacing w:before="0" w:after="0"/>
        <w:ind w:left="1418" w:right="1415" w:hanging="0"/>
        <w:jc w:val="center"/>
        <w:rPr>
          <w:lang w:val="uk-UA"/>
        </w:rPr>
      </w:pPr>
      <w:r>
        <w:rPr>
          <w:lang w:val="uk-UA"/>
        </w:rPr>
        <w:t>Сумській обласній державній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6"/>
        <w:gridCol w:w="579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 xml:space="preserve">Купрейчик 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Ірина Вале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lang w:eastAsia="uk-UA"/>
              </w:rPr>
            </w:pPr>
            <w:r>
              <w:rPr/>
              <w:t>заступник голови Сумської обласної державної адміністрації, голова комісії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Дубровський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Михайло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lang w:eastAsia="uk-UA"/>
              </w:rPr>
            </w:pPr>
            <w:r>
              <w:rPr/>
              <w:t>директор Департаменту соціального захисту населення Сумської облас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Маленко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Ольга Анатоліївна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заступник начальника відділу з управління персоналом та правового забезпечення –юрисконсульт Департаменту соціального захисту населення Сумської облас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 xml:space="preserve">Боков 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Олекс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співробітник управління Служби безпеки України в Сумській області (за згодою)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Варламов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Євген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заступник військового комісара з морально-психологічного забезпечення – начальник групи морально-психологічного забезпечення та зав’язків з громадськістю Сумського обласного військового комісаріату (за згодою)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Габ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Олег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радник голови Сумської обласної державної адміністрації з питань людей з інвалідністю, голова громадської організації «Рука допомоги м. Суми» (за згодою)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Го</w:t>
            </w:r>
            <w:r>
              <w:rPr>
                <w:lang w:val="ru-RU"/>
              </w:rPr>
              <w:t>в</w:t>
            </w:r>
            <w:r>
              <w:rPr/>
              <w:t>тва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Світла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заступник начальника служби – завідувач сектору державного контролю у сфері обігу лікарських засобів</w:t>
            </w:r>
            <w:r>
              <w:rPr>
                <w:lang w:val="ru-RU"/>
              </w:rPr>
              <w:t xml:space="preserve">, </w:t>
            </w:r>
            <w:r>
              <w:rPr/>
              <w:t>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Сумській області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Головко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Тетян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заступник голови Сумської обласної ради (за згодою)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 xml:space="preserve">Горох 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Володими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головний лікар комунального закладу «Сумська обласна клінічна лікарня», депутат Сумської обласної ради (за згодою)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6"/>
          <w:szCs w:val="20"/>
          <w:u w:val="single"/>
          <w:lang w:eastAsia="uk-UA"/>
        </w:rPr>
      </w:pPr>
      <w:r>
        <w:rPr>
          <w:sz w:val="6"/>
          <w:szCs w:val="20"/>
          <w:u w:val="single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20"/>
        <w:gridCol w:w="5839"/>
      </w:tblGrid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Дмітрєвская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Альо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заступник Сумського міського голови з питань діяльності виконавчих органів ради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Дубовиченко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/>
            </w:pPr>
            <w:r>
              <w:rPr/>
              <w:t>Юлія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директор благодійної організації «Благодійний фонд «Хай Тех»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rPr>
                <w:lang w:eastAsia="uk-UA"/>
              </w:rPr>
            </w:pPr>
            <w:r>
              <w:rPr/>
              <w:t>Лего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І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заступник начальника Управління – начальник відділу адміністрування податку на доходи фізичних осіб, податків із самозайнятих осіб, єдиного внеску, податків з громадян та майнових податків і зборів з фізичних осіб Головного управління Державної фіскальної служби у Сумській області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rPr>
                <w:lang w:eastAsia="uk-UA"/>
              </w:rPr>
            </w:pPr>
            <w:r>
              <w:rPr/>
              <w:t>Луніка</w:t>
            </w:r>
          </w:p>
          <w:p>
            <w:pPr>
              <w:pStyle w:val="Normal"/>
              <w:spacing w:lineRule="auto" w:line="216"/>
              <w:ind w:right="-2" w:hanging="0"/>
              <w:rPr/>
            </w:pPr>
            <w:r>
              <w:rPr/>
              <w:t>Євген Васильович</w:t>
            </w:r>
          </w:p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головний державний інспектор митного поста «Центральний» Сумської митниці Державної фіскальної служби України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4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rPr/>
            </w:pPr>
            <w:r>
              <w:rPr/>
              <w:t>Новохацький</w:t>
            </w:r>
          </w:p>
          <w:p>
            <w:pPr>
              <w:pStyle w:val="Normal"/>
              <w:spacing w:lineRule="auto" w:line="216"/>
              <w:ind w:right="-2" w:hanging="0"/>
              <w:rPr/>
            </w:pPr>
            <w:r>
              <w:rPr/>
              <w:t>Руслан Миколайович</w:t>
            </w:r>
          </w:p>
          <w:p>
            <w:pPr>
              <w:pStyle w:val="Normal"/>
              <w:spacing w:lineRule="auto" w:line="216"/>
              <w:ind w:right="-2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center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 xml:space="preserve">інспектор групи швидкого реагування Путивльського відділу поліції Головного управління Національної поліції в Сумській області (за згодою) 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4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rPr>
                <w:lang w:eastAsia="uk-UA"/>
              </w:rPr>
            </w:pPr>
            <w:r>
              <w:rPr/>
              <w:t>Оксантюк</w:t>
            </w:r>
          </w:p>
          <w:p>
            <w:pPr>
              <w:pStyle w:val="Normal"/>
              <w:spacing w:lineRule="auto" w:line="216"/>
              <w:ind w:right="-2" w:hanging="0"/>
              <w:rPr>
                <w:rStyle w:val="StrongEmphasis"/>
                <w:b w:val="false"/>
                <w:b w:val="false"/>
              </w:rPr>
            </w:pPr>
            <w:r>
              <w:rPr/>
              <w:t>Олексій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 xml:space="preserve">заступник директора Департаменту – началь-ник управління розвитку споживчого ринку та підприємництва Департаменту  економічного розвитку і торгівлі Сумської обласної держав-ної адміністрації 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16"/>
              <w:ind w:right="-2" w:hanging="0"/>
              <w:rPr/>
            </w:pPr>
            <w:r>
              <w:rPr/>
              <w:t>Прудіус</w:t>
            </w:r>
          </w:p>
          <w:p>
            <w:pPr>
              <w:pStyle w:val="Normal"/>
              <w:spacing w:lineRule="auto" w:line="216"/>
              <w:ind w:right="-2" w:hanging="0"/>
              <w:rPr/>
            </w:pPr>
            <w:r>
              <w:rPr/>
              <w:t>Ларис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ind w:right="-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pacing w:lineRule="auto" w:line="216"/>
              <w:ind w:right="-108" w:hanging="0"/>
              <w:jc w:val="both"/>
              <w:rPr/>
            </w:pPr>
            <w:r>
              <w:rPr/>
              <w:t>директор Сумського центру соціально-психологічної реабілітації дітей області (за згодою)</w:t>
            </w:r>
          </w:p>
          <w:p>
            <w:pPr>
              <w:pStyle w:val="Normal"/>
              <w:spacing w:lineRule="auto" w:line="216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Толбатов </w:t>
            </w:r>
          </w:p>
          <w:p>
            <w:pPr>
              <w:pStyle w:val="Normal"/>
              <w:rPr/>
            </w:pPr>
            <w:r>
              <w:rPr/>
              <w:t>Валерій Миколайович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uto" w:line="216"/>
              <w:ind w:right="-2" w:hanging="0"/>
              <w:jc w:val="center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/>
              <w:t>депутат Сумської обласної ради (за згодо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Шаповал</w:t>
            </w:r>
          </w:p>
          <w:p>
            <w:pPr>
              <w:pStyle w:val="Normal"/>
              <w:rPr/>
            </w:pPr>
            <w:r>
              <w:rPr/>
              <w:t>Ігор Вікторович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uto" w:line="216"/>
              <w:ind w:right="-2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Сумської обласної організації Това-риства Червоного Хреста (за згодою)</w:t>
            </w:r>
          </w:p>
        </w:tc>
      </w:tr>
    </w:tbl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ерівник апарату</w:t>
        <w:tab/>
        <w:tab/>
        <w:tab/>
        <w:tab/>
        <w:tab/>
        <w:tab/>
        <w:tab/>
        <w:t>Д.ЖИВИЦЬКИЙ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Директор Департаменту </w:t>
      </w:r>
    </w:p>
    <w:p>
      <w:pPr>
        <w:pStyle w:val="Normal"/>
        <w:spacing w:lineRule="auto" w:line="216"/>
        <w:rPr/>
      </w:pPr>
      <w:r>
        <w:rPr>
          <w:b/>
          <w:bCs/>
        </w:rPr>
        <w:t xml:space="preserve">соціального захисту населення </w:t>
        <w:tab/>
        <w:tab/>
        <w:tab/>
        <w:tab/>
        <w:tab/>
        <w:t>М.ДУБРОВСЬК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54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6:00Z</dcterms:created>
  <dc:creator>ws-pom-medunica</dc:creator>
  <dc:description/>
  <cp:keywords/>
  <dc:language>en-US</dc:language>
  <cp:lastModifiedBy>User</cp:lastModifiedBy>
  <cp:lastPrinted>2019-05-11T11:48:00Z</cp:lastPrinted>
  <dcterms:modified xsi:type="dcterms:W3CDTF">2019-05-15T08:16:00Z</dcterms:modified>
  <cp:revision>2</cp:revision>
  <dc:subject/>
  <dc:title>Про внесення змін до складу комісії з питань гуманітарної допомоги при обласній державній адміністрації</dc:title>
</cp:coreProperties>
</file>